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Доклад</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Нарушение глотания, головокружение, декомпрессионная болезнь, дизур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rPr>
          <w:b/>
          <w:b/>
          <w:color w:val="000000"/>
          <w:szCs w:val="32"/>
        </w:rPr>
      </w:pPr>
      <w:r>
        <w:rPr>
          <w:b/>
          <w:color w:val="000000"/>
          <w:szCs w:val="32"/>
        </w:rPr>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1. Нарушение глотания</w:t>
      </w:r>
    </w:p>
    <w:p>
      <w:pPr>
        <w:pStyle w:val="Normal"/>
        <w:tabs>
          <w:tab w:val="clear" w:pos="708"/>
          <w:tab w:val="left" w:pos="342" w:leader="none"/>
        </w:tabs>
        <w:autoSpaceDE w:val="false"/>
        <w:spacing w:lineRule="auto" w:line="360"/>
        <w:jc w:val="both"/>
        <w:rPr/>
      </w:pPr>
      <w:r>
        <w:rPr>
          <w:color w:val="000000"/>
          <w:sz w:val="28"/>
          <w:szCs w:val="28"/>
        </w:rPr>
        <w:t>2. Головокружение</w:t>
      </w:r>
    </w:p>
    <w:p>
      <w:pPr>
        <w:pStyle w:val="Normal"/>
        <w:tabs>
          <w:tab w:val="clear" w:pos="708"/>
          <w:tab w:val="left" w:pos="342" w:leader="none"/>
        </w:tabs>
        <w:autoSpaceDE w:val="false"/>
        <w:spacing w:lineRule="auto" w:line="360"/>
        <w:jc w:val="both"/>
        <w:rPr/>
      </w:pPr>
      <w:r>
        <w:rPr>
          <w:color w:val="000000"/>
          <w:sz w:val="28"/>
          <w:szCs w:val="28"/>
        </w:rPr>
        <w:t>3. Декомпрессионная болезнь</w:t>
      </w:r>
    </w:p>
    <w:p>
      <w:pPr>
        <w:pStyle w:val="Normal"/>
        <w:tabs>
          <w:tab w:val="clear" w:pos="708"/>
          <w:tab w:val="left" w:pos="342" w:leader="none"/>
        </w:tabs>
        <w:autoSpaceDE w:val="false"/>
        <w:spacing w:lineRule="auto" w:line="360"/>
        <w:jc w:val="both"/>
        <w:rPr/>
      </w:pPr>
      <w:r>
        <w:rPr>
          <w:color w:val="000000"/>
          <w:sz w:val="28"/>
          <w:szCs w:val="28"/>
        </w:rPr>
        <w:t>4. Дизурия</w:t>
      </w:r>
    </w:p>
    <w:p>
      <w:pPr>
        <w:pStyle w:val="Normal"/>
        <w:shd w:fill="FFFFFF" w:val="clear"/>
        <w:tabs>
          <w:tab w:val="clear" w:pos="708"/>
          <w:tab w:val="left" w:pos="342"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Нарушение гло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трое затруднение глотания обычно обусловлено воспалительными заболеваниями глотки, в частности паратонзиллитом, паратонзиллярным абсцессом и заглоточным абсцессом или инородными телами глотки и пище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Паратонзиллит</w:t>
      </w:r>
    </w:p>
    <w:p>
      <w:pPr>
        <w:pStyle w:val="Normal"/>
        <w:spacing w:lineRule="auto" w:line="360"/>
        <w:ind w:firstLine="709"/>
        <w:jc w:val="both"/>
        <w:rPr/>
      </w:pPr>
      <w:r>
        <w:rPr>
          <w:color w:val="000000"/>
          <w:sz w:val="28"/>
          <w:szCs w:val="28"/>
        </w:rPr>
        <w:t>Является осложнением острых первичных тонзиллитов – катаральной, лакунарной и фолликулярной ангины. Возникает вследствие распространения воспалительного процесса на паратонзиллярную клетчатку.</w:t>
      </w:r>
    </w:p>
    <w:p>
      <w:pPr>
        <w:pStyle w:val="Normal"/>
        <w:spacing w:lineRule="auto" w:line="360"/>
        <w:ind w:firstLine="709"/>
        <w:jc w:val="both"/>
        <w:rPr/>
      </w:pPr>
      <w:r>
        <w:rPr>
          <w:color w:val="000000"/>
          <w:sz w:val="28"/>
          <w:szCs w:val="28"/>
        </w:rPr>
        <w:t>Боль в горле, интенсивность которой быстро нарастает. Температура тела повышается до 39–40˚С, бывает озноб. Зачелюстные лимфатические узлы увеличены, болезненны. При фарингоскопии определяется воспалительная инфильтрация паратонзиллярной области (инфильтрация может наблюдаться как на одной стороне, так и с обеих сторон).</w:t>
      </w:r>
    </w:p>
    <w:p>
      <w:pPr>
        <w:pStyle w:val="Normal"/>
        <w:spacing w:lineRule="auto" w:line="360"/>
        <w:ind w:firstLine="709"/>
        <w:jc w:val="both"/>
        <w:rPr/>
      </w:pPr>
      <w:r>
        <w:rPr>
          <w:color w:val="000000"/>
          <w:sz w:val="28"/>
          <w:szCs w:val="28"/>
        </w:rPr>
        <w:t>Неотложная помощь. Применяют местно тепло и полоскания ротоглотки дезинфицирующими растворами. Внутримышечные инъекции пенициллина в средней дозе 1500000–2500000 ЕД/сут в зависимости от возраста и массы тела больного, а также введение пенициллина непосредственно в воспаленную паратонзиллярную ткань по 250000–500000 ЕД. При непереносимости больным пенициллина могут быть назначены антибиотики-макролиды: олеандомицин, эритромицин и др. Используют жаропонижающие и обезболивающие средства, проводят общую гипосенсибилизирующую терапию.</w:t>
      </w:r>
    </w:p>
    <w:p>
      <w:pPr>
        <w:pStyle w:val="Normal"/>
        <w:spacing w:lineRule="auto" w:line="360"/>
        <w:ind w:firstLine="709"/>
        <w:jc w:val="both"/>
        <w:rPr>
          <w:color w:val="000000"/>
          <w:sz w:val="28"/>
          <w:szCs w:val="28"/>
        </w:rPr>
      </w:pPr>
      <w:r>
        <w:rPr>
          <w:color w:val="000000"/>
          <w:sz w:val="28"/>
          <w:szCs w:val="28"/>
        </w:rPr>
        <w:t>Госпитализация. При длительно неразрешающихся паратонзиллярных инфильтрациях больных госпитализируют в оториноларингологическое отделение, где им производят тонзиллэктом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Паратонзиллярный абсцесс (флегмонозная ангина)</w:t>
      </w:r>
    </w:p>
    <w:p>
      <w:pPr>
        <w:pStyle w:val="Normal"/>
        <w:spacing w:lineRule="auto" w:line="360"/>
        <w:ind w:firstLine="709"/>
        <w:jc w:val="both"/>
        <w:rPr/>
      </w:pPr>
      <w:r>
        <w:rPr>
          <w:color w:val="000000"/>
          <w:sz w:val="28"/>
          <w:szCs w:val="28"/>
        </w:rPr>
        <w:t>Возникает как дальнейшее развитие паратонзиллита вследствие гнойного расплавления паратонзиллярного инфильтрата. Может осложняться кровотечением, развитием медиастинита и тонзиллогенного сепсиса.</w:t>
      </w:r>
    </w:p>
    <w:p>
      <w:pPr>
        <w:pStyle w:val="Normal"/>
        <w:spacing w:lineRule="auto" w:line="360"/>
        <w:ind w:firstLine="709"/>
        <w:jc w:val="both"/>
        <w:rPr/>
      </w:pPr>
      <w:r>
        <w:rPr>
          <w:color w:val="000000"/>
          <w:sz w:val="28"/>
          <w:szCs w:val="28"/>
        </w:rPr>
        <w:t>Симптомы: боль в горле, усиливающаяся при глотании и открывании рта. Принятие пищи затруднено. Температура тела резко повышается. Зачелюстные лимфатические узлы увеличиваются, становятся болезненными при пальпации. Небные дужки и прилегающая часть мягкого неба на пораженной стороне набухают, суживая просвет зева и смещая язычок в здоровую сторону (заболевание чаще одностороннее).</w:t>
      </w:r>
    </w:p>
    <w:p>
      <w:pPr>
        <w:pStyle w:val="Normal"/>
        <w:spacing w:lineRule="auto" w:line="360"/>
        <w:ind w:firstLine="709"/>
        <w:jc w:val="both"/>
        <w:rPr/>
      </w:pPr>
      <w:r>
        <w:rPr>
          <w:color w:val="000000"/>
          <w:sz w:val="28"/>
          <w:szCs w:val="28"/>
        </w:rPr>
        <w:t>В зависимости от локализации абсцесса в паратонзиллярной клетчатке различают передний, боковой, верхний и задний паратонзиллярные абсцессы.</w:t>
      </w:r>
    </w:p>
    <w:p>
      <w:pPr>
        <w:pStyle w:val="Normal"/>
        <w:spacing w:lineRule="auto" w:line="360"/>
        <w:ind w:firstLine="709"/>
        <w:jc w:val="both"/>
        <w:rPr/>
      </w:pPr>
      <w:r>
        <w:rPr>
          <w:color w:val="000000"/>
          <w:sz w:val="28"/>
          <w:szCs w:val="28"/>
        </w:rPr>
        <w:t>Неотложная помощь. Наряду с местным применением тепла, внутримышечными инъекциями пенициллина или назначением антибиотиков необходимо хирургическое вмешательство – вскрытие созревшего абсцесса. После пульверизации или смазывании области инфильтрации 5% раствором кокаина или 2% раствором дикаина узкий скальпель вкалывают в место наибольшего выпячивания на глубине не более 1–1,5 см (опасность ранения крупных кровеносных сосудов). После вскрытия абсцесса производятся дезинфицирующие полоскания ротоглотки.</w:t>
      </w:r>
    </w:p>
    <w:p>
      <w:pPr>
        <w:pStyle w:val="Normal"/>
        <w:spacing w:lineRule="auto" w:line="360"/>
        <w:ind w:firstLine="709"/>
        <w:jc w:val="both"/>
        <w:rPr/>
      </w:pPr>
      <w:r>
        <w:rPr>
          <w:color w:val="000000"/>
          <w:sz w:val="28"/>
          <w:szCs w:val="28"/>
        </w:rPr>
        <w:t>Госпитализация. Больные с рецидивирующими паратонзиллярными абсцессами, двусторонним паратонзиллярным абсцессом или глоточным кровотечением вследствие паратонзиллярного абсцесса направляются в оториноларингологический стационар, где им производится тонзиллэкто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аглоточный абсцесс</w:t>
      </w:r>
    </w:p>
    <w:p>
      <w:pPr>
        <w:pStyle w:val="Normal"/>
        <w:spacing w:lineRule="auto" w:line="360"/>
        <w:ind w:firstLine="709"/>
        <w:jc w:val="both"/>
        <w:rPr/>
      </w:pPr>
      <w:r>
        <w:rPr>
          <w:color w:val="000000"/>
          <w:sz w:val="28"/>
          <w:szCs w:val="28"/>
        </w:rPr>
        <w:t>Представляет собой гнойное расправление лимфатических узлов и рыхлой клетчатки заглоточного пространства, ограниченного предпозвоночной пластинкой шейной фасции, щечно-глоточной фасцией, фасцией и клетчаткой, окружающей сосудистонервный пучок шеи. Встречается особенно часто у ослабленных детей в возрасте до 2–3 лет, редко у взрослых. В детском возрасте обычно возникает после инфекционных заболеваний – острых респираторных вирусных инфекций, кори, скарлатины. У взрослых наблюдаются заглоточные абсцессы специфического характера (при туберкулезном или сифилитическом спондилите шейного отдела позвоночника). Причинами возникновения заглоточного абсцесса могут быть также кариес зубов, гнойное воспаление среднего уха, мастоидит, травмы задней стенки глотки. Иногда он возникает после тонзиллэктомии, аденоидэктомии. Заглоточный абсцесс может осложниться гнойным медиастинитом.</w:t>
      </w:r>
    </w:p>
    <w:p>
      <w:pPr>
        <w:pStyle w:val="Normal"/>
        <w:spacing w:lineRule="auto" w:line="360"/>
        <w:ind w:firstLine="709"/>
        <w:jc w:val="both"/>
        <w:rPr/>
      </w:pPr>
      <w:r>
        <w:rPr>
          <w:color w:val="000000"/>
          <w:sz w:val="28"/>
          <w:szCs w:val="28"/>
        </w:rPr>
        <w:t>Заглоточный абсцесс, как правило, протекает остро, но может иметь подострое, скрытое и хроническое течение. При остром течении заболевания и локализации абсцесса в среднем отделе глотки ранним и ведущим симптомом является боль при глотании, сопровождающаяся у детей младшего возраста беспокойством, плачем, нарушением сна, отказом от сосания груди. Характерна высокая температура тела – 38–39˚С. При расположении абсцесса в верхнем отделе глотки имеет место затруднение носового дыхания на фоне повышения температуры тела, сопровождающееся у детей старшего возраста и у взрослых гнусавостью. При абсцессе в нижнем отделе глотки – гортанной части ее – появляется затруднение дыхания, особенно при вертикальном положении больного. Постоянный симптом заглоточного абсцесса – припухание, болезненность лимфатических узлов зачелюстной области и боковых верхних шейных, вследствие чего появляется вынужденное положение головы (наклон в больную сторону). При фарингоскопии определяется гиперемированное округлое или овальной формы асимметрично расположенное выпячивание слизистой оболочки задней стенки глотки, нередко флюктуирующее при пальпации. При локализации абсцесса в верхнем отделе глотки такое выпячивание видно при задней риноскопии, при локализации в гортаноглотке – при непрямой ларингоскопии. У детей младшего и среднего возраста абсцесс может быть виден, если приподнять шпателем край мягкого неба и отдавить язык книзу и кпереди. Изменения в крови: лейкоцитоз (16,10/л и выше), сдвиг лейкоцитарной формулы влево, нарастание СОЭ (до 50 мм/ч).</w:t>
      </w:r>
    </w:p>
    <w:p>
      <w:pPr>
        <w:pStyle w:val="Normal"/>
        <w:spacing w:lineRule="auto" w:line="360"/>
        <w:ind w:firstLine="709"/>
        <w:jc w:val="both"/>
        <w:rPr/>
      </w:pPr>
      <w:r>
        <w:rPr>
          <w:color w:val="000000"/>
          <w:sz w:val="28"/>
          <w:szCs w:val="28"/>
        </w:rPr>
        <w:t>Неотложная помощь. При остром развитии заглоточного абсцесса показано его вскрытие. Одновременно назначают инъекции антибиотиков внутримышечно, сульфаниламидные препараты, жаропонижающие и гипосенсибилизирующие средства.</w:t>
      </w:r>
    </w:p>
    <w:p>
      <w:pPr>
        <w:pStyle w:val="Normal"/>
        <w:spacing w:lineRule="auto" w:line="360"/>
        <w:ind w:firstLine="709"/>
        <w:jc w:val="both"/>
        <w:rPr/>
      </w:pPr>
      <w:r>
        <w:rPr>
          <w:color w:val="000000"/>
          <w:sz w:val="28"/>
          <w:szCs w:val="28"/>
        </w:rPr>
        <w:t>Техника вскрытия абсцесса. Вскрытие абсцесса производят через рот. Под контролем зрения и отдавливая шпателем язык, скальпелем, лезвие которого, кроме конца, обернуто лейкопластырем, производят вкол на глубину около 0,5 см в месте наибольшего выпячивания абсцесса. После этого к разрезу подводят наконечник электроотсоса или быстро наклоняют голову сольного вниз во избежание попадания гноя в гортань и предупреждения асфиксии. Хронические специфические «холодные» заглоточные абсцесс натечного характера не вскрывают во избежание вторичного инфицирования, а на фоне противотуберкулезного или антисифилитического лечения производят повторные пункции с отсасыванием гноя и последующим введением специфических лекарственных растворов.</w:t>
      </w:r>
    </w:p>
    <w:p>
      <w:pPr>
        <w:pStyle w:val="Normal"/>
        <w:spacing w:lineRule="auto" w:line="360"/>
        <w:ind w:firstLine="709"/>
        <w:jc w:val="both"/>
        <w:rPr>
          <w:color w:val="000000"/>
          <w:sz w:val="28"/>
          <w:szCs w:val="28"/>
        </w:rPr>
      </w:pPr>
      <w:r>
        <w:rPr>
          <w:color w:val="000000"/>
          <w:sz w:val="28"/>
          <w:szCs w:val="28"/>
        </w:rPr>
        <w:t>Госпитализация – в оториноларингологическое или хирургическое отделение для наблюдения и проведения проитвовоспалительной 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Головокру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ловокружение – субъективное ощущение мнимого движения окружающих предметов или собственного тела в пространстве. Различают два вида головокружений – системное и несистемное. Для системного головокружения типично ощущение вращения больного или окружающих его предметов в пространстве.</w:t>
      </w:r>
    </w:p>
    <w:p>
      <w:pPr>
        <w:pStyle w:val="Normal"/>
        <w:spacing w:lineRule="auto" w:line="360"/>
        <w:ind w:firstLine="709"/>
        <w:jc w:val="both"/>
        <w:rPr/>
      </w:pPr>
      <w:r>
        <w:rPr>
          <w:color w:val="000000"/>
          <w:sz w:val="28"/>
          <w:szCs w:val="28"/>
        </w:rPr>
        <w:t>Системное головокружение, как правило, возникает при поражении вестибулярных аппаратов, расположенных в лабиринте, собственно вестибулярного нерва и ядер нерва в продолговатом мозге. Генез поражения разнообразен – травма, воспаление, ишемия, отек. Поражение сопровождается возбуждением вегетативной нервной системы, тошнотой, рвотой, повышенной потливостью, изменением пульса, колебаниями АД, вплоть до развития коллапса.</w:t>
      </w:r>
    </w:p>
    <w:p>
      <w:pPr>
        <w:pStyle w:val="Normal"/>
        <w:spacing w:lineRule="auto" w:line="360"/>
        <w:ind w:firstLine="709"/>
        <w:jc w:val="both"/>
        <w:rPr/>
      </w:pPr>
      <w:r>
        <w:rPr>
          <w:color w:val="000000"/>
          <w:sz w:val="28"/>
          <w:szCs w:val="28"/>
        </w:rPr>
        <w:t>Приступы системного головокружения могут длиться от нескольких минут до нескольких часов. Во время приступа нередко отмечаются нистагм, рвота, снижение слуха (болезнь Меньера). При поражении вестибулярных ядер, мозжечка и других центральных образований головокружению сопутствуют дисплопия, парезы глазодвигательных мышц, дисфагия.</w:t>
      </w:r>
    </w:p>
    <w:p>
      <w:pPr>
        <w:pStyle w:val="Normal"/>
        <w:spacing w:lineRule="auto" w:line="360"/>
        <w:ind w:firstLine="709"/>
        <w:jc w:val="both"/>
        <w:rPr/>
      </w:pPr>
      <w:r>
        <w:rPr>
          <w:color w:val="000000"/>
          <w:sz w:val="28"/>
          <w:szCs w:val="28"/>
        </w:rPr>
        <w:t>Нистагм носит постоянный характер, он может быть горизонтальным и вертикальным.</w:t>
      </w:r>
    </w:p>
    <w:p>
      <w:pPr>
        <w:pStyle w:val="Normal"/>
        <w:spacing w:lineRule="auto" w:line="360"/>
        <w:ind w:firstLine="709"/>
        <w:jc w:val="both"/>
        <w:rPr/>
      </w:pPr>
      <w:r>
        <w:rPr>
          <w:color w:val="000000"/>
          <w:sz w:val="28"/>
          <w:szCs w:val="28"/>
        </w:rPr>
        <w:t>Головокружение и рвота могут возникать при объемных процессах, локализующихся в области задней черепной ямки. При этом они обычно сочетаются с приступами сильной головной боли, ухудшением зрения, атаксией и другими неврологическими симптомами.</w:t>
      </w:r>
    </w:p>
    <w:p>
      <w:pPr>
        <w:pStyle w:val="Normal"/>
        <w:spacing w:lineRule="auto" w:line="360"/>
        <w:ind w:firstLine="709"/>
        <w:jc w:val="both"/>
        <w:rPr/>
      </w:pPr>
      <w:r>
        <w:rPr>
          <w:color w:val="000000"/>
          <w:sz w:val="28"/>
          <w:szCs w:val="28"/>
        </w:rPr>
        <w:t>Несистемное головокружение проявляется целым рядом неприятных ощущений в виде оглушения, неуверенности при стоянии или сидении, ощущения пошатывания, колебания тела. Это может быть проявлением недостаточности кровообращения в вертебробазилярной системе, однако чаще несистемные головокружения носят психогенный характер.</w:t>
      </w:r>
    </w:p>
    <w:p>
      <w:pPr>
        <w:pStyle w:val="Normal"/>
        <w:spacing w:lineRule="auto" w:line="360"/>
        <w:ind w:firstLine="709"/>
        <w:jc w:val="both"/>
        <w:rPr/>
      </w:pPr>
      <w:r>
        <w:rPr>
          <w:color w:val="000000"/>
          <w:sz w:val="28"/>
          <w:szCs w:val="28"/>
        </w:rPr>
        <w:t>Неотложная помощь. Постельный режим. Торекан (тиэтилперазин – 6,5 мг) внутримышечно 1 мл или внутрь по 1 драже 3 раза в день. Нейролептики: аминазин по 1 мл 2,5% раствора внутримышечно, трифтазин по 1 мл 0,2% раствора внутримышечно, этаперазин по 0,01 г. внутрь, галоперидол по 1 мл 0,5% раствора внутримышечно. Показаны реглан – 2 мл внутримышечно, седуксен – 2 мл 0,5% раствора внутримышечно; эти же препараты можно назначить внутрь. Кроме того, назначают внутрь и парентерально папаверин, но-шпа, компламин, кавинтон, димедрол, супрастин, пипольфен, дедалон, аэрон, стугерон.</w:t>
      </w:r>
    </w:p>
    <w:p>
      <w:pPr>
        <w:pStyle w:val="Normal"/>
        <w:spacing w:lineRule="auto" w:line="360"/>
        <w:ind w:firstLine="709"/>
        <w:jc w:val="both"/>
        <w:rPr>
          <w:color w:val="000000"/>
          <w:sz w:val="28"/>
          <w:szCs w:val="28"/>
        </w:rPr>
      </w:pPr>
      <w:r>
        <w:rPr>
          <w:color w:val="000000"/>
          <w:sz w:val="28"/>
          <w:szCs w:val="28"/>
        </w:rPr>
        <w:t>Госпитализации подлежат больные с воспалительными и опухолевыми заболеваниями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Декомпрессионная болез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компрессионная болезнь возникает вследствие образования в крови пузырьков газа из-за резкого перехода от повышенного барометрического давления к нормальному (быстрый выход из кессона, всплытие из глубины на поверхность, взрывная декомпрессия в барокамере) или из-за резкого снижения окружающего давления (разгерметизация кабины самолета на высоте более 7000 м). В основе патогенеза лежит множественная эмболия сосудов пузырьками газа (в основном азота), пузырьки могут образовываться и в тканях, нарушая функцию клеток и вызывая их деструкцию. Нарушаются не только проходимость мелких сосудов, но и реологические свойства крови за счет образования на поверхности пузырьков тромботических масс (аэротромбоз).</w:t>
      </w:r>
    </w:p>
    <w:p>
      <w:pPr>
        <w:pStyle w:val="Normal"/>
        <w:spacing w:lineRule="auto" w:line="360"/>
        <w:ind w:firstLine="709"/>
        <w:jc w:val="both"/>
        <w:rPr/>
      </w:pPr>
      <w:r>
        <w:rPr>
          <w:color w:val="000000"/>
          <w:sz w:val="28"/>
          <w:szCs w:val="28"/>
        </w:rPr>
        <w:t>В зависимости от количества, объема и локализации газовых эмболов различают три формы острой декомпрессионной болезни: легкую, среднюю и тяжелую. При массивной газовой эмболии сосудов головного мозга и легких может сразу наступить смерть.</w:t>
      </w:r>
    </w:p>
    <w:p>
      <w:pPr>
        <w:pStyle w:val="Normal"/>
        <w:spacing w:lineRule="auto" w:line="360"/>
        <w:ind w:firstLine="709"/>
        <w:jc w:val="both"/>
        <w:rPr/>
      </w:pPr>
      <w:r>
        <w:rPr>
          <w:color w:val="000000"/>
          <w:sz w:val="28"/>
          <w:szCs w:val="28"/>
        </w:rPr>
        <w:t>Легкая форма развивается через 4–12 ч после декомпрессии, реже позднее. Больные жалуются на слабость, чувство усталости, кожный зуд, боль в мышцах, костях и суставах (чаще в нижних конечностях) по ходу нервных стволов. Кожные покровы бледны или гиперемированы, иногда покрыты сыпью. Может развиваться мраморность кожи конечностей и живота (эмболия кожных вен). При рентгенологическом исследовании могут обнаруживаться пузырьки газа в полости суставов и по ходу сухожилий. Легкая форма заболевания может через несколько часов перейти в тяжелую, иногда с внезапным ухудшением состояния пострадавшего.</w:t>
      </w:r>
    </w:p>
    <w:p>
      <w:pPr>
        <w:pStyle w:val="Normal"/>
        <w:spacing w:lineRule="auto" w:line="360"/>
        <w:ind w:firstLine="709"/>
        <w:jc w:val="both"/>
        <w:rPr/>
      </w:pPr>
      <w:r>
        <w:rPr>
          <w:color w:val="000000"/>
          <w:sz w:val="28"/>
          <w:szCs w:val="28"/>
        </w:rPr>
        <w:t>Средней тяжести форма развивается через 11 и после декомпрессии. Появляется и быстро нарастает сильная боль в мышцах, костях и суставах. Больные становятся беспокойными, жалуются на резкую усталость, головокружение, шум в ушах, тошноту. Кожные покровы бледные, покрыты потом. Развиваются рвота, понос, нарушения зрения от диплопии и снижения остроты зрения до стойкой слепоты в результате атрофии зрительного нерва и развития катаракты.</w:t>
      </w:r>
    </w:p>
    <w:p>
      <w:pPr>
        <w:pStyle w:val="Normal"/>
        <w:spacing w:lineRule="auto" w:line="360"/>
        <w:ind w:firstLine="709"/>
        <w:jc w:val="both"/>
        <w:rPr/>
      </w:pPr>
      <w:r>
        <w:rPr>
          <w:color w:val="000000"/>
          <w:sz w:val="28"/>
          <w:szCs w:val="28"/>
        </w:rPr>
        <w:t>Тяжелая форма развивается быстро, иногда сразу после декомпрессии. Возникают параличи и парезы конечностей (чаще нижних), нарушения болевой и тактильной чувствительности, афазия, иногда резкое возбуждение с последующей потерей сознания. Резкая одышка, загрудинные боли. Выраженный цианоз кожных покровов. На ЭКГ могут быть признаки диффузных или очаговых изменений миокарда. Артериальное давление критически снижается, стойкий коллапс.</w:t>
      </w:r>
    </w:p>
    <w:p>
      <w:pPr>
        <w:pStyle w:val="Normal"/>
        <w:spacing w:lineRule="auto" w:line="360"/>
        <w:ind w:firstLine="709"/>
        <w:jc w:val="both"/>
        <w:rPr/>
      </w:pPr>
      <w:r>
        <w:rPr>
          <w:color w:val="000000"/>
          <w:sz w:val="28"/>
          <w:szCs w:val="28"/>
        </w:rPr>
        <w:t>Неотложная помощь. Наиболее радикальный метод – срочная рекомпрессия в барокамере. Гипербаротерапия эффективна даже при относительно позднем ее применении, но показаниями к ней являются даже начальные симптомы легкой формы болезни. Следует использовать то избыточное давление, при котором работал пострадавший, а при массивной аэроэмболии и более высокое. Длительность экспозиции максимального давления должна быть 1–2 и в зависимости от тяжести состояния больного. Декомпрессию следует проводить очень медленно, не быстрее чем 0,1 атм за 10 мин. Если после проведения сеанса гипербаротерапии состояние вновь ухудшается, показано повторное помещение больного в барокамеру на более длительный срок и с еще более медленной декомпрессией.</w:t>
      </w:r>
    </w:p>
    <w:p>
      <w:pPr>
        <w:pStyle w:val="Normal"/>
        <w:spacing w:lineRule="auto" w:line="360"/>
        <w:ind w:firstLine="709"/>
        <w:jc w:val="both"/>
        <w:rPr/>
      </w:pPr>
      <w:r>
        <w:rPr>
          <w:color w:val="000000"/>
          <w:sz w:val="28"/>
          <w:szCs w:val="28"/>
        </w:rPr>
        <w:t>При явлениях выраженной дыхательной недостаточности (резкий цианоз, одышка более 40 дыханий в 1 мин) показана интубация трахеи и проведение искусственной вентиляции легких уже на догоспитальном этапе. Искусственная вентиляция легких должна быть продолжена и в барокамере до появления признаков значительного улучшения состояния. При сильной боли показано внутривенное введение 2 мл 50% раствора анальгина, 0,8–1 мл 0,1% раствора атропина, нейролептанальгезия (внутривенное введение 1–2 мл 0,25% раствора дроперидола и 12 мл 0,005% раствора фентанила в 20 мл 40% глюкозы).</w:t>
      </w:r>
    </w:p>
    <w:p>
      <w:pPr>
        <w:pStyle w:val="Normal"/>
        <w:spacing w:lineRule="auto" w:line="360"/>
        <w:ind w:firstLine="709"/>
        <w:jc w:val="both"/>
        <w:rPr>
          <w:color w:val="000000"/>
          <w:sz w:val="28"/>
          <w:szCs w:val="28"/>
        </w:rPr>
      </w:pPr>
      <w:r>
        <w:rPr>
          <w:color w:val="000000"/>
          <w:sz w:val="28"/>
          <w:szCs w:val="28"/>
        </w:rPr>
        <w:t>Госпитализации подлежат все больные с декомпрессионной болезнью, даже в легкой форме. Больного следует траспортировать на носилках в лечебное учреждение, располагающее барокамерой, желательно реанимационной, например «Ени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Дизу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изурия – расстройство мочеиспускания, выражающееся его учащением, болезненностью, затруднением. Возникает при воспалительных заболеваниях мочевого пузыря, камнях его, заболеваниях предстательной железы и задней уретры, реже – при туберкулезе почек, камнях мочеточника, воспалительном поражении женских половых органов, раке матки с прорастанием в мочевой пузырь. Развитию дизурии могут способствовать общие факторы (отрицательные эмоции, психогенные реакции); такая дизурия, как правило, обратима после устранения вызвавших ее причин.</w:t>
      </w:r>
    </w:p>
    <w:p>
      <w:pPr>
        <w:pStyle w:val="Normal"/>
        <w:spacing w:lineRule="auto" w:line="360"/>
        <w:ind w:firstLine="709"/>
        <w:jc w:val="both"/>
        <w:rPr/>
      </w:pPr>
      <w:r>
        <w:rPr>
          <w:color w:val="000000"/>
          <w:sz w:val="28"/>
          <w:szCs w:val="28"/>
        </w:rPr>
        <w:t>Острый цистит. Характерно остро возникшее одинаково учащенное в разное время суток, болезненное мочеиспускание. При этом появляются так называемые повелительные (императивные) позывы к мочеиспусканию, при которых больной не в состоянии подавить позывы и удержать мочу. Поскольку мочевой пузырь часто опорожняется и всасывание из него ничтожно, при цистите обычно температура тела не повышается или она бывает субфебрильной. При некротически-гангренозной форме болезни температура достигает 38–39˚С, резко выражена интоксикация.</w:t>
      </w:r>
    </w:p>
    <w:p>
      <w:pPr>
        <w:pStyle w:val="Normal"/>
        <w:spacing w:lineRule="auto" w:line="360"/>
        <w:ind w:firstLine="709"/>
        <w:jc w:val="both"/>
        <w:rPr/>
      </w:pPr>
      <w:r>
        <w:rPr>
          <w:color w:val="000000"/>
          <w:sz w:val="28"/>
          <w:szCs w:val="28"/>
        </w:rPr>
        <w:t>Опухоль мочевого пузыря. Подозрение на опухоль мочевого пузыря должно возникать при сочетании стойкой дизурии с гематурией. Острый простатит может протекать с резчайшей дизурией. Это заболевание обычно сопровождается и общими явлениями (повышение температуры, озноб, потливость, тахикардия), нарастающими с развитием воспалительного процесса. Пальпация предстательной железы резко болезненна.</w:t>
      </w:r>
    </w:p>
    <w:p>
      <w:pPr>
        <w:pStyle w:val="Normal"/>
        <w:spacing w:lineRule="auto" w:line="360"/>
        <w:ind w:firstLine="709"/>
        <w:jc w:val="both"/>
        <w:rPr/>
      </w:pPr>
      <w:r>
        <w:rPr>
          <w:color w:val="000000"/>
          <w:sz w:val="28"/>
          <w:szCs w:val="28"/>
        </w:rPr>
        <w:t>Аденома предстательной железы. Камень мочевого пузыря. Дизурия у пожилого мужчины позволяет заподозрить прежде всего эти заболевания. Дизурия, обусловленная аденомой, наиболее выражена в ночное время и в покое, а днем при активном образе жизни уменьшается. Камни мочевого пузыря, напротив, беспокоят больных при физической нагрузке, ходьбе, езде по плохой дороге; в покое же дизурия уменьшается. Для камня мочевого пузыря характерно прерывание струи мочи, исчезающее при перемене положения туловища.</w:t>
      </w:r>
    </w:p>
    <w:p>
      <w:pPr>
        <w:pStyle w:val="Normal"/>
        <w:spacing w:lineRule="auto" w:line="360"/>
        <w:ind w:firstLine="709"/>
        <w:jc w:val="both"/>
        <w:rPr/>
      </w:pPr>
      <w:r>
        <w:rPr>
          <w:color w:val="000000"/>
          <w:sz w:val="28"/>
          <w:szCs w:val="28"/>
        </w:rPr>
        <w:t>Рак предстательной железы. Первые проявления в большинстве случаев – учащение позывов к мочеиспусканию, особенно ночью. У многих больных отмечается затрудненное мочеиспускание с натуживанием или вялая, тонкая струя мочи с перерывами; иногда моча выделяется каплями, этому сопутствует чувство неполного опорожнения мочевого пузыря. У некоторых больных мочеиспускание болезненно в начале акта либо на всем его протяжении.</w:t>
      </w:r>
    </w:p>
    <w:p>
      <w:pPr>
        <w:pStyle w:val="Normal"/>
        <w:spacing w:lineRule="auto" w:line="360"/>
        <w:ind w:firstLine="709"/>
        <w:jc w:val="both"/>
        <w:rPr/>
      </w:pPr>
      <w:r>
        <w:rPr>
          <w:color w:val="000000"/>
          <w:sz w:val="28"/>
          <w:szCs w:val="28"/>
        </w:rPr>
        <w:t>Туберкулезное поражение мочевого пузыря. Дизурия обычно при этом нарастает постепенно. Вначале отмечается умеренная поллакиурия (учащенное мочеиспускание) без болевых ощущений, иногда возникают позывы к мочеиспусканию по ночам. По мере развития заболевания мочеиспускание значительно учащается, становится резко болезненным, моча выделяется небольшими порциями, в последних каплях ее нередко бывает примесь крови.</w:t>
      </w:r>
    </w:p>
    <w:p>
      <w:pPr>
        <w:pStyle w:val="Normal"/>
        <w:spacing w:lineRule="auto" w:line="360"/>
        <w:ind w:firstLine="709"/>
        <w:jc w:val="both"/>
        <w:rPr/>
      </w:pPr>
      <w:r>
        <w:rPr>
          <w:color w:val="000000"/>
          <w:sz w:val="28"/>
          <w:szCs w:val="28"/>
        </w:rPr>
        <w:t>Мочекаменная болезнь может сопровождаться дизурией. При локализации камня в нижней трети мочеточника, в интрамуральном отделе его, иногда возникают частые императивные позывы к мочеиспусканию, моча выделяется по каплям либо вовсе не выделяется; бывает боль в области мочевого пузыря в конце мочеиспускания.</w:t>
      </w:r>
    </w:p>
    <w:p>
      <w:pPr>
        <w:pStyle w:val="Normal"/>
        <w:spacing w:lineRule="auto" w:line="360"/>
        <w:ind w:firstLine="709"/>
        <w:jc w:val="both"/>
        <w:rPr/>
      </w:pPr>
      <w:r>
        <w:rPr>
          <w:color w:val="000000"/>
          <w:sz w:val="28"/>
          <w:szCs w:val="28"/>
        </w:rPr>
        <w:t>Неотложная помощь. В связи с тем, что острая дизурия возникает как при поражениях органов мочевыделительной системы, так и при заболеваниях соседних органов, меры первой помощи должны быть направлены на уменьшение болезненных явлений. Если причиной дизурии является острый цистит или простатит, мочекаменная болезнь (это чаще бывает у молодых людей), то при мучительной дизурии можно применить тепло и ввести 2 мл 2% раствор папаверина, 1 мл 0,1% раствора атропина подкожно. Обезболивающие средства можно применять в виде свечей с белладонной, промедолом, анестезином, микроклизмы с амидопирином. При умеренной дизурии целесообразно дать анальгетики (0,25 г. амидопирина, 0,5 г анальгина) внутрь. При необходимости амидопирин, анальгин, промедол вводят парентерально. При неизвестной причине дизурии необходимо воздерживаться от применения тепловых процедур и назначать лишь анальгетики и спазмолитические препараты. Тепло противопоказано при дизурии с макрогематурией, так как оно усиливает кровотечение, а также при туберкулезном поражении мочевого пузыря.</w:t>
      </w:r>
    </w:p>
    <w:p>
      <w:pPr>
        <w:pStyle w:val="Normal"/>
        <w:spacing w:lineRule="auto" w:line="360"/>
        <w:ind w:firstLine="709"/>
        <w:jc w:val="both"/>
        <w:rPr>
          <w:color w:val="000000"/>
          <w:sz w:val="28"/>
          <w:szCs w:val="28"/>
        </w:rPr>
      </w:pPr>
      <w:r>
        <w:rPr>
          <w:color w:val="000000"/>
          <w:sz w:val="28"/>
          <w:szCs w:val="28"/>
        </w:rPr>
        <w:t>Госпитализация. Все больные с тяжелой острой дизурией подлежат экстренной госпитализации, так как промедление в назначении лечения основного заболевания угрожает тяжелым осложнением вплоть до бактериемического шока. При наличии умеренной дизурии больных следует направить на обследование в урологический кабинет поликлиники для установления диагно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rPr>
      </w:pPr>
      <w:r>
        <w:rPr>
          <w:color w:val="000000"/>
          <w:sz w:val="28"/>
          <w:szCs w:val="28"/>
        </w:rPr>
        <w:t xml:space="preserve">1. «Неотложная медицинская помощь», под ред. Дж.Э. Тинтиналли, Р. Кроума, Э. Руиза, </w:t>
      </w:r>
      <w:r>
        <w:rPr>
          <w:iCs/>
          <w:color w:val="000000"/>
          <w:sz w:val="28"/>
          <w:szCs w:val="28"/>
        </w:rPr>
        <w:t>Перевод с английского д-ра В.И. Кандрора, В.Т. Ивашкина, П.Г. Брюсова; Москва «Медицина» 2001</w:t>
      </w:r>
    </w:p>
    <w:p>
      <w:pPr>
        <w:pStyle w:val="Normal"/>
        <w:spacing w:lineRule="auto" w:line="360"/>
        <w:jc w:val="both"/>
        <w:rPr/>
      </w:pPr>
      <w:r>
        <w:rPr>
          <w:color w:val="000000"/>
          <w:sz w:val="28"/>
          <w:szCs w:val="28"/>
        </w:rPr>
        <w:t>2. 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38:00Z</dcterms:modified>
  <cp:revision>2</cp:revision>
  <dc:subject/>
  <dc:title>ГИПЕРКИНЕЗЫ</dc:title>
</cp:coreProperties>
</file>