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Министерство образования Российской Федерации</w:t>
      </w:r>
    </w:p>
    <w:p>
      <w:pPr>
        <w:pStyle w:val="Style24"/>
        <w:rPr/>
      </w:pPr>
      <w:r>
        <w:rPr/>
        <w:t>Пензенский Государственный Университет</w:t>
      </w:r>
    </w:p>
    <w:p>
      <w:pPr>
        <w:pStyle w:val="Style24"/>
        <w:rPr/>
      </w:pPr>
      <w:r>
        <w:rPr/>
        <w:t>Медицинский Институт</w:t>
      </w:r>
    </w:p>
    <w:p>
      <w:pPr>
        <w:pStyle w:val="Style24"/>
        <w:rPr/>
      </w:pPr>
      <w:r>
        <w:rPr/>
        <w:t>Кафедра Терапии</w:t>
      </w:r>
    </w:p>
    <w:p>
      <w:pPr>
        <w:pStyle w:val="Style24"/>
        <w:rPr/>
      </w:pPr>
      <w:r>
        <w:rPr/>
        <w:t>Зав. кафедрой д. м. н., -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Реферат</w:t>
      </w:r>
    </w:p>
    <w:p>
      <w:pPr>
        <w:pStyle w:val="Style24"/>
        <w:rPr/>
      </w:pPr>
      <w:r>
        <w:rPr/>
        <w:t>на тему:</w:t>
      </w:r>
    </w:p>
    <w:p>
      <w:pPr>
        <w:pStyle w:val="Style24"/>
        <w:rPr/>
      </w:pPr>
      <w:r>
        <w:rPr/>
        <w:t>"Нарушение баланса магния, хлора, фосфора и ОПН"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jc w:val="left"/>
        <w:rPr/>
      </w:pPr>
      <w:r>
        <w:rPr/>
        <w:t>Выполнила: студентка V курса -</w:t>
      </w:r>
    </w:p>
    <w:p>
      <w:pPr>
        <w:pStyle w:val="Style24"/>
        <w:jc w:val="left"/>
        <w:rPr/>
      </w:pPr>
      <w:r>
        <w:rPr/>
        <w:t>Проверил: к. м. н., доцент -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Пенза</w:t>
      </w:r>
    </w:p>
    <w:p>
      <w:pPr>
        <w:pStyle w:val="Style24"/>
        <w:rPr/>
      </w:pPr>
      <w:r>
        <w:rPr/>
        <w:t>2008</w:t>
      </w:r>
      <w:r>
        <w:br w:type="page"/>
      </w:r>
    </w:p>
    <w:p>
      <w:pPr>
        <w:pStyle w:val="Style18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Нарушения балланса маг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Нарушение балланса фосфо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Нарушение балланса хло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Острая почечная недостаточно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Нарушения балланса маг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орме концентрация магния в плазме равна 0,8-1,2 ммоль/л. Общее содержание магния в теле взрослого человека массой 70 кг составляет 20-28 г.50% магния находится в костной и хрящевой ткани, остальная часть - преимущественно в клетках. Лишь очень небольшое количество содержится во внеклеточной жидкости. Ежедневная потребность взрослого человека составляет 5-15 ммоль/м</w:t>
      </w:r>
      <w:r>
        <w:rPr>
          <w:vertAlign w:val="superscript"/>
        </w:rPr>
        <w:t>2</w:t>
      </w:r>
      <w:r>
        <w:rPr/>
        <w:t xml:space="preserve"> магния. На каждые 1000 ккал необходимо 2,5-4 ммоля магния. Недостаточность магния в организме не всегда подтверждается уменьшением его уровня в плазме.</w:t>
      </w:r>
    </w:p>
    <w:p>
      <w:pPr>
        <w:pStyle w:val="Normal"/>
        <w:rPr/>
      </w:pPr>
      <w:r>
        <w:rPr>
          <w:i/>
          <w:iCs/>
        </w:rPr>
        <w:t xml:space="preserve">Гипомагниемия и дефицит магния. </w:t>
      </w:r>
      <w:r>
        <w:rPr/>
        <w:t>Концентрация магния в плазме ниже 0,8 ммоль/л называется гипомагниемией. В тех случаях, когда снижение концентрации магния в плазме сопровождается общим дефицитом этого иона, возникают характерные симптомы.</w:t>
      </w:r>
    </w:p>
    <w:p>
      <w:pPr>
        <w:pStyle w:val="Normal"/>
        <w:rPr/>
      </w:pPr>
      <w:r>
        <w:rPr/>
        <w:t>Причины дефицита магния: заболевания желудочно-кишечного тракта (диарея, кишечные свищи, перитонит), почек (полиурическая стадия острой почечной недостаточности, форсированный диурез), хронический алкоголизм, цирроз печени, острый панкреатит, гиперпаратиреоидизм, недостаточное поступление магния.</w:t>
      </w:r>
    </w:p>
    <w:p>
      <w:pPr>
        <w:pStyle w:val="Normal"/>
        <w:rPr/>
      </w:pPr>
      <w:r>
        <w:rPr/>
        <w:t>Дефицит магния характеризуется изменчивостью клинической картины. Выделяют церебральную форму (депрессия, страх, нервозность, гиперрефлексия, оглушенность, потеря сознания), висцеральную форму (ларинго- и бронхоспазм, дискинезия желчных путей, спазм сфинктера Одди и анального сфинктера, судорожные сокращения желудка, тошнота, рвота, диарея), сердечно-сосудистую форму (стенокардия, тахикардия, гипотензия) и мышечно-тетаническую форму (парастезии, судороги лица, затылка, жевательной мускулатуры, плеча, голени, стопы, тетанус).</w:t>
      </w:r>
    </w:p>
    <w:p>
      <w:pPr>
        <w:pStyle w:val="Normal"/>
        <w:rPr/>
      </w:pPr>
      <w:r>
        <w:rPr/>
        <w:t>Остро возникающий дефицит магния может быть причиной сердечной недостаточности, аритмий и внезапной смерти. Гипомагниемия вызывает рефракторную желудочковую фибрилляцию и препятствует восполнению запасов внутриклеточного калия.</w:t>
      </w:r>
    </w:p>
    <w:p>
      <w:pPr>
        <w:pStyle w:val="Normal"/>
        <w:rPr/>
      </w:pPr>
      <w:r>
        <w:rPr>
          <w:i/>
          <w:iCs/>
        </w:rPr>
        <w:t>Лечение</w:t>
      </w:r>
      <w:r>
        <w:rPr/>
        <w:t>. Для профилактики и лечения дефицита магния применяют 25% раствор сульфата магния.1 мл 25% раствора сульфата магния содержит 2 ммоль магния. Для профилактики дефицита магния следует вводить ежедневно по 3-12 мл 25% раствора сульфата магния. Для коррекции дефицита магния вводят до 30 ммоль магния в сутки.</w:t>
      </w:r>
    </w:p>
    <w:p>
      <w:pPr>
        <w:pStyle w:val="Normal"/>
        <w:rPr/>
      </w:pPr>
      <w:r>
        <w:rPr/>
        <w:t>При фибрилляции желудочков и желудочковой тахикардии, связанных с дефицитом магния, доза сульфата магния составляет 1-2 г в разведении на 100 мл 5% раствора глюкозы. Этот раствор вводят в течение 1-2 мин, в менее экстренных случаях - в течение 5-60 мин; поддерживающая доза вводится со скоростью 0,5-1,0 г/ч в течение 24 ч.</w:t>
      </w:r>
    </w:p>
    <w:p>
      <w:pPr>
        <w:pStyle w:val="Normal"/>
        <w:rPr/>
      </w:pPr>
      <w:r>
        <w:rPr>
          <w:i/>
          <w:iCs/>
        </w:rPr>
        <w:t xml:space="preserve">Гипермагниемия - </w:t>
      </w:r>
      <w:r>
        <w:rPr/>
        <w:t>повышение концентрации магния в плазме более 1,2 ммоль/л.</w:t>
      </w:r>
    </w:p>
    <w:p>
      <w:pPr>
        <w:pStyle w:val="Normal"/>
        <w:rPr/>
      </w:pPr>
      <w:r>
        <w:rPr/>
        <w:t>Причины: почечная недостаточность, катаболизм белка, диабетический кетоз, избыточное введение.</w:t>
      </w:r>
    </w:p>
    <w:p>
      <w:pPr>
        <w:pStyle w:val="Normal"/>
        <w:rPr/>
      </w:pPr>
      <w:r>
        <w:rPr/>
        <w:t>Симптомы: гипотензия, сонливость, гипорефлексия, угнетение дыхания, кома, остановка сердца.</w:t>
      </w:r>
    </w:p>
    <w:p>
      <w:pPr>
        <w:pStyle w:val="Normal"/>
        <w:rPr/>
      </w:pPr>
      <w:r>
        <w:rPr/>
        <w:t>Лечение. Проводят лечение основного заболевания, вводят жидкость, восстанавливают водный и электролитный баланс, при отсутствии противопоказаний назначают диуретики. Положительный эффект можно получить при введении 10-20 мл 10% раствора глюконата кальция внутривенно. Если нет эффекта от кальциевой терапии, назначают прозерин в дозе 0,5-1 мг подкожно, внутримышечно или внутривенно в зависимости от показаний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Нарушение балланса фосф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взрослых людей нормальная концентрация неорганического фосфора в сыворотке крови, представляемого как фосфаты, составляет 0,87-1,45 ммоль/л с некоторым снижением в пожилом и старческом возрасте. В организме взрослого человека содержится 500-800 г фосфора, что составляет 1% от массы тела, 80-88% его находится в скелете, 10-15% - в соединительной ткани и только около 1% или менее - во внеклеточной жидкости. Соотношение внутриклеточной и внеклеточной концентрации приблизительно 100:</w:t>
      </w:r>
    </w:p>
    <w:p>
      <w:pPr>
        <w:pStyle w:val="Normal"/>
        <w:rPr/>
      </w:pPr>
      <w:r>
        <w:rPr/>
        <w:t>1. В организме человека фосфор существует в органической и неорганической формах. Основная органическая составная фосфора есть в структуре каждой клетки. Внутриклеточный неорганический фосфор, являющийся малой частью общего фосфора, обеспечивает образование сложного субстрата для синтеза энергии, включающего в себя АТФ.</w:t>
      </w:r>
    </w:p>
    <w:p>
      <w:pPr>
        <w:pStyle w:val="Normal"/>
        <w:rPr/>
      </w:pPr>
      <w:r>
        <w:rPr/>
        <w:t>Суточная потребность в фосфоре - 0,15 ммоль/кг. Обычно взрослый человек получает с пищей 1000-1200 мг фосфора в сутки, хотя это количество широко варьирует в зависимости от рациона.</w:t>
      </w:r>
    </w:p>
    <w:p>
      <w:pPr>
        <w:pStyle w:val="Normal"/>
        <w:rPr/>
      </w:pPr>
      <w:r>
        <w:rPr/>
        <w:t>Биологическая роль фосфора огромна. Фосфор вовлечен в энергетический обмен организма, участвует в переносе энергии. В критических ситуациях, когда возрастает потребность тканей в энергии и кислороде, происходят изменения в фосфорном обмене, что сопровождается усиленным транспортом энергии и кислорода к тканям.</w:t>
      </w:r>
    </w:p>
    <w:p>
      <w:pPr>
        <w:pStyle w:val="Normal"/>
        <w:rPr/>
      </w:pPr>
      <w:r>
        <w:rPr/>
        <w:t>Фосфор важен для структурной целостности клеток, синтетических и метаболических процессов; он регулирует активность большого количества ферментов; соединяясь с кальцием, образует нерастворимые соли, необходимые для образования костей; является частью мочевого буфера, что обеспечивает экскрецию связанных кислот; а также участвует в процессах иммунитета и свертывания крови.</w:t>
      </w:r>
    </w:p>
    <w:p>
      <w:pPr>
        <w:pStyle w:val="Normal"/>
        <w:rPr/>
      </w:pPr>
      <w:r>
        <w:rPr/>
        <w:t>В основе гипофосфатемии лежат три основных механизма: перемещение фосфатов в клетки и кости, уменьшение интестинальной фосфорной абсорбции или увеличение потерь фосфора из кишечника, увеличение экскреции фосфатов с мочой вследствие уменьшения их реабсорбции в почках.</w:t>
      </w:r>
    </w:p>
    <w:p>
      <w:pPr>
        <w:pStyle w:val="Normal"/>
        <w:rPr/>
      </w:pPr>
      <w:r>
        <w:rPr/>
        <w:t xml:space="preserve">Перемещение фосфатов в клетки возникает при парентеральном назначении растворов глюкозы или фруктозы, особенно при длительном непрерывном введении. Недостаточное поступление фосфора чаще всего наблюдается при длительном парентеральном питании, выраженном истощении, при заболеваниях и дисфункциях желудочно-кишечного тракта. Рвота, диарея, длительная назогастральная аспирация также могут быть причиной тяжелой гипофосфатемии. Увеличение экскреции фосфатов с мочой возникает при объемной нагрузке и применении диуретиков. Снижение концентрации калия, кальция и магния в сыворотке крови сопровождается гипофосфатемией. Сдвиг фосфатов в клетки и нарушение почечной реабсорбционной способности наблюдаются при ацидозе. У больных с тяжелыми ожогами задерживается большое количество солей и воды. По мере выздоровления и при резком повышении диуреза происходит потеря фосфора. При анаболических процессах фосфор активно включается в состав клеток, переходя во внутриклеточную среду. Септицемия грамотрицательной флорой часто сопровождается снижением концентрации фосфора в крови. Снижение почечной фосфатной реабсорбции и уменьшение интестинальной абсорбции фосфатов и кальция характерны для дефицита витамина </w:t>
      </w:r>
      <w:r>
        <w:rPr>
          <w:lang w:val="en-US"/>
        </w:rPr>
        <w:t>D</w:t>
      </w:r>
      <w:r>
        <w:rPr/>
        <w:t>. Увеличение внутриклеточного фосфатного сдвига часто наблюдается у больных с диабетическим кетоацидозом, когда в фазе декомпенсации внутриклеточный фосфор и калий проходят в экстрацеллюлярный сектор и выделяются почками при осмотической полиурии, приводя к потере жидкости, калия и фосфора. Хронический алкоголизм и алкогольная абстиненция - частые причины снижения сывороточной концентрации фосфора.</w:t>
      </w:r>
    </w:p>
    <w:p>
      <w:pPr>
        <w:pStyle w:val="Normal"/>
        <w:rPr/>
      </w:pPr>
      <w:r>
        <w:rPr/>
        <w:t>В многочисленных публикациях показано, что большая хирургия связана с изменениями баланса фосфора в организме. Авторы едины во мнении, что хирургическое вмешательство приводит к гипофосфатемии, которая развивается во время операций и продолжается в послеоперационном периоде. Причина хирургической гипофосфатемии окончательно не выяснена.</w:t>
      </w:r>
    </w:p>
    <w:p>
      <w:pPr>
        <w:pStyle w:val="Normal"/>
        <w:rPr/>
      </w:pPr>
      <w:r>
        <w:rPr/>
        <w:t>В некоторых случаях гипофосфатемия приобретает характер тяжелого патофизиологического синдрома и сопровождается высокой летальностью.</w:t>
      </w:r>
    </w:p>
    <w:p>
      <w:pPr>
        <w:pStyle w:val="Normal"/>
        <w:rPr/>
      </w:pPr>
      <w:r>
        <w:rPr/>
        <w:t>Из наиболее значимых клинических проявлений гипофосфатемии можно выделить следующие:</w:t>
      </w:r>
    </w:p>
    <w:p>
      <w:pPr>
        <w:pStyle w:val="Normal"/>
        <w:rPr/>
      </w:pPr>
      <w:r>
        <w:rPr/>
        <w:t>1) гипоксия органов и тканей в связи с нарушением транспорта кислорода, необходимого для выработки энергии. Особую угрозу это представляет для функции ЦНС;</w:t>
      </w:r>
    </w:p>
    <w:p>
      <w:pPr>
        <w:pStyle w:val="Normal"/>
        <w:rPr/>
      </w:pPr>
      <w:r>
        <w:rPr/>
        <w:t>2) нарушения деятельности ЦНС (парастезии, тремор, атаксия, страх, спутанность сознания вплоть до комы);</w:t>
      </w:r>
    </w:p>
    <w:p>
      <w:pPr>
        <w:pStyle w:val="Normal"/>
        <w:rPr/>
      </w:pPr>
      <w:r>
        <w:rPr/>
        <w:t>3) возможность сердечной недостаточности в связи с угнетением сократительной способности миокарда;</w:t>
      </w:r>
    </w:p>
    <w:p>
      <w:pPr>
        <w:pStyle w:val="Normal"/>
        <w:rPr/>
      </w:pPr>
      <w:r>
        <w:rPr/>
        <w:t>4) возможность дыхательной недостаточности в связи с нарушением функции диафрагмы и дыхательных мышц;</w:t>
      </w:r>
    </w:p>
    <w:p>
      <w:pPr>
        <w:pStyle w:val="Normal"/>
        <w:rPr/>
      </w:pPr>
      <w:r>
        <w:rPr/>
        <w:t>5) нарушения свертывающей системы крови (в эксперименте показано, что гипофосфатемия приводит к нарушениям функции тромбоцитов, ретракции сгустка крови, увеличению скорости исчезновения тромбоцитов из кровотока). Можно предположить, что гипофосфатемия является одним из этиологических факторов ДВС-синдрома.</w:t>
      </w:r>
    </w:p>
    <w:p>
      <w:pPr>
        <w:pStyle w:val="Normal"/>
        <w:rPr/>
      </w:pPr>
      <w:r>
        <w:rPr/>
        <w:t>Лечение. В случае тяжелой гипофосфатемии рекомендуется только внутривенное введение растворов фосфора. Поскольку гипофосфатемия часто сочетается с гипокалиемией и гипомагниемией, используются фосфатные растворы, содержащие калий, натрий и магний, хотя чаще используются фосфорно-натриевые. Дефицит магния корригируется назначением 25% раствора сульфата магния. Готовые гипертонические парентеральные растворы, содержащие фосфор, должны быть разведены перед употреблением. Начальная доза 0,08% ммоль/кг, если гипофосфатемия недавняя и неосложненная, и 0,16 ммоль/кг, если длительная. Первоначальные дозы могут быть увеличены от 25 до 50%, если имеются симптомы гипофосфатемии; либо снижены при гиперкальциемии. Каждая доза должна быть введена внутривенно в течение 6 ч.</w:t>
      </w:r>
    </w:p>
    <w:p>
      <w:pPr>
        <w:pStyle w:val="Normal"/>
        <w:rPr/>
      </w:pPr>
      <w:r>
        <w:rPr/>
        <w:t>Для возмещения дефицита фосфата при гипофосфатемии в рамках парентерального питания может быть использован ампулированный глицерофосфат натрия ("Фрезениус").1 мл этого концентрированного раствора содержит смесь глицерол-1 (2) - дигидрофосфата солей динатрия в воде для инъекций. Каждый миллилитр раствора содержит 2 ммоль натрия и 1 ммоль фосфата.</w:t>
      </w:r>
    </w:p>
    <w:p>
      <w:pPr>
        <w:pStyle w:val="Normal"/>
        <w:rPr/>
      </w:pPr>
      <w:r>
        <w:rPr/>
        <w:t>Перед употреблением ампулированный глицерофосфат натрия должен быть разведен. Для внутривенной инфузии он смешивается с основным инфузионным раствором. Дозировка - в соответствии с потребностью и с учетом номограммы. Средняя доза для взрослых составляет 20-40 мл/сут. Добавку (разведение) производят с соблюдением мер предосторожности, стерильно, непосредственно перед началом инфузии. Инфузия должна заканчиваться через 6-8 ч после смешивания. Смешивание возможно с растворами, содержащими кальций и магний. Глицерофосфат натрия не должен вводиться неразбавленным. Для контроля эффективности фосфатной терапии необходим регулярный и тщательный анализ уровня фосфата в сыворотке и моче. Лечение проводится ежедневно до возмещения фосфата. Глицерофосфат натрия противопоказан при гиперфосфатемии, гипернатриемии и почечной недостаточност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Нарушение балланса хл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орме концентрация хлора в плазме равна 100-106 ммоль/л. Общее содержание хлора в организме примерно равно 100 г. Хлор преимущественно содержится во внеклеточной жидкости. Ежедневная потребность в хлоре составляет 50-70 ммоль/м</w:t>
      </w:r>
      <w:r>
        <w:rPr>
          <w:vertAlign w:val="superscript"/>
        </w:rPr>
        <w:t>2</w:t>
      </w:r>
      <w:r>
        <w:rPr/>
        <w:t>. Хлор выделяется с мочой и потом. Увеличение его потерь может быть при рвоте, полиурии, значительной потливости. Содержание хлора регулируется альдостероном. Уменьшение концентрации хлора в плазме сопровождается увеличением гидрокарбонатного буфера и алкалозом. Это состояние может сопровождаться судорогами. Гиперхлоремия возникает при общей дегидратации, обусловленной недостатком свободной воды; при избыточном поступлении, например при переливании большого количества растворов, содержащих большую по сравнению с плазмой концентрацию хлора.</w:t>
      </w:r>
    </w:p>
    <w:p>
      <w:pPr>
        <w:pStyle w:val="Normal"/>
        <w:rPr/>
      </w:pPr>
      <w:r>
        <w:rPr/>
        <w:t xml:space="preserve">Расчет дефицита хлора, как и дефицита натрия, можно определить по формуле: Дефицит </w:t>
      </w:r>
      <w:r>
        <w:rPr>
          <w:lang w:val="en-US"/>
        </w:rPr>
        <w:t>Cl</w:t>
      </w:r>
      <w:r>
        <w:rPr/>
        <w:t>, моль= (</w:t>
      </w:r>
      <w:r>
        <w:rPr>
          <w:lang w:val="en-US"/>
        </w:rPr>
        <w:t>Cl</w:t>
      </w:r>
      <w:r>
        <w:rPr/>
        <w:t>д-</w:t>
      </w:r>
      <w:r>
        <w:rPr>
          <w:lang w:val="en-US"/>
        </w:rPr>
        <w:t>Cl</w:t>
      </w:r>
      <w:r>
        <w:rPr/>
        <w:t>ф) х Масса тела, кг/5,где С</w:t>
      </w:r>
      <w:r>
        <w:rPr>
          <w:lang w:val="en-US"/>
        </w:rPr>
        <w:t>l</w:t>
      </w:r>
      <w:r>
        <w:rPr/>
        <w:t>д - должная концентрация, С1ф - фактическая концентрация хлора. Коррекцию дефицита хлора проводят преимущественно растворами натрия хлорида, при дефиците калия добавляют растворы КС1.</w:t>
      </w:r>
    </w:p>
    <w:p>
      <w:pPr>
        <w:pStyle w:val="Normal"/>
        <w:rPr/>
      </w:pPr>
      <w:r>
        <w:rPr/>
        <w:t>При повышенной концентрации хлора в плазме введение растворов, содержащих хлор, прекращают. Вводят преимущественно безэлектролитные растворы, снижая до нормы осмолярность плазмы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 Острая почечная недостаточ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нормальной функции почкам необходимы определенный резерв жидкости и определенный уровень ее осмолярности. При среднем АД ниже 70 мм рт. ст. клубочковая фильтрация прекращается. Гиповолемия, шок сопровождаются снижением почечного кровотока, а иногда и полным его прекращением, что ведет к нарушению выделительной функции почек. Если сниженный почечный кровоток сохраняется длительно, то, несмотря на нормализацию гемодинамики, развивается "шоковая почка".</w:t>
      </w:r>
    </w:p>
    <w:p>
      <w:pPr>
        <w:pStyle w:val="Normal"/>
        <w:rPr/>
      </w:pPr>
      <w:r>
        <w:rPr/>
        <w:t>Начальная фаза. Важнейшей мерой профилактики ОПН является своевременная и оптимальная терапия шока. Если шок продолжается, то функциональные нарушения переходят в ОПН с морфологическими нарушениями ("шоковая почка").</w:t>
      </w:r>
    </w:p>
    <w:p>
      <w:pPr>
        <w:pStyle w:val="Normal"/>
        <w:rPr/>
      </w:pPr>
      <w:r>
        <w:rPr/>
        <w:t>Во время лечения шока следует помнить о влиянии высокомолекулярных соединений (декстраны) на функцию почек. Не следует применять сосудосуживающие препараты, поскольку вазоконстрикция почечной области вызывает глубокую ишемию почек и тем самым способствует еще большему поражению почечных структур. Важно знать, что наряду с мероприятиями, направленными на восстановление гемодинамики, следует позаботиться о восстановлении диуреза.</w:t>
      </w:r>
    </w:p>
    <w:p>
      <w:pPr>
        <w:pStyle w:val="Normal"/>
        <w:rPr/>
      </w:pPr>
      <w:r>
        <w:rPr/>
        <w:t>Антистрессовая терапия (адекватное обезболивание, альфа-адреноблокаторы) способствует восстановлению мезентериального и почечного кровотока. При стойкой олигурии, диурезе до 30 мл/ч и ниже необходимы мочегонные средства.</w:t>
      </w:r>
    </w:p>
    <w:p>
      <w:pPr>
        <w:pStyle w:val="Normal"/>
        <w:rPr/>
      </w:pPr>
      <w:r>
        <w:rPr/>
        <w:t>Маннитол обеспечивает достаточный диурез при снижении среднего АД до 30 мм рт. ст. Почечный кровоток при назначении маннитола повышается. Осмотическое действие проявляется торможением абсорбции воды в канальцах и образованием гипотонического фильтрата. Маннитол показан как для профилактики, так и для лечения развившейся функциональной недостаточности почек. Для этого 10% раствор препарата вводят внутривенно по методу титрования до получения необходимого эффекта (100 мл мочи в 1 час).</w:t>
      </w:r>
    </w:p>
    <w:p>
      <w:pPr>
        <w:pStyle w:val="Normal"/>
        <w:rPr/>
      </w:pPr>
      <w:r>
        <w:rPr/>
        <w:t>Для диагностики фазы ОПН применяют маннитоловую пробу. Предварительно должны быть устранены гиповолемия и дегидратация.75 - 100 мл 20% маннитола вводят внутривенно в течение 5-15 мин. Если диурез увеличивается на 30-40 мл/ч, то диагностируется функциональная недостаточность почек, и лечение маннитолом можно продолжать (положительная маннитоловая проба). Суточная доза препарата не должна превышать 50-150 г. Если же на введение маннитола не наступило повышения выделения мочи на 30-40 мл/ч, то это указывает на олигоанурическую фазу ОПН, и дальнейшее применение препарата противопоказано из-за опасности сердечной недостаточности и развития острого отека легких.</w:t>
      </w:r>
    </w:p>
    <w:p>
      <w:pPr>
        <w:pStyle w:val="Normal"/>
        <w:rPr/>
      </w:pPr>
      <w:r>
        <w:rPr/>
        <w:t>В некоторых случаях эффект маннитола не проявляется из-за резисгентности к нему. В то же время назначение салуретиков (фуросемид, этакриновая кислота) может дать хороший результат. С целью профилактики фуросемид может быть назначен в дозе 40-120 мг внутривенно с интервалом 4-6 ч или в виде непрерывной инфузии в течение суток на изотоническом растворе хлорида натрия.</w:t>
      </w:r>
    </w:p>
    <w:p>
      <w:pPr>
        <w:pStyle w:val="Normal"/>
        <w:rPr/>
      </w:pPr>
      <w:r>
        <w:rPr/>
        <w:t>Если имеются противопоказания к пробе с маннитолом, используют пробу с фуросемидом. Вначале вводят 100-250 мг фуросемида. Если в течение 1 часа диурез не восстанавливается, то назначают вторую дозу фуросемида 1000 мг в 100 мл изотонического раствора хлорида натрия, которую вводят в течение 1 часа. Если диурез увеличился и достиг 40 мл мочи в 1 ч или более, лечение фуросемидом можно продолжить, но в меньших дозах. Если же на введение фуросемида не наступило увеличения диуреза - проба отрицательная и подтверждает морфологические изменения в почках (олигоанурическая форма ОПН).</w:t>
      </w:r>
    </w:p>
    <w:p>
      <w:pPr>
        <w:pStyle w:val="Normal"/>
        <w:rPr/>
      </w:pPr>
      <w:r>
        <w:rPr/>
        <w:t>В начальной фазе уменьшается канальцевая концентрационная способность, что проявляется в снижении относительной плотности и осмолярности мочи. Постоянные величины этого отношения ниже 1,2 свидетельствуют об угрозе недостаточности почек.</w:t>
      </w:r>
    </w:p>
    <w:p>
      <w:pPr>
        <w:pStyle w:val="Normal"/>
        <w:rPr/>
      </w:pPr>
      <w:r>
        <w:rPr/>
        <w:t>Снижение клубочковой фильтрации определяется по клиренсу эндогенного креатинина (Ккр). Нормальные величины Ккр составляют 20 - 120 мл/мин. При Ккр ниже 30 мл/мин происходит увеличение мочевых катаболитов в крови. Часовой диурез может оставаться в пределах нормы и обычно больше 30 мл/ч.</w:t>
      </w:r>
    </w:p>
    <w:p>
      <w:pPr>
        <w:pStyle w:val="Normal"/>
        <w:rPr/>
      </w:pPr>
      <w:r>
        <w:rPr/>
        <w:t>Для поддержания осмотической регуляции недостаточно того минимума воды (1,5 л), который обеспечивает выделение 600 ммоль конечных метаболитов здоровой почкой. Для выделения 600 ммоль почке необходимо 2,3-2,5 л жидкости в день. Большее количество воды приводит к отекам. При малом поступлении воды происходит скопление катаболитов, что ведет к азотемии. В связи с тем, что на каждые 2,5 мл введенной жидкости выделяется 1 ммоль осмотически активных веществ, в основном хлорида натрия, для поддержания осмотичности внеклеточной жидкости необходимо добавлять 30-60 ммоль натрия на 1 л вводимой жидкости и регулировать содержание остальных ионов.</w:t>
      </w:r>
    </w:p>
    <w:p>
      <w:pPr>
        <w:pStyle w:val="Normal"/>
        <w:rPr/>
      </w:pPr>
      <w:r>
        <w:rPr/>
        <w:t>Почасовой диурез &gt; 0,5 мл/кг/ч является показателем адекватной почечной перфузии. Тубулярную функцию можно рассчитать с помощью индекса почечной недостаточности (ИПН).</w:t>
      </w:r>
    </w:p>
    <w:p>
      <w:pPr>
        <w:pStyle w:val="Normal"/>
        <w:rPr/>
      </w:pPr>
      <w:r>
        <w:rPr/>
        <w:t>ИПН = натрий мочи: отношение концентрации креатинина мочи к концентрации креатинина плазмы.</w:t>
      </w:r>
    </w:p>
    <w:p>
      <w:pPr>
        <w:pStyle w:val="Normal"/>
        <w:rPr/>
      </w:pPr>
      <w:r>
        <w:rPr/>
        <w:t>Если концентрация натрия в моче &lt; 20 ммоль/л, соотношение креатинин мочи/креатинин плазмы &gt; 40, осмолярность мочи &gt; 500 мосм/л, соотношение мочевина плазмы/креатинин &gt; 100, то тубулярная функция в пределах нормы, ИПН &lt; 1. Подъем креатинина плазмы наступает через 12-24 часов после шокового инцидента. Скорость гломерулярной фильтрации при этом должна быть ниже 50% по сравнению с нормальной.</w:t>
      </w:r>
    </w:p>
    <w:p>
      <w:pPr>
        <w:pStyle w:val="Normal"/>
        <w:rPr/>
      </w:pPr>
      <w:r>
        <w:rPr/>
        <w:t>Фаза выраженной почечной недостаточности. Возникают морфологические изменения канальцевого эпителия. Для "шоковой почки" характерны следующие клинические признаки:</w:t>
      </w:r>
    </w:p>
    <w:p>
      <w:pPr>
        <w:pStyle w:val="Normal"/>
        <w:rPr/>
      </w:pPr>
      <w:r>
        <w:rPr/>
        <w:t xml:space="preserve">• </w:t>
      </w:r>
      <w:r>
        <w:rPr/>
        <w:t>олигурия - часовой диурез меньше 30 мл, а суточный меньше 500 мл;</w:t>
      </w:r>
    </w:p>
    <w:p>
      <w:pPr>
        <w:pStyle w:val="Normal"/>
        <w:rPr/>
      </w:pPr>
      <w:r>
        <w:rPr/>
        <w:t xml:space="preserve">• </w:t>
      </w:r>
      <w:r>
        <w:rPr/>
        <w:t>олигоанурия - суточный диурез меньше 100 мл;</w:t>
      </w:r>
    </w:p>
    <w:p>
      <w:pPr>
        <w:pStyle w:val="Normal"/>
        <w:rPr/>
      </w:pPr>
      <w:r>
        <w:rPr/>
        <w:t xml:space="preserve">• </w:t>
      </w:r>
      <w:r>
        <w:rPr/>
        <w:t>анурия - мочи нет или выделяется несколько миллилитров в сутки;</w:t>
      </w:r>
    </w:p>
    <w:p>
      <w:pPr>
        <w:pStyle w:val="Normal"/>
        <w:rPr/>
      </w:pPr>
      <w:r>
        <w:rPr/>
        <w:t xml:space="preserve">• </w:t>
      </w:r>
      <w:r>
        <w:rPr/>
        <w:t>резкое снижение клубочковой фильтрации - уменьшение клиренса креатинина ниже 5 мл/мин;</w:t>
      </w:r>
    </w:p>
    <w:p>
      <w:pPr>
        <w:pStyle w:val="Normal"/>
        <w:rPr/>
      </w:pPr>
      <w:r>
        <w:rPr/>
        <w:t xml:space="preserve">• </w:t>
      </w:r>
      <w:r>
        <w:rPr/>
        <w:t>возрастание уровня креатинина и мочевины в крови, гиперкалиемия, метаболический ацидоз;</w:t>
      </w:r>
    </w:p>
    <w:p>
      <w:pPr>
        <w:pStyle w:val="Normal"/>
        <w:rPr/>
      </w:pPr>
      <w:r>
        <w:rPr/>
        <w:t xml:space="preserve">• </w:t>
      </w:r>
      <w:r>
        <w:rPr/>
        <w:t>в 20-40% случаев сохранен диурез.</w:t>
      </w:r>
    </w:p>
    <w:p>
      <w:pPr>
        <w:pStyle w:val="Normal"/>
        <w:rPr/>
      </w:pPr>
      <w:r>
        <w:rPr/>
        <w:t>Лечение. Основа лечения - коррекция водно-электролитного баланса. Ежедневное введение жидкости не должно превышать 500-700 мл. Дополнительные потери (через дренажи, фистулы, при обильном потении) должны быть возмещены. В этой фазе ОПН возможны осложнения: гипергидратация (отек легкого), гиперкалиемия, метаболический ацидоз, инфекционные осложнения.</w:t>
      </w:r>
    </w:p>
    <w:p>
      <w:pPr>
        <w:pStyle w:val="Normal"/>
        <w:rPr/>
      </w:pPr>
      <w:r>
        <w:rPr/>
        <w:t xml:space="preserve">Из инфузионных растворов предпочтение отдается растворам </w:t>
      </w:r>
      <w:r>
        <w:rPr>
          <w:lang w:val="en-US"/>
        </w:rPr>
        <w:t>c</w:t>
      </w:r>
      <w:r>
        <w:rPr/>
        <w:t>ахаров, не содержащих электролитов. По возможности надо давать жидкость внутрь. Растворы, содержащие калий, противопоказаны. Электролиты вводят по показаниям - в случае их больших внепочечных потерь или нарушений ионограммы. Необходимо контролировать гематокрит, концентрацию белка в плазме, ЦВД, массу тела. Увеличение последней свидетельствует о гипергидратации. Очень важно контролировать уровень калия в плазме. Уровень калия в плазме выше 7 ммоль/л при одновременном повышении уровня мочевины в плазме и метаболическом ацидозе служит показанием к диализу. Гидрокарбонат применяется в очень небольшой дозе (10-30 ммоль) при очень тяжелом метаболическом ацидозе, дефицит оснований компенсируется лишь частично (опасность гипернатриемии и задержки жидкости). Большое значение придают диете. Для больных с ОПН показана диета с достаточным калоражем и белками. При парентеральном питании ежедневное введение аминокислот, углеводов и ксилитола вместе с другими жидкостями не должно превышать 500 мл.</w:t>
      </w:r>
    </w:p>
    <w:p>
      <w:pPr>
        <w:pStyle w:val="Normal"/>
        <w:rPr/>
      </w:pPr>
      <w:r>
        <w:rPr/>
        <w:t>Повышение содержания остаточного азота в крови вплоть до развития уремии может возникать при многих заболеваниях и состояниях, сопровождающихся деструкцией тканей, осложнениями послеоперационного периода, сепсисе, желудочно-кишечных кровотечениях, лечении кортикостероидами и цитостатическими средствами.</w:t>
      </w:r>
    </w:p>
    <w:p>
      <w:pPr>
        <w:pStyle w:val="Normal"/>
        <w:rPr/>
      </w:pPr>
      <w:r>
        <w:rPr/>
        <w:t>Лечение ОПН при этих состояниях проводится так же, как и почечной недостаточности, вызванной шоком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20"/>
        <w:numPr>
          <w:ilvl w:val="0"/>
          <w:numId w:val="4"/>
        </w:numPr>
        <w:rPr/>
      </w:pPr>
      <w:r>
        <w:rPr/>
        <w:t>"Неотложная медицинская помощь", под ред. Дж.Э. Тинтиналли, Рл. Кроума, Э. Руиза, Перевод с английского д-ра мед. наук В.И. Кандрора, д. м. н. М.В. Неверовой, д-ра мед. наук А.В. Сучкова, к. м. н. А.В. Низового, Ю.Л. Амченкова; под ред. д. м. н. В.Т. Ивашкина, д.м.н. П.Г. Брюсова; Москва "Медицина" 2001.</w:t>
      </w:r>
    </w:p>
    <w:p>
      <w:pPr>
        <w:pStyle w:val="Style20"/>
        <w:numPr>
          <w:ilvl w:val="0"/>
          <w:numId w:val="4"/>
        </w:numPr>
        <w:rPr/>
      </w:pPr>
      <w:r>
        <w:rPr/>
        <w:t xml:space="preserve">Интенсивная терапия. Реанимация. Первая помощь: Учебное пособие / Под ред. В.Д. Малышева. - М.: Медицина. - 2000. - 464 с.: ил. - Учеб. лит.д.ля слушателей системы последипломного образования. - </w:t>
      </w:r>
      <w:r>
        <w:rPr>
          <w:lang w:val="en-US" w:eastAsia="en-US"/>
        </w:rPr>
        <w:t>ISBN</w:t>
      </w:r>
      <w:r>
        <w:rPr/>
        <w:t xml:space="preserve"> 5-225-04560-Х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80" w:after="280"/>
      <w:ind w:firstLine="709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b/>
      <w:bCs/>
      <w:sz w:val="32"/>
      <w:szCs w:val="3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с отступом Знак"/>
    <w:qFormat/>
    <w:rPr>
      <w:sz w:val="28"/>
      <w:szCs w:val="28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0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1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Текст концевой сноски Знак"/>
    <w:qFormat/>
    <w:rPr>
      <w:sz w:val="20"/>
      <w:szCs w:val="20"/>
    </w:rPr>
  </w:style>
  <w:style w:type="character" w:styleId="Style13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8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2">
    <w:name w:val="Стиль ТАБЛИЦА + Междустр.интервал:  полуторный"/>
    <w:basedOn w:val="Style21"/>
    <w:qFormat/>
    <w:pPr/>
    <w:rPr/>
  </w:style>
  <w:style w:type="paragraph" w:styleId="12">
    <w:name w:val="Стиль ТАБЛИЦА + Междустр.интервал:  полуторный1"/>
    <w:basedOn w:val="Style21"/>
    <w:qFormat/>
    <w:pPr/>
    <w:rPr/>
  </w:style>
  <w:style w:type="paragraph" w:styleId="Style23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38:00Z</dcterms:created>
  <dc:creator>111</dc:creator>
  <dc:description/>
  <cp:keywords/>
  <dc:language>en-US</dc:language>
  <cp:lastModifiedBy>Mage</cp:lastModifiedBy>
  <dcterms:modified xsi:type="dcterms:W3CDTF">2011-10-04T19:38:00Z</dcterms:modified>
  <cp:revision>2</cp:revision>
  <dc:subject/>
  <dc:title>ДИСБАЛАНС ЖИДКОСТИ И ЭЛЕКТРОЛИТОВ</dc:title>
</cp:coreProperties>
</file>