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9061" w:leader="none"/>
        </w:tabs>
        <w:autoSpaceDE w:val="false"/>
        <w:spacing w:lineRule="auto" w:line="240" w:before="360" w:after="360"/>
        <w:rPr>
          <w:rFonts w:ascii="Times New Roman CYR" w:hAnsi="Times New Roman CYR" w:cs="Times New Roman CYR"/>
          <w:b/>
          <w:b/>
          <w:bCs/>
          <w:caps/>
          <w:sz w:val="28"/>
          <w:szCs w:val="28"/>
          <w:u w:val="single"/>
        </w:rPr>
      </w:pPr>
      <w:r>
        <w:rPr>
          <w:rFonts w:cs="Times New Roman CYR" w:ascii="Times New Roman CYR" w:hAnsi="Times New Roman CYR"/>
          <w:b/>
          <w:bCs/>
          <w:caps/>
          <w:sz w:val="28"/>
          <w:szCs w:val="28"/>
          <w:u w:val="single"/>
        </w:rPr>
        <w:t>Оглавление</w:t>
      </w:r>
    </w:p>
    <w:p>
      <w:pPr>
        <w:pStyle w:val="Normal"/>
        <w:widowControl w:val="false"/>
        <w:tabs>
          <w:tab w:val="clear" w:pos="708"/>
          <w:tab w:val="right" w:pos="9061" w:leader="none"/>
        </w:tabs>
        <w:autoSpaceDE w:val="false"/>
        <w:spacing w:lineRule="auto" w:line="240" w:before="360" w:after="360"/>
        <w:rPr>
          <w:rFonts w:ascii="Times New Roman CYR" w:hAnsi="Times New Roman CYR" w:cs="Times New Roman CYR"/>
          <w:sz w:val="24"/>
          <w:szCs w:val="24"/>
        </w:rPr>
      </w:pPr>
      <w:r>
        <w:rPr>
          <w:rFonts w:cs="Times New Roman CYR" w:ascii="Times New Roman CYR" w:hAnsi="Times New Roman CYR"/>
          <w:b/>
          <w:bCs/>
          <w:caps/>
          <w:color w:val="0000FF"/>
          <w:sz w:val="24"/>
          <w:szCs w:val="24"/>
          <w:u w:val="single"/>
        </w:rPr>
        <w:t>Немного истории.</w:t>
      </w:r>
      <w:r>
        <w:rPr>
          <w:rFonts w:cs="Times New Roman CYR" w:ascii="Times New Roman CYR" w:hAnsi="Times New Roman CYR"/>
          <w:b/>
          <w:bCs/>
          <w:caps/>
          <w:sz w:val="24"/>
          <w:szCs w:val="24"/>
          <w:u w:val="single"/>
        </w:rPr>
        <w:tab/>
        <w:t>2</w:t>
      </w:r>
    </w:p>
    <w:p>
      <w:pPr>
        <w:pStyle w:val="Normal"/>
        <w:widowControl w:val="false"/>
        <w:tabs>
          <w:tab w:val="clear" w:pos="708"/>
          <w:tab w:val="right" w:pos="9061" w:leader="none"/>
        </w:tabs>
        <w:autoSpaceDE w:val="false"/>
        <w:spacing w:lineRule="auto" w:line="240" w:before="360" w:after="360"/>
        <w:rPr>
          <w:rFonts w:ascii="Times New Roman CYR" w:hAnsi="Times New Roman CYR" w:cs="Times New Roman CYR"/>
          <w:sz w:val="24"/>
          <w:szCs w:val="24"/>
        </w:rPr>
      </w:pPr>
      <w:r>
        <w:rPr>
          <w:rFonts w:cs="Times New Roman CYR" w:ascii="Times New Roman CYR" w:hAnsi="Times New Roman CYR"/>
          <w:b/>
          <w:bCs/>
          <w:caps/>
          <w:color w:val="0000FF"/>
          <w:sz w:val="24"/>
          <w:szCs w:val="24"/>
          <w:u w:val="single"/>
        </w:rPr>
        <w:t>Классификация наркотиков</w:t>
      </w:r>
      <w:r>
        <w:rPr>
          <w:rFonts w:cs="Times New Roman CYR" w:ascii="Times New Roman CYR" w:hAnsi="Times New Roman CYR"/>
          <w:b/>
          <w:bCs/>
          <w:caps/>
          <w:sz w:val="24"/>
          <w:szCs w:val="24"/>
          <w:u w:val="single"/>
        </w:rPr>
        <w:tab/>
        <w:t>5</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mallCaps/>
          <w:color w:val="0000FF"/>
          <w:sz w:val="24"/>
          <w:szCs w:val="24"/>
          <w:u w:val="single"/>
        </w:rPr>
        <w:t>Препараты конопли.</w:t>
      </w:r>
      <w:r>
        <w:rPr>
          <w:rFonts w:cs="Times New Roman CYR" w:ascii="Times New Roman CYR" w:hAnsi="Times New Roman CYR"/>
          <w:b/>
          <w:bCs/>
          <w:smallCaps/>
          <w:sz w:val="24"/>
          <w:szCs w:val="24"/>
        </w:rPr>
        <w:tab/>
        <w:t>6</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mallCaps/>
          <w:color w:val="0000FF"/>
          <w:sz w:val="24"/>
          <w:szCs w:val="24"/>
          <w:u w:val="single"/>
        </w:rPr>
        <w:t>Опиатные наркотики.</w:t>
      </w:r>
      <w:r>
        <w:rPr>
          <w:rFonts w:cs="Times New Roman CYR" w:ascii="Times New Roman CYR" w:hAnsi="Times New Roman CYR"/>
          <w:b/>
          <w:bCs/>
          <w:smallCaps/>
          <w:sz w:val="24"/>
          <w:szCs w:val="24"/>
        </w:rPr>
        <w:tab/>
        <w:t>7</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mallCaps/>
          <w:color w:val="0000FF"/>
          <w:sz w:val="24"/>
          <w:szCs w:val="24"/>
          <w:u w:val="single"/>
        </w:rPr>
        <w:t>Снотворно-седативные средства.</w:t>
      </w:r>
      <w:r>
        <w:rPr>
          <w:rFonts w:cs="Times New Roman CYR" w:ascii="Times New Roman CYR" w:hAnsi="Times New Roman CYR"/>
          <w:b/>
          <w:bCs/>
          <w:smallCaps/>
          <w:sz w:val="24"/>
          <w:szCs w:val="24"/>
        </w:rPr>
        <w:tab/>
        <w:t>8</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mallCaps/>
          <w:color w:val="0000FF"/>
          <w:sz w:val="24"/>
          <w:szCs w:val="24"/>
          <w:u w:val="single"/>
        </w:rPr>
        <w:t>Психостимуляторы</w:t>
      </w:r>
      <w:r>
        <w:rPr>
          <w:rFonts w:cs="Times New Roman CYR" w:ascii="Times New Roman CYR" w:hAnsi="Times New Roman CYR"/>
          <w:b/>
          <w:bCs/>
          <w:smallCaps/>
          <w:sz w:val="24"/>
          <w:szCs w:val="24"/>
        </w:rPr>
        <w:tab/>
        <w:t>9</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mallCaps/>
          <w:color w:val="0000FF"/>
          <w:sz w:val="24"/>
          <w:szCs w:val="24"/>
          <w:u w:val="single"/>
        </w:rPr>
        <w:t>Галлюциногены</w:t>
      </w:r>
      <w:r>
        <w:rPr>
          <w:rFonts w:cs="Times New Roman CYR" w:ascii="Times New Roman CYR" w:hAnsi="Times New Roman CYR"/>
          <w:b/>
          <w:bCs/>
          <w:smallCaps/>
          <w:sz w:val="24"/>
          <w:szCs w:val="24"/>
        </w:rPr>
        <w:tab/>
        <w:t>10</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mallCaps/>
          <w:color w:val="0000FF"/>
          <w:sz w:val="24"/>
          <w:szCs w:val="24"/>
          <w:u w:val="single"/>
        </w:rPr>
        <w:t>ЛНДВ</w:t>
      </w:r>
      <w:r>
        <w:rPr>
          <w:rFonts w:cs="Times New Roman CYR" w:ascii="Times New Roman CYR" w:hAnsi="Times New Roman CYR"/>
          <w:b/>
          <w:bCs/>
          <w:smallCaps/>
          <w:sz w:val="24"/>
          <w:szCs w:val="24"/>
        </w:rPr>
        <w:tab/>
        <w:t>11</w:t>
      </w:r>
    </w:p>
    <w:p>
      <w:pPr>
        <w:pStyle w:val="Normal"/>
        <w:widowControl w:val="false"/>
        <w:tabs>
          <w:tab w:val="clear" w:pos="708"/>
          <w:tab w:val="right" w:pos="9061" w:leader="none"/>
        </w:tabs>
        <w:autoSpaceDE w:val="false"/>
        <w:spacing w:lineRule="auto" w:line="240" w:before="360" w:after="360"/>
        <w:rPr>
          <w:rFonts w:ascii="Times New Roman CYR" w:hAnsi="Times New Roman CYR" w:cs="Times New Roman CYR"/>
          <w:sz w:val="24"/>
          <w:szCs w:val="24"/>
        </w:rPr>
      </w:pPr>
      <w:r>
        <w:rPr>
          <w:rFonts w:cs="Times New Roman CYR" w:ascii="Times New Roman CYR" w:hAnsi="Times New Roman CYR"/>
          <w:b/>
          <w:bCs/>
          <w:caps/>
          <w:color w:val="0000FF"/>
          <w:sz w:val="24"/>
          <w:szCs w:val="24"/>
          <w:u w:val="single"/>
        </w:rPr>
        <w:t>О вреде наркотиков.</w:t>
      </w:r>
      <w:r>
        <w:rPr>
          <w:rFonts w:cs="Times New Roman CYR" w:ascii="Times New Roman CYR" w:hAnsi="Times New Roman CYR"/>
          <w:b/>
          <w:bCs/>
          <w:caps/>
          <w:sz w:val="24"/>
          <w:szCs w:val="24"/>
          <w:u w:val="single"/>
        </w:rPr>
        <w:tab/>
        <w:t>11</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mallCaps/>
          <w:color w:val="0000FF"/>
          <w:sz w:val="24"/>
          <w:szCs w:val="24"/>
          <w:u w:val="single"/>
        </w:rPr>
        <w:t>Ожидания от приема наркотиков.</w:t>
      </w:r>
      <w:r>
        <w:rPr>
          <w:rFonts w:cs="Times New Roman CYR" w:ascii="Times New Roman CYR" w:hAnsi="Times New Roman CYR"/>
          <w:b/>
          <w:bCs/>
          <w:smallCaps/>
          <w:sz w:val="24"/>
          <w:szCs w:val="24"/>
        </w:rPr>
        <w:tab/>
        <w:t>11</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mallCaps/>
          <w:color w:val="0000FF"/>
          <w:sz w:val="24"/>
          <w:szCs w:val="24"/>
          <w:u w:val="single"/>
        </w:rPr>
        <w:t>Биологическое действие наркотиков.</w:t>
      </w:r>
      <w:r>
        <w:rPr>
          <w:rFonts w:cs="Times New Roman CYR" w:ascii="Times New Roman CYR" w:hAnsi="Times New Roman CYR"/>
          <w:b/>
          <w:bCs/>
          <w:smallCaps/>
          <w:sz w:val="24"/>
          <w:szCs w:val="24"/>
        </w:rPr>
        <w:tab/>
        <w:t>12</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mallCaps/>
          <w:color w:val="0000FF"/>
          <w:sz w:val="24"/>
          <w:szCs w:val="24"/>
          <w:u w:val="single"/>
        </w:rPr>
        <w:t>Повреждения, наносимые наркотиками организму</w:t>
      </w:r>
      <w:r>
        <w:rPr>
          <w:rFonts w:cs="Times New Roman CYR" w:ascii="Times New Roman CYR" w:hAnsi="Times New Roman CYR"/>
          <w:b/>
          <w:bCs/>
          <w:smallCaps/>
          <w:sz w:val="24"/>
          <w:szCs w:val="24"/>
        </w:rPr>
        <w:tab/>
        <w:t>14</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mallCaps/>
          <w:color w:val="0000FF"/>
          <w:sz w:val="24"/>
          <w:szCs w:val="24"/>
          <w:u w:val="single"/>
        </w:rPr>
        <w:t>1. Конопля</w:t>
      </w:r>
      <w:r>
        <w:rPr>
          <w:rFonts w:cs="Times New Roman CYR" w:ascii="Times New Roman CYR" w:hAnsi="Times New Roman CYR"/>
          <w:smallCaps/>
          <w:sz w:val="24"/>
          <w:szCs w:val="24"/>
        </w:rPr>
        <w:tab/>
        <w:t>15</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mallCaps/>
          <w:color w:val="0000FF"/>
          <w:sz w:val="24"/>
          <w:szCs w:val="24"/>
          <w:u w:val="single"/>
        </w:rPr>
        <w:t>2. Опиатные наркотики</w:t>
      </w:r>
      <w:r>
        <w:rPr>
          <w:rFonts w:cs="Times New Roman CYR" w:ascii="Times New Roman CYR" w:hAnsi="Times New Roman CYR"/>
          <w:smallCaps/>
          <w:sz w:val="24"/>
          <w:szCs w:val="24"/>
        </w:rPr>
        <w:tab/>
        <w:t>16</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mallCaps/>
          <w:color w:val="0000FF"/>
          <w:sz w:val="24"/>
          <w:szCs w:val="24"/>
          <w:u w:val="single"/>
        </w:rPr>
        <w:t>3. Барбитураты</w:t>
      </w:r>
      <w:r>
        <w:rPr>
          <w:rFonts w:cs="Times New Roman CYR" w:ascii="Times New Roman CYR" w:hAnsi="Times New Roman CYR"/>
          <w:smallCaps/>
          <w:sz w:val="24"/>
          <w:szCs w:val="24"/>
        </w:rPr>
        <w:tab/>
        <w:t>19</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mallCaps/>
          <w:color w:val="0000FF"/>
          <w:sz w:val="24"/>
          <w:szCs w:val="24"/>
          <w:u w:val="single"/>
        </w:rPr>
        <w:t>4. Психостимуляторы</w:t>
      </w:r>
      <w:r>
        <w:rPr>
          <w:rFonts w:cs="Times New Roman CYR" w:ascii="Times New Roman CYR" w:hAnsi="Times New Roman CYR"/>
          <w:smallCaps/>
          <w:sz w:val="24"/>
          <w:szCs w:val="24"/>
        </w:rPr>
        <w:tab/>
        <w:t>20</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mallCaps/>
          <w:color w:val="0000FF"/>
          <w:sz w:val="24"/>
          <w:szCs w:val="24"/>
          <w:u w:val="single"/>
        </w:rPr>
        <w:t>5. Галлюциногены</w:t>
      </w:r>
      <w:r>
        <w:rPr>
          <w:rFonts w:cs="Times New Roman CYR" w:ascii="Times New Roman CYR" w:hAnsi="Times New Roman CYR"/>
          <w:smallCaps/>
          <w:sz w:val="24"/>
          <w:szCs w:val="24"/>
        </w:rPr>
        <w:tab/>
        <w:t>23</w:t>
      </w:r>
    </w:p>
    <w:p>
      <w:pPr>
        <w:pStyle w:val="Normal"/>
        <w:widowControl w:val="false"/>
        <w:tabs>
          <w:tab w:val="clear" w:pos="708"/>
          <w:tab w:val="right" w:pos="9061"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mallCaps/>
          <w:color w:val="0000FF"/>
          <w:sz w:val="24"/>
          <w:szCs w:val="24"/>
          <w:u w:val="single"/>
        </w:rPr>
        <w:t>6. Летучие вещества</w:t>
      </w:r>
      <w:r>
        <w:rPr>
          <w:rFonts w:cs="Times New Roman CYR" w:ascii="Times New Roman CYR" w:hAnsi="Times New Roman CYR"/>
          <w:smallCaps/>
          <w:sz w:val="24"/>
          <w:szCs w:val="24"/>
        </w:rPr>
        <w:tab/>
        <w:t>24</w:t>
      </w:r>
    </w:p>
    <w:p>
      <w:pPr>
        <w:pStyle w:val="Normal"/>
        <w:widowControl w:val="false"/>
        <w:tabs>
          <w:tab w:val="clear" w:pos="708"/>
          <w:tab w:val="right" w:pos="9061" w:leader="none"/>
        </w:tabs>
        <w:autoSpaceDE w:val="false"/>
        <w:spacing w:lineRule="auto" w:line="240" w:before="360" w:after="360"/>
        <w:rPr>
          <w:rFonts w:ascii="Times New Roman CYR" w:hAnsi="Times New Roman CYR" w:cs="Times New Roman CYR"/>
          <w:sz w:val="24"/>
          <w:szCs w:val="24"/>
        </w:rPr>
      </w:pPr>
      <w:r>
        <w:rPr>
          <w:rFonts w:cs="Times New Roman CYR" w:ascii="Times New Roman CYR" w:hAnsi="Times New Roman CYR"/>
          <w:b/>
          <w:bCs/>
          <w:caps/>
          <w:color w:val="0000FF"/>
          <w:sz w:val="24"/>
          <w:szCs w:val="24"/>
          <w:u w:val="single"/>
        </w:rPr>
        <w:t>Литература</w:t>
      </w:r>
      <w:r>
        <w:rPr>
          <w:rFonts w:cs="Times New Roman CYR" w:ascii="Times New Roman CYR" w:hAnsi="Times New Roman CYR"/>
          <w:b/>
          <w:bCs/>
          <w:caps/>
          <w:sz w:val="24"/>
          <w:szCs w:val="24"/>
          <w:u w:val="single"/>
        </w:rPr>
        <w:tab/>
        <w:t>26</w:t>
      </w:r>
      <w:r>
        <w:br w:type="page"/>
      </w:r>
    </w:p>
    <w:p>
      <w:pPr>
        <w:pStyle w:val="Normal"/>
        <w:keepNext w:val="true"/>
        <w:widowControl w:val="false"/>
        <w:autoSpaceDE w:val="false"/>
        <w:spacing w:lineRule="auto" w:line="240" w:before="240" w:after="60"/>
        <w:rPr>
          <w:rFonts w:ascii="Arial CYR" w:hAnsi="Arial CYR" w:cs="Arial CYR"/>
          <w:b/>
          <w:b/>
          <w:bCs/>
          <w:kern w:val="2"/>
          <w:sz w:val="32"/>
          <w:szCs w:val="32"/>
        </w:rPr>
      </w:pPr>
      <w:r>
        <w:rPr>
          <w:rFonts w:cs="Arial CYR" w:ascii="Arial CYR" w:hAnsi="Arial CYR"/>
          <w:b/>
          <w:bCs/>
          <w:kern w:val="2"/>
          <w:sz w:val="32"/>
          <w:szCs w:val="32"/>
        </w:rPr>
      </w:r>
    </w:p>
    <w:p>
      <w:pPr>
        <w:pStyle w:val="Normal"/>
        <w:keepNext w:val="true"/>
        <w:widowControl w:val="false"/>
        <w:autoSpaceDE w:val="false"/>
        <w:spacing w:lineRule="auto" w:line="240" w:before="240" w:after="60"/>
        <w:rPr>
          <w:rFonts w:ascii="Arial CYR" w:hAnsi="Arial CYR" w:cs="Arial CYR"/>
          <w:b/>
          <w:b/>
          <w:bCs/>
          <w:kern w:val="2"/>
          <w:sz w:val="32"/>
          <w:szCs w:val="32"/>
        </w:rPr>
      </w:pPr>
      <w:r>
        <w:rPr>
          <w:rFonts w:cs="Arial CYR" w:ascii="Arial CYR" w:hAnsi="Arial CYR"/>
          <w:b/>
          <w:bCs/>
          <w:kern w:val="2"/>
          <w:sz w:val="32"/>
          <w:szCs w:val="32"/>
        </w:rPr>
        <w:t>Немного истори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же в дописьменный период мы имеем свидетельства того, что люди знали и использовали психоактивные химические вещества: алкоголь  и  растения, потребление которых влияет на сознание. Археологические исследования показали, что уже в 6400 г. до н.э. люди знали пиво и некоторые другие алкогольные напитки. Очевидно, процессы  брожения  были  открыты  случайно (виноградное вино, между прочим, появилось только в 4-3  вв.  до  н.э.). Первое письменное свидетельство использования интоксикантов - рассказ  о пьянстве Ноя из Книги Бытия. Использовались и различные растения,  вызывающие физиологические и психические изменения, обычно в религиозных об- рядах или при проведении медицинских процедур. Пример - использование на Ближнем Востоке в 5 тыс. до н.э. "злака  радости"  (по  всей  видимости, опиумного мака). 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Нужно иметь в виду, что факт использования наркотика в одной культуре не дает нам права предполагать, что и в других культурах в это же самое время люди знали этот наркотик и употребляли его. Как и сейчас, в употреблении  наркотиков людьми разных культур есть и сходства и различия.</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отяжении всей истории контакты между далекими культурами  происходили благодаря торговле и войнам. Например, в результате крестовых походов и путешествий Марко Поло европейцы узнали опиум  и  гашиш,  широко распространенные на Востоке. Позднее путешествия европейцев (главным образом англичан, французов, португальцев и испанцев) в  Америку  принесли новые открытия. Основные психоактивные вещества, привезенные в Европу из Америки - кокаин (из Южной Америки), различные галлюциногены  (из  Центральной Америки) и табак (из Северной Америки). Как показали  исследования, между культурами происходил двусторонний  обмен.  Родина  кофейного дерева - Эфиопия. Европейцы познакомились с кофейным напитком в 17 веке, моряки завезли кофейные зерна в Южную Америку, которая  теперь  является главным мировым производителем кофе. Добавим, что из  Европы  в  Америку пришел алкоголь, полученный в результате перегонки, а в Чили в 1545 году появилась конопля.</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Например, табак,  кофе  и  чай были поначалу встречены Европой в штыки. Первый европеец, закуривший табак - спутник Колумба Родриго де Херес - по прибытии в Испанию был  заключен в тюрьму, так как власти решили, что в него вселился дьявол.  Было несколько попыток объявить вне закона кофе и чай.</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и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  Англичане  не  желали сокращать опиумную торговлю: во-первых, это давало  большие  прибыли,  а во-вторых, в самой Англии не наблюдалось такого  всплеска  наркотической зависимости, хотя опиум широко использовался в  медицине.  В  1839  году разразился конфликт: китайское  правительство  уничтожило  большой  груз опиума, принадлежавший английским  и  американским  торговцам.  Началась первая опиумная война. Британия победила и по Нанкинскому договору  1842 года получила, в числе прочего, права на использование портов Гонконга в качестве компенсации за уничтоженный груз опиума. Торговля  продолжалась и в 1856 году привела ко второй войне. Эта вторая опиумная война  закончилась в 1858, и по условиям Тиенсинского договора Китай  продолжал  импортировать опиум, но мог устанавливать большие таможенные пошлины. Торговля опиумом сократилась и в конце концов прекратилась только в  начале двадцатого века, когда во всем мире началась кампания за разрешение  использования наркотиков только в медицинских  целях  (как  обезболивающие препараты).</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двадцатом веке в Европе и Америке употреблялись практически одни  и те же наркотики. Интересно, что много новых или "хорошо забытых  старых" наркотиков было освоено сначала в Соединенных Штатах, и затем они  распространились в других странах, так что Америка как  бы  задавала  тон  в международном потреблении наркотиков.</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жде чем закончить историческое рассмотрение предмета, следует  обратить внимание на интересную и давнюю связь между использованием психоактивных веществ как лекарственных препаратов и их использования в иных целях. Многие из названных наркотиков в свое время использовались в лечебных целях. Медицина не сразу стала такой наукой, какой мы знаем ее сейчас. Даже в нашем веке были широко распространены разнообразные народные средства и так называемые  "патентованные лекарства". Пожалуй, лучшим примером  служат  опиаты  (опиум  и морфий), которые на протяжении всего 19 века использовались при  лечении всевозможных заболеваний - ревматизма, болей, лихорадки, белой  горячки, простуды и др. Опиаты служили анестезией  при  хирургических  операциях. Врачи широко использовали опиаты и часто  прописывали  их  больным,  при этом очень плохо представляя себе, как они воздействуют на организм. Они знали только, что опиаты снимают боль и другие, большей частью  непонятные, симптомы. К сожалению, такое широкое использование  вело  к  значительному увеличению числа людей, попадавших в физическую зависимость  от этих веществ. То, что наркотики вызывают привыкание, было ясно  осознано только в 1870-х годах. Можно привести еще много  примеров.  Хлороформ  и эфир разрабатывались как анестезирующие препараты, но и они не  миновали использования не по назначению: это было в середине прошлого века. В истории кокаина был период, когда его использовали для лечения депрессии и снятия болезненных ощущений. Его даже применяли как лекарство от  опиумной зависимости! Во второй половине 19 века врачи нашли много применений марихуане, в том числе лечение бессонницы и нервных  расстройств.  Впрочем, их список был меньше, чем для опиатов. В двадцатом  веке  мы  стали свидетелями появления синтетических стимуляторов амфетаминов, и  некоторые из них долгое время можно было приобрести без рецепта.</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понять, что в медицине (неважно, народной или современной), использование психоактивных веществ в качестве лекарств и использование их не в медицинских целях всегда будут тесно связаны. В прошлом  такие  вещества часто приходили в медицину из религиозных  обрядов  и  знахарской практики. В наши дни обычна ситуация, когда вещество, разработанное  как лекарственный препарат, пополняет ряды наркотиков. В любом случае,  разделить медицину и наркотики не удастся.</w:t>
      </w:r>
    </w:p>
    <w:p>
      <w:pPr>
        <w:pStyle w:val="Normal"/>
        <w:keepNext w:val="true"/>
        <w:widowControl w:val="false"/>
        <w:autoSpaceDE w:val="false"/>
        <w:spacing w:lineRule="auto" w:line="240" w:before="240" w:after="60"/>
        <w:rPr>
          <w:rFonts w:ascii="Times New Roman CYR" w:hAnsi="Times New Roman CYR" w:cs="Times New Roman CYR"/>
          <w:b/>
          <w:b/>
          <w:bCs/>
          <w:kern w:val="2"/>
          <w:sz w:val="32"/>
          <w:szCs w:val="32"/>
        </w:rPr>
      </w:pPr>
      <w:r>
        <w:rPr>
          <w:rFonts w:cs="Arial CYR" w:ascii="Arial CYR" w:hAnsi="Arial CYR"/>
          <w:b/>
          <w:bCs/>
          <w:kern w:val="2"/>
          <w:sz w:val="32"/>
          <w:szCs w:val="32"/>
        </w:rPr>
        <w:t>Классификация наркотиков</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ы Всемирной организации здравоохранения признают, что их определение наркотиков очень широко. Для научно-исследовательских и  практических целей следует разделить все вещества, подпадающие под определение на категории. Фармакологи делают свои классификации,  в  основе  которых лежат основные свойства наркотиков, относящиеся к их клинической  структуре и способам употребления. В целом наркотики классифицируются по следующим принципам:</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 происхождению. Например, опиаты производятся из опиумного  мака, выращиваемого на плантациях. В состав чистых (не синтетических)  опиатов входят такие вещества, как морфий и  кодеин.  Героин,  полусинтетический наркотик, относиться к группе опиатов. Поскольку в данной  классификации нас интересует только источник полученного наркотика, то в  одну  группу войдут наркотики с различным химическим действием.</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о воздействию. В одну группу попадут наркотики со схожими действиями на организм. Например, как марихуана, так и атропин вызывают  учащение пульса и сухость во рту. Поэтому марихуану можно назвать атропиноподобным наркотиком.</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 терапевтическому использованию. Обращается внимание на  то,  для изменения каких процессов в организме используется данное вещество. Например, амфетамины называются наркотиками, подавляющими аппетит.  Следует заметить, что  при  использовании  наркотиков  их  терапевтическое  воздействие может совсем не приниматься во внимание. При использовании  амфетаминов не в медицинских целях в расчет  принимается  их  возбуждающее воздействие. Точно так же морфий используется  в  медицине,  как  мощное обезболивающее, но наркоманы принимают его потому, что он вызывает эйфорию.</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По части организма, на которую действует наркотик. Алкоголь, например, называют наркотиком-депрессантом, так как он подавляет  центральную нервную систему. Напротив, кокаин -  стимулянт,  так  как  оказывает  на центральную нервную систему возбуждающее действие.  Такая  классификация не вполне подходит для наркотиков, оказывающих воздействие на разные органы. Например, кокаин, стимулирующий центральную нервную  систему,  так же имеет анестезирующее действие. Более того, очень различные  по  химическому строению и способу действия наркотики могут влиять на одну и  ту же часть организма.</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 химическому строению. Например, барбитураты (фенобарбитал,  амитал, секонол и другие) - синтетические вещества,  полученные  на  основе барбитуратовой кислоты и различающиеся реагирующими с ней веществам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 механизму воздействия. В принципе, такая  классификация  хороша, но механизм действия некоторых наркотиков до сих пор неизвестен.</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По названию на сленге, данному в определенной субкультуре  или  на черном рынке.</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моем реферате будет использоваться классификация, сочетающая принципы №1 и №3. Она не очень стройна,  но зато учитывает распространенность тех или других веществ в конце ХХ века:</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изводные конопли (наркотики, изготовленные из конопл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пиатные наркотики (наркотики, изготовленные из мака или действующие сходным с ними образом)</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нотворно-седативные наркотик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Психостимуляторы</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Галлюциногены</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6. Летучие Наркотически Действующие Вещества (ЛНДВ) </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иже все группы расписаны более подробно.</w:t>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cs="Arial CYR" w:ascii="Arial CYR" w:hAnsi="Arial CYR"/>
          <w:b/>
          <w:bCs/>
          <w:i/>
          <w:iCs/>
          <w:sz w:val="28"/>
          <w:szCs w:val="28"/>
        </w:rPr>
        <w:t>Препараты конопл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йчас в  северо-западном регионе наиболее часто встречается злоупотребление препаратами  конопли. К  этим  препаратам относятся,  например, следующие:</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сушенная  или  не  высушенная зеленая травянистая часть конопли, которую также называют "марихуана". Это похожие на табак, обычно - светлые зеленовато-коричневые  мелко размолотые сушеные листья и стебли. Бывает плотно спрессована в комочки, тогда называется "анаша" или "план".</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ессованная смесь смолы, пыльцы и мелко измельченных верхушек конопли ("анаша", "гашиш",  "план" или "хэш" - жаргонное название в Петербурге) - темно-коричневая плотная субстанция, по консистенции напоминающая пластилин (но менее пластичная), на бумаге оставляет жирные пятна.</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ть и другие, не столь распространенные. Все препараты конопли имеют довольно резкий специфический запах и горький вкус. Как правило,  их курят, забивая в папиросы вместе с табаком. Действующим (активным) веществом конопли  является алкалоид тетрагидроканнабиол (английская аббревиатура - ТНС).</w:t>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cs="Arial CYR" w:ascii="Arial CYR" w:hAnsi="Arial CYR"/>
          <w:b/>
          <w:bCs/>
          <w:i/>
          <w:iCs/>
          <w:sz w:val="28"/>
          <w:szCs w:val="28"/>
        </w:rPr>
        <w:t>Опиатные наркотик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атные наркотики (кустарного изготовления и синтетические) занимают второе после производных конопли место по распространенности в нашем регионе. Могут встречаться в необработанном виде:</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Маковая  соломка"  - мелко  размолотые (иногда до состояния пыли) коричневато-желтые сухие части растений: листьев, стеблей и коробочек.</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Ханка"  - застывший темно-коричневый сок маковых коробочек (он же опий-сырец), сформированный в лепешки 1-1,5 см. в поперечнике.</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Бинты"  или  "марля"  - пропитанная опием-сырцом хлопчатобумажная ткань, становится коричневой, если до пропитки имела светлый цвет. Плотная и ломкая на ощупь.</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ероин" и "метадон" - изготовленные в подпольных лабораториях наркотики. Белый,  сероватый  или  коричневатый  порошок в виде мельчайших кристалликов,  на ощупь  напоминает питьевую соду. Обычно горький,  если разведен сахарной пудрой - со сладким привкусом.</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необработанные  опиатные  наркотики  из растительного сырья имеют легкий вяжущий эффект при попадании на язык. Содержат алкалоиды опиатного ряда - морфин, кодеин и несколько других.</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бработанном виде выглядят как растворы:</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В случае кустарного изготовления из растительного сырья - коричневый раствор, похожий на более или менее крепко заваренный чай,  с отчетливым, иногда резким запахом уксуса. Когда отстоится, становится светлее и прозрачнее,  дает осадок в виде мелких темных частиц. Это и есть имеющий дурную  славу  "черный  раствор" или "черное". </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зрачный раствор в ампулах. Или во флакончиках, похожих на пенициллиновые. Флакончики могут быть сделаны из темного стекла и иметь маркировку вроде "морфина гидрохлорид".</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деин также  является  опиатным  наркотиком, обычно он встречается в виде официнальных  (т.е. изготовленных  фабричным  способом) таблеток от кашля и головной бол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тадон -  синтетический наркотик опиатной группы. Строго говоря, метадон не является  производным  опия, поэтому  его  правильнее называть "опиатоподобным" наркотиком. С клинической точки зрения зависимость от метадона мало отличается от героиновой или опийной зависимост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аты обычно  используют  инъекционно  (вводят  внутривенно). Растительное сырье предварительно обрабатывают химическими веществами - органическими растворителями  и ангидридом уксусной кислоты, а порошкообразные наркотики  просто  разводят. Редко  солому заваривают в виде чая или глотают "ханку" сухой. В настоящее время появилась - к счастью! - возможность просто вдыхать порошок героина через нос. Не хочу сказать,  что я одобряю такой  способ наркотизации (все равно злоупотребление не пройдет даром и принесет в итоге неисчислимые несчастья), но по крайней мере таким способом не передаются СПИД, сифилис и гепатит.</w:t>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cs="Arial CYR" w:ascii="Arial CYR" w:hAnsi="Arial CYR"/>
          <w:b/>
          <w:bCs/>
          <w:i/>
          <w:iCs/>
          <w:sz w:val="28"/>
          <w:szCs w:val="28"/>
        </w:rPr>
        <w:t>Снотворно-седативные средства.</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нотворные препараты  сейчас  встречаются  только в виде официнальных препаратов, обычно таблеток. Не все снотворные препараты являются наркотиками в  юридическом  смысле  этого  слова, но все снотворные лекарства способны вызывать  зависимость (конечно, некоторые из них очень быстро - они-то и  включены в Список ПККН) и могут обнаруживать свойства наркотиков.</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более опасными  среди снотворных являются производные барбитуровой кислоты (барбитураты)  типа барбамила,  фенобарбитала и т.д. Но и другие снотворные, даже те, которые продаются в аптеках более или менее свободно (феназепам, радедорм, реланиум, элениум), при длительном употреблении или превышении рекомендованных доз могут породить проблемы - психическую и физическую зависимость. А это значит, принимать таблетки больному придется постоянно и в нарастающей дозе.</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большее распространение  из снотворных препаратов среди наркоманов сейчас имеет реладорм. Имейте в виду, в состав реладорма входит циклобарбитал -  препарат барбитуратного ряда, и злоупотребление реладормом является настоящей наркоманией.</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стоящее  время  снотворные  принимают  преимущественно  внутрь. </w:t>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cs="Arial CYR" w:ascii="Arial CYR" w:hAnsi="Arial CYR"/>
          <w:b/>
          <w:bCs/>
          <w:i/>
          <w:iCs/>
          <w:sz w:val="28"/>
          <w:szCs w:val="28"/>
        </w:rPr>
        <w:t>Психостимуляторы</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сихостимуляторы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 Существуют  психостимуляторы  растительного  происхождения  (кока, эфедра, кола), однако у нас они встречаются в основном в виде химических субстанций (порошков) или таблеток.</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Эфедрин  - белый  порошок  с горьким вкусом,  кристаллики которого имеют продолговатую форму. Может встречаться в виде раствора в ампулах с маркировкой "эфедрин". Также  эфедрин  содержится  в печально  известном препарате "солутан" и в мази "сунореф".</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севдоэфедрин  и эфедрон  - производные эфедрина.  В чистом виде у нас не встречаются. Обычно изготавливаются самими наркоманами непосредственно перед  употреблением из того, что перечислено пунктом выше (с помощью марганцовки  и уксусной кислоты). В этом случае имеют вид прозрачного раствора  (жаргонное  название  "белое", "белый раствор") с запахом уксуса. Вводят внутривенно.</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Фенамин (отечественное название) или амфетамин (международное название) - препарат, встречаются как в виде таблеток,  так и в виде порошка, а может быть расфасован в капсулы. Употребляют его и внутрь, и внутривенно (что, конечно, рискованнее). Вид и цвет таблеток и капсул разнообразные. Амфетамин  и похожие  на  него вещества могут входить в состав "чудодейственных препаратов на травах для похудения.</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Экстази",  "ХТС"  - группа  производных амфетамина (метилен-диокси-метамфетамин МДМА, метокси-метилен-диокси-метамфетамин  ММДА и другие - еще длиннее и вычурнее), для которых с рекламными целями выдумано влекущее имя "экстази". Встречаются в виде разноцветных таблеточек разнообразной формы. Употребляют их только внутрь.</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Кокаин - белый кристаллический порошок,  по виду похож на питьевую соду. Обычно разведен сахарной пудрой или тальком.  Попав на язык, вызывает ощущение онемения (как новокаин). Кокаин обычно вдыхают ("нюхают"), иногда вводят внутривенно, предварительно разведя водой. Некоторые производные кокаина нагревают на фольге и вдыхают образовавшийся дым.</w:t>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cs="Arial CYR" w:ascii="Arial CYR" w:hAnsi="Arial CYR"/>
          <w:b/>
          <w:bCs/>
          <w:i/>
          <w:iCs/>
          <w:sz w:val="28"/>
          <w:szCs w:val="28"/>
        </w:rPr>
        <w:t>Галлюциногены</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лее точный термин - препараты, изменяющие сознание,  так как иногда они не  вызывают  галлюцинаций,  а искажают самоощущение наркоман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  У  наркоманов большинство галлюциногенов носят объединяющее название "кислота" (по-английски "acid").</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Грибы рода Psilotsibum.  Содержат псилоцин и псилоцибин. На данный момент, видимо, один из наиболее распространенных галлюциногенных препаратов в  нашем  регионе. Доступны только в конце лета.  Выглядят как маленькие коричневые  поганки на тонкой ножке, шляпка имеет фиолетовый оттенок. Их изображение часто встречается на заборах и в троллейбусах. Наркоманы их едят жареными,  вареными и сырым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ЛСД  (диэтиламид лизергиновой кислоты) - "эталонный" галлюциноген. Очень токсичный  препарат. ЛСД встречается в виде прозрачного раствора, порошка и в виде разноцветных марок,  напоминающих почтовые (их основа пропитана раствором наркотика). ЛСД обычно принимают внутрь, а наши наркоманы, бывает, вводят внутривенно.</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СР   (читается  "пи-си-пи",   наши  наркоманы  произносят  иногда "пэ-эс-пэ"),  он же фенциклидин. Встречается редко,  как и сходные с ним препараты, обычно в виде порошка. К сожалению, тоже иногда вводится внутривенно.</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чу подчеркнуть, что  все препараты группы галлюциногенов крайне губительны для психического здоровья.</w:t>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eastAsia="Arial CYR" w:cs="Arial CYR" w:ascii="Arial CYR" w:hAnsi="Arial CYR"/>
          <w:b/>
          <w:bCs/>
          <w:i/>
          <w:iCs/>
          <w:sz w:val="28"/>
          <w:szCs w:val="28"/>
        </w:rPr>
        <w:t xml:space="preserve"> </w:t>
      </w:r>
      <w:r>
        <w:rPr>
          <w:rFonts w:cs="Arial CYR" w:ascii="Arial CYR" w:hAnsi="Arial CYR"/>
          <w:b/>
          <w:bCs/>
          <w:i/>
          <w:iCs/>
          <w:sz w:val="28"/>
          <w:szCs w:val="28"/>
        </w:rPr>
        <w:t>ЛНДВ</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тучие Наркотически  Действующие Вещества описывать не надо. Бензин, ацетон и клей "Момент" видели все.</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widowControl w:val="false"/>
        <w:autoSpaceDE w:val="false"/>
        <w:spacing w:lineRule="auto" w:line="240" w:before="240" w:after="60"/>
        <w:rPr>
          <w:rFonts w:ascii="Arial CYR" w:hAnsi="Arial CYR" w:cs="Arial CYR"/>
          <w:b/>
          <w:b/>
          <w:bCs/>
          <w:kern w:val="2"/>
          <w:sz w:val="32"/>
          <w:szCs w:val="32"/>
        </w:rPr>
      </w:pPr>
      <w:r>
        <w:rPr>
          <w:rFonts w:cs="Arial CYR" w:ascii="Arial CYR" w:hAnsi="Arial CYR"/>
          <w:b/>
          <w:bCs/>
          <w:kern w:val="2"/>
          <w:sz w:val="32"/>
          <w:szCs w:val="32"/>
        </w:rPr>
        <w:t>О вреде наркотиков.</w:t>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cs="Arial CYR" w:ascii="Arial CYR" w:hAnsi="Arial CYR"/>
          <w:b/>
          <w:bCs/>
          <w:i/>
          <w:iCs/>
          <w:sz w:val="28"/>
          <w:szCs w:val="28"/>
        </w:rPr>
        <w:t>Ожидания от приема наркотиков.</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нь часто подростки пробуют наркотик впервые из любопытства или из "солидарности" с компанией друзей.</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юди, употребляющие наркотики сознательно, обычно ожидают двух эффек</w:t>
        <w:softHyphen/>
        <w:t>тов.</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ый - получить возможность расслабиться, отвлечься от повседнев</w:t>
        <w:softHyphen/>
        <w:t>ных, иногда очень непростых, проблем или от трагических событий.</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орой - возможность испытать новые, неизвестные, ощущения, стимули</w:t>
        <w:softHyphen/>
        <w:t>ровать воображение, творческие способност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u w:val="double"/>
        </w:rPr>
      </w:pPr>
      <w:r>
        <w:rPr>
          <w:rFonts w:cs="Times New Roman CYR" w:ascii="Times New Roman CYR" w:hAnsi="Times New Roman CYR"/>
          <w:sz w:val="28"/>
          <w:szCs w:val="28"/>
        </w:rPr>
        <w:t>Начнем со второго эффекта. Как и всегда, наркотики обманывают тех, кто рассчитывает на непрекращающийся фейерверк удивительных открытий и состояний духа. Для того, чтобы это чудо состоялось, мировые духовные авторитеты, не исключая "динозавров рока" Rolling stones и Beatles, учи</w:t>
        <w:softHyphen/>
        <w:t>телей дзен и кришнаитов, наконец, Кастанеды и Куинси, рекомендуют труд, работу над собой, "выдавливание раба по капле". Джон Фрезер считает, что вера в получение сверхъестественных духовных во</w:t>
        <w:softHyphen/>
        <w:t>зможностей через употребление наркотических средств характерна только для очень примитивных культурных групп. Печальна судьба тех, кто пытался подменить работу духа или стимулировать ее употреблением наркотиков - Мерилин Монро, Элвиса Пресли, Михаила Булгакова, Джима Моррисона - спи</w:t>
        <w:softHyphen/>
        <w:t>сок можно продолжить. Наперекор ожиданиям, наркотики мешают твор</w:t>
        <w:softHyphen/>
        <w:t>ческому процессу, не давая сосредоточиться. А уж идеи и вовсе формируют</w:t>
        <w:softHyphen/>
        <w:t>ся не наркотиками, а предыдущим опытом и знаниями индивида. В результате регулярного употребления наркотиков прежде активная, интересующаяся ми</w:t>
        <w:softHyphen/>
        <w:t>ром, живая личность уплощается, теряет энергию. Творческие интересы за</w:t>
        <w:softHyphen/>
        <w:t xml:space="preserve">меняются заботами о своих финансовых возможностях. А воображение рисует только очередную вожделенную дозу "кайфа". </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да, существует ситуация, когда без наркотиков действительно нево</w:t>
        <w:softHyphen/>
        <w:t>зможно творить. Да-да. Это случается, когда творить необходимо наркома</w:t>
        <w:softHyphen/>
        <w:t>ну. Ему действительно, не то что работать, головы от подушки без нарко</w:t>
        <w:softHyphen/>
        <w:t>тиков не поднять - "ломки". Вот и весь "творческий экстаз".</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перь о первом из ожидаемых эффектов.</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рно, что большинство наркотиков обладают свойством "отключать от проблем" на короткое время. Верно, что это время действительно очень ко</w:t>
        <w:softHyphen/>
        <w:t>роткое, и даже когда человек пробует наркотик в первый раз, редко превы</w:t>
        <w:softHyphen/>
        <w:t>шает 12-18 часов. Причем проблемы никуда не уходят, а часто только углу</w:t>
        <w:softHyphen/>
        <w:t>бляются. Но ирония ситуации в том, что наркотики для подавляющего большинства "попробовавших" сами становятся проблемой, и очень серьез</w:t>
        <w:softHyphen/>
        <w:t>ной.</w:t>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cs="Arial CYR" w:ascii="Arial CYR" w:hAnsi="Arial CYR"/>
          <w:b/>
          <w:bCs/>
          <w:i/>
          <w:iCs/>
          <w:sz w:val="28"/>
          <w:szCs w:val="28"/>
        </w:rPr>
        <w:t>Биологическое действие наркотиков.</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биологический механизм формирования зависимости. Это меха</w:t>
        <w:softHyphen/>
        <w:t>низм, реализующийся через процессы, протекающие в организме - биохимиче</w:t>
        <w:softHyphen/>
        <w:t>ские, биоэлектрические, биомембранные, клеточные, тканевые и т.д. Такая зависимость называется физической. В большей степени она при</w:t>
        <w:softHyphen/>
        <w:t>суща наркомании к опиатным наркотикам, снотворным, алкоголю.</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зическая зависимость развиваются в результате того, что организм "настраивается" на прием наркотиков и включает их в свои биохимические процессы. Объяснить коротко и понятно, что происходит при этом, невозмо</w:t>
        <w:softHyphen/>
        <w:t>жно. Главный принцип прост: наркотики - каждый препарат по-своему - на</w:t>
        <w:softHyphen/>
        <w:t>чинают выполнять функции, которые раньше обеспечивались веществами, про</w:t>
        <w:softHyphen/>
        <w:t>изводящимися самим организмом. Тело больного, чтобы сэкономить внутрен</w:t>
        <w:softHyphen/>
        <w:t>ние ресурсы, прекращает или сокращает синтез этих веществ. Помните из школьной биологии - есть такие гормоны: адреналин, норадреналин и про</w:t>
        <w:softHyphen/>
        <w:t>чие. Кроме того, при введении наркотиков нарушается баланс большого ко</w:t>
        <w:softHyphen/>
        <w:t>личества не таких известных, но не менее важных субстанций: медиаторов серотонина, ацетилхолина и дофамина, "кирпичиков" для ДНК - цАМФ и цГМФ; изменяется проницаемость клеточных стенок для ионов кальция и много чего еще происходит.</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процесс "перенастройки" физиологии организма "под наркотики" за</w:t>
        <w:softHyphen/>
        <w:t>шел достаточно далеко, то при их отсутствии начинается абстиненция или "ломка".</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на особенность: сами наркотики постоянно разрушаются ферментны</w:t>
        <w:softHyphen/>
        <w:t>ми системами и выводятся через почки, кишечник и легкие. Поэтому "запас наркотиков" в организме необходимо регулярно "пополнять". В результате физическая зависимость принуждает употреблять наркотики регулярно, не давая никакой передышки. Субъективно, т.е. самим больным наркоманией, это воспринимается очень тяжело.</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пустив время приема очередной дозы, наркоман обрекает себя на му</w:t>
        <w:softHyphen/>
        <w:t>чительные страдания. Это не только боли, но еще и непереносимые ознобы - "внутренний ледяной холод" безо всякой надежды на возможность согреться, холодный пот, боли в животе с многократным поносом, тошнота и рвота, не</w:t>
        <w:softHyphen/>
        <w:t>прекращающийся насморк, слабость, ломота в суставах. В общем, если вам никогда не приходилось переносить "ломку", вспомните, с чего начинался самый ваш тяжелый грипп и помножьте это на пищевое отравление - это бу</w:t>
        <w:softHyphen/>
        <w:t>дет примерно четвертая часть того, что чувствует несчастный в дополнение к тем самым болям, которые иногда показывают в фильмах про жизнь нарко</w:t>
        <w:softHyphen/>
        <w:t>манов. Для алкогольной физической зависимости характерен еще и тремор - знаменитый "колотун", когда дрожат не только руки, но и все тело.</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бстиненция, как правило, сопровождается выраженной тревогой с более или менее выраженной (но не меньше 7-10 суток при опиатной или барбиту</w:t>
        <w:softHyphen/>
        <w:t>ровой зависимости) бессонницей. Вот почему наркоманам всеми правдами и неправдами приходится доставать очередную дозу к твердо установленному сроку. А это зачастую бывает непросто.</w:t>
      </w:r>
    </w:p>
    <w:p>
      <w:pPr>
        <w:pStyle w:val="Normal"/>
        <w:widowControl w:val="false"/>
        <w:suppressAutoHyphens w:val="true"/>
        <w:autoSpaceDE w:val="false"/>
        <w:spacing w:lineRule="auto" w:line="240" w:before="0" w:after="100"/>
        <w:ind w:firstLine="709"/>
        <w:jc w:val="both"/>
        <w:rPr/>
      </w:pPr>
      <w:r>
        <w:rPr>
          <w:rFonts w:cs="Times New Roman CYR" w:ascii="Times New Roman CYR" w:hAnsi="Times New Roman CYR"/>
          <w:sz w:val="28"/>
          <w:szCs w:val="28"/>
        </w:rPr>
        <w:t>Кроме физической, есть еще и психическая зависимость. Ее очень трудно описать, она не ощущается во время постоянной наркотизации и молодые на</w:t>
        <w:softHyphen/>
        <w:t>ркоманы отказываются в нее верить. Часто приходится слышать, как, прихо</w:t>
        <w:softHyphen/>
        <w:t>дя на лечение, они просят "только переломать" (облегчить абстиненцию) - считая, что после этого легко откажутся от употребления наркотиков без дополнительных усилий. Многие врачи-наркологи считают психическую зави</w:t>
        <w:softHyphen/>
        <w:t>симость производной воспоминаний о переживаемой в опьянении эйфории. Ви</w:t>
        <w:softHyphen/>
        <w:t>димо, это верно, по крайней мере - для молодых наркоманов, для которых такая эйфория еще возможна.</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чно мне кажется, что в основе главного механизма формирования пси</w:t>
        <w:softHyphen/>
        <w:t>хической зависимости лежит все-таки то самое нежелание сталкиваться с проблемами, которое упомянуто в начале этой главы. Ведь наркоман, ранее длительно употреблявший наркотики, после отказа от них испытывает тяже</w:t>
        <w:softHyphen/>
        <w:t>лейший стресс. Стресс связан с коренным изменением привычного уклада жи</w:t>
        <w:softHyphen/>
        <w:t>зни. Если раньше парень мог "уйти" во внутренний мир приятных грез или хотя бы не так остро ощущать необходимость насущных и неотложных, но не всегда легких решений (к тому же часто вынуждающих жертвовать той или другой личной ценностью), то теперь уже он не защищен. Именно поэтому большинство больных со стажем возобновляет прием наркотиков после лече</w:t>
        <w:softHyphen/>
        <w:t>ния. Они прекрасно осознают свой "порочный круг" и были бы рады выр</w:t>
        <w:softHyphen/>
        <w:t>ваться из него, если бы вновь смогли научиться не бояться жить без нар</w:t>
        <w:softHyphen/>
        <w:t>котиков.</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гедия в том, что обычно это умение теряется навсегда. А главная беда - что, начиная употреблять наркотики, никто в это не верит и счита</w:t>
        <w:softHyphen/>
        <w:t>ет, что его это не коснется.</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ечно, в формировании психической зависимости участвуют множество факторов, у разных людей они различны и часто не поддаются учету.</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нно поэтому лучшей защитой от наркомании является трусливый, дура</w:t>
        <w:softHyphen/>
        <w:t>цкий, нелепый, смешной, упрямый, категорический отказ "попробовать".</w:t>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cs="Arial CYR" w:ascii="Arial CYR" w:hAnsi="Arial CYR"/>
          <w:b/>
          <w:bCs/>
          <w:i/>
          <w:iCs/>
          <w:sz w:val="28"/>
          <w:szCs w:val="28"/>
        </w:rPr>
        <w:t>Повреждения, наносимые наркотиками организму</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перь о том, какой вред наносит употребление наркотиков физическому здоровью человека. Все наркотики неза</w:t>
        <w:softHyphen/>
        <w:t>висимо от пути введения в организм в большей или меньшей степени обяза</w:t>
        <w:softHyphen/>
        <w:t>тельно повреждают:</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рвную систему (в том числе головной мозг);</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ммунную систему;</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чень;</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ердце;</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легкие.</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ова средняя продолжительность жизни наркомана? Если речь идет об употреблении наркотиков внутривенно, то примерно 7-10 лет непрерывной наркотизации. Конечно, есть наркоманы, которые живут с наркотиками и 15, и 20, и более лет. Но есть и такие, которые погибают из-за них на 6-8 месяце после начала регулярного приема.</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ие причины приводят к гибели наркома</w:t>
        <w:softHyphen/>
        <w:t>нов? Какие факторы способствуют высокой смертности? Причины: травмы - в дорожных происшествиях, по неосторожности, в "разборках"; передозировки; отравления некачественными наркотиками; заболевания - сепсис, пневмония, хроническая печеночная недостаточность. Факторы, способствующие высокой смертности: высокая вовлеченность в криминальные отношения, невнима</w:t>
        <w:softHyphen/>
        <w:t>тельность и легкомысленность в опьянении, несоблюдение правил гигиены и стерильности инъекций и многие другие</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легче было разобраться, я опишу побочные неблагоприятные эффек</w:t>
        <w:softHyphen/>
        <w:t>ты наркотиков по группам и очень коротко :</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6"/>
          <w:szCs w:val="26"/>
        </w:rPr>
        <w:t>1. Конопля</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часто встречающийся наркотик. Из-за того, что препараты ко</w:t>
        <w:softHyphen/>
        <w:t>нопли обычно курят, в первую очередь приходят в негодность легкие больных. Есть мнение, что коноплю ку</w:t>
        <w:softHyphen/>
        <w:t>рить даже менее вредно, чем табак - меньше вероятность рака легких. Это не так: в конопле ничуть не меньше смол и фенант</w:t>
        <w:softHyphen/>
        <w:t>ренов, чем в табаке, а именно они вызывают и хронический бронхит, и рак легких.</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то, что коноплю курят, ее алкалоиды весьма серьезно пора</w:t>
        <w:softHyphen/>
        <w:t>жают печень, по крайней мере, так утверждается в последней монографии И. Н. Пятницкой.</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рдце несомненно страдает при интоксикации препаратами конопли пото</w:t>
        <w:softHyphen/>
        <w:t xml:space="preserve">му, что они непосредственно ускоряют частоту сердечных сокращений. Это приводит к перегрузке сердечной мышцы (миокарда). Перегрузка, в свою очередь, быстро истощает ресурсы миокарда и вызывает его дегенерацию. Кроме того, при интоксикации коноплей нарушается работа нервных узлов, ответственных за ритмичную работу сердца и возникает сердечная аритмия. </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наркологи в один голос утверждают, что употребление конопли при</w:t>
        <w:softHyphen/>
        <w:t>водит к тяжелому повреждению головного мозга. Дело в том, что конопля, как и наркотики галлюциногенной группы (а строго говоря, она должна от</w:t>
        <w:softHyphen/>
        <w:t>носиться к ним), нарушают обмен медиаторов мозга. И мозг начинает рабо</w:t>
        <w:softHyphen/>
        <w:t>тать так, как работает у больного шизофренией. Когда интоксикация прохо</w:t>
        <w:softHyphen/>
        <w:t>дит, функционирование головного мозга восстанавливается, но не пол</w:t>
        <w:softHyphen/>
        <w:t>ностью. Остаются поначалу малозаметные изменения, которые психиатры на</w:t>
        <w:softHyphen/>
        <w:t>зывают "дефектом". В зависимости от интенсивности злоупотребления препа</w:t>
        <w:softHyphen/>
        <w:t>ратами конопли эти изменения быстрее или медленнее накапливаются ("куму</w:t>
        <w:softHyphen/>
        <w:t>лируются"), и в результате ранее веселый и энергичный человек превращае</w:t>
        <w:softHyphen/>
        <w:t>тся в апатичного, вялого, медленно соображающего, тревожащегося по само</w:t>
        <w:softHyphen/>
        <w:t>му незначительному поводу, крайне тягостного и для себя, и для близких. Такому пациенту курить коноплю уже не хочется, но, к большому сожалению, это состояние необратимое.</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6"/>
          <w:szCs w:val="26"/>
        </w:rPr>
        <w:t>2. Опиатные наркотик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являются главной причиной и смертности, и инвалиди</w:t>
        <w:softHyphen/>
        <w:t>зации среди наркоманов. Положение дел в этом отношении настолько катаст</w:t>
        <w:softHyphen/>
        <w:t>рофичное, что сейчас главные усилия медиков по борьбе с наркоманией сос</w:t>
        <w:softHyphen/>
        <w:t>редоточены именно на профилактике осложнений опиатной наркомании. Что же такого страшного ожидает употребляющих опиаты?</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ервую очередь необходимо помнить, что опиатные наркотики вводятся обычно внутривенно. Это значит, что использующие их имеют высокий риск заражения тремя опаснейшими заболеваниями: СПИДом, сифилисом и гепатитом ("желтухой"). Это действительно реальный и очень высокий риск. Гепатитом в настоящее время поражены, по приблизительным оценкам, до 95% опиатных наркоманов северо-запада России. Гепатит же, в комбинации с постоянной токсической нагрузкой от растворителей и уксусного ангидрида, легко при</w:t>
        <w:softHyphen/>
        <w:t>водит к дистрофии печени - со всеми вытекающими последствиям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дствия я опишу чуть ниже, отдельно.</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ились случаи заболевания наркоманов сифилисом. По подсче</w:t>
        <w:softHyphen/>
        <w:t>там, один из 120-150 употребляющих наркотики внутривенно, инфицирован сифилисом. Хуже всего, что часто сифилис обнаруживается в запущенной стадии, когда уже следует ожидать развития осложнений со стороны нервной системы - например, параличей и т.п.</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Д был редкостью в нашей стране в предыдущие годы. Но летом 1996 г. пришли тревожные вести с Украины - там зафиксирована вспышка (более 7 тысяч инфицированных). В близлежащем Калининграде их сейчас не</w:t>
        <w:softHyphen/>
        <w:t>сколько тысяч. И нельзя успокаивать себя тем, что наркоманы используют одноразовые шприцы - очень часто им просто не до этого, когда надо уколоться побыст</w:t>
        <w:softHyphen/>
        <w:t>рее.</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перь о печени. Кроме гепатита, здесь злоупотребляющих опиатами ожи</w:t>
        <w:softHyphen/>
        <w:t>дает и другая беда. Так сложилось, что в России - может, по бедности - наркоманы сами изготавливают наркотики из природного сырья (т.е. мака). В технологии изготовления используются органические растворители (раньше это был ацетон, сейчас в основном - "растворители в бутылках" типа 646, 647, 649; иногда попадаются бензол и толуол) и уксусный ангидрид. При этом, поскольку методы очистки готового препарата крайне примитивные, от 1% до 5% растворителей и ангидрида остаются в растворе. Именно поэтому он отчетливо пахнет уксусом. Раствор попадает в кровь, а растворители - в печень. Не забывайте, что эта печень почти наверняка поражена гепати</w:t>
        <w:softHyphen/>
        <w:t>том.</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будет с нежными клетками печени, если их окунуть в растворитель? Они просто растворятся. А если это будет уксус? Они сгорят.</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ин важный момент. Печень является "фабрикой" белков в организ</w:t>
        <w:softHyphen/>
        <w:t>ме. В том числе и тех, которые отвечают за иммунитет - то есть за сопро</w:t>
        <w:softHyphen/>
        <w:t>тивляемость инфекционным заболеваниям. В печени же производятся белки, из которых состоит система свертывания крови, да и многие другие необхо</w:t>
        <w:softHyphen/>
        <w:t>димые организму специфичные белки. Конечно, вследствие разрушения клеток печени производство таких белков катастрофически снижается.</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нно по этой причине природный иммунитет перестает работать. Нет, есть еще одна причина: опиатные наркоманы - как будто мало им - еще в большинстве случаев добавляют в готовый раствор димедрол. А димедрол был специально придуман для того, чтобы снижать избыточную реакцию организма на заболевание, то есть снижать иммунитет. Получается: иммунных белков не хватает, да еще реакция на инфекцию гасится димедролом. Следствие - больной не может противостоять сопутствующим наркомании болезням (сепси</w:t>
        <w:softHyphen/>
        <w:t>су, тромбофлебитам, флегмонам, воспалению легких и миллиону других).</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поражения иммунитета настолько высока, что можно сравнить ее с поражением при СПИДе.</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стоит питать иллюзии, что растворители и уксусный ангидрид повреж</w:t>
        <w:softHyphen/>
        <w:t>дают только печень. Нет, сердцу, легким и мозгу достается то же самое - чуть в меньшем количестве. Правда, больной, пока употребляет наркотики, не замечает этого - в интоксикации просто не чувствует боли (из-за обез</w:t>
        <w:softHyphen/>
        <w:t>боливающих свойств наркотиков), а в абстиненции, когда "ломает", ему не до этого. Осознавать свои заболевания начинают в двух случаях:</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когда уже невмоготу - например, от гнойного воспаления ил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когда сознание проясняется в результате лечения от наркомании. </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ое место в здоровье опиатных наркоманов занимают заболевания кос</w:t>
        <w:softHyphen/>
        <w:t>тной ткани. Дело в том, что сами по себе опиаты (и морфин, и героин, и кодеин, и метадон) нарушают обмен кальция в организме. Поскольку кальций является важнейшей частью костной и зубной ткани, кости и зубы страдают очень сильно. Кости-то становятся лишь "мягче" и это не так сильно ска</w:t>
        <w:softHyphen/>
        <w:t>зывается на самочувствии. Зато зубы разрушаются очень интенсивно, и ино</w:t>
        <w:softHyphen/>
        <w:t xml:space="preserve">гда хватает 2-3 лет постоянной наркотизации, чтобы от них остались только черные "пеньки". </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ловной мозг страдает от органических растворителей и уксусного ан</w:t>
        <w:softHyphen/>
        <w:t>гидрида. Мало того, существуют непрямые, косвенные факторы, влияющие на состояние головы наркомана:</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Беспокойная жизнь. В результате множества далеко не романтических приключений (драк, падений и встреч с милицией) его неизбежно ожидают сотрясения мозга или более тяжелые травмы головы.</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Любая, даже самая небольшая передозировка опиатов приводит к ухуд</w:t>
        <w:softHyphen/>
        <w:t>шению функции дыхания (опиаты подавляют дыхательный центр), а значит, к недостаточному снабжению кислородом головного мозга. И, конечно, вызыва</w:t>
        <w:softHyphen/>
        <w:t>ет гибель определенного количества его клеток. Клетки мозга, как извест</w:t>
        <w:softHyphen/>
        <w:t>но, не восстанавливаются. Чем больше степень интоксикации, тем больше клеток погибает.</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иатные наркотики большей частью изготавливаются кустарно, следо</w:t>
        <w:softHyphen/>
        <w:t>вательно, практически не бывают стерильными. И условия, в которых произ</w:t>
        <w:softHyphen/>
        <w:t>водятся инъекции, никогда не бывают стерильными. Результатом является не только и не столько сепсис (заражение крови), хотя это довольно частое и очень грозное осложнение. Существует осложнение, которого не удается из</w:t>
        <w:softHyphen/>
        <w:t>бежать почти никому. Наркоманы называют его словом "тряска", говорят, что "тряхануло". На медицинском языке оно называется гипертоксической реакцией и развивается тогда, когда в кровь вместе с наркотиком попадает большое количество живых и погибших бактерий и других микроорганизмов. "Тряска" сопровождается резким повышением температуры, ознобом, тошно</w:t>
        <w:softHyphen/>
        <w:t>той, головокружением, слабостью, иногда - болью в пояснице и суставах. Состояние это бывает очень опасным, от него больной может погибнуть. В любом случае от высокой температуры также гибнут клетки головного мозга.</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местное употребление опиатов и снотворных барбитуратного ряда та</w:t>
        <w:softHyphen/>
        <w:t>кже существенно повреждает головной мозг. Но об этом позже, когда буду рассказывать о барбитуратах).</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больной наркоманией получает дополнительную проблему, которую врачи называют "энцефалопатией", и которая заключается в пораже</w:t>
        <w:softHyphen/>
        <w:t>нии значительного количества клеток головного мозга.</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ий итог: злоупотребление опиатами влечет за собой заболевание ге</w:t>
        <w:softHyphen/>
        <w:t>патитом, сифилисом и СПИДом; разрушение печени, сердца, легких и голов</w:t>
        <w:softHyphen/>
        <w:t>ного мозга; резкое снижение иммунитета, достигающее степени "химического СПИДа"; высокий риск развития грозных гнойно-инфекционных осложнений. Поэтому средняя продолжительность жизни регулярно употребляющих наркоти</w:t>
        <w:softHyphen/>
        <w:t>ки опиатной группы в среднем составляет 7-10 лет с момента начала упот</w:t>
        <w:softHyphen/>
        <w:t>ребления.</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6"/>
          <w:szCs w:val="26"/>
        </w:rPr>
        <w:t>3. Барбитураты</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олированное злоупотребление снотворными барбитурового ряда в насто</w:t>
        <w:softHyphen/>
        <w:t>ящее время встречается очень редко. Но часто барбитураты совмещают с приемом опийных наркотиков. Сейчас самым распространенным препаратом, содержащим барбитураты, является реладорм, и именно его "опийные" нарко</w:t>
        <w:softHyphen/>
        <w:t>маны предпочитают как снотворное средство.</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рбитураты по опьяняющему действию похожи на алкоголь. Еще более они похожи на него по осложнениям, которые наступают в результате злоупотре</w:t>
        <w:softHyphen/>
        <w:t>бления (только от барбитуратов осложнения возникают быстрее и бывают бо</w:t>
        <w:softHyphen/>
        <w:t>лее тяжелыми). Так что любой человек сразу может определить спектр пов</w:t>
        <w:softHyphen/>
        <w:t>реждающего действия барбитуратов: мозг-печень-сердце.</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егулярном приеме барбитураты в срок от 1-го до 3-х месяцев вызы</w:t>
        <w:softHyphen/>
        <w:t>вают и психическую, и физическую зависимость, причем последняя выражает</w:t>
        <w:softHyphen/>
        <w:t>ся не только в плохом самочувствии при отсутствии наркотика, но прежде всего - в стойкой и длительной бессоннице.</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лоупотребление барбитуратами быстро приводит к специфическому повре</w:t>
        <w:softHyphen/>
        <w:t>ждению головного мозга (энцефалопатии), которое сходно с эпилепсией.</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рбитуровая зависимость отличается от эпилепсии только тем, что нар</w:t>
        <w:softHyphen/>
        <w:t>коману все время приходится употреблять те самые средства, которые усу</w:t>
        <w:softHyphen/>
        <w:t>губляют его болезнь.</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все наркологи знают, что зависимые от барбитуратов - са</w:t>
        <w:softHyphen/>
        <w:t>мые грубые, раздражительные, агрессивные пациенты. Барбитураты - единс</w:t>
        <w:softHyphen/>
        <w:t>твенные из наркотиков, при опьянении которыми человек становится не бла</w:t>
        <w:softHyphen/>
        <w:t>годушным, а агрессивным.</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длительном (6 месяцев и более) злоупотреблении у барбитуроманов развиваются психозы - либо такие, когда больной видит галлюцинации и из-за них совершает нелепые, а часто и опасные поступки; либо сопровож</w:t>
        <w:softHyphen/>
        <w:t>дающиеся бредом преследования и ревности. В силу обычной агрессивности больных барбитуроманией последствия психозов часто бывают трагичным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рдечно-сосудистая система от барбитуратов страдает весьма значи</w:t>
        <w:softHyphen/>
        <w:t>тельно, как и от алкоголя. Особенно во время абстиненции, когда артери</w:t>
        <w:softHyphen/>
        <w:t>альное давление резко повышается. Именно на этот период приходится осно</w:t>
        <w:softHyphen/>
        <w:t>вное количество инфарктов у больных барбитуровой наркоманией. Не минует барбитуроманов и дистрофия (истощение) сердечной мышцы.</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рбитураты, как и другие наркотики, отличаются токсичностью в отно</w:t>
        <w:softHyphen/>
        <w:t>шении печени и вызывают ее дистрофию. К счастью или сожалению, обычно больные барбитуровой наркоманией не доживают до цирроза печени, так как ал</w:t>
        <w:softHyphen/>
        <w:t>коголики-барбитуроманы погибают из-за энцефалопатии и связанных с ней осложнений (судорожных припадков и несчастных случаев во время психо</w:t>
        <w:softHyphen/>
        <w:t>зов). К тому же, по данным И.Н. Пятницкой, количество самоубийств барби</w:t>
        <w:softHyphen/>
        <w:t>туровых наркоманов превышает среднее по населению в 60-80 раз!.</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6"/>
          <w:szCs w:val="26"/>
        </w:rPr>
        <w:t>4. Психостимуляторы</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психостимуляторы - это разрушающий душу и тело допинг. Они имеют две общие черты: 1) резко усиливают обмен веществ, в том числе в голов</w:t>
        <w:softHyphen/>
        <w:t>ном мозге; 2) резко увеличивают частоту сердечных сокращений и повышают артериальное давление. При этом энергия, необходимая для активизации жи</w:t>
        <w:softHyphen/>
        <w:t>зненных систем, черпается из резервных запасов организма. Сами же резер</w:t>
        <w:softHyphen/>
        <w:t>вные запасы при употреблении психостимуляторов не успевают восстанавли</w:t>
        <w:softHyphen/>
        <w:t>ваться.</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всех психостимуляторов (правда, больше для тех, которые вводят внутривенно) характерен особый режим наркотизации. Он напоминает алко</w:t>
        <w:softHyphen/>
        <w:t>гольные запои. Если наркотиков у наркомана много (или денег для их прио</w:t>
        <w:softHyphen/>
        <w:t>бретения достаточно) и больной не хочет (или не способен) ограничить до</w:t>
        <w:softHyphen/>
        <w:t>зы, то он начинает принимать зелье в возрастающих количествах через пос</w:t>
        <w:softHyphen/>
        <w:t>тоянно уменьшающиеся промежутки времени. В конце "запоя" интервалы между инъекциями могут составлять всего 20 минут. Такой "запой" продолжается несколько суток, все это время больной не спит. Но ресурсы организма не</w:t>
        <w:softHyphen/>
        <w:t>избежно истощаются, и в один далеко не прекрасный момент очередная доза наркотика уже не способна оказать стимулирующее действие. Наркоман засы</w:t>
        <w:softHyphen/>
        <w:t>пает на сутки-двое. Просыпается разбитым, вялым, подавленным и раздражи</w:t>
        <w:softHyphen/>
        <w:t>тельным. Наркотиков в это время не хочется - он должен просто восстано</w:t>
        <w:softHyphen/>
        <w:t>вить силы. Несколько суток он приходит в себя, а после этого цикл повто</w:t>
        <w:softHyphen/>
        <w:t>ряется сначала.</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этому в результате злоупотребления любыми психостимуляторами быстро наступает дефицит жизненных ресурсов организма (обмен веществ-то повы</w:t>
        <w:softHyphen/>
        <w:t>шен!). Внешне дефицит проявляется в виде худобы и старения кожи, общего истощения.</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егулярном использовании стимуляторов серьезно страдает сердеч</w:t>
        <w:softHyphen/>
        <w:t>но-сосудистая система. В первую очередь возникают тяжелые аритмии (нару</w:t>
        <w:softHyphen/>
        <w:t>шения ритма сердечных сокращений). У таких наркоманов весьма частой бы</w:t>
        <w:softHyphen/>
        <w:t>вает смерть от остановки сердца. В любом случае им гарантирована дистро</w:t>
        <w:softHyphen/>
        <w:t>фия миокарда (сердечной мышцы). Достоверно чаще, чем у других людей, у них бывают инфаркты миокарда - и случаются они в молодом возрасте.</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ечно, человеку, имеющему общее истощение и дистрофию миокарда тру</w:t>
        <w:softHyphen/>
        <w:t>дно не только жить в обществе, но и просто двигаться.</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говорить о психике употребляющих стимуляторы, то она также носит отпечаток истощения. Нет, когда эти препараты действуют, наоборот, больные являют собой фонтан энергии. Наркоманы называют состояние опьянения "шустряк" - потому что не могут сидеть на месте (правда, нача</w:t>
        <w:softHyphen/>
        <w:t>тые дела до конца доводят редко - но речь не об этом). В результате дли</w:t>
        <w:softHyphen/>
        <w:t>тельного приема психостимуляторов развиваются тяжелейшие депрессии, ко</w:t>
        <w:softHyphen/>
        <w:t>торые достигают степени психоза - то есть заставляют больных совершать нелепые, необъяснимые и часто трагические поступки (например, самоубийс</w:t>
        <w:softHyphen/>
        <w:t>тва) только из-за своего сниженного и подавленного настроения.</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ывают у них психозы и другого типа. Во время опьянения наркоманы так взвинчены и напряжены, что хорошее настроение может смениться тревогой, настороженностью и патологической подозрительностью. Случаются эти сос</w:t>
        <w:softHyphen/>
        <w:t>тояния настолько часто, что у наркоманов появилось для их обозначения специальное жаргонное название - "измена". "Измена" сопровождается гал</w:t>
        <w:softHyphen/>
        <w:t>люцинациями и бредом. Больным кажется, что за ними следят, собираются убить, ограбить или арестовать. В результате они пытаются убежать, защи</w:t>
        <w:softHyphen/>
        <w:t>титься. Поскольку защищаются иногда с ножом, а убегают - в окно 5-го этажа, несчастий из-за этих психозов происходит немало.</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ть и еще один тип психозов, приводящих к смерти больных. Иногда на пике интоксикации им кажется, что они могут летать, и они действительно пытаются полететь - с верхних этажей домов.</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перь о специфичных для отдельных психостимуляторов осложнениях. До недавнего времени самым распространенным из этого типа наркотиков был эфедрон. Эфедрон изготавливается кустарно из эфедрина или лекарств, содержащих эфедрин. В технологии его производства наркоманы используют уксусную кислоту и марганцовку (перманганат калия). О пользе уксусной кислоты, остающейся в растворе наркотика, дискутировать не бу</w:t>
        <w:softHyphen/>
        <w:t>дем.</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имание! Для тех, кто собирается вводить внутривенно кустарно изго</w:t>
        <w:softHyphen/>
        <w:t>товленный эфедрон, сообщаю: раствор содержит соли марганца. Воздействие солей марганца на вашу нервную систему приведет - может быть, в течение нескольких лет - к тому, что у Вас откажут ноги. Насту</w:t>
        <w:softHyphen/>
        <w:t>пает паралич нижних конечностей, и если бедра и голени еще как-то двига</w:t>
        <w:softHyphen/>
        <w:t>ются, стопами пошевелить невозможно. Кро</w:t>
        <w:softHyphen/>
        <w:t>ме того (хотя, может быть, Вы сейчас в это не верите) значительно быст</w:t>
        <w:softHyphen/>
        <w:t>рее, чем паралич стоп, развивается специфическое марганцевое слабоумие. Как и многие осложнения наркотизации, ни паралич, ни слабоумие нельзя вылечить - они необратимы. Специалист по эфедрону М.А. Лапицкий описыва</w:t>
        <w:softHyphen/>
        <w:t>ет в своих работах еще и синдром Паркинсона (паркинсонизм) у наркоманов: нарушения координации движений, мимики, речи, тремор (дрожание) головы и конечностей.</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немного хочу рассказать о кокаине, который сейчас в большой моде. Мне кажется, что, как и обладание радиотелефоном, употребление кокаина сейчас кое-кто преподносит как показатель жизненного успеха. Но принима</w:t>
        <w:softHyphen/>
        <w:t>ющие кокаин не всегда знают, что его (а особенно его производное - "крэк") в Америке врачи называют "fast killers" - "быстрыми убийцам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ложнения со стороны сердца (аритмии и внезапные остановки сердца) чаще всего развиваются именно у использующих кокаин.</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длительно употреб</w:t>
        <w:softHyphen/>
        <w:t>ляющих кокаин развивается особенный "кокаиновый психоз", носящем имя французского психиатра Маньяна. Такой психоз, помимо тревоги и страха, сопровождается бредом и галлюцинациями. Появляется мучительный кожный зуд, и больному кажется, что у него под кожей ползают маленькие жалящие насекомые или что ему специально под кожу кто-то "насыпал песка". Галлюцинации часто бывают зрительными (чудятся мелкие темно-окрашенные объекты - "мухи"), еще чаще - слуховыми (слышатся угрозы, ругательства, оскорбления). Обыч</w:t>
        <w:softHyphen/>
        <w:t>но такие галлюцинации сопровождаются бредом преследования.</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еще одна, может быть мелкая, но все же неприятность: кокаин сужива</w:t>
        <w:softHyphen/>
        <w:t>ет сосуды. Поскольку его вдыхают носом, он суживает сосуды слизистой но</w:t>
        <w:softHyphen/>
        <w:t>са. Поэтому кровь недостаточно снабжает ее кислородом, и вот на слизис</w:t>
        <w:softHyphen/>
        <w:t>той начинается образование язв. Врачи начала ХХ века, когда кокаинизм был широко распространен, писали даже о том, что у длительно злоупотреб</w:t>
        <w:softHyphen/>
        <w:t>ляющих кокаином крылья носа изъязвляются насквозь.</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6"/>
          <w:szCs w:val="26"/>
        </w:rPr>
        <w:t>5. Галлюциногены</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инципе вызывают те же осложнения, что и препараты конопли - пото</w:t>
        <w:softHyphen/>
        <w:t>му что конопля тоже галлюциноген. Правда, галлюциногенам (в основном речь идет о так называемой "кислоте" - т.е. ЛСД, РСР, а также о вышеупо</w:t>
        <w:softHyphen/>
        <w:t>мянутых грибах) не свойственно поражать легкие - эти препараты не курят. В меньшей степени страдают и другие органы, за исключением одного - головного мозга.</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параты галлюциногенного ряда исключительно агрессивны в отношении головного мозга. Фактически, интоксикация любым галлюциногенным препара</w:t>
        <w:softHyphen/>
        <w:t>том является искусственно вызванным психотическим расстройством. Именно поэтому вещества данной группы у специалистов-фармакологов называются психодизлептиками (т.е. "разрушающими психику"). Тот же самый ЛСД, кото</w:t>
        <w:softHyphen/>
        <w:t>рый с таким энтузиазмом глотают наркоманы, принят на вооружение в качес</w:t>
        <w:softHyphen/>
        <w:t>тве боевого отравляющего вещества и рассчитан на поражение живой силы противника во время войны. Весь мир обошли кадры хроники, на которых за</w:t>
        <w:softHyphen/>
        <w:t>сняты испытания ЛСД и его "ближайшего родственника" - газа BZ - Пентаго</w:t>
        <w:softHyphen/>
        <w:t>ном. На этих кадрах люди едят траву, как бараны, потому что им сказали, что они бараны.</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ло в том, что ЛСД и все остальные галлюциногены вмешиваются в рабо</w:t>
        <w:softHyphen/>
        <w:t>ту нескольких типов синапсов (мельчайших структур нервных клеток, обес</w:t>
        <w:softHyphen/>
        <w:t>печивающих передачу информации от одной клетки к другой) и полностью де</w:t>
        <w:softHyphen/>
        <w:t>зорганизуют ее. После элиминации, т.е. удаления ЛСД из мозга, многие клетки уже не могут восстановить нормальное функционирование синапсов.</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вот, однократная интоксикация ЛСД может необратимо повредить го</w:t>
        <w:softHyphen/>
        <w:t>ловной мозг и навсегда оставить в психике следы, неотличимые от заболе</w:t>
        <w:softHyphen/>
        <w:t>вания шизофренией. Конечно, небольшая доза вряд ли так подействует на абсолютно здорового человека. Но повреждения, которые вызывают и ЛСД, и РСР, и любимые грибочки, с каждым разом накапливаются и становятся все тяжелее. Со временем энергичность, жизнерадостность и спосо</w:t>
        <w:softHyphen/>
        <w:t>бность совершать целенаправленные действия наркоман теряет - так же, как длительно страдающий шизофренией больной. Именно поэтому просто не успе</w:t>
        <w:softHyphen/>
        <w:t>вают развиться другие осложнения - человек превращается в овощ и ему больше не нужны никакие наркотик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СР и грибы только чуть менее токсичны для головы, чем ЛСД. Тоже час</w:t>
        <w:softHyphen/>
        <w:t>то вызывают психозы и всегда - необратимое поражение психики при регуля</w:t>
        <w:softHyphen/>
        <w:t>рном употреблени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стати, имейте в виду, что принимать грибы как пищу небезопасно. Содержащиеся в них вещества на печень действуют не слабее растворителя. И однократное отравление неудачным грибом может кончиться смертью в реани</w:t>
        <w:softHyphen/>
        <w:t>мационном отделении в результате острой печеночной недостаточности.</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6"/>
          <w:szCs w:val="26"/>
        </w:rPr>
        <w:t>6. Летучие вещества</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быту их называют растворителями. В эту группу, с точки зрения нар</w:t>
        <w:softHyphen/>
        <w:t>кологии, входят и растворители, и препараты бытовой химии, содержащие их (например, клей "Момент"), и бензин, и краска. Все знают, что их "нюха</w:t>
        <w:softHyphen/>
        <w:t>ют", т.е. вдыхают, но не все знают, что бывает от этого.</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и по себе Летучие Наркотически Действующие Вещества (ЛНДВ) к нар</w:t>
        <w:softHyphen/>
        <w:t>котикам не относятся, так же как не относятся к наркотикам алкоголь и никотин. Опьяняющее действие ЛНДВ возможно лишь в том случае, если коли</w:t>
        <w:softHyphen/>
        <w:t>чество поступившего в организм токсического вещества очень (по сравнению с другими группами наркотиков) велико - ведь каждый из нас много раз в жизни ощущал запах ацетона или бензина, а опьянения не испытывал. Но именно потому, что для опьянения необходимо большое количество токсина, злоупотребление ЛНДВ так опасно.</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Я кратко перечислю осложнения и примерные сроки их развития при регулярном употреблении ЛНДВ с частотой 1 раз в неделю:</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Гибель клеток печени и токсическое поражение печени (дистрофия). Срок формирования - около 8-10 месяцев. Результат - хроническая недоста</w:t>
        <w:softHyphen/>
        <w:t>точность печени, нарушение свертываемости крови, снижение иммунитета, отеки, в конце - цирроз (неизлечим).</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Гибель клеток головного мозга и энцефалопатия (необратимое пораже</w:t>
        <w:softHyphen/>
        <w:t>ние головного мозга). Срок формирования - 12-16 месяцев. Результат - от</w:t>
        <w:softHyphen/>
        <w:t>ставание в психическом развитии, а также резкое изменение характера в сторону раздражительности, вспыльчивости, несдержанности и неуправляемой агрессивност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Гибель клеток легких и воспаления легких (пневмонии). Особенно ха</w:t>
        <w:softHyphen/>
        <w:t>рактерны для злоупотребления бензином. Пневмония может наступить в пер</w:t>
        <w:softHyphen/>
        <w:t>вые месяцы злоупотребления. Часто исходом пневмонии является пневмоскле</w:t>
        <w:softHyphen/>
        <w:t>роз (замещение легочной ткани рубцами).</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обще ЛНДВ повреждают все органы и ткани организма, просто перечис</w:t>
        <w:softHyphen/>
        <w:t>ленные страдают более всего. По токсичности, вреду для организма с ЛНДВ не может сравниться никакой наркотик, даже снотворные препараты и прес</w:t>
        <w:softHyphen/>
        <w:t>ловутый "крэк".</w:t>
      </w:r>
    </w:p>
    <w:p>
      <w:pPr>
        <w:pStyle w:val="Normal"/>
        <w:widowControl w:val="false"/>
        <w:suppressAutoHyphens w:val="true"/>
        <w:autoSpaceDE w:val="false"/>
        <w:spacing w:lineRule="auto" w:line="240" w:before="0" w:after="1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ЛНДВ в основном употребляют малолетние, очень заме</w:t>
        <w:softHyphen/>
        <w:t>тно отставание их в развитии по сравнению со сверстниками.</w:t>
      </w:r>
    </w:p>
    <w:p>
      <w:pPr>
        <w:pStyle w:val="Normal"/>
        <w:widowControl w:val="false"/>
        <w:autoSpaceDE w:val="false"/>
        <w:spacing w:lineRule="auto" w:line="240" w:before="0" w:after="10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счастью, от употребления ЛНДВ обычно довольно легко отказаться, и подростки сейчас не употребляют ЛНДВ длительно. Ну, а те, кто все же продолжает их использовать, становятся инвалидами.</w:t>
      </w:r>
      <w:r>
        <w:br w:type="page"/>
      </w:r>
    </w:p>
    <w:p>
      <w:pPr>
        <w:pStyle w:val="Normal"/>
        <w:keepNext w:val="true"/>
        <w:widowControl w:val="false"/>
        <w:autoSpaceDE w:val="false"/>
        <w:spacing w:lineRule="auto" w:line="240" w:before="240" w:after="60"/>
        <w:rPr>
          <w:rFonts w:ascii="Arial CYR" w:hAnsi="Arial CYR" w:cs="Arial CYR"/>
          <w:b/>
          <w:b/>
          <w:bCs/>
          <w:kern w:val="2"/>
          <w:sz w:val="32"/>
          <w:szCs w:val="32"/>
        </w:rPr>
      </w:pPr>
      <w:r>
        <w:rPr>
          <w:rFonts w:cs="Arial CYR" w:ascii="Arial CYR" w:hAnsi="Arial CYR"/>
          <w:b/>
          <w:bCs/>
          <w:kern w:val="2"/>
          <w:sz w:val="32"/>
          <w:szCs w:val="32"/>
        </w:rPr>
        <w:t>Литература</w:t>
      </w:r>
    </w:p>
    <w:p>
      <w:pPr>
        <w:pStyle w:val="Normal"/>
        <w:widowControl w:val="false"/>
        <w:autoSpaceDE w:val="false"/>
        <w:spacing w:lineRule="auto" w:line="240" w:before="0" w:after="0"/>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numPr>
          <w:ilvl w:val="8"/>
          <w:numId w:val="1"/>
        </w:numPr>
        <w:tabs>
          <w:tab w:val="clear" w:pos="708"/>
          <w:tab w:val="left" w:pos="0" w:leader="none"/>
          <w:tab w:val="left" w:pos="720" w:leader="none"/>
        </w:tabs>
        <w:autoSpaceDE w:val="false"/>
        <w:spacing w:lineRule="auto" w:line="240" w:before="0" w:after="0"/>
        <w:ind w:left="360" w:hanging="0"/>
        <w:rPr>
          <w:rFonts w:ascii="Times New Roman CYR" w:hAnsi="Times New Roman CYR" w:cs="Times New Roman CYR"/>
          <w:sz w:val="28"/>
          <w:szCs w:val="28"/>
        </w:rPr>
      </w:pPr>
      <w:r>
        <w:rPr>
          <w:rFonts w:cs="Times New Roman CYR" w:ascii="Times New Roman CYR" w:hAnsi="Times New Roman CYR"/>
          <w:sz w:val="28"/>
          <w:szCs w:val="28"/>
        </w:rPr>
        <w:t>Белогуров С. Популярно о наркотиках и наркоманиях. - М.: Эксмо, 1997. - 179 с.</w:t>
      </w:r>
    </w:p>
    <w:p>
      <w:pPr>
        <w:pStyle w:val="Normal"/>
        <w:widowControl w:val="false"/>
        <w:numPr>
          <w:ilvl w:val="8"/>
          <w:numId w:val="2"/>
        </w:numPr>
        <w:tabs>
          <w:tab w:val="clear" w:pos="708"/>
          <w:tab w:val="left" w:pos="0" w:leader="none"/>
          <w:tab w:val="left" w:pos="720" w:leader="none"/>
        </w:tabs>
        <w:autoSpaceDE w:val="false"/>
        <w:spacing w:lineRule="auto" w:line="240" w:before="0" w:after="0"/>
        <w:ind w:left="360" w:hanging="0"/>
        <w:rPr>
          <w:rFonts w:ascii="Times New Roman CYR" w:hAnsi="Times New Roman CYR" w:cs="Times New Roman CYR"/>
          <w:sz w:val="28"/>
          <w:szCs w:val="28"/>
        </w:rPr>
      </w:pPr>
      <w:r>
        <w:rPr>
          <w:rFonts w:cs="Times New Roman CYR" w:ascii="Times New Roman CYR" w:hAnsi="Times New Roman CYR"/>
          <w:sz w:val="28"/>
          <w:szCs w:val="28"/>
        </w:rPr>
        <w:t>Соломзес Джон А. Наркотики и общество. Пер. с англ. - М.: Мир, 1992. - 376 с.</w:t>
      </w:r>
    </w:p>
    <w:p>
      <w:pPr>
        <w:pStyle w:val="Normal"/>
        <w:widowControl w:val="false"/>
        <w:numPr>
          <w:ilvl w:val="8"/>
          <w:numId w:val="3"/>
        </w:numPr>
        <w:tabs>
          <w:tab w:val="clear" w:pos="708"/>
          <w:tab w:val="left" w:pos="0" w:leader="none"/>
          <w:tab w:val="left" w:pos="720" w:leader="none"/>
        </w:tabs>
        <w:autoSpaceDE w:val="false"/>
        <w:spacing w:lineRule="auto" w:line="240" w:before="0" w:after="0"/>
        <w:ind w:left="360" w:hanging="0"/>
        <w:rPr/>
      </w:pPr>
      <w:r>
        <w:rPr>
          <w:rFonts w:cs="Times New Roman CYR" w:ascii="Times New Roman CYR" w:hAnsi="Times New Roman CYR"/>
          <w:sz w:val="28"/>
          <w:szCs w:val="28"/>
        </w:rPr>
        <w:t>Берроус Уильям С. Джанки. Исповедь неисправимого наркомана. Пер. с англ. - СПб.:</w:t>
      </w:r>
      <w:r>
        <w:rPr>
          <w:rFonts w:cs="Times New Roman CYR" w:ascii="Times New Roman CYR" w:hAnsi="Times New Roman CYR"/>
          <w:sz w:val="28"/>
          <w:szCs w:val="28"/>
          <w:lang w:val="en-US"/>
        </w:rPr>
        <w:t>Logos</w:t>
      </w:r>
      <w:r>
        <w:rPr>
          <w:rFonts w:cs="Times New Roman CYR" w:ascii="Times New Roman CYR" w:hAnsi="Times New Roman CYR"/>
          <w:sz w:val="28"/>
          <w:szCs w:val="28"/>
        </w:rPr>
        <w:t xml:space="preserve">, 1994 - 226 с.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9:00Z</dcterms:created>
  <dc:creator/>
  <dc:description/>
  <cp:keywords/>
  <dc:language>en-US</dc:language>
  <cp:lastModifiedBy>Mage</cp:lastModifiedBy>
  <dcterms:modified xsi:type="dcterms:W3CDTF">2011-10-04T19:39:00Z</dcterms:modified>
  <cp:revision>2</cp:revision>
  <dc:subject/>
  <dc:title/>
</cp:coreProperties>
</file>