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Наиболее распространенные виды ленточных червей и паразитов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ЭХИНОКОК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Echinococc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ranulosus</w:t>
      </w:r>
      <w:r>
        <w:rPr>
          <w:b/>
          <w:bCs/>
        </w:rPr>
        <w:t xml:space="preserve"> - </w:t>
      </w:r>
      <w:r>
        <w:rPr/>
        <w:t>биогельминт, возбудитель эхинококкоза. Распространен повсеместно, но чаще встречается в странах с развитым пастбищным животново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2025" cy="225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 Эхинококк (</w:t>
      </w:r>
      <w:r>
        <w:rPr>
          <w:i/>
          <w:iCs/>
          <w:lang w:val="en-US"/>
        </w:rPr>
        <w:t>Echinococc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ranulosus</w:t>
      </w:r>
      <w:r>
        <w:rPr>
          <w:i/>
          <w:iCs/>
        </w:rPr>
        <w:t>).1</w:t>
      </w:r>
      <w:r>
        <w:rPr/>
        <w:t xml:space="preserve"> - хоботок с крючьями; 2 - присоски; 3 - шейка; 4 - гермафродитная проглот-тида; 5 - зрелая проглот-тила: 6 - матка с яйп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Ленточная форма эхинококка имеет длину 3-5 мм. Сколекс снабжен присосками и хоботком с двумя рядами крючьев. Шейка короткая. Стробила состоит из 3-4-х проглоттид. Предпоследняя проглоттида гермафродитная, последняя - зрелая. Матка разветвленная, закрытая, содержит до 5000 яиц (рис.1).</w:t>
      </w:r>
    </w:p>
    <w:p>
      <w:pPr>
        <w:pStyle w:val="Normal"/>
        <w:rPr/>
      </w:pPr>
      <w:r>
        <w:rPr>
          <w:i/>
          <w:iCs/>
        </w:rPr>
        <w:t xml:space="preserve">Цикл развития. </w:t>
      </w:r>
      <w:r>
        <w:rPr/>
        <w:t>Основными хозяевами эхинококка являются плотоядные животные (собака, волк, шакал), а промежуточными - человек, травоядные и всеядные животные (крупный и мелкий рогатый скот, свиньи, верблюды, олени и др.) - В фекалиях основных хозяев находятся яйца эхинококка. Кроме того, зрелые проглоттиды эхинококка способны выползать из ануса и, передвигаясь по шерсти животного, рассеивать яйца. Яйца или проглоттиды попадают на траву, вместе с которой они заглатываются промежуточным хозяином. В кишечнике из яиц выходят онкосферы, попадают в ток крови и заносятся в различные органы, чаще всего в печень или легкие. Там медленно развивается финна - эхинококк. Финна у животных может достигать громадных размеров, весом до 64 кг. Заражение окончательных хозяев происходит при поедании ими органов пораженных животных. Из сколексов финны в кишечнике основного хозяина развивается большое количество ленточных форм.</w:t>
      </w:r>
    </w:p>
    <w:p>
      <w:pPr>
        <w:pStyle w:val="Normal"/>
        <w:rPr/>
      </w:pPr>
      <w:r>
        <w:rPr/>
        <w:t>Человек заражается эхинококкозом от больных собак при несоблюдении правил личной гигиены; возможно заражение от овец и других животных, на шерсти которых находятся яйца, попавшие на них с травы или почвы. Эхинококк у человека поражает различные органы: печень, легкие, мышцы и даже кости. Стенка пузыря эхинококка состоит из наружной слоистой хитиноподобной капсулы и из внутренней зародышевой паренхиматозной оболочки. Зародышевая оболочка образует дочерние пузыри с выводковыми камерами, которые содержат сколексы. Полость пузыря заполнена жидкостью, содержащей продукты обмена паразита. Человек для эхинококка является биологическим тупиком, так как финны погибают вместе с человеком и не передаются основному хозяину.</w:t>
      </w:r>
    </w:p>
    <w:p>
      <w:pPr>
        <w:pStyle w:val="Normal"/>
        <w:rPr/>
      </w:pPr>
      <w:r>
        <w:rPr>
          <w:i/>
          <w:iCs/>
        </w:rPr>
        <w:t xml:space="preserve">Патогенное действие </w:t>
      </w:r>
      <w:r>
        <w:rPr/>
        <w:t>финнозной стадии эхинококка заключается в механическом действии - давление и разрушение пораженных органов. Продукты его обмена оказывают токсико-аллергическое действие (крапивница, эозинофилия, кожный зуд). Особенно опасен разрыв эхинококкового пузыря из-за токсичности содержащейся в нем жидкости и обсеменения сколексами полости тела человека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Эхинококковые пузыри могут развиваться в любых органах, но чаще всего страдают печень и легкие. Пораженная печень постепенно увеличивается, отмечаются тяжесть в правом подреберье, боли. Если поражено легкое, больного беспокоят боли в груди, кашель, одышка, иногда кровохарканье. Эхинококковый пузырь может прорваться в бронх, брюшную или грудную полости или нагноиться. Эти осложнения очень опасны и могут привести к летальному исходу. При разрыве пузыря содержащиеся в нем сколексы (зародышевые головки) и мелкие дочерние пузырьки обсеменяют соседние органы, что впоследствии приведет к множественному росту пузырей, т.е. к рецидиву болезни.</w:t>
      </w:r>
    </w:p>
    <w:p>
      <w:pPr>
        <w:pStyle w:val="Normal"/>
        <w:rPr/>
      </w:pPr>
      <w:r>
        <w:rPr/>
        <w:t>Эхинококкоз других органов (селезенка, почки, поджелудочная железа и др.) и тканей наблюдается значительно реже, за исключением брыжейки и брюшины, которые поражаются в результате разрыва первичного эхинококкового пузыря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>эхинококкоза основана на рентгенологическом и лабораторном обследовании. Из лабораторных методов применяют различные серологические реакции - гемагглютинации, латекс-агглютинации, РЭМА и др.</w:t>
      </w:r>
    </w:p>
    <w:p>
      <w:pPr>
        <w:pStyle w:val="Normal"/>
        <w:rPr/>
      </w:pPr>
      <w:r>
        <w:rPr>
          <w:i/>
          <w:iCs/>
        </w:rPr>
        <w:t xml:space="preserve">Лечение </w:t>
      </w:r>
      <w:r>
        <w:rPr/>
        <w:t xml:space="preserve">эхинококкоза хирургическое. После удаления пузыря больные подлежат диспансерному наблюдению. В настоящее время проводятся исследования по изысканию терапевтических средств лечения эхинококкоза. Один из них: </w:t>
      </w:r>
      <w:r>
        <w:rPr>
          <w:i/>
          <w:iCs/>
          <w:lang w:val="en-US"/>
        </w:rPr>
        <w:t>Albendazol</w:t>
      </w:r>
      <w:r>
        <w:rPr>
          <w:i/>
          <w:iCs/>
        </w:rPr>
        <w:t xml:space="preserve"> (</w:t>
      </w:r>
      <w:r>
        <w:rPr/>
        <w:t>альбендазол) по 400 мг/кг внутрь 2 раза в сутки во время еды в течение 28-и дней. Курс можно повторить через 14 дней.</w:t>
      </w:r>
    </w:p>
    <w:p>
      <w:pPr>
        <w:pStyle w:val="Normal"/>
        <w:rPr/>
      </w:pPr>
      <w:r>
        <w:rPr>
          <w:i/>
          <w:iCs/>
        </w:rPr>
        <w:t xml:space="preserve">Профилактика. </w:t>
      </w:r>
      <w:r>
        <w:rPr/>
        <w:t>Личная профилактика заключается в соблюдении правил личной гигиены: тщательном мытье рук после общения с собаками, овцами и другими животными, на шерсти которых могут быть яйца эхинококка. Общественная профилактика заключается в проведении дегельминтизации служебных собак, недопущении скармливания собакам пораженных эхинококком органов травоядных животных, уничтожении бродячих собак, проведении санитарно-просветительной работы среди насел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ЛЬВЕОКОК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Alveococc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ltilocularis</w:t>
      </w:r>
      <w:r>
        <w:rPr>
          <w:b/>
          <w:bCs/>
        </w:rPr>
        <w:t xml:space="preserve"> - </w:t>
      </w:r>
      <w:r>
        <w:rPr/>
        <w:t>биогельминт, возбудитель альвеококкоза. Очаги заболевания зарегистрированы в Европе, Азии, Северной Америке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Ленточные формы эхинококка и альвеококка сходны. Отличают их по строению матки в зрелых проглоттидах: у альвеококка матка шарообразная, а у эхинококка - с боковыми выростами (рис.2). Финна альвеококка заполнена студенистой массой и представляет собой плотный узел из мелких пузырьков. Дочерние пузыри почкуются только наружу (у эхинококка внутрь). Альвеококк иначе называют многокамерным эхинокок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140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2. Альвеококк (</w:t>
      </w:r>
      <w:r>
        <w:rPr>
          <w:i/>
          <w:iCs/>
          <w:lang w:val="en-US"/>
        </w:rPr>
        <w:t>Alveococcusmultilocularis</w:t>
      </w:r>
      <w:r>
        <w:rPr>
          <w:i/>
          <w:iCs/>
        </w:rPr>
        <w:t xml:space="preserve">). </w:t>
      </w:r>
      <w:r>
        <w:rPr/>
        <w:t>1 - хоботок с крючьями; 2 - присоски; 3 - шейка; 4 - гермафродитная проглоттида; 5 - зрелая проглоттида; 6 - матка с яй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Цикл развития. </w:t>
      </w:r>
      <w:r>
        <w:rPr/>
        <w:t>Окончательными хозяевами альвеококка являются плотоядные животные (лисицы, собаки, кошки, песцы). Промежуточные хозяева - мышевидные грызуны, иногда - человек. Заражение окончательных хозяев происходит при поедании мышевидных грызунов. Человек может заразиться альвеококком через грязные руки после контакта со шкурами лисиц и волков, от собак, при употреблении в пищу загрязненных овощей, лесных ягод или воды.</w:t>
      </w:r>
    </w:p>
    <w:p>
      <w:pPr>
        <w:pStyle w:val="Normal"/>
        <w:rPr/>
      </w:pPr>
      <w:r>
        <w:rPr>
          <w:i/>
          <w:iCs/>
        </w:rPr>
        <w:t xml:space="preserve">Патогенное действие </w:t>
      </w:r>
      <w:r>
        <w:rPr/>
        <w:t>сходно с таковым при эхинококкозе. Финна альвеококка отличается более медленным ростом, а заболевание - злокачественным течением. Финны альвеококка поражают печень, легкие, иногда другие органы. Размеры узлов могут достигать 15 см в диаметре. Дочерние пузыри, почкующиеся наружу, способны прорастать близлежащие ткани (инфильтративный рост как у злокачественных опухолей). При попадании мелких пузырей в кровеносные сосуды они могут заноситься в легкие, лимфатические узлы, центральную нервную систему и давать метастазы.</w:t>
      </w:r>
    </w:p>
    <w:p>
      <w:pPr>
        <w:pStyle w:val="Normal"/>
        <w:rPr/>
      </w:pPr>
      <w:r>
        <w:rPr>
          <w:i/>
          <w:iCs/>
        </w:rPr>
        <w:t xml:space="preserve">Клиника </w:t>
      </w:r>
      <w:r>
        <w:rPr/>
        <w:t>при альвеококке сходна с таковой при эхинококкозе и зависит от локализации паразита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>основана на применении иммунологических и рентгенологических методов.</w:t>
      </w:r>
    </w:p>
    <w:p>
      <w:pPr>
        <w:pStyle w:val="Normal"/>
        <w:rPr/>
      </w:pPr>
      <w:r>
        <w:rPr>
          <w:i/>
          <w:iCs/>
        </w:rPr>
        <w:t xml:space="preserve">Лечение </w:t>
      </w:r>
      <w:r>
        <w:rPr/>
        <w:t xml:space="preserve">аналогично лечению эхинококкоза. </w:t>
      </w:r>
      <w:r>
        <w:rPr>
          <w:i/>
          <w:iCs/>
        </w:rPr>
        <w:t xml:space="preserve">Профилактика </w:t>
      </w:r>
      <w:r>
        <w:rPr/>
        <w:t>та же, что при эхинококкоз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НТЕЦ ШИРО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ipbyllobothrium</w:t>
      </w:r>
      <w:r>
        <w:rPr/>
        <w:t xml:space="preserve"> </w:t>
      </w:r>
      <w:r>
        <w:rPr>
          <w:lang w:val="en-US"/>
        </w:rPr>
        <w:t>latum</w:t>
      </w:r>
      <w:r>
        <w:rPr/>
        <w:t xml:space="preserve"> - биогельминт, возбудитель дифиллоботриоза. Очаги этого заболевания встречаются по всему земному шару, но приурочены к местностям с крупными водными бассейнами, в том числе и в Республике Беларусь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Длина тела лентеца широкого достигает 10, иногда - 18 м. Сколекс вытянут в длину и несет две присасывательные щели - ботрии, которыми паразит прикрепляется к слизистой оболочке кишечника. Размер проглоттид в ширину больше, чем в длину (рис.3).</w:t>
      </w:r>
    </w:p>
    <w:p>
      <w:pPr>
        <w:pStyle w:val="Normal"/>
        <w:rPr/>
      </w:pPr>
      <w:r>
        <w:rPr/>
        <w:t>Зрелые проглоттиды содержат розетковидную матку. Матка открытая. Локализация ленточной формы паразита у человека - тонкий кишечник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72510" cy="1446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. Яйцо (А), зрелая проглоттида (Б) и поперечный срез сколекса (В) лентеца широкого (</w:t>
      </w:r>
      <w:r>
        <w:rPr>
          <w:i/>
          <w:iCs/>
          <w:lang w:val="en-US"/>
        </w:rPr>
        <w:t>Dipbyllobothr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atum</w:t>
      </w:r>
      <w:r>
        <w:rPr>
          <w:i/>
          <w:iCs/>
        </w:rPr>
        <w:t>).1</w:t>
      </w:r>
      <w:r>
        <w:rPr/>
        <w:t xml:space="preserve"> - ботрии; 2 - розетковидная матка; 3 - крышечка; 4 - бугорок; 5 - желточные ш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Цикл развития </w:t>
      </w:r>
      <w:r>
        <w:rPr/>
        <w:t>характерен для лентецов. Основными хозяевами лентеца широкого могут быть человек и плотоядные млекопитающие (кошки, собаки, песцы, медведи и др.), выделяющие с фекалиями яйца паразита.</w:t>
      </w:r>
    </w:p>
    <w:p>
      <w:pPr>
        <w:pStyle w:val="Normal"/>
        <w:rPr/>
      </w:pPr>
      <w:r>
        <w:rPr/>
        <w:t xml:space="preserve">Для дальнейшего развития яйцо должно попасть в воду, где из него через 3-5 недель выходит личинка - </w:t>
      </w:r>
      <w:r>
        <w:rPr>
          <w:i/>
          <w:iCs/>
        </w:rPr>
        <w:t xml:space="preserve">корацидий, </w:t>
      </w:r>
      <w:r>
        <w:rPr/>
        <w:t xml:space="preserve">покрытая ресничками и снабженная шестью крючьями. Корацидий должен быть проглочен первым промежуточным </w:t>
      </w:r>
      <w:r>
        <w:rPr>
          <w:lang w:val="en-US"/>
        </w:rPr>
        <w:t>I</w:t>
      </w:r>
      <w:r>
        <w:rPr/>
        <w:t xml:space="preserve"> хозяином - рачком (циклопы, диаптомусы, дафнии). В кишечнике рачка корацидий теряет реснички, проникает в полость тела и превращается в личинку - </w:t>
      </w:r>
      <w:r>
        <w:rPr>
          <w:i/>
          <w:iCs/>
        </w:rPr>
        <w:t xml:space="preserve">процеркоид, </w:t>
      </w:r>
      <w:r>
        <w:rPr/>
        <w:t>который имеет удлиненную форму и снабжен 6-ю крючьями на заднем конце тела.</w:t>
      </w:r>
    </w:p>
    <w:p>
      <w:pPr>
        <w:pStyle w:val="Normal"/>
        <w:rPr/>
      </w:pPr>
      <w:r>
        <w:rPr/>
        <w:t xml:space="preserve">При проглатывании рачка рыбой (второй промежуточный хозяин) в ее мышцах и половых органах процеркоид превращается в следующую личиночную стадию - </w:t>
      </w:r>
      <w:r>
        <w:rPr>
          <w:i/>
          <w:iCs/>
        </w:rPr>
        <w:t xml:space="preserve">плероцеркоид. </w:t>
      </w:r>
      <w:r>
        <w:rPr/>
        <w:t>Хищные рыбы (щуки и другие) могут быть резервуарными хозяевами, так как при проглатывании ими пораженных рыб плероцеркоиды переходят в их мышцы и половую систему.</w:t>
      </w:r>
    </w:p>
    <w:p>
      <w:pPr>
        <w:pStyle w:val="Normal"/>
        <w:rPr/>
      </w:pPr>
      <w:r>
        <w:rPr/>
        <w:t>Заражение основных хозяев происходит при употреблении-в пишу недостаточно кулинарно обработанной рыбы или ее икры, содержащей плероцеркоиды лентеца. Время от заражения до появления яиц в фекалиях основного хозяина - от 3-х до 5-и недель. Продолжительность жизни лентеца в теле человека - до 25-и лет.</w:t>
      </w:r>
    </w:p>
    <w:p>
      <w:pPr>
        <w:pStyle w:val="Normal"/>
        <w:rPr/>
      </w:pPr>
      <w:r>
        <w:rPr>
          <w:i/>
          <w:iCs/>
        </w:rPr>
        <w:t xml:space="preserve">Патогенное действие. </w:t>
      </w:r>
      <w:r>
        <w:rPr/>
        <w:t>Ботрии лентеца широкого механически повреждают слизистую оболочку кишечника при ее ущемлении. Паразит поглощает пищу из кишечника хозяина и избирательно адсорбирует витамин В</w:t>
      </w:r>
      <w:r>
        <w:rPr>
          <w:vertAlign w:val="subscript"/>
        </w:rPr>
        <w:t>12</w:t>
      </w:r>
      <w:r>
        <w:rPr/>
        <w:t>, что приводит к развитию анемии. Клубки стробилы паразита могут быть причиной кишечной непроходимости. Имеет место и токсико-аллергическое действие продуктов обмена паразита.</w:t>
      </w:r>
    </w:p>
    <w:p>
      <w:pPr>
        <w:pStyle w:val="Normal"/>
        <w:rPr/>
      </w:pPr>
      <w:r>
        <w:rPr>
          <w:i/>
          <w:iCs/>
        </w:rPr>
        <w:t xml:space="preserve">Клиника </w:t>
      </w:r>
      <w:r>
        <w:rPr/>
        <w:t>дифиллоботриоза может быть разнообразной: от полного отсутствия признаков заболевания до очень тяжелого его течения, что связано с интенсивностью инвазии.</w:t>
      </w:r>
    </w:p>
    <w:p>
      <w:pPr>
        <w:pStyle w:val="Normal"/>
        <w:rPr/>
      </w:pPr>
      <w:r>
        <w:rPr/>
        <w:t>При легком течении заболевания больные жалуются на общую слабость, плохой аппетит, тошноту, боль и урчание в животе, метеоризм, расстройства кишечника. Примерно у 3-5% зараженных лентецом широким заболевание сопровождается выраженной анемией, напоминающей анемию Адиссона-Бирмера.</w:t>
      </w:r>
    </w:p>
    <w:p>
      <w:pPr>
        <w:pStyle w:val="Normal"/>
        <w:rPr/>
      </w:pPr>
      <w:r>
        <w:rPr/>
        <w:t>Больные в этом случае жалуются на резкую общую слабость, сонливость, головокружение, диспептические явления. У них на языке появляются ярко-красные пятна, трещины, наступает атрофия сосочков языка. Кожа становится бледной с желтоватым оттенком, увеличиваются печень и селезенка, температура тела чаще субфебрильная, а иногда достигает 38-39°С. Число эритроцитов и уровень гемоглобина падают, СОЭ увеличивается.</w:t>
      </w:r>
    </w:p>
    <w:p>
      <w:pPr>
        <w:pStyle w:val="Normal"/>
        <w:rPr/>
      </w:pPr>
      <w:r>
        <w:rPr/>
        <w:t>В сыворотке крови повышается содержание билирубина. При наличии большого числа гельминтов может наступить динамическая или обтурационная непроходимость кишечника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>основана на результатах гельминтологических исследований - нахождении яиц или проглоттид лентеца в фекалиях. Яйца лентеца широкоовальные (70 х 45 мкм), желтовато-коричневого цвета с гладкой поверхностью. На одном из полюсов имеется крышечка, на противоположном - бугорок (рис.2). При эпиданамнезе выясняют у больного наличие привычки употреблять в пищу сырую, малосоленую и недостаточно прожаренную рыбу и ее икру. Обращают внимание на выделение с калом кусочков стробилы гельминта.</w:t>
      </w:r>
    </w:p>
    <w:p>
      <w:pPr>
        <w:pStyle w:val="Normal"/>
        <w:rPr/>
      </w:pPr>
      <w:r>
        <w:rPr>
          <w:i/>
          <w:iCs/>
        </w:rPr>
        <w:t xml:space="preserve">Лечение. </w:t>
      </w:r>
      <w:r>
        <w:rPr/>
        <w:t xml:space="preserve">При дифиллоботриозе назначают </w:t>
      </w:r>
      <w:r>
        <w:rPr>
          <w:i/>
          <w:iCs/>
          <w:lang w:val="en-US"/>
        </w:rPr>
        <w:t>Praziquantel</w:t>
      </w:r>
      <w:r>
        <w:rPr>
          <w:i/>
          <w:iCs/>
        </w:rPr>
        <w:t xml:space="preserve"> (</w:t>
      </w:r>
      <w:r>
        <w:rPr/>
        <w:t xml:space="preserve">празиквантель) по 10 мг/кг для однократного приема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Профилактика </w:t>
      </w:r>
      <w:r>
        <w:rPr/>
        <w:t>дифиллоботриоза заключается в исключении из пищи сырой, полусырой, плохо термически обработанной рыбы и икры. Общественная профилактика направлена на охрану водоемов от загрязнения фекалиями человека, выявление и лечение больных, проведение санитарно-просветительной раб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ПАРГА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</w:t>
      </w:r>
      <w:r>
        <w:rPr>
          <w:b/>
          <w:bCs/>
        </w:rPr>
        <w:t xml:space="preserve"> </w:t>
      </w:r>
      <w:r>
        <w:rPr/>
        <w:t xml:space="preserve">заболевание человека, вызываемое плероцеркоидами некоторых дифиллоботриид, например, </w:t>
      </w:r>
      <w:r>
        <w:rPr>
          <w:lang w:val="en-US"/>
        </w:rPr>
        <w:t>Diphyllobothrium</w:t>
      </w:r>
      <w:r>
        <w:rPr/>
        <w:t xml:space="preserve"> </w:t>
      </w:r>
      <w:r>
        <w:rPr>
          <w:lang w:val="en-US"/>
        </w:rPr>
        <w:t>erinacei</w:t>
      </w:r>
      <w:r>
        <w:rPr/>
        <w:t xml:space="preserve"> </w:t>
      </w:r>
      <w:r>
        <w:rPr>
          <w:lang w:val="en-US"/>
        </w:rPr>
        <w:t>europei</w:t>
      </w:r>
      <w:r>
        <w:rPr/>
        <w:t xml:space="preserve"> (синоним - </w:t>
      </w:r>
      <w:r>
        <w:rPr>
          <w:lang w:val="en-US"/>
        </w:rPr>
        <w:t>Sparganum</w:t>
      </w:r>
      <w:r>
        <w:rPr/>
        <w:t xml:space="preserve"> </w:t>
      </w:r>
      <w:r>
        <w:rPr>
          <w:lang w:val="en-US"/>
        </w:rPr>
        <w:t>proliferum</w:t>
      </w:r>
      <w:r>
        <w:rPr/>
        <w:t>). Спарганоз распространен в Японии, Восточной Африке, Южной Америке. Половозрелая стадия гельминта паразитирует в тонком кишечнике собак, кошек, волков, иногда - травоядных млекопитающих. Развитие проходит со сменой двух хозяев: циклопов и лягушек, змей, птиц, млекопитающих. Человек заражается при проглатывании циклопов, при употреблении в пищу недостаточно термически обработанного мяса этих животных или при прикладывании его к ранам (метод народной медицины в некоторых странах). Плероцеркоиды длиной 1-60 см обнаруживаются у человека в подкожной жировой клетчатке, уретре, легких, сердце, мозгу и других органах. В патогенезе спарганоза основную роль играет токсико-аллергическое действие продуктов обмена и механическое повреждение органов и тканей. Диагноз ставится при обнаружении паразитов в биоптатах тканей.</w:t>
      </w:r>
      <w:r>
        <w:br w:type="page"/>
      </w:r>
    </w:p>
    <w:p>
      <w:pPr>
        <w:pStyle w:val="Heading2"/>
        <w:ind w:hanging="0"/>
        <w:rPr/>
      </w:pPr>
      <w:r>
        <w:rPr/>
        <w:t>КЛАСС РЕСНИ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и класса </w:t>
      </w:r>
      <w:r>
        <w:rPr>
          <w:lang w:val="en-US"/>
        </w:rPr>
        <w:t>Ciliata</w:t>
      </w:r>
      <w:r>
        <w:rPr/>
        <w:t xml:space="preserve"> являются наиболее высокоорганизованными одноклеточными. Их тело покрыто пелликулой, имеет постоянную форму и размеры от 30 до 1000 и более мкм. Органоиды движения - </w:t>
      </w:r>
      <w:r>
        <w:rPr>
          <w:i/>
          <w:iCs/>
        </w:rPr>
        <w:t xml:space="preserve">реснички. </w:t>
      </w:r>
      <w:r>
        <w:rPr/>
        <w:t xml:space="preserve">Между ресничками у инфузорий расположены </w:t>
      </w:r>
      <w:r>
        <w:rPr>
          <w:i/>
          <w:iCs/>
        </w:rPr>
        <w:t xml:space="preserve">трихоцисты - </w:t>
      </w:r>
      <w:r>
        <w:rPr/>
        <w:t>органоиды защиты и нападения. Пищу инфузорий составляют различные органические частицы, бактерии и мелкие одноклеточные. Инфузории имеют предротовое углубление (</w:t>
      </w:r>
      <w:r>
        <w:rPr>
          <w:i/>
          <w:iCs/>
        </w:rPr>
        <w:t xml:space="preserve">перистом), </w:t>
      </w:r>
      <w:r>
        <w:rPr/>
        <w:t>ведущее в клеточный рот (</w:t>
      </w:r>
      <w:r>
        <w:rPr>
          <w:i/>
          <w:iCs/>
        </w:rPr>
        <w:t xml:space="preserve">цитостом) </w:t>
      </w:r>
      <w:r>
        <w:rPr/>
        <w:t>и глотку (</w:t>
      </w:r>
      <w:r>
        <w:rPr>
          <w:i/>
          <w:iCs/>
        </w:rPr>
        <w:t xml:space="preserve">цитофаринкс), </w:t>
      </w:r>
      <w:r>
        <w:rPr/>
        <w:t xml:space="preserve">откуда пища поступает в пищеварительную вакуоль. Непереваренные остатки выбрасываются через специальное отверстие - </w:t>
      </w:r>
      <w:r>
        <w:rPr>
          <w:i/>
          <w:iCs/>
        </w:rPr>
        <w:t xml:space="preserve">порошицу. </w:t>
      </w:r>
      <w:r>
        <w:rPr/>
        <w:t xml:space="preserve">Имеются две </w:t>
      </w:r>
      <w:r>
        <w:rPr>
          <w:i/>
          <w:iCs/>
        </w:rPr>
        <w:t xml:space="preserve">сократительные вакуоли, </w:t>
      </w:r>
      <w:r>
        <w:rPr/>
        <w:t xml:space="preserve">которые поддерживают осмотическое давление и участвуют в выделении жидких продуктов обмена. Ядерный аппарат представлен </w:t>
      </w:r>
      <w:r>
        <w:rPr>
          <w:i/>
          <w:iCs/>
        </w:rPr>
        <w:t>макронуклеусом (</w:t>
      </w:r>
      <w:r>
        <w:rPr/>
        <w:t xml:space="preserve">вегетативное ядро), который регулирует обменные процессы, и </w:t>
      </w:r>
      <w:r>
        <w:rPr>
          <w:i/>
          <w:iCs/>
        </w:rPr>
        <w:t>микронуклеусом (</w:t>
      </w:r>
      <w:r>
        <w:rPr/>
        <w:t xml:space="preserve">принимает участие в половом процессе). Размножение у инфузорий бесполое - поперечное деление надвое. Половой процесс называется </w:t>
      </w:r>
      <w:r>
        <w:rPr>
          <w:i/>
          <w:iCs/>
        </w:rPr>
        <w:t>конъюгацией (</w:t>
      </w:r>
      <w:r>
        <w:rPr/>
        <w:t>обмен генетической информацией). При неблагоприятных условиях инфузории способны образовывать цис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БАЛАНТИД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Balanridiu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i</w:t>
      </w:r>
      <w:r>
        <w:rPr>
          <w:b/>
          <w:bCs/>
        </w:rPr>
        <w:t xml:space="preserve"> - </w:t>
      </w:r>
      <w:r>
        <w:rPr/>
        <w:t>единственный паразит человека из класса Ресничные. Распространен повсеместно. Локализован в толстом кишечнике человека и свиньи.</w:t>
      </w:r>
    </w:p>
    <w:p>
      <w:pPr>
        <w:pStyle w:val="Normal"/>
        <w:rPr/>
      </w:pPr>
      <w:r>
        <w:rPr>
          <w:i/>
          <w:iCs/>
        </w:rPr>
        <w:t>Морфологические особенности</w:t>
      </w:r>
      <w:r>
        <w:rPr/>
        <w:t xml:space="preserve"> Тело балантидия овальной или яйцевидной формы; размеры 30-150 мкм х 40-70 мкм. Это самый крупный паразит человека среди простейших. На переднем конце тела расположен перистом переходящий в цитостом и воронкообразную глотку. На заднем конце тел имеется порошица. Макронуклеус имеет бобовидную или палочковидна форму. Округлый микронуклеус находится у его вогнутой поверхности. С1 кратительных вакуолей две. Балантидий питается бактериями, пищевым частицами кишечника человека, иногда в его цитоплазме находят заглоченные эритроциты и лейкоциты.</w:t>
      </w:r>
    </w:p>
    <w:p>
      <w:pPr>
        <w:pStyle w:val="Normal"/>
        <w:rPr/>
      </w:pPr>
      <w:r>
        <w:rPr>
          <w:i/>
          <w:iCs/>
        </w:rPr>
        <w:t xml:space="preserve">Цикл развития. </w:t>
      </w:r>
      <w:r>
        <w:rPr/>
        <w:t>Вегетативная форма паразитирует в толстом отдел кишечника, преимущественно в слепой кишке! Заражение человека происходит при проглатывании цист с загрязненными овощами, фруктами, питьевой водой. Чаще балантидиазом болеют работники свиноферм и мясокомбинатов, так как свиньи являются источником инвазии. В пищеварительном тракте из цист образуются трофозоиты. Они внедряются в слизистую оболочку кишечника, выделяя фермент гиалуронидазу, разрушают ее вызывают образование глубоких язв. Осложнениями балантидиаза (инфузопной дизентерии) могут быть прободение язв и абсцессы печени. В нижних отделах кишечника трофозоиты инцистируются и выделяются с фекалиям наружу.</w:t>
      </w:r>
    </w:p>
    <w:p>
      <w:pPr>
        <w:pStyle w:val="Normal"/>
        <w:rPr/>
      </w:pPr>
      <w:r>
        <w:rPr>
          <w:i/>
          <w:iCs/>
        </w:rPr>
        <w:t xml:space="preserve">Патогенное действие </w:t>
      </w:r>
      <w:r>
        <w:rPr/>
        <w:t>обусловлено повреждениями слизистой оболочки кишечника и токсико-аллергическим действием продуктов обмена паразита.</w:t>
      </w:r>
    </w:p>
    <w:p>
      <w:pPr>
        <w:pStyle w:val="Normal"/>
        <w:rPr/>
      </w:pPr>
      <w:r>
        <w:rPr>
          <w:i/>
          <w:iCs/>
        </w:rPr>
        <w:t xml:space="preserve">Клиника балантидиаза: </w:t>
      </w:r>
      <w:r>
        <w:rPr/>
        <w:t>кровавый понос, боли в животе, рвота, недомогание, слабость, головная боль. При тяжелых формах болезни возможен смертельный исход. При лечении опасность смертельных исходов резко снижается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>основана на обнаружении в мазках фекалий.</w:t>
      </w:r>
    </w:p>
    <w:p>
      <w:pPr>
        <w:pStyle w:val="Normal"/>
        <w:rPr/>
      </w:pPr>
      <w:r>
        <w:rPr>
          <w:i/>
          <w:iCs/>
        </w:rPr>
        <w:t xml:space="preserve">Лечение. </w:t>
      </w:r>
      <w:r>
        <w:rPr/>
        <w:t xml:space="preserve">Обычно хороший эффект достигается при использовании </w:t>
      </w:r>
      <w:r>
        <w:rPr>
          <w:i/>
          <w:iCs/>
          <w:lang w:val="en-US"/>
        </w:rPr>
        <w:t>vcline</w:t>
      </w:r>
      <w:r>
        <w:rPr>
          <w:i/>
          <w:iCs/>
        </w:rPr>
        <w:t xml:space="preserve"> (</w:t>
      </w:r>
      <w:r>
        <w:rPr/>
        <w:t>тетрациклин) по 300 мг через рот 4 раза в день на протяжении суток</w:t>
      </w:r>
      <w:r>
        <w:rPr>
          <w:smallCaps/>
        </w:rPr>
        <w:t xml:space="preserve">. </w:t>
      </w:r>
      <w:r>
        <w:rPr/>
        <w:t xml:space="preserve">Возможно альтернативное назначение </w:t>
      </w:r>
      <w:r>
        <w:rPr>
          <w:i/>
          <w:iCs/>
          <w:lang w:val="en-US"/>
        </w:rPr>
        <w:t>Metronidazole</w:t>
      </w:r>
      <w:r>
        <w:rPr>
          <w:i/>
          <w:iCs/>
        </w:rPr>
        <w:t xml:space="preserve"> (</w:t>
      </w:r>
      <w:r>
        <w:rPr/>
        <w:t>метронида-л по 750 мг внутрь 3 раза в день в течение 5-и суток.</w:t>
      </w:r>
    </w:p>
    <w:p>
      <w:pPr>
        <w:pStyle w:val="Normal"/>
        <w:rPr/>
      </w:pPr>
      <w:r>
        <w:rPr>
          <w:i/>
          <w:iCs/>
        </w:rPr>
        <w:t xml:space="preserve">Профилактика </w:t>
      </w:r>
      <w:r>
        <w:rPr/>
        <w:t>заключается в соблюдении правил личной гигиены и лечении больных. Необходима охрана окружающей среды от загрязнений фекалиями свиней и больных людей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Петровский А.В. Паразитология, Мн.: Светач, 2007г.354с.</w:t>
      </w:r>
    </w:p>
    <w:p>
      <w:pPr>
        <w:pStyle w:val="Style17"/>
        <w:numPr>
          <w:ilvl w:val="0"/>
          <w:numId w:val="3"/>
        </w:numPr>
        <w:rPr/>
      </w:pPr>
      <w:r>
        <w:rPr/>
        <w:t>Аскерко А.Ч. Основы паразитологии Мн.: БГМУ, 2008г.140с.</w:t>
      </w:r>
    </w:p>
    <w:p>
      <w:pPr>
        <w:pStyle w:val="Style17"/>
        <w:numPr>
          <w:ilvl w:val="0"/>
          <w:numId w:val="3"/>
        </w:numPr>
        <w:rPr/>
      </w:pPr>
      <w:r>
        <w:rPr/>
        <w:t>Селявка А.А. Общая паразитология Мн.: Знание, 2007г.250с.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1:00Z</dcterms:created>
  <dc:creator>docent</dc:creator>
  <dc:description/>
  <cp:keywords/>
  <dc:language>en-US</dc:language>
  <cp:lastModifiedBy>Mage</cp:lastModifiedBy>
  <dcterms:modified xsi:type="dcterms:W3CDTF">2011-10-04T19:41:00Z</dcterms:modified>
  <cp:revision>2</cp:revision>
  <dc:subject/>
  <dc:title>шеи (симптом Winterbottom)</dc:title>
</cp:coreProperties>
</file>