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511"/>
        <w:rPr/>
      </w:pPr>
      <w:r>
        <w:rPr/>
        <w:t>«Мышцы и клетчатое пространство шеи. Надподъязычная область»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511"/>
        <w:rPr/>
      </w:pPr>
      <w:r>
        <w:rPr/>
        <w:t>Мышцы ше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 топографическому признаку мышцы шеи делятся на поверхностные и глубокие, надподъязычные и подподъязыч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 поверхностным мышцам шеи относятся: грудино-ключично-сосцевидная и подкожная мышца шеи (см. рис 1, 2). В состав надподъязычных мышц входят двубрюшная, шилоподъязычная, челюстно-подъязычная и подбородочно-подъязычная мышцы. Подподъязычные мышцы включают в свой состав грудино-подъязычную, грудино-щитовидную, щитоподъязычную и лопаточно-подъязычную мышцы. Глубокие мышцы шеи представлены передней, средней и задней лестничными мышцами, длинными мышцами головы и шеи, а также передней и латеральной прямыми мышцами головы (см. рис. 3, 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одном слое с грудино-ключично-сосцевидной мышцей в задней области шеи лежит трапециевидная мышца. К тому же в эмбриогенезе обе эти мышцы развиваются из одного источ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одкожную мышцу шеи охватывает поверхностная (подкожная) фасция. Остальные мышцы шеи покрывает шейная фасция, в составе которой выделяются три пластинки. Поверхностная пластинка покрывает грудино-ключично-сосцевидную и трапециевидную мышцы, предтрахеальная пластинка охватывает подподъязычные мышцы, а предпозвоночная пластинка образует фасциальное влагалище для глубоких мышц шеи. Сосудисто-нервный пучок шеи окружает сонное влагалище. Органы шеи (глотка, пищевод, гортань, трахея и щитовидная железа) покрыты висцеральной фасцией (см. рис. 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768475</wp:posOffset>
                </wp:positionH>
                <wp:positionV relativeFrom="paragraph">
                  <wp:posOffset>635</wp:posOffset>
                </wp:positionV>
                <wp:extent cx="3023235" cy="2883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aps w:val="false"/>
                                <w:smallCaps w:val="false"/>
                                <w:szCs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572385" cy="2882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227.05pt;mso-wrap-distance-left:504pt;mso-wrap-distance-right:504pt;mso-wrap-distance-top:0pt;mso-wrap-distance-bottom:0pt;margin-top:0.05pt;mso-position-vertical-relative:text;margin-left:13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caps w:val="false"/>
                          <w:smallCaps w:val="false"/>
                          <w:szCs w:val="24"/>
                        </w:rPr>
                      </w:pPr>
                      <w:r>
                        <w:rPr>
                          <w:caps w:val="false"/>
                          <w:smallCaps w:val="false"/>
                          <w:szCs w:val="24"/>
                        </w:rPr>
                        <w:drawing>
                          <wp:inline distT="0" distB="0" distL="0" distR="0">
                            <wp:extent cx="2572385" cy="2882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288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исунок 1. Поверхностные мышцы шеи. Вид спереди. 1-переднее брюшко двубрюшной мышцы; 2-челюстно-подьязычная мышца; 3-подчелюстная слюнная железа; 4-шило-подъязычная мышца; 5-заднее брюшко двубрюшной мышцы; 6-внутренняя яремная вена; 7-общая сонная артерия; 8-верхнее брюшко лопаточно-подъязычной мышцы; 9-грудино-ключично-сосцевидная мышца; 10-нижнее брюшко лопаточно-подъязычной мышца; 11-средняя лестничная мышца; 12-задняя лестничная мышца; 13-трапециевидная мышца; 14-ключица; 15-большая грудная мышца; 16-ключичная часть грудино-ключично-сосцевидной мышцы; 17-грудинная часть грудино-ключично-сосцевидной мышцы; 18-грудино-щитовидная мышца; 19-грудино-подъязычная мышца; 20-подкожная мышца шеи; 21-подъязычная к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Cs w:val="24"/>
          <w:lang w:val="en-US"/>
        </w:rPr>
      </w:pPr>
      <w:r>
        <w:rPr>
          <w:caps w:val="false"/>
          <w:smallCaps w:val="false"/>
          <w:szCs w:val="24"/>
        </w:rPr>
        <w:drawing>
          <wp:inline distT="0" distB="0" distL="0" distR="0">
            <wp:extent cx="2657475" cy="3370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унок 2. Мышцы шеи. Вид с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1-жевательная мышца; 2-шило-подъязычная мышца; 3-заднее брюшко двубрюшной мышцы; 4-подъязычно-язычная мышца; 5-челюстно-подьязычная мышца; 6-переднее брюшко двубрюшной мышцы; 7-сухожильная петля, удерживающая сухожилие двубрюшной мышцы возле подъязычной кости; 8-подьязычная кость; 9-щито-подъязычная мышца; 10-верхнее брюшко лопаточно-подьязычной мышцы; 11-грудино-подъязычная мышца; 12-грудино-ключично-подъязычная мышца; 13-ключичная головка грудино-ключично-сосцевидной мышцы; 14-грудинная головка грудино-ключично-сосцевидной мышцы; 15-дельтовидная мышца; 16-болыдая грудная мышца; 17-ключица; 18-нижнее брюшко лопаточно-подъязычной мышцы; 19-задняя лестничная мышца; 20-средняя лестничная мышца; 21-передняя лестничная мышца; 22-трапециевидная мышца; 23-мышца, поднимающая лопатку; 24-ременная мышца головы; 25-околоушная слюнная железа; 26-затылочное брюшко надчерепной мыш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drawing>
          <wp:inline distT="0" distB="0" distL="0" distR="0">
            <wp:extent cx="3851910" cy="4869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исунок 3. Мышцы шеи. Подкожная мышца шеи и грудино-ключично-сосцевидная мышцы удалены. Вид справа. 1-челюстно-подъязычная мышца; 2-подъязычно-язычная мышца; 3-нереднее брюшко двубрюшной мышцы; 4-подъязычная кость; 5-щито-подъязычная мьшща; 6-нижний сжиматель (констриктор) глотки; 7-верхнее брюшко лопаточно-подъязычной мышцы; 8-грудино-подъязычная мышца; 9-грудино-щитовидная мышца; 10-щитовидная железа; 11-пищевод; 12-трахея; 13-ключица (отрезана); 14-1-е ребро; 15-наружная межреберная мышца; 16-задняя лестничная мышца; 17-средняя лестничная мышца; 18-передняя лестничная мышца; 19-нижнее брюшко лопаточно-подъязычной мышцы; 20-длинная мышца шеи; 21-мышца, поднимающая лопатку; 22-длинная мышца головы; 23-полуостистая мышца головы; 24-длиннейшая мышца головы; 25-грудино-ключично-сосцевидная мышца (отрезана); 26-заднее брюшко двубрюшной мышцы; 27-шило-подъязычная мышца; 28-жевательная мышца; 29-шило-язычная мыш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drawing>
          <wp:inline distT="0" distB="0" distL="0" distR="0">
            <wp:extent cx="2602865" cy="3571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унок 4. Глубокие мышцы шеи. Вид спере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-передняя прямая мышца головы; 2-боковая (латеральная) прямая мышца головы; 3-межпоперечные мышцы; 4-длинная мышца головы; 5-длиниая мышца шеи; 6-1-е ребро; 7-задняя лестничная мышца; 8-средняя лестничная мышца; 8-передняя лестничная мышца; 10-мышца, поднимающая лопатку (отрезана); 11-11 шейный позвонок; 12-поперечный отросток атланта; 13-шиловидный отросток; 14-основная (базилярная) часть затылочн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drawing>
          <wp:inline distT="0" distB="0" distL="0" distR="0">
            <wp:extent cx="4229735" cy="42475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исунок 5. Мышцы и фасции шеи на поперечном разрезе. 1-предтрахеальная пластинка шейной фасции (средняя фасция шеи); 2-грудино-подъязычная мышца; 3-поверхностная пластинка шейной фасции (поверхностная фасция шеи); 4-грудино-щитовидная мышца; 5-подкожная мышца шеи; 6-предпозвоночная пластинка шейной фасции (предпозвоночная фасция); 7-лопаточно-подъязычная мышца; 8-грудино-ключично-сосце-видная мышца; 9-длинная мышца шеи; 10-передняя лестничная мышца; 11-средняя и задняя лестничные мышцы; 12-полуостистая мышца шеи; 13-полуостистая мышца головы; 14-мышца, поднимающая лопатку; 15-ременные мышцы головы к шеи; 16-трапециевидная мышца; 17-выйная связка; 18-остистый отросток шейного позвонка; 19-позвоночные артерия и вена; 20-блуждаюший нерв; 21-общая сонная артерия; 22-внутреняя яремная вена; 23-пищевод; 24-щитовидная железа; 25-трахея.</w:t>
      </w:r>
      <w:r>
        <w:br w:type="page"/>
      </w:r>
    </w:p>
    <w:p>
      <w:pPr>
        <w:pStyle w:val="511"/>
        <w:rPr/>
      </w:pPr>
      <w:r>
        <w:rPr/>
        <w:t>Клетчаточные пространства ше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Между пластинками шейной фасции располагаются клетчаточные пространства и щели, заполненные рыхлой соединительной тканью, которые могут служить местом локализации гематом и скопления гноя. В свою очередь они подразделяются на замкнутые и незамкнут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 замкнутым клетчаточным пространствам шеи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Фасциальный мешок поднижнечелюстной железы. Он образован двумя листками поверхностной пластинки шейной фасции и основанием тела нижней челюсти. Кроме поднижнечелюстной железы содержит лицевую артерию и вену, а также поднижнечелюстные лимфатические уз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Фасциальный мешок грудино-ключично-сосцевидной мышцы. Формируется за счет расщепления поверхностной пластинки шейной фасции на два лис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Надгрудинное межапоневротическое пространство. Образуется в результате расщепления поверхностной пластинки шейной фасции. Снизу оно ограничено рукояткой грудины, а сверху простирается до середины расстояния между грудиной и подъязычной костью. Латерально пространство продолжается под грудино-ключично-сосцевидную мышцу и заканчивается слепым карманом. В надгрудинном межапоневротическом пространстве кроме клетчатки находится яремная венозная дуга, которая соединяет между собой передние яремные в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 незамкнутым клетчаточным пространствам или фасциальным щелям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Предвисцеральное (пред органное) пространство. Оно расположено между предтрахеальной пластинкой шейной фасции и висцеральной фасцией, покрывающей органы шеи (трахею, гортань, щитовидную железу). На уровне трахеи предвисцеральное пространство называется предтрахеальным клетчаточным пространством. По бокам и сзади трахеи оно переходит в околопищеводное пространство. В предтрахеальном пространстве находится непарное щитовидное сплетение и берущие от него начало нижние щитовидные вены. В нижнем отделе предтрахеального пространства имеется тонкая перегородка, которая отделяет его от клетчатки верхнего средостения. Однако, при развитии воспалительного процесса, эта перегородка не может служить преградой для распространения воспалительного процесса в грудную пол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Ретровисцеральное (позадиорганное) пространство. Оно находится между предпозвоночной пластинкой шейной фасции и висцеральной фасцией. Частью позадиорганного пространства является ретрофарингеальное (заглоточное) клетчаточное пространство, которое начинается от основания черепа и располагается между щечно-глоточной фасцией — с одной стороны и предпозвоночной пластинкой шейной фасции — с другой. Позадиорганное пространство сообщается с задним средостением и простирается до диафраг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Клетчаточное пространство сосудисто-нервного пучка. В отличие от перечисленных выше незамкнутых пространств оно парное и находится в пределах сонного влагалища. Вверху оно доходит до основания черепа, а внизу сообщается с верхним средост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Клетчаточное пространство бокового треугольника шеи. Оно расположено между поверхностной и предпозвоночной пластинками шейной фасции. По ходу сосудов это пространство сообщается с клетчаткой подмышечной и надостной ямок.</w:t>
      </w:r>
    </w:p>
    <w:p>
      <w:pPr>
        <w:pStyle w:val="511"/>
        <w:rPr>
          <w:caps/>
        </w:rPr>
      </w:pPr>
      <w:r>
        <w:rPr>
          <w:caps/>
        </w:rPr>
      </w:r>
    </w:p>
    <w:p>
      <w:pPr>
        <w:pStyle w:val="511"/>
        <w:rPr/>
      </w:pPr>
      <w:r>
        <w:rPr/>
        <w:t>Надподъязычная обл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Границами надподъязычной области являются: сверху — нижний край нижней челюсти; снизу — линия, проходящая через тело и большие рога подъязычной кости; с боков — передние края грудино-ключично-сосцевидных мыш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пределах надподъязычной области выделяются два треугольника: поднижнечелюстной и подподбородоч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однижнечелюстной треугольник ограничен: сверху — основанием нижней челюсти и линией, проведенной от ее угла до сосцевидного отростка; снизу и сзади — задним брюшком двубрюшной мышцы и шилоподъязычной мышцей, снизу и спереди — передним брюшком двубрюшной мышцы. Дно треугольника образуют челюстно-подъязычная и подъязычно-язычная мыш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ожа в области поднижнечелюстного треугольника тонкая, эластичная, у мужчин покрыта волосами. Линии напряжения кожи (линии Лангера) расположены в поперечном направлении. В толще рыхлой подкожной клетчатки лежит поверхностная фасция, которая охватывает подкожную мышцу шеи. Под мышцей параллельно основанию тела нижней челюсти проходит шейная ветвь лицевого нерва, а также лежит верхняя ветвь поперечного нерва ш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верхностная пластинка шейной фасции в области поднижнечелюстного треугольника разделяется на два листка, которые прикрепляются к основанию нижней челюсти и формируют фасцильное ложе для поднижнечелюст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переднем отделе поднижнечелюстного треугольника находится поднижнечелюстная железа. Ее выводной проток начинается у переднего полюса и вместе с глубокой частью железы заходит в щель между челюстно-подъязычной и подъязычно-язычной мышцами, через которую попадает в клетчаточное пространство дна полости рта. В эту же щель также проникают подъязычные и язычные нервы. Они располагаются, соответственно, ниже и выше протока. Снаружи от поднижнечелюстной железы проходит лицевая вена. Лицевая артерия прикрыта железой. Она поднимается вверх и затем перегибается через край нижней челюсти. В заднем отделе треугольника лежит нижняя часть околоушной железы и наружная сонная артерия. Артерия сначала проходит под шилоподъязычной мышцей, а затем вступает в толщу околоушной железы. Кнутри от артерии располагаются шилоязычная и шилоглоточная мышцы, а также языкоглоточный нерв. Перечисленные структуры отделяют наружную сонную артерию от внутренней яремной вены, блуждающего нерва и внутренней сонной арте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а дне поднижнечелюстного треугольника выделяют треугольник Пирогова (язычный треугольник), в котором проходит язычная артерия. Границами треугольника Пирогова являются: сверху - подъязычный нерв; спереди - свободный край челюстно-подъязычной мышцы; снизу -промежуточное сухожилие двубрюшной мышцы. Дно треугольника формирует подъязычно-язычная мыш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Глубже челюстно-подъязычной мышцы расположена подбородочно-подъязычная мышца (лежит над медиальной частью челюстно-подъязычной мышцы) и подъязычное клетчаточное пространство. Это клетчаточное пространство ограничено: снизу - челюстно-подъязычной мышцей; медиально - подъязычно-язычной мышцей; сверху - слизистой оболочкой дна полости рта; латерально - нижней челюстью; сзади - мышцами, отходящими от шиловидного отростка (шилоязычная, шилоподъязычная и шилоглоточная мышцы). В пространстве, кроме рыхлой клетчатки, содержатся: подъязычная слюнная железа; выводной проток поднижнечелюстной слюнной железы и ее глубокая часть; язычный и подъязычный нервы; подъязычная артерия. По заднему краю челюстно-подъязычной мышцы клетчаточное пространство дна полости рта сообщается с фасциальным ложем поднижнечелюстной железы. В области корня языка располагается три межмышечные щели, которые являются еще одним потенциальным местом скопления гноя. Парный межмышечный промежуток ограничен подбородочно-язычной и подъязычно-язычной мышцами. Через этот промежуток проходит язычная артерия. В свою очередь он сообщается с боковым окологлоточным пространством. Непарный межмышечный промежуток соответствует срединному шву языка и находится между двумя подбородочно-подъязычными мыш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одподбородочный треугольник ограничен передними брюшками двубрюшных мышц и телом подъязычной кости. Дно треугольника формируют челюстно-подъязычные мышцы, которые по средней линии соединяются внутренними краями и образуют сухожильный шов, направляющийся от подбородочного симфиза к телу подъязычной кости. В рыхлой подкожной клетчатке этой области под поверхностной фасцией располагаются один или два лимфатических узла и вены, которые являются истоками передней яремной вены. Перечисленные анатомические образования отделяются от двубрюшной и челюстно-подъязычной мышц поверхностной пластинкой шейной фас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однижнечелюстная железа является смешанной слюнной железой, выделяющей секрет серозно-слизистого характера. Её выводной проток открывается на подъязычном сосочке, который расположен на слизистой оболочке дна полости рта. Кровоснабжение железы осуществляется из лицевой и язычной артерий. Железа иннервирутся нервными волокнами, идущими из поднижнечелюстного узла. Этот узел располагается рядом с язычным нервом, и в нем лежат парасимпатические нейроны, от которых беру начало постганглионарные (секреторные) волокна. Преганглионарные парасимпатические волокна начинаются от нейронов верхнего слюноотделительного ядра, принадлежащего лицевому (промежуточному) нерву. Сначала они проходят в составе YII черепного нерва, затем барабанной струны, которая в свою очередь присоединяется к язычному нерву. По этому нерву преганглионарные парасимпатические волокна достигают поднижнечелюстного узла. Сам язычный нерв служит источником чувствительных (афферентных) волокон, которые иннервируют капсулу и строму железы. Чувствительные волокна являются отростками афферентных нейронов узла тройничного нерва. Постганглионарные симпатические нервные волокна подходят к поднижнечелюстной железе вдоль артерий, которые ее кровоснабжают. Эти волокна являются продолжением наружного сонного сплетения. Стимуляция парасимпатических волокон приводит к увеличению объема выделяемого железой секрета, который имеет водянистый характер. Раздражение симпатической нервной системы сопровождается уменьшением продукции слюны и увеличением относительного содержания бел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>Подъязычная железа является железой преимущественно серозного типа. Большой подъязычный проток открывается в одноименном сосочке вместе с выводным протоком поднижнечелюстной железы. Отверстия многочисленных малых подъязычных протоков разбросаны на всем протяжении подъязычной складки. Кровоснабжение железы осуществляется из подъязычной и подбородочной артерий (ветви соответственно язычной и лицевой артерий)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49" w:leader="none"/>
          <w:tab w:val="left" w:pos="753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М.Р.Сапин Анатомия человека", I, П том, - М., "Медицина" 2003</w:t>
      </w:r>
    </w:p>
    <w:p>
      <w:pPr>
        <w:pStyle w:val="TextBodyIndent"/>
        <w:tabs>
          <w:tab w:val="clear" w:pos="708"/>
          <w:tab w:val="left" w:pos="949" w:leader="none"/>
          <w:tab w:val="left" w:pos="753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Б.А.Никитюк "Анатомия человека", - М., "Медицина" 2005</w:t>
      </w:r>
    </w:p>
    <w:p>
      <w:pPr>
        <w:pStyle w:val="TextBodyIndent"/>
        <w:tabs>
          <w:tab w:val="clear" w:pos="708"/>
          <w:tab w:val="left" w:pos="949" w:leader="none"/>
          <w:tab w:val="left" w:pos="753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Ю.И.Афанасьев, Н.А.Юрина "Гистология", - М., "Медицина" 2000</w:t>
      </w:r>
    </w:p>
    <w:p>
      <w:pPr>
        <w:pStyle w:val="TextBodyIndent"/>
        <w:tabs>
          <w:tab w:val="clear" w:pos="708"/>
          <w:tab w:val="left" w:pos="949" w:leader="none"/>
          <w:tab w:val="left" w:pos="753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Основы физиологии человека / Под ред. академика РАМН Б.И.Ткаченко. -Санкт-Петербург: Международный фонд истории науки, - Том 2 2004</w:t>
      </w:r>
    </w:p>
    <w:p>
      <w:pPr>
        <w:pStyle w:val="TextBodyIndent"/>
        <w:tabs>
          <w:tab w:val="clear" w:pos="708"/>
          <w:tab w:val="left" w:pos="949" w:leader="none"/>
          <w:tab w:val="left" w:pos="753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Физиология человека / Под ред. чл.-корр. АМН СССР проф. Г.И. Косицкого. -М.: Медицина 1995</w:t>
      </w:r>
    </w:p>
    <w:p>
      <w:pPr>
        <w:pStyle w:val="TextBodyIndent"/>
        <w:tabs>
          <w:tab w:val="clear" w:pos="708"/>
          <w:tab w:val="left" w:pos="949" w:leader="none"/>
          <w:tab w:val="left" w:pos="7532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Руководство к практическим занятиям по физиологии / Под ред. чл.-корр. АМН СССР Г.И.Косицкого и проф. В.А. Полянцева. - М.: Медицина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caps w:val="false"/>
      <w:smallCaps w:val="false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caps w:val="false"/>
      <w:smallCaps w:val="false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caps/>
      <w:sz w:val="28"/>
      <w:szCs w:val="28"/>
    </w:rPr>
  </w:style>
  <w:style w:type="character" w:styleId="51">
    <w:name w:val="Заголовок 5_1 Знак Знак"/>
    <w:qFormat/>
    <w:rPr>
      <w:rFonts w:cs="Times New Roman"/>
      <w:b/>
      <w:bCs/>
      <w:i w:val="false"/>
      <w:i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cap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cap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aps w:val="false"/>
      <w:smallCaps w:val="false"/>
      <w:sz w:val="26"/>
      <w:szCs w:val="20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pacing w:val="-2"/>
      <w:sz w:val="28"/>
      <w:szCs w:val="28"/>
    </w:rPr>
  </w:style>
  <w:style w:type="paragraph" w:styleId="511">
    <w:name w:val="Заголовок 5_1"/>
    <w:basedOn w:val="Heading5"/>
    <w:qFormat/>
    <w:pPr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aps w:val="false"/>
      <w:smallCaps w:val="false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aps w:val="false"/>
      <w:smallCap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2:00Z</dcterms:created>
  <dc:creator>User</dc:creator>
  <dc:description/>
  <cp:keywords/>
  <dc:language>en-US</dc:language>
  <cp:lastModifiedBy>Mage</cp:lastModifiedBy>
  <dcterms:modified xsi:type="dcterms:W3CDTF">2011-10-04T19:42:00Z</dcterms:modified>
  <cp:revision>2</cp:revision>
  <dc:subject/>
  <dc:title>БЕЛОРУССКИЙ ГОСУДАРСТВЕННЫЙ УНИВЕРСИТЕТ ИНФОРМАТИКИ И РАДИОЭЛЕКТРОНИКИ</dc:title>
</cp:coreProperties>
</file>