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Мочевыделительная система организм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Компоненты пищи, оказывающие влияние на функционирование пищеварительной системы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Индекс массы тела, его диапазон, оптимальный для здоровь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Физиологические особенности организма и питание детей до 1 год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Характеристика диет, рекомендуемых при заболеваниях сердечно-сосудистой системы и почек (диеты 7, 10)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Составьте меню обеда, учитывая нормы потребности в основных пищевых веществах (белки, жиры, углеводы) и энергии для женщины (40 лет), 1 группа интенсивности труд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чевыделительная система орг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е продукты обмена веществ, избыток солей и воды, ненужные и вредные для </w:t>
      </w:r>
      <w:bookmarkStart w:id="0" w:name="BM11"/>
      <w:r>
        <w:rPr>
          <w:sz w:val="28"/>
          <w:szCs w:val="28"/>
        </w:rPr>
        <w:t>организм</w:t>
      </w:r>
      <w:bookmarkEnd w:id="0"/>
      <w:r>
        <w:rPr>
          <w:sz w:val="28"/>
          <w:szCs w:val="28"/>
        </w:rPr>
        <w:t xml:space="preserve">а вещества выделяются из крови человека главным образом через органы </w:t>
      </w:r>
      <w:bookmarkStart w:id="1" w:name="BM12"/>
      <w:r>
        <w:rPr>
          <w:sz w:val="28"/>
          <w:szCs w:val="28"/>
        </w:rPr>
        <w:t>мочевыделительной системы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2" w:name="BM13"/>
      <w:r>
        <w:rPr>
          <w:sz w:val="28"/>
          <w:szCs w:val="28"/>
        </w:rPr>
        <w:t>мочевыделительную систему</w:t>
      </w:r>
      <w:bookmarkEnd w:id="2"/>
      <w:r>
        <w:rPr>
          <w:sz w:val="28"/>
          <w:szCs w:val="28"/>
        </w:rPr>
        <w:t xml:space="preserve"> входя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, в которых образуется моч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точники, соединяющие почки с мочевым пузыр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вой пузырь, являющийся резервуаром для сбора и накопления моч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испускательный канал (уретра), предназначенный для выведения мочи из мочевого пузыр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являются органами выделения. Они удаляют из организма конечные продукты распада, которые образуются в результате обмена веществ: образовавшуюся воду, углекислоту, соли, аммиак, некоторые не полностью окисленные продукты распада (мочевину). Во время еды в организм вместе с пищей поступает значительное количество солей, особенно поваренной. Так как поступающее количество превышает потребности организма и после обеспечения запасов остается излишек, то этот излишек удаляется поч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ек воды или солей в крови мог бы вызвать изменение осмотического внутриклеточного давления, что губительно отразилось бы на деятельности клеток нашего тела. Таким образом, почки, удаляя воду и соли из организма, способствуют сохранению постоянства осмотического д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чек обеспечивает также стабильность реакции крови. При смещении ее кислотно-щелочного равновесия в крови соответственно увеличивается выделение либо кислых, либо щелочных солей, в зависимости от того, в какую сторону произошло смещение равнове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чки удаляют из организма вредные и ядовитые ве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овитые вещества, которые поступают из кишечника в воротную вену (индол, фенол, скатол), обезвреживаются печенью и выводятся почками. Почки также удаляют некоторые яды, принятые в виде лекарств. К ним относятся мышьяковистые, ртутные, йодистые соединения и др. Почки являются органами, не только удаляющими из организма ненужные и вредные вещества, но и участвующими в образовании веществ, которые затем ими же выделяются. В самой почке образуется аммиак, который выводится с мочой, гиппуровая кислота и некоторые другие ве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почек в теле челов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- это небольшие парные органы темно-багрового цвета, имеющие плотную консистенцию. Они расположены в поясничной области по обе стороны от позвоночника на уровне XII грудного и двух верхних поясничных позвонков ближе к внутренней поверхности задней брюшной стенки. По форме почки напоминают боб. При этом верхние концы почек приближены друг к другу до 8 см, нижние отстоят на 11 см. Наружный край почки выпуклый, а ее внутренний край вогнут в виде ниши и направлен в сторону позвоноч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чками непосредственно соприкасаются органы брюшной полости, а сверху к каждой из них прилегает надпочечник. Следует отметить, что правая почка лежит несколько ниже левой. Это происходит потому, что с правой стороны много места занимает печ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ханизме мочеобразования был высказан ряд мнений и создано несколько тео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значение в изучении вопросов, связанных с Деятельностью почек, имела работа И.П. Павлова, проделанная им еще в 1883 г. Он произвел на собаке операцию вшивания в брюшную стенку устьев обоих мочеточников, вырезанных из мочевого пузыря с кусочком задней стенки. Эта операция в дальнейшем была усовершенствована, что дало возможность раздельно собирать мочу из каждого мочето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установлено, что мочеобразование протекает в две ф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фаза - фильтрационная. Она протекает в капсуле и заключается в образовании первичной мочи. Как предполагается, первичная моча фильтруется из капилляров мальпигиева клубочка в полость капсулы. Для того чтобы была возможна фильтрация, необходима значительная разность давления в сосудах и капсуле. Такое сравнительно высокое давление в мальпигиевом клубочке обеспечивается тем, что почечные артерии отходят непосредственно от брюшной аорты и кровь поступает в эти сосуды под большим давлением. Измерения показали, что давление крови в мальпигиевом клубочке равно 60-70 мм ртутного стол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высокое давление в сосудах и особое строение капсулы подтверждают, что первичная моча фильтруется из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через стенки сосудов не могут пройти форменные элементы крови и белок, находящийся в ней, то первичная моча представляет собой плазму крови без бел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ы подтвердили это предположение. В этих опытах почку живой лягушки помещали под микроскоп и в капсулу вводили специальную микропипетку. Извитой каналец зажимали, в результате чего в капсуле накапливалась первичная моча, которую извлекали микропипеткой и подвергали анализу. Анализ показал, что в первичной моче содержатся те же вещества, что и в плазме, и в такой же концентрации, как и в плазме; отсутствуют только белки, которые, будучи коллоидами, не проходят через стенки сосудов. Таким образом, путем прямого опыта была доказана правильность предположения о том, что первичная моча образуется путем филь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первичной мочи, образующейся в капсулах, моча, выводимая из организма, называется конечной мочой. Конечная моча по своему составу резко отличается от первичной: в ней уже нет сахара, аминокислот и других солей, но резко повышена концентрация вредных для организма веществ, например мочев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изменениям моча подвергается во второй фазе образования, когда происходит всасывание воды и некоторых составных частей первичной мочи из извитых канальцев обратно в кров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отекания мочи через извитые канальцы первого и второго порядка клетки, выстилающие стенки этих канальцев, активно всасывают обратно воду, сахар, аминокислоты и некоторые соли. Отсюда усвоенные из первичной мочи вещества переходят в венозную часть капилляров, оплетающих извитые канальцы. Мочевина, креатин, сульфаты обратно не всасы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братного всасывания, в канальцах происходит секретирование, то есть выделение в просвет канальцев определенного рода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сказано, состав конечной мочи резко отличается от состава первичной. В конечной моче отсутствуют сахар, аминокислоты, уменьшается концентрация поваренной соли и т. д. Концентрация же мочевины увеличивается почти в 70 раз. Если в плазме концентрация мочевины равна 0,03, то в конечной моче ее концентрация составляет 2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ая моча из лоханки по мочеточникам поступает в мочевой пузырь и затем удаляется из организма. В течение дня человек выделяет 1,5 л мочи. Если взять за основу концентрацию мочевины в конечной моче и считать, что ее концентрация увеличивается в среднем в 70 раз и она не всасывается обратно в кровь, то простой подсчет показывает, что через капсулу должно отфильтроваться и пройти сквозь извитые канальцы 70 л первичной мочи. Тогда в результате обратного всасывания 69 л в оставшемся 1 л конечной мочи концентрация мочевины будет в 70 раз выше ее концентрации в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чек регулируется нервным и гуморальным пу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регуляция. Почки обильно иннервируются вегетативной нервной системой. Они получают нервные сигналы через волокна симпатической нервной системы и блуждающего нер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система влияет как на образование первичной мочи, так и на деятельность канальцев, где происходит обратное всасывание и секре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симпатического нерва можно наблюдать при раздражении чревного нерва. Следствием раздражения чревного нерва является уменьшение мочеотделения. Образование мочи уменьшается потому, что раздражение чревного нерва вызывает сужение сосудов, а следовательно, и уменьшение притока крови к почкам. Раз количество притекающей крови уменьшается, то давление в клубочках падает и уменьшается фильтрация первичной мо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уменьшение мочеотделения вплоть до полного прекращения наблюдается при болевом раздражении. Болевая, или рефлекторная, анурия может наступить в результате рефлекторного сужения сосудистой системы почки, что вызывает резкое уменьшение ее кровоснабжения, а следовательно, и мочеобразования. Болевое раздражение сопровождается также выделением большого количества адреналина и вазопрессина, что в свою очередь провоцирует анурию. Влияние нервной системы не ограничивается только влиянием на состояние со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ятельность почки влияет центральная нервная система, в частности кора головного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 мозга влияет на работу почки двумя путями: нервным и гуморальным. В нормальных условиях через нервы поступают импульсы, которые изменяют деятельность почек: но одновременно импульсы поступают и к гипофизу, вызывая изменение его внутрисекреторной деятельности, что в свою очередь сказывается на работе п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могут длительное время функционировать даже в условиях полной денервации, то есть если перерезать все идущие к ним нервы. После такой операции деятельность почек нарушается только в первые два дня, а затем они вновь начинают работать норм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работа почек продолжается до тех пор, пока в организме или во внешней среде не наступают какие-либо резкие изменения. В этих условиях деятельность почки, лишенной нервных связей, резко отличается от работы обычной почки. Так, при охлаждении животного, у которого одна почка нормальная, а в другой перерезаны нервы, работа нормальной почки почти не меняется, иногда же наступает незначительная анурия, то есть уменьшение мочеобразования: в другой же, денервированной, почке наступает полиурия, то есть увеличение образования мочи. Доказательством того, что почка может функционировать без нервных связей с организмом, послужили опыты с пересадкой почки. В них у собаки вырезалась почка и помещалась под кожу шеи, а ее кровеносные сосуды пришивали к сосудам шеи. Через некоторое время, когда рана заживала и пересаженная почка начинала функционировать, у собаки вырезалась и удалялась вторая почка. Таким образом, оставаясь только лишь с одной почкой на шее, собака могла жить очень долг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чек меняется под влиянием гормонов, которые выделяют железы внутренней секреции организма в кровь, циркулируют в крови и, попадая с кровью в почки, изменяют их деятельность. К таким гормонам относится вазопрессин. Он секретируется задней долей гипофиза. Под влиянием вазопрессина выделение мочи резко умень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вазопрессина иногда настолько сильно, что вызывает даже полное прекращение мочеобразования; тогда наступает полная ану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мочеобразования происходит при ранениях, операциях и других сильных болевых раздражениях. Наступающая при сильных болях анурия является следствием появления в крови большого количества вазопрессина, который выбрасывается в кровь задней долей гипофиза. И наоборот, гормоны передней доли гипофиза способствуют резкому увеличению мочеобразования - полиу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мочеобразования вызывает также и гормон щитовидной железы - тироксин, между тем как адреналин - гормон надпочечников - вызывает уменьшение моче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м часто с лечебной целью дают мочегонные средства - мочевину, кофеин, азотнокислый натрий и некоторые другие вещества. Под воздействием этих веществ усиливается образование мо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ятельность почек влияют и некоторые соли. Например, увеличение количества кальция в крови влечет за собой появление сахара в моче, так как обратное всасывание сахара в извитых канальцах нару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образовательная деятельность почек тесно связана с их кровоснабжением: чем обильнее кровоснабжение, тем больше мочи фильтруется в капсулах. Наблюдения показали, что в нормальных условиях раскрыты не все мальпигиевы клубочки, а только час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я живую почку под микроскопом, можно увидеть, что часть клубочков окрашена в розовый цвет, а остальные бледны, неокрашены. Розовые клубочки - это те, по которым протекает кровь, а бледные - сжатые, бездействующие клубочки. Длительное наблюдение обнаруживает, что через некоторое время розовые клубочки бледнеют, а бледные окрашиваются в розовый цвет. Так попеременно клубочки то, раскрываясь, функционируют, то, закрываясь, отдых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гонные средства, о которых было выше сказано, вызывают раскрытие, а следовательно, и наполнение кровью некоторой части бездействовавших клубочков, в результате чего наступает увеличение моче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- фильтруют кровь и из воды и вредных веществ образуют мочу, которая выводится из организма через мочевыделитель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точники - каналы, соединяющие почки с мочевым пузы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тельный канал - канал, через который из организма выводится моча, накопленная в мочевом пузыре. Эти органы у мужчины и женщины ра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 - эластичный мышечный орган, в котором скапливается моча, поступающая из почек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оненты пищи, оказывающие влияние на функционирование пищеваритель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 желудочно-кишечного трактата постоянно подвержена воздействию мутагенам. Поступающие в просвет пищеварительного трактата питательные вещества уже содержат канцерогены (ягоды, овощи, мясо и рыба), полученные еще до или уже после кулинарной обработки или при контакте с кишечной флорой. Исходом переедания являются гипергликемия, гиперинсулинемия, инсулинорезистентность и синтез IGF-1 печенью, что является пролиферативными стимулами для рецепторов эпителиальных клеток. Слизистую оболочку в пищеварительном трактате повреждают микронутриенты, содержащиеся в законсервированных пищевых продуктах (соль, нитриты) и фосфаты, что увеличивает возможность мутагенного воздействия. К защитным факторам относятся кальций, который уменьшает проницаемость слизистой оболочки, и антиоксиданты (витамин C, каротиноиды), микроэлементы (селен) и растительные антикарценогены (фитоэстрогены, флавониды, полифенолы чая). Все еще не определено связано ли протективное свойство пищевых волокон их количеством или с функцией определенных компонентов. Диетические волокна воздействуют на процесс брожения в толстой кишке (заканчивающийся производством короткоцепочечных жирных кислот типа бутирата - ингибитора апопатоза), и увеличивают объем фекальных масс (таким образом приводя к уменьшению концентрации канцерогенных веществ в просвете толстой киш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ривание пищи представляет собой процесс превращения продуктов питания в более простые вещества, которые могут всасываться в кишечнике. В этом процессе участвуют около 20 ферментов, которые выделяются слюнными железами, поджелудочной железой, железами желудка и кишечника и способствуют расщеплению белков, жиров и угле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йство пищеварения или диспепсия характеризуется нарушением процессов переваривания пищи. Причины этого могут быть самые разные - хронические воспалительные заболевания органов пищеварения, переедание, употребление недоброкачественной, непривычной или тяжелой, жирной пищи. Пищеварительная система не справляется со своей функцией, и в результате - боль и тяжесть в желудке, отрыжка, вздутие и урчание в животе, жидкий стул (или, наоборот, запор), слабость, головокружение, легкая тошнота. Для компенсации недостатка пищеварительных ферментов используют ферментный препарат </w:t>
      </w:r>
      <w:bookmarkStart w:id="3" w:name="prPankreatinN1"/>
      <w:r>
        <w:rPr>
          <w:sz w:val="28"/>
          <w:szCs w:val="28"/>
        </w:rPr>
        <w:t>панкреатин</w:t>
      </w:r>
      <w:bookmarkEnd w:id="3"/>
      <w:r>
        <w:rPr>
          <w:sz w:val="28"/>
          <w:szCs w:val="28"/>
        </w:rPr>
        <w:t>, который получают из поджелудочной железы животных. Панкреатин содержит амилазу, липазу и протеазы (трипсин, химотрипсин, карбоксипептидазу), которые способствуют расщеплению белков, жиров, углеводов и нормализуют процессы пищеварения. Панкреатин частично инактивируется в желудке, поэтому создают устойчивые к действию желудочного сока препараты, высвобождающие лекарство в кишечнике. Как правило, они имеют форму драже, таблеток, покрытых оболочкой, или микросфер, помещенных в капсу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араты на основе панкреатина применяют для лечения многих заболеваний: </w:t>
      </w:r>
      <w:bookmarkStart w:id="4" w:name="nzMukoviscidozN2"/>
      <w:r>
        <w:rPr>
          <w:i/>
          <w:iCs/>
          <w:sz w:val="28"/>
          <w:szCs w:val="28"/>
        </w:rPr>
        <w:t>муковисцидоз</w:t>
      </w:r>
      <w:bookmarkEnd w:id="4"/>
      <w:r>
        <w:rPr>
          <w:sz w:val="28"/>
          <w:szCs w:val="28"/>
        </w:rPr>
        <w:t xml:space="preserve">, </w:t>
      </w:r>
      <w:bookmarkStart w:id="5" w:name="nzHroniqeskiN3"/>
      <w:r>
        <w:rPr>
          <w:i/>
          <w:iCs/>
          <w:sz w:val="28"/>
          <w:szCs w:val="28"/>
        </w:rPr>
        <w:t>хронический панкреатит</w:t>
      </w:r>
      <w:bookmarkEnd w:id="5"/>
      <w:r>
        <w:rPr>
          <w:sz w:val="28"/>
          <w:szCs w:val="28"/>
        </w:rPr>
        <w:t xml:space="preserve">, </w:t>
      </w:r>
      <w:bookmarkStart w:id="6" w:name="nzDispepsijaN1"/>
      <w:r>
        <w:rPr>
          <w:i/>
          <w:iCs/>
          <w:sz w:val="28"/>
          <w:szCs w:val="28"/>
        </w:rPr>
        <w:t>диспепсия</w:t>
      </w:r>
      <w:bookmarkEnd w:id="6"/>
      <w:r>
        <w:rPr>
          <w:sz w:val="28"/>
          <w:szCs w:val="28"/>
        </w:rPr>
        <w:t xml:space="preserve">, </w:t>
      </w:r>
      <w:bookmarkStart w:id="7" w:name="nzSindromRemN1"/>
      <w:r>
        <w:rPr>
          <w:i/>
          <w:iCs/>
          <w:sz w:val="28"/>
          <w:szCs w:val="28"/>
        </w:rPr>
        <w:t>синдром Ремхельда</w:t>
      </w:r>
      <w:bookmarkEnd w:id="7"/>
      <w:r>
        <w:rPr>
          <w:sz w:val="28"/>
          <w:szCs w:val="28"/>
        </w:rPr>
        <w:t xml:space="preserve">, </w:t>
      </w:r>
      <w:bookmarkStart w:id="8" w:name="nzMeteorizmN1"/>
      <w:r>
        <w:rPr>
          <w:i/>
          <w:iCs/>
          <w:sz w:val="28"/>
          <w:szCs w:val="28"/>
        </w:rPr>
        <w:t>метеоризм</w:t>
      </w:r>
      <w:bookmarkEnd w:id="8"/>
      <w:r>
        <w:rPr>
          <w:sz w:val="28"/>
          <w:szCs w:val="28"/>
        </w:rPr>
        <w:t xml:space="preserve"> и других, связанных с нарушением функции поджелудочной железы. Они эффективны и при временных нарушениях пищеварения из-за погрешностей в диете или после хирургических операций (в том числе и для профилактики этих нарушений). Поскольку эти заболевания часто сопровождаются нарушением функции других органов, обеспечивающих нормальное переваривание пищи - печени, желудка, кишечника, желчевыводящих путей, то в состав панкреатинсодержащих препаратов вводят дополнительные компоненты, нормализующие микрофлору кишечника, всасывание, желчевыделение, и другие показ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ацидные средства или антациды (от греческого anti - против, acidus - кислый) уменьшают кислотность желудочного сока за счет нейтрализации соляной кислоты. В качестве оснований, они вступают в химическую реакцию с соляной кислотой, при этом образуются хлористоводородные соли, вода и, в некоторых случаях, углекисл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ляная кислота выделяется клетками стенок желудка и участвует в первичном расщеплении белков, для которого необходима кислая среда. Секреция соляной кислоты стимулируется медиатором нервной системы ацетилхолином и гормоном гастрином, но это происходит, в основном, не прямым путем, а за счет увеличения высвобождения другого посредника - гистамина, который возбуждает гистаминовые рецепторы и включает так называемый протонный насос, обменивающий внутриклеточные ионы водорода (протоны) на внеклеточные ионы калия. Ионы водорода взаимодействуют с ионами хлора и образуют соляную кислоту. В нормальных условиях стенки желудка и верхнего отдела двенадцатиперстной кишки от повреждающего действия соляной кислоты защищает специальная слизь. Однако при нарушении ее защитной функции, а также при избыточном выделении соляной кислоты, последняя начинает раздражать стенки желудка, вызывает неприятные ощущения в виде болей и тяжести в желудке, </w:t>
      </w:r>
      <w:bookmarkStart w:id="9" w:name="nzIzxogaN1"/>
      <w:r>
        <w:rPr>
          <w:i/>
          <w:iCs/>
          <w:sz w:val="28"/>
          <w:szCs w:val="28"/>
        </w:rPr>
        <w:t>изжоги</w:t>
      </w:r>
      <w:bookmarkEnd w:id="9"/>
      <w:r>
        <w:rPr>
          <w:sz w:val="28"/>
          <w:szCs w:val="28"/>
        </w:rPr>
        <w:t xml:space="preserve">, </w:t>
      </w:r>
      <w:bookmarkStart w:id="10" w:name="nzOtryxkaN1"/>
      <w:r>
        <w:rPr>
          <w:i/>
          <w:iCs/>
          <w:sz w:val="28"/>
          <w:szCs w:val="28"/>
        </w:rPr>
        <w:t>отрыжки</w:t>
      </w:r>
      <w:bookmarkEnd w:id="10"/>
      <w:r>
        <w:rPr>
          <w:sz w:val="28"/>
          <w:szCs w:val="28"/>
        </w:rPr>
        <w:t xml:space="preserve"> и, наряду с другими причинами, приводит к </w:t>
      </w:r>
      <w:bookmarkStart w:id="11" w:name="nzGastritN2"/>
      <w:r>
        <w:rPr>
          <w:i/>
          <w:iCs/>
          <w:sz w:val="28"/>
          <w:szCs w:val="28"/>
        </w:rPr>
        <w:t>гастриту</w:t>
      </w:r>
      <w:bookmarkEnd w:id="11"/>
      <w:r>
        <w:rPr>
          <w:sz w:val="28"/>
          <w:szCs w:val="28"/>
        </w:rPr>
        <w:t xml:space="preserve">, </w:t>
      </w:r>
      <w:bookmarkStart w:id="12" w:name="nzJazvennajaN3"/>
      <w:r>
        <w:rPr>
          <w:i/>
          <w:iCs/>
          <w:sz w:val="28"/>
          <w:szCs w:val="28"/>
        </w:rPr>
        <w:t>язвенной болезни</w:t>
      </w:r>
      <w:bookmarkEnd w:id="12"/>
      <w:r>
        <w:rPr>
          <w:sz w:val="28"/>
          <w:szCs w:val="28"/>
        </w:rPr>
        <w:t xml:space="preserve">, </w:t>
      </w:r>
      <w:bookmarkStart w:id="13" w:name="nzRefljuksjeN1"/>
      <w:r>
        <w:rPr>
          <w:i/>
          <w:iCs/>
          <w:sz w:val="28"/>
          <w:szCs w:val="28"/>
        </w:rPr>
        <w:t>рефлюкс-эзофагиту</w:t>
      </w:r>
      <w:bookmarkEnd w:id="13"/>
      <w:r>
        <w:rPr>
          <w:sz w:val="28"/>
          <w:szCs w:val="28"/>
        </w:rPr>
        <w:t xml:space="preserve"> и так далее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декс массы тела, его диапазон, оптимальный для здоров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массы тела (ИМТ) - показатель, применяемый для определения состава и массы тела. Полученный результат помогает определить, страдаете ли вы от недостатка или избытка веса, или же ваши значения укладываются в норму. Кроме того, риск возникновения и развития некоторых болезней (например, заболеваний сердечно-сосудистой системы, диабета и др.) возрастает прямо пропорционально индексу массы т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массы тела (ИМТ): часть теоретическая. По-видимому, чем меньше, тем лучше, но, разумеется, до определённого пре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: чем больше масса организма, тем труднее всем органам и системам обеспечивать его нормальное функционирование! Сердцу тяжелее гонять кровь, печени сложнее нейтрализовывать токсины, почкам - выводить отходы, эндокринным железам труднее обеспечить организм достаточным количеством гормонов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но известно - тучные люди в большей мере страдают различными заболеваниями, и в первую очередь атеросклерозом, сахарным диабетом, а продолжительность их жизни меньше. Немецкий геронтолог В. Рис установил, что люди страдающие ожирением, живут в среднем меньше на 6-8 лет. (Часто избыток жировых отложений случается из-за маленького количества гормона тестостерона в организме. Низкое содержание тестостерона способствует большей продолжительности жизни. Т.е. многие полные люди имеют более выгодную гормональную систему и, по-видимому, реальный ущерб от лишнего веса больше непрожитых 6-8 лет). Эксперименты на животных показали, что крысы с выраженным избытком массы тела живут в 2 раза меньше обычного. Впрочем и без всяких экспериментов ясно, что в меру худощавые люди живут дольше других. Вспомним, как выглядят люди дожившие до 90, 100 и более лет?! Они всегда худощавы. Вспомним, как выглядят животные в природе?! Все животные стройны, а часто и поджары. И мы - люди, не рассчитаны природой на избыток массы тела и, тем более, явную полн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чем меньше индекс массы тела, тем дольше жизнь. В то же время сильное истощение, видимо, также не будет способствовать долголе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им же должен быть идеальный ве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идеального индекса массы тела (ИМ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научно обоснованным, оправдавшим себя на практике и простым в расчётах, является индекс массы тела (ИМТ). ИМТ = М/Р2, где М - масса тела в килограммах, а Р - длина тела в метрах. Нормальные показатели индекса массы тела (ИМТ) для взрослых 20 - 25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ведём пример расчёта индек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женщины 1.74 метра, а вес 64 кг. Сперва возведём рост (1.74) в квадрат. Получится - 3.0276. Теперь разделим массу тела (64) на квадрат роста (3.0276) и получим величину индекса - 21.1. Это близко к нижней границе идеаль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данные, полученные на большом количестве наблюдений, свидетельствуют, что у лиц с индексом ИМТ выходящим за цифры 20-25 (в любую сторону), частота инфарктов, инсультов, онкологических заболеваний и т.п. значительно больше, чем у лиц с идеальным индексом массы. Словом, избыточная масса тела вредна, но считается, что и слишком большой дефицит массы тела также несёт ущерб здоровь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 массы т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2176"/>
        <w:gridCol w:w="2235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ый вес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9 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9 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льный вес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5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4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ыточный вес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9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 I степени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 II степени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9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 III степени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9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39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ологические особенности организма и питание детей до 1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жа:</w:t>
      </w:r>
      <w:r>
        <w:rPr>
          <w:sz w:val="28"/>
          <w:szCs w:val="28"/>
        </w:rPr>
        <w:t xml:space="preserve"> очень нежна, легко ранима. В связи с несовершенной теплорегуляцией легко наступают перегревание или переохлаждение 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кожно-жировой слой.</w:t>
      </w:r>
      <w:r>
        <w:rPr>
          <w:sz w:val="28"/>
          <w:szCs w:val="28"/>
        </w:rPr>
        <w:t xml:space="preserve"> Масса его нарастает, что может явиться причиной крайне нежелательного ожи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стная система:</w:t>
      </w:r>
      <w:r>
        <w:rPr>
          <w:sz w:val="28"/>
          <w:szCs w:val="28"/>
        </w:rPr>
        <w:t xml:space="preserve"> Соединения костей черепа становятся более прочными. К 1-2 мес. закрывается малый родничок, а к году - большой. Слишком раннее их зарастание, которое бывает при патологиях обмена веществ, вызывает сжатие и последующую деформацию головного мозга, позднее (при определенных условиях) способствует гидроцефалии - водянке головного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зывание зубов начинается в 6-8 месяцев. Вначале появляются 2 нижних зуба, затем 2 - верхних, после них - еще 2 верхних по бокам от предыдущих, и, наконец, 2 нижних по бокам от предыдущих нижних, т.е. годовалый ребенок должен иметь 8 зубов. Появление их сопровождается небольшим повышением температуры, беспокойством, бессонницей, недомоганием. Это не должно волновать родителей, так как такие проявления бывают у большинства здоровых детей. Чтобы зубы прорезывались быстрее - дайте ребенку погрызть специальное резиновое колечко, морковку. Небольшую температуру (до 38ЬС) "сбивать" не следует - это естественная защитная реакция организма (см. также гл. Стоматолог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ышечная система.</w:t>
      </w:r>
      <w:r>
        <w:rPr>
          <w:sz w:val="28"/>
          <w:szCs w:val="28"/>
        </w:rPr>
        <w:t xml:space="preserve"> Если поза, когда у ребенка руки в покое согнуты в локтях, а ноги - в коленях и притянуты к животу, оправданная до 2,5 мес., сохраняется и дальше, необходима консультация невропатолога, т.к. это может быть признаком неврологического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ыхательная система.</w:t>
      </w:r>
      <w:r>
        <w:rPr>
          <w:sz w:val="28"/>
          <w:szCs w:val="28"/>
        </w:rPr>
        <w:t xml:space="preserve"> Глубина дыхания увеличивается благодаря дальнейшему развитию лег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ледует учитывать по следующим параметрам: до 3 мес. частота дыханий составляет в 1 мин. 40-45, в 4-6 мес. - 35-40, в 7-12 мес. - 30-35 вдохов-выдохов. У детей до 1 года на 1 дыхание должно приходиться 3 удара пуль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ердечно-сосудистая система.</w:t>
      </w:r>
      <w:r>
        <w:rPr>
          <w:sz w:val="28"/>
          <w:szCs w:val="28"/>
        </w:rPr>
        <w:t xml:space="preserve"> В возрасте до 1 года усиленно нарастает масса серд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пульса постепенно уменьшается, составляя 125 ударов в минуту. Артериальное давление, наоборот, постепенно увеличивается до 90/63 мм рт. 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ищеварительная система.</w:t>
      </w:r>
      <w:r>
        <w:rPr>
          <w:sz w:val="28"/>
          <w:szCs w:val="28"/>
        </w:rPr>
        <w:t xml:space="preserve"> Органы еще недостаточно функционально зрелые, поэтому до возраста 4,5-5 мес. ребенок питается в основном грудным молоком, в промежутках между кормлениями его допаивают кипяченой водой, слабым раствором глюкозы (5 %) или солевым физиологическим раствором (0,9 % раствора поваренной соли). Постепенно начинают давать соки, каши, творог. Новые продукты следует вводить в рацион очень осторожно, отмечая, не возникает ли аллергической реакции в виде сыпи, зуда, покраснения и других проявлений непереносимости. Следует помнить, что у грудных детей интенсивность всасывания в кишечнике питательных веществ очень высока. На 1 кг массы их тела требуется в 2-2,5 раза больше пищи, чем взросл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чеполовая система.</w:t>
      </w:r>
      <w:r>
        <w:rPr>
          <w:sz w:val="28"/>
          <w:szCs w:val="28"/>
        </w:rPr>
        <w:t xml:space="preserve"> Объем мочевого пузыря увеличивается, стенки становятся эластичнее. К концу первого года число мочеиспусканий уменьшается до 15-16 раз в су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ервная система.</w:t>
      </w:r>
      <w:r>
        <w:rPr>
          <w:sz w:val="28"/>
          <w:szCs w:val="28"/>
        </w:rPr>
        <w:t xml:space="preserve"> Уже в самом начале грудного периода ребенок начинает фиксировать взгляд на ярких предметах, при появлении чувства голода плачет, сосет пальцы, при близости материнской груди оживляется, поворачивает голову, производит сосательные и глотательные движения. В этом возрасте уже становятся более сильными мышцы шеи и спины, и ребенок, лежа на животе, ненадолго приподнимает голову, а в вертикальном положении несколько секунд удерживает ее прямо. При прикосновении к подошвам ребенка, лежащего на животе, он отталкивается ногами и пытается ползти, а если поддерживать его под мышки, опирается но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 ребенка с первых месяцев жизни оказывает большое влияние на его рост, развитие и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ьного питания детей основана на принципах сбалансированного питания, которые дают возможность сформулировать научно обоснованные требования к качеству продуктов детского питания и определить количественные потребности в каждом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ища детей раннего возраста. </w:t>
      </w:r>
      <w:r>
        <w:rPr>
          <w:sz w:val="28"/>
          <w:szCs w:val="28"/>
        </w:rPr>
        <w:t>Методы обработки пищи для детей, особенно грудного возраста, значительно отличаются от методов приготовления пищи для взрослых. Это объясняется особым состоянием желудочно-кишечного тракта и своеобразием пищеварения детей. Слюнные железы начинают функционировать с момента рождения ребенка, но в первые месяцы количество выделяемой слюны очень незначительно, поэтому пища, попадающая в ротовую полость, слюной не смачивается. Примерно с четвертого месяца слюноотделение значительно усиливается, выделяются ферменты, расщепляющие сахара, но количество их гораздо меньше и активность ниже, чем у взросл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слизистой оболочки желудка ребенка вырабатывают не только соляную кислоту, но и сычужный фермент, который свертывает белки. Белки в желудке ребенка перевариваются частично, так как там образуется фермент пепс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м ребенка может усваивать только предварительно эмульгированные жиры, поскольку фермента лидазы, расщепляющего жиры, у детей раннего возраста образуется очень мало. При естественном вскармливали женским молоком жир расщепляется значительно 1ктивнее, так как с молоком матери ребенок получает значительное количество липазы. С возрастом количество и активность липазы увеличиваются, но все же в рацион ребенка первого года жизни приходится включать только легкопереваримые эмульгированные жиры - ведь созревание клеток печени ребенка не закончено и продуктирование желчи, а следовательно и желчных кислот, облегчающих усвоение жиров, значительно понижено. Желудок ребенка в возрасте до 1 года также имеет значительные физиологические особенности. Слизистая оболочка развита хорошо, но мышечный слой стенки и на желудка - недостаточно. Емкость его небольшая и только к году достигает 250 мл. В связи с этим ребенка необходимо кормить небольшими порциями легкопереваримой нежной пищи, не требующей значительной работы желудка. Пища детей раннего возраста должна сличаться пониженным количеством клеточных оболочек, содержащихся в продуктах раститель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локо и молочные продукты. </w:t>
      </w:r>
      <w:r>
        <w:rPr>
          <w:sz w:val="28"/>
          <w:szCs w:val="28"/>
        </w:rPr>
        <w:t xml:space="preserve">Наиболее приспособленным к особенностям пищеварения детей первого года жизни является женское молоко. Оно содержит все необходимые для ребенка пищевые вещества в оптимальных соотношениях и по праву считается идеальной пищей младенца. Поэтому при наличии у матери достаточного количества молока ребенка в первые месяцы жизни кормят только женским молоком (так называемое естественное вскармливание). Но иногда у матерей не хватает или вообще не бывает молока и тогда приходится использовать молоко различных сельскохозяйственных животных, главным образом коровье. Коровье молоко по содержанию основных пищевых веществ (белков, жиров, углеводов) отличается от женского. В нем содержится почти в 3 раза больше белков (2,8-3,5 против 1,0-1,25%) и в 2 раза меньше углеводов (3,5-4,7 против 6,5-7%). Для приближения его к женскому используют наиболее простой способ - разбавляют молоко водой или крупяными отварами </w:t>
      </w:r>
      <w:r>
        <w:rPr>
          <w:i/>
          <w:iCs/>
          <w:sz w:val="28"/>
          <w:szCs w:val="28"/>
        </w:rPr>
        <w:t>(У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ара или воды 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лока) с добавлением сахарного сиропа. Крупяной отвар готовят из рисовой или овсяной крупы путем длительного (2-2,5 ч) разваривания в воде (1 часть крупы на 10 частей воды) и последующего фильтрования отвара через марлю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арактеристика диет, рекомендуемых при заболеваниях сердечно-сосудистой системы и почек (диеты 7, 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ая сердечно-сосудистая недостаточность чаще всего является следствием таких заболеваний, как пороки сердца, склероз сердечной мышцы, общий атеросклероз сосудов, гипертоническая болезнь и др. Основные жалобы больных - одышка, сердцебиение, нарушение сердечного ритма, отеки, повышенная утомляемость, сниженная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и наиболее стойкое проявление болезни - отеки (задержки жидкости в организме). Обусловлены они не только нарушением приспособительных механизмов в самой сосудистой системе и сердце, но и существенными нарушениями обменных процессов в органах, тканях и клетках организма. Следовательно, все виды лечения и прежде всего диетическое лечение должны быть направлены на ликвидацию или уменьшение степени нарушения обмена веществ, а значит, на восстановление нарушенных функций аппарата крово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сердечного больного в данный момент нет несомненных признаков недостаточности кровообращения, то к его рациону не предъявляется особых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же явных признаков расстройства кровообращения (одышка, сердцебиение, отеки) диетический рацион больного должен быть существенно изменен с учетом стадии недостаточности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ые принципы лечебного питания при хронической сердечно-сосудистой недостат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граничение соли до 2-4 г в день, а при больших отеках полное исключение 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граничение жидкости до 0,8-1 л в 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частые приемы пищи небольшими порциями (5- 6 раз в ден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ведение в пищу продуктов, которые усиливают выведение жидкости из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гонным действием прежде всего обладают молоко и продукты, содержащие соли калия. Много солей калия в овощах и плодах - картофеле, капусте, зелени петрушки, черной смородине, персиках, кизиле, абрикосах, винограде, бананах, вишне. Особенно богаты солями калия сухие фрукты - курага, изюм, финики, чернослив, инжир, шиповни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зложенных принципов разработана диета № 10, по которой больному разрешаются следующие блюда и продук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леб и хлебные изделия - </w:t>
      </w:r>
      <w:r>
        <w:rPr>
          <w:sz w:val="28"/>
          <w:szCs w:val="28"/>
        </w:rPr>
        <w:t xml:space="preserve">пшеничный, серый, отрубный выпечки предыдущего дня или подсушенный (от 150 до 300 г в день), а также в виде сухарей; сухое несдобное печен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пы - </w:t>
      </w:r>
      <w:r>
        <w:rPr>
          <w:sz w:val="28"/>
          <w:szCs w:val="28"/>
        </w:rPr>
        <w:t xml:space="preserve">вегетарианские, овощные и крупяные, молочные, фруктовые, нежирный мясной суп 1 раз в недел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люда из мяса и птицы </w:t>
      </w:r>
      <w:r>
        <w:rPr>
          <w:sz w:val="28"/>
          <w:szCs w:val="28"/>
        </w:rPr>
        <w:t xml:space="preserve">- из нежирного мяса и птицы (говядина, телятина, курица), лучше свежего, свободного от сухожилий и жира, в отварном или паровом виде (котлеты, кнели, фрикадели, пюре, суфле, рулет и др.); периодически разрешается нежесткое мясо в отварном виде куском и с последующим его обжаривани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люда из рыбы </w:t>
      </w:r>
      <w:r>
        <w:rPr>
          <w:sz w:val="28"/>
          <w:szCs w:val="28"/>
        </w:rPr>
        <w:t xml:space="preserve">- из судака, щуки, карпа, наваги, трески и другой нежирной рыбы в отварном или паровом виде (рубленые или куско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люда из яиц - </w:t>
      </w:r>
      <w:r>
        <w:rPr>
          <w:sz w:val="28"/>
          <w:szCs w:val="28"/>
        </w:rPr>
        <w:t xml:space="preserve">в виде белкового омлета, не более 4-5 яиц в недел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люда и гарниры из овощей - </w:t>
      </w:r>
      <w:r>
        <w:rPr>
          <w:sz w:val="28"/>
          <w:szCs w:val="28"/>
        </w:rPr>
        <w:t xml:space="preserve">винегреты и салаты с растительным маслом (подсолнечным, оливковым, конопляным) из картофеля, цветной капусты, помидоров, кабачков, огурцов свежих, тыквы; ограничиваются грибы и грибные блюда, блюда из фасоли, гороха, бобов, редиса, так как они вызывают вздутие кишеч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люда и гарниры из круп и макаронных изделий - </w:t>
      </w:r>
      <w:r>
        <w:rPr>
          <w:sz w:val="28"/>
          <w:szCs w:val="28"/>
        </w:rPr>
        <w:t xml:space="preserve">каши (манная, гречневая, овсяная), пудинги и запеканки из круп и макаронных изделий (при избыточном весе крупяные и мучные изделия необходимо ограничивать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рукты, ягоды и фруктовые соки - </w:t>
      </w:r>
      <w:r>
        <w:rPr>
          <w:sz w:val="28"/>
          <w:szCs w:val="28"/>
        </w:rPr>
        <w:t xml:space="preserve">любые; ограничивается виноградный сок, который вызывает вздутие кишеч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локо и молочные продукты - </w:t>
      </w:r>
      <w:r>
        <w:rPr>
          <w:sz w:val="28"/>
          <w:szCs w:val="28"/>
        </w:rPr>
        <w:t>всякие; ограничиваются сливки, сметана, мороженое; особенно рекомендуется теплое молоко небольшими порциями (5-6 раз в день по 100 г), нежирный творог и блюда из него, кефир, простокваша, ацидофильное молоко, кумыс, нежирные и малосоленые сыры; жиры животные – сливочное масло (не более 20 г в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мерное однодневное меню диеты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весь день: </w:t>
      </w:r>
      <w:r>
        <w:rPr>
          <w:sz w:val="28"/>
          <w:szCs w:val="28"/>
        </w:rPr>
        <w:t>хлеба белого или отрубного бессолевого 250 г, сахара 30 г, масла 10 г, соли 3-4 г на руки, свободной жидкости 0,8-1 л (включая первое блюдо и напитки). Все блюда готовятся без 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ый завтрак </w:t>
      </w:r>
      <w:r>
        <w:rPr>
          <w:sz w:val="28"/>
          <w:szCs w:val="28"/>
        </w:rPr>
        <w:t>(до работы): 1) каша молочная манная, гречневая протертая или рисовая (риса 50 г, молока 100 г, сахара 5 г) с маслом; 2) яйцо всмятку или паровой омлет из 1 яйца, или творог (75 г) со сметаной (20 г); 3) чай с молоком или вареньем - 1/2 ста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ой завтрак </w:t>
      </w:r>
      <w:r>
        <w:rPr>
          <w:sz w:val="28"/>
          <w:szCs w:val="28"/>
        </w:rPr>
        <w:t>(в обеденный перерыв): 1) рагу из отварного мяса без соли - 150 г; 2) тертая морковь или свекла (100 г) со сметаной (10 г); можно также дать сырое яблоко (100 г) или размоченную курагу (30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ед </w:t>
      </w:r>
      <w:r>
        <w:rPr>
          <w:sz w:val="28"/>
          <w:szCs w:val="28"/>
        </w:rPr>
        <w:t>(после работы): 1) борщ вегетарианский (полтарелки) или суп фруктовый с гренками, суп рисовый вегетарианский с лимоном, ячневый суп с картофелем и сметаной (крупы ячневой 30 г, картофеля 50 г, отварного лука 10 г, сметаны 20 г); 2) мясо отварное - 100 г (или отварное запеченное, или бефстроганов), свекла (или морковь) тушеная^ 150 г; 3) молочный кисель (молока 150 г, картофельной муки 7 г, сахара 15 г, ванилина по вкусу) или яблочное пюре-100 г, или сырое яблоко - 100 г, или размоченный чернослив - 5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жин: </w:t>
      </w:r>
      <w:r>
        <w:rPr>
          <w:sz w:val="28"/>
          <w:szCs w:val="28"/>
        </w:rPr>
        <w:t>1) творог (75 г) с молоком или кефиром (50 г); 2) отварная лапша с маслом или картофельные котлеты с черносливом, или свекла с яблоками, тушенная в сметане, или котлеты из моркови с размельченными сухарями, шинкованными фруктами (моркови 200 г, манной крупы 15 г, молока 50 г, сахара 5 г, сушеных фруктов 30 г, сухарей 5 г, масла 10 г); 3) чай с молоком (молока 50 г, сахара 10 г) или молоко с сахаром - 1/2 ста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ночь: </w:t>
      </w:r>
      <w:r>
        <w:rPr>
          <w:sz w:val="28"/>
          <w:szCs w:val="28"/>
        </w:rPr>
        <w:t>чай с молоком илг молоко - 1/2 ста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случаях (при больших отеках, избыточном весе) для усиления мочегонного действия могут проводиться 1-2 раза в неделю, но не более (лучше в выходные дни) контрастные (разгрузочные) дни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рбузный день </w:t>
      </w:r>
      <w:r>
        <w:rPr>
          <w:sz w:val="28"/>
          <w:szCs w:val="28"/>
        </w:rPr>
        <w:t>(1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г мякоти спелого арбуза делят на 5 порций и принимают в течение дня с равными промежутками времен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ураговый день </w:t>
      </w:r>
      <w:r>
        <w:rPr>
          <w:sz w:val="28"/>
          <w:szCs w:val="28"/>
        </w:rPr>
        <w:t>(слегка размоченные 500 г кураги делят на 5 раз в день по 100 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Яблочный день </w:t>
      </w:r>
      <w:r>
        <w:rPr>
          <w:sz w:val="28"/>
          <w:szCs w:val="28"/>
        </w:rPr>
        <w:t>(1,5 кг спелых яблок делят на 5 приемов в течение дня; можно давать яблоки в протертом или печеном вид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ворожный день </w:t>
      </w:r>
      <w:r>
        <w:rPr>
          <w:sz w:val="28"/>
          <w:szCs w:val="28"/>
        </w:rPr>
        <w:t>(400-500 г творога делят на 4 приема в течение дня или готовят из него сырники, пудинг; на каждый прием добавляют 50 г молока или кефи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исово-компотный день </w:t>
      </w:r>
      <w:r>
        <w:rPr>
          <w:sz w:val="28"/>
          <w:szCs w:val="28"/>
        </w:rPr>
        <w:t xml:space="preserve">(через каждые 2-3 ч 6 раз в день дают по стакану сладкого компота, причем 2 раза со сладкой рисовой кашей, сваренной из 50 г риса; для приготовления 1 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 компота требуется 1,5-2 кг свежих или 240 г сухих фруктов и 120 г саха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м за эффективностью диеты является ежедневное взвешивание больного и измерение суточного количества мочи. Усиленное выделение мочи и потеря в весе являются показателем успеш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связанные с длительностью назначения диеты, решает лечащий врач с учетом особенностей течения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мерное однодневное меню диеты № 7, бессоле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весь день: </w:t>
      </w:r>
      <w:r>
        <w:rPr>
          <w:sz w:val="28"/>
          <w:szCs w:val="28"/>
        </w:rPr>
        <w:t>хлеб безбелковый, бессолевой из крахмала маисового - 300-400 г (вместо него можно употреблять отрубный или ахлоридный хлеб - 200 г); сахар - 75 г; соль - 2 -4 г на руки по разрешению вр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ый завтрак </w:t>
      </w:r>
      <w:r>
        <w:rPr>
          <w:sz w:val="28"/>
          <w:szCs w:val="28"/>
        </w:rPr>
        <w:t>(до работы): 1) пудинг из саго с яблоками 270 г (50 г саго, 50 г яблок, 50 г молока, 5 г масла сливочного, 1/2 (25 г) яйца, 5 г сметаны, 15 г сахара); 2) салат овощной - 150 г (20 г сметаны, 5 г сахара, 15 г лука зеленого, 60 г огурцов свежих, 50 г помидоров, 50 г редиса, 5 г уксуса); 3) чай с молоком - 1 стакан; хлеб, масло сливочное - 15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ой завтрак </w:t>
      </w:r>
      <w:r>
        <w:rPr>
          <w:sz w:val="28"/>
          <w:szCs w:val="28"/>
        </w:rPr>
        <w:t>(в обеденный перерыв): 1) мясо отварное 1/2 порции с овощным гарниром; хлеб - 100 г; масло сливочное - 15 г; 2) фрукты (по сезону) - 100 г; арбуз, дыня, тыква запеченная - 3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ед </w:t>
      </w:r>
      <w:r>
        <w:rPr>
          <w:sz w:val="28"/>
          <w:szCs w:val="28"/>
        </w:rPr>
        <w:t>(после работы): 1) суп овощной - 250 г (полтарелки) (50 г капусты, 25 г картофеля, 10 г моркови, 10 г помидоров, 5 г зелени, 5 г масла растительного); 2) мясо отварное со сборным гарниром под белым соусом (55 г мяса, 10 г масла сливочного, 60 г картофеля, 30 г моркови, 30 г зеленого горошка, 30 г кабачков, 3 г зелени; 3) компот из яблок - 1 стакан (100 г яблок, 20 г саха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жин: </w:t>
      </w:r>
      <w:r>
        <w:rPr>
          <w:sz w:val="28"/>
          <w:szCs w:val="28"/>
        </w:rPr>
        <w:t>1) картофель жареный - 180 г (220 г картофеля, 15 г масла сливочного); 2) плов из саго с фруктами- 180 г (50Т саго, 75 г яблок, 20 г чернослива, 10 г изюма, 15 г масла сливочного, 20 г сахара, 50 г воды); 3) чай с сахаром - 1 стак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 ночь </w:t>
      </w:r>
      <w:r>
        <w:rPr>
          <w:sz w:val="28"/>
          <w:szCs w:val="28"/>
        </w:rPr>
        <w:t>(в 21 ч): сок фруктовый - 200 г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ьте меню обеда, учитывая нормы потребности в основных пищевых веществах (белки, жиры, углеводы) и энергии для женщины (40 лет), 1 группа интенсивности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ешению задачи оформим условия задания в виде таблицы (таблица 1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015"/>
        <w:gridCol w:w="894"/>
        <w:gridCol w:w="878"/>
        <w:gridCol w:w="869"/>
        <w:gridCol w:w="1164"/>
        <w:gridCol w:w="1493"/>
        <w:gridCol w:w="1021"/>
      </w:tblGrid>
      <w:tr>
        <w:trPr>
          <w:trHeight w:val="58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групп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потребность 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итания</w:t>
            </w:r>
          </w:p>
        </w:tc>
      </w:tr>
      <w:tr>
        <w:trPr>
          <w:trHeight w:val="1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ках, 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рах,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леводах, 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лорийности, кк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ая группа интенсив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разо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м в виде таблицы распределение пищевых веществ в соответствии с выбранным режимом (таблица 2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82"/>
        <w:gridCol w:w="1883"/>
        <w:gridCol w:w="1902"/>
        <w:gridCol w:w="1924"/>
      </w:tblGrid>
      <w:tr>
        <w:trPr>
          <w:trHeight w:val="36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, ккал</w:t>
            </w:r>
          </w:p>
        </w:tc>
      </w:tr>
      <w:tr>
        <w:trPr>
          <w:trHeight w:val="3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36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9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ерем комплексный обед для 1-й группы интенсивности труда 40 лет (женщины) и оформим в виде таблицы (таблица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126"/>
        <w:gridCol w:w="1334"/>
        <w:gridCol w:w="1339"/>
        <w:gridCol w:w="1452"/>
        <w:gridCol w:w="1926"/>
      </w:tblGrid>
      <w:tr>
        <w:trPr>
          <w:trHeight w:val="906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ции</w:t>
            </w:r>
          </w:p>
        </w:tc>
        <w:tc>
          <w:tcPr>
            <w:tcW w:w="6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рациона</w:t>
            </w:r>
          </w:p>
        </w:tc>
      </w:tr>
      <w:tr>
        <w:trPr>
          <w:trHeight w:val="45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, ккал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с картофелем и мяс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отварн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ельки сви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5 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4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виноград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0 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обед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</w:tr>
      <w:tr>
        <w:trPr>
          <w:trHeight w:val="1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 обе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13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ивести пример однодневного меню для женщины 1-й группы интенсивности тру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втр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я каша на молоке (2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о всмятку с майонезом (100/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 1 сорт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я смородина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 (25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Обе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 рисовый с мясом (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тварной (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иски молочные (1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ики заварные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 1 сорт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 (250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лд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ьон из мяса (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жная масса (1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(2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 леденцовая (30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Уж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а гречневая вязкая (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ная котлета (2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 Голландский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виноградный (250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ы физиологических потребностей в пищевых веществах и энергии для различных групп населения СССР. М.: Пищевая промышленность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нига о вкусной и здоровой пище. М.: Агропромизда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яковский В.М. Гигиенические основы питания, безопасность и экспертиза продовольственных товаров. Новосибирск: СибУПК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М.: Экономик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диетологии / Под ред. М.А. Самсонова, А.А. Покровского. М.: Медицина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3:00Z</dcterms:created>
  <dc:creator>User</dc:creator>
  <dc:description/>
  <cp:keywords/>
  <dc:language>en-US</dc:language>
  <cp:lastModifiedBy>Mage</cp:lastModifiedBy>
  <cp:lastPrinted>2006-02-03T11:21:00Z</cp:lastPrinted>
  <dcterms:modified xsi:type="dcterms:W3CDTF">2011-10-04T19:43:00Z</dcterms:modified>
  <cp:revision>2</cp:revision>
  <dc:subject/>
  <dc:title>10</dc:title>
</cp:coreProperties>
</file>