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здравоохране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дерматовенерологии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Зав. кафедры: профессор Танков Ю.П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Преподаватель: Антипов В.Н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Больная: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линический диагноз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Основное заболевание: микроспория волосистой части головы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стрептококковое импети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5400"/>
        <w:rPr/>
      </w:pPr>
      <w:r>
        <w:rPr>
          <w:sz w:val="28"/>
          <w:szCs w:val="24"/>
        </w:rPr>
        <w:t>Куратор: студент 419 гр.</w:t>
      </w:r>
    </w:p>
    <w:p>
      <w:pPr>
        <w:pStyle w:val="Normal"/>
        <w:spacing w:lineRule="auto" w:line="360"/>
        <w:ind w:firstLine="5400"/>
        <w:rPr>
          <w:sz w:val="28"/>
          <w:szCs w:val="24"/>
        </w:rPr>
      </w:pPr>
      <w:r>
        <w:rPr>
          <w:sz w:val="28"/>
          <w:szCs w:val="24"/>
        </w:rPr>
        <w:t>Богданов Д.С.</w:t>
      </w:r>
    </w:p>
    <w:p>
      <w:pPr>
        <w:pStyle w:val="Normal"/>
        <w:spacing w:lineRule="auto" w:line="360"/>
        <w:ind w:firstLine="5400"/>
        <w:rPr/>
      </w:pPr>
      <w:r>
        <w:rPr>
          <w:sz w:val="28"/>
          <w:szCs w:val="24"/>
        </w:rPr>
        <w:t>Время курации: 3.12-8.12.2008 г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Барнаул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становление клинического диагн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щие сведения о больн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.И.О. больной: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: Жен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раст: 4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машний адрес: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ДОУ детский сад №2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Дата поступления в клинику: 17.11.08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линический диагноз: микроспория волосистой части головы, стрептококковое импети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Жалоб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очаг обломанных волос, в теменной области, размером около 4 см в диаметре, с округлым очертанием, четкими границами (кожа в области очага густо покрыта муковидными чешуйк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появление тонкостенных, величиной с булавочную головку, заполненных прозрачной жидкостью пузырьков расположенных на лице. На месте вскрывшихся пузырьков образование светло-желтых тонких короче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lang w:val="en-US"/>
        </w:rPr>
        <w:t>Anamnesis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  <w:lang w:val="en-US"/>
        </w:rPr>
        <w:t>morbi</w:t>
      </w:r>
      <w:r>
        <w:rPr>
          <w:b/>
          <w:bCs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ервые признаки заболевания проявились 15 ноября 2008 г, при расчесывании волос в теменной области отмечалось сплошное обламывание волос на ограниченном участке кожи. На этом же участке появилось пятно диаметром около 4 см в диаметре, с мелкими, белыми, шелушащимися чешуйками. Госпитализирована в Алтайский краевой кожно-венерологический диспансер была 17 ноября 200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19 ноября </w:t>
      </w:r>
      <w:r>
        <w:rPr>
          <w:sz w:val="28"/>
          <w:szCs w:val="24"/>
        </w:rPr>
        <w:t>появились тонкостенные, величиной с булавочную головку, заполненные прозрачной жидкостью пузырьки, расположенные в области носогубного треугольника. Позже на месте вскрывшихся пузырьков образовались светло-желтые тонкие кор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  <w:lang w:val="en-US"/>
        </w:rPr>
        <w:t>Anamnesis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  <w:lang w:val="en-US"/>
        </w:rPr>
        <w:t>vitae</w:t>
      </w:r>
      <w:r>
        <w:rPr>
          <w:b/>
          <w:bCs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Родилась 5.04.2004 г доношенной в г. Барнауле. В умственном и физическом развитии от сверстников не отстает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роживает в частном доме. Из домашних животных имеется собака и кош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sz w:val="28"/>
          <w:szCs w:val="24"/>
        </w:rPr>
        <w:t>Эпидемиологический анамнез: инфекционный гепатит, туберкулез, сифилис, венерические заболевания отриц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Аллергологический анамнез не отягощен. Гемотрансфузий не проводилось. Наследственность не отягощен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en-US"/>
        </w:rPr>
        <w:t>Status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en-US"/>
        </w:rPr>
        <w:t>praesens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en-US"/>
        </w:rPr>
        <w:t>communis</w:t>
      </w:r>
      <w:r>
        <w:rPr>
          <w:b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ее состояние больной удовлетворительное, сознание ясное. Выражение лица спокойное, поведение адекватное, эмоции сдержаны. Осанка правильная, телосложение правильное. Конституция нормостеническая. Рост больной 110 см, вес 18 кг. ИМТ=15 кг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Лимфатические узлы (подчелюстные, шейные, подмышечные, над- и подключичные, локтевые, паховые) не пальпируются, пальпация областей проекции лимфатических узлов безболезне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ышцы умеренно развиты, симметричны с обоих сторон. Тонус мышц не снижен. Болезненности при ощупывании мышц нет, атрофии и уплотней не обнару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стно-суставной аппарат: Деформаций костей и болезненности при поколачивании не выявлено. Суставы нормальной конфигурации, не увеличены, при пальпации безболезненны, отёка и гиперемии близлежащих тканей нет. Объем активных и пассивных движений полный, болезненности при движении не отме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рма носа не изменена, гортань не деформирована. Дыхание через нос свободное, отделяемого нет. Охриплости голоса и афони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ыхание ритмичное, частота дыхательных движений - 16/мин., дыхание смешанное. Грудная клетка цилиндрической формы, симметри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пальпации грудная клетка эластичная, безболезненная; голосовое дрожание в норме, в симметричные участки легких проводится одинак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сравнительной перкуссии над симметричными участками легких выслушивается ясный легочный зв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аускультации в симметричных точках выслушивается везикулярное дыхание; побочных дыхательных шумов не обнару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ульс достаточного наполнения и напряжения, синхронный, ритмичный. Частота пульса 78 ударов/мин. Артериальное давление 120/80 мм.рт.ст. Выпячивания в области сердца и крупных сосудов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рхушечный толчок локализован в V межреберье, ширина - 2 см, не резистентный. Сердечный толчок не определяется. Надчревная пульсация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истема пищева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ппетит удовлетворительный. Акты жевания, глотания и прохождения пищи по пищеводу не нарушены. Отрыжки, изжоги, тошноты, рвоты нет. Стул не измен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ев, миндалины, глотка без изменений. Форма живота округл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истальтика не нарушена. Живот участвует в акте дыхания. Асцит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поверхностной ориентировочной пальпации - живот мягкий, безболезненный. Симптомы раздражения брюшины отрицательные. Напряжения мышц передней брюшной стенки не выявлено. Диастаза прямых мышц живота нет. Пупочное кольцо не расширено. Поверхностные опухоли и грыжи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рхняя граница печени совпадает с нижней границей правого легкого, нижняя проходит по правой реберной ду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Желчный пузырь не пальпируется. Селезенка не пальпир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ускультативно перистальтические шумы обы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очеполовые орга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олей и неприятных ощущений в органах мочеотделения, пояснице, промежности, над лобком нет. Мочеиспускание не затруднено. Дизурии, ночных мочеиспусканий нет. Окраска мочи не изме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еков нет. Болезненности при надавливании на поясницу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чки не пальпируются. Симптом Пастернацкого отрицательный с обеих сторон. Мочевой пузырь безболезн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Эндокрин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тоотделение не усилено, дрожания конечностей нет. Волосяной покров распределен равномерно. При пальпации щитовидная железа не увеличена, безболезненная, глазные симптомы тиреотоксикоза не наблюд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номалий в телосложении и отложении жира н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ервная система и органы чув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амять, сон не нарушены. Отношение к болезни адекватное. Нарушений вкуса, обоняния , слуха и зрения нет. Поверхностная и глубокая чувствительность сохра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  <w:lang w:val="en-US"/>
        </w:rPr>
        <w:t>Status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en-US"/>
        </w:rPr>
        <w:t>specialis</w:t>
      </w:r>
      <w:r>
        <w:rPr>
          <w:b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идим здоровые участки кожного покрова розовой окраски, чистые, умеренно влажные и эластичные, рисунок не усилен, кровенаполнение достаточное. Кожа тепл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дкожно-жировая клетчатка развита умеренно, распределена равномерно. Консистенция упругая. Тургор мягких тканей сохранен. Пастозности и отек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гти на руках правильной формы, розового цвета с естественным блеском. Деформаций и утолщений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алоотделение, потоотделение в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ритема стыдливости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теменной области волосистой части головы имеется резко отграниченный очаг поражения правильной округлой формы, размерами около 4 см в диаметре. Первичный морфологический элемент в очаге: слабо выраженная воспалительная эритема розоватого цвета, с резкими границами. Вторичный морфологический элемент в очаге: отрубевидные чешуйки серовато-белого цвета. В очаге отмечается сплошное обламывание волос на высоте 3-4 мм над кожей, пораженные волосы окружены серовато-белым нал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лице тонкостенные, величиной с булавочную головку, заполненные прозрачной жидкостью пузырьки. На месте вскрывшихся пузырьков светло-желтые тонкие корочки. Первичный морфологический элемент: фликтена. Вторичный морфологический элемент: неправильной формы кор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едварительный диагноз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читывая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жалобы больной на очаг обломленных волос, в теменной области, размером около 4 см в диаметре, с округлым очертанием, четкими границами (кожа в области очага густо покрыта муковидными чешуйками)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- анамнез жизни больной - наличие дома собаки и кошки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бъективный осмотр - в теменной области волосистой части головы был обнаружен резко отграниченный очаг поражения, правильной округлой формы, размерами около 4 см в диаметр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- первичным морфологическим элементом в очаге является слабо выраженная воспалительная эритема розоватого цвета, с резкими границами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вторичный морфологический элемент в очаге является отрубевидные чешуйки серовато-белого цве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в очаге отмечается сплошное обламывание волос на высоте 3-4 мм над кожей (пораженные волосы окружены серовато-белым налетом)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жно предположить, что это микроспория волосистой части гол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На основании жалоб больной на появление тонкостенных, величиной с булавочную головку, заполненных прозрачной жидкостью пузырьков расположенных на лице и образование светло-желтых тонких корочек на месте их вскрытия - можно предположить, о наличии стрептококкового импетиг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На основании выше перечисленного можно поставить предварительный диагноз: Микроспория волосистой части головы. Стрептококковое импетиг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ополнительные методы исследова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ий анализ кров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ий анализ моч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следование крови на </w:t>
      </w:r>
      <w:r>
        <w:rPr>
          <w:sz w:val="28"/>
          <w:szCs w:val="24"/>
          <w:lang w:val="en-US"/>
        </w:rPr>
        <w:t>RW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икроскопическое исслед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Люминесцентное исслед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ультуральное исслед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иохимический анализ крови ( АлАТ, АсАТ)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бщий анализ крови: Эритроциты 4,6 х 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8"/>
          <w:szCs w:val="24"/>
        </w:rPr>
        <w:t>, гемоглобин 130 г/л, тромбоциты 280 х 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8"/>
          <w:szCs w:val="24"/>
        </w:rPr>
        <w:t>, лейкоциты 10 х 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8"/>
          <w:szCs w:val="24"/>
        </w:rPr>
        <w:t>, СОЭ 8 мм/ч, нейтрофилы 45%, лимфоциты 44%, моноциты 9%, эозинофилы 1%, базофилы 0%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щий анализ мочи: цвет соломенно-желтый, прозрачная, уд. вес 1010г/л Белок, глюкоза, эритроциты, лейкоциты отсутствуют.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W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отрица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Люминесцентное исследование: зеленое свечение под лампой Вуда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кроскопическое исследование: в волосах найдены мелкие споры, расположенные внутри и вне волоса. В чешуйках нити мицелия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Дифференциальный диагноз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виду наличия ряда заболеваний, клиника которых сходна с клиникой, наблюдаемой у больной, проводится дифференциальная диагностик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верхностная трихофит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сориаз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нездная алопе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Для поверхностной трихофитии характерно поражение волосистой части головы в виде крупных или мелких очагов без резких воспалительных явлений, с неровными, нечеткими границами, неправильно округлой формы, покрытых отрубевидными чешуйками; волосы в очагах вовлекаются не сплошь, а имеется их разрежение; обламывание волос происходит низко – на 1-2 мм от уровня кожи; в лучах лампы Вуда зеленое свечение не отме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читывая несоответствие клиники поверхностной трихофитии клинике, наблюдаемой у больной, данный диагноз исклю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Для псориаза при поражении волосистой части головы характерно диффузное шелушение или резко отграниченные наслоения чешуек, часто захватывающие окружающую, гладкую кожу; волосы никогда не поражаются; поражение имеет очаговый характер, располагаясь на затылке, висках, темени, в виде четко возвышающихся бляшек; при этом характерными являются симптом псориатической триады, изоморфная реакция; в лучах лампы Вуда зеленое свечение не отме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читывая несоответствие клиники псориаза клинике, наблюдаемой у больной, данный диагноз исклю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Для гнездной алопеции характерно выпадение волос в виде очагов с правильными округлыми очертаниями, четкими границами, склонностью к периферическому росту; в период прогрессирования болезни хорошо определяется краевая зона расшатанных, легко удаляемых волос; кожа пораженных очагов иногда вначале слегка гиперемированная, а затем вялая, сглаженная, атрофичная, блестящая, напоминающая по внешнему виду слоновую кость; отрастают волосы от центра к периферии, волосы сначала тонкие, атрофичные, обесцвеченные; в лучах лампы Вуда зеленое свечение не отме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читывая несоответствие клиники гнездной алопеции клинике, наблюдаемой у больной, данный диагноз исклю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линический диагноз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ходя из данных дополнительных методов исследования, предварительный диагноз подтверждается пол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Этиология и патогенез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болевание вызывается грибами рода Microsporum, имеющими мелкие споры. Этиологическая роль различных видов рода Microsporum в патологии человека и животных неоднозначна. На территории России микроспория вызывается зоофильным М. canis и более контагиозным, хотя и менее распространенным, антропофильным М. ferrugineum. Основными источниками М. canis служат кошки (особенно котята) и собаки, передача возбудителя от которых происходит обычно при непосредственном контакте; заражение возможно через предметы и вещи, загрязненные чешуйками и волосами, содержащими грибы. Источником М. ferrugineum является только больной человек, чаще ребенок. Пути передачи зоофильных и антропофильных микроспорумов от больного человека здоровому в семье, парикмахерских и детских коллективах такие же, что и возбудителей поверхностной трихофитии. Микроспория – болезнь детского возраста, встречается у детей от 4 до 11 лет, но могут болеть молодые женщины с тонкой и нежной кожей. В развитии заболевания имеют значение гиповитаминозы, иммунодефицитные состояния, несоблюдение правил личной гигиены. Инкубационный период составляет 3–7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Лече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чение стационарное. Режим общ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  <w:lang w:val="en-US"/>
        </w:rPr>
        <w:t>II</w:t>
      </w:r>
      <w:r>
        <w:rPr>
          <w:bCs/>
          <w:sz w:val="28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1.</w:t>
      </w:r>
      <w:r>
        <w:rPr>
          <w:sz w:val="28"/>
          <w:szCs w:val="24"/>
        </w:rPr>
        <w:t xml:space="preserve"> Проводить еженедельное бритьё волос, пораженные волосы удаляются пинцетом под контролем лампы В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  <w:lang w:val="en-US"/>
        </w:rPr>
        <w:t>2.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Общая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терапия</w:t>
      </w:r>
      <w:r>
        <w:rPr>
          <w:sz w:val="28"/>
          <w:szCs w:val="24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p.: Griseofulvini 0,1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. t. d. N 60 in tab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. По 1 таблетке 3 раза в д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3. </w:t>
      </w:r>
      <w:r>
        <w:rPr>
          <w:sz w:val="28"/>
          <w:szCs w:val="24"/>
        </w:rPr>
        <w:t>Наружная терап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Rp</w:t>
      </w:r>
      <w:r>
        <w:rPr>
          <w:sz w:val="28"/>
          <w:szCs w:val="24"/>
        </w:rPr>
        <w:t xml:space="preserve">.: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rae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Iodi</w:t>
      </w:r>
      <w:r>
        <w:rPr>
          <w:sz w:val="28"/>
          <w:szCs w:val="24"/>
        </w:rPr>
        <w:t xml:space="preserve"> 2% 1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. Смазывать очаги поражения по ут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Rp.: Ac. salicylici 2,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ulfuris pp 5,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selini ad 100,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.f ung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. Смазывать поражённые участки по вечерам.</w:t>
      </w:r>
      <w:r>
        <w:br w:type="page"/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Дневник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3.11.2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ульс – 78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Д- 120/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Частота дыхания - 15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мпература тела - 36.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Жалоб не предъявляет. Общее состояние удовлетворительное. Наблюдается положительная динамика. Уменьшение очага поражения. Наличие корок на 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4.11.20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ульс – 76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Д- 120/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Частота дыхания - 14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мпература тела - 36.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Жалоб не предъявляет. Общее состояние удовлетворительное. Наблюдается положительная динамика. Начали отторгаться корочки на 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5.11.2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ульс – 78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Д- 120/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Частота дыхания - 15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мпература тела - 36.6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Жалоб не предъявляет. Общее состояние удовлетворительное. Наблюдается положительная динамика. Корки отторгаются, на их месте видны свежие заэпителизированные розовые участки ко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8.11.2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ульс – 74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Д- 120/8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астота дыхания - 14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мпература тела - 36.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Жалоб не предъявляет. Общее состояние удовлетворительное. Наблюдается положительная динамика. Корок нет, на их месте видны свежие заэпителизированные розовые участки ко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ведены микроскопические исследования волос и чешуек - грибы не обнаружены. Зеленое свечение под лампой Ву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1. Дифференциальная диагностика кожных болезней. Руководство для врачей / Под ред. Б.А. Беренбейна, А.А. Студницына. - М.:Медицина, 1989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2. Кожные и венерические болезни. Владимиров В.В., Зудин Б.И.. Атлас. - М.: Медицина, 1980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3. Кожные и венерические болезни / под ред. О.Л. Иванова - М.: Шико, 2006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4. Кожные и венерические болезни / под ред. Е.В. Соколовского - Санкт-Петербург: Фолиант, 2006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5. Лекарственные средства. Справочник / под ред. М.А. Клюева. - М.: Агентство Книжный Дом Локус, Гомель: Агентство "РИД", 199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>6. Лекарственные средства. Машковский М.Д.. Изд. 8-е, перераб. и дополн. - М.: Медицина, 1977, т. I, II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51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3:00Z</dcterms:created>
  <dc:creator>DDP</dc:creator>
  <dc:description/>
  <cp:keywords/>
  <dc:language>en-US</dc:language>
  <cp:lastModifiedBy>Mage</cp:lastModifiedBy>
  <dcterms:modified xsi:type="dcterms:W3CDTF">2011-10-04T19:53:00Z</dcterms:modified>
  <cp:revision>2</cp:revision>
  <dc:subject/>
  <dc:title>Министерство Здравоохранения Российской Федерации</dc:title>
</cp:coreProperties>
</file>