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ефера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МИКОЗЫ СТОП. КАНДИДОЗ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АЛЛЕРГИЧЕСКИЕ ЗАБОЛЕВАНИЯ КОЖИ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МИКОЗЫ СТОП. КАНДИДОЗ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икозы стоп – это хронически протекающие заболевания с преимущественной локализацией высыпаний в межпальцевых складках, на коже стоп и частым поражением ногтевых пластин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рмин «микозы стоп» – собирательный. Он включает в себя такие заболевания, как инфекцию, вызванную межпальцевым трихофитоном, руброфитию и «паховую» эпидермофит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миология. Микозы стоп – контагиозные (заразные) заболевания. Они распространены во всех странах мира. Ими страдает каждый пятый житель нашей планеты. В России микозы стоп диагностируются у 30 – 40% людей, преимущественно у лиц молодого и среднего возраста. Источником заражения является больной человек, а также загрязненные грибами предметы, бывшие в его пользовании. В условиях семьи заражение возможно в результате пользования обезличенными носками, чулками, обувью, хождением в квартире босик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. В патогенезе микозов стоп имеет значение: 1) травма, 2) ширина межпальцевых промежутков, 3) плоскостопие и др. аномалии строения конечностей, ведущие к расстройству местного кровообращения и нарушению питания тканей, 4) гипо- или авитаминозы, 5) дисфункция щитовидной железы и заболевания нервной системы, 6) нарушения клеточного иммунитета и д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чение микозов стоп хроническое, рецидивирующее. Обострения возникают чаще весной и лет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1. ИНФЕКЦИЯ, ВЫЗВАННАЯ МЕЖПАЛЬЦЕВЫМ ТРИХОФИТОНОМ. 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Старое название эпидермофития стоп. Возбудителем этой инфекции является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digitale</w:t>
      </w:r>
      <w:r>
        <w:rPr>
          <w:color w:val="000000"/>
        </w:rPr>
        <w:t>, который составляет 10 – 20% всех микотических поражений сто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деляют 5 клинических форм микоза: 1) интертригинозную, 2) дисгидротическую, 3) сквамозно-гиперкератотическую, 4) эпидермофитию ногтей и 5) стертую фор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тертригинозная форма напоминает межпальцевую опрелость и развивается в межпальцевых складках стоп, чаще между 5 и 4, 4 и 3 пальцами. Это объясняется: 1) наиболее тесным расположением пальцев стопы, 2) большим давлением на эти участки обуви, 3) усиленной влажностью, что изменяет реакцию пота в сторону щелочной, способствуя развитию заболе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сгидротическая форма. Она характеризуется появлением мелких пузырьков с толстой роговой покрышкой на сводах, на нижнебоковой поверхности стоп и пальцах. Пузырьки заполнены серозным (прозрачным) содержимым. Располагаются они обычно группами, склонны к слиянию, образованию многокамерных пузырей. После их вскрытия образуются эрозии, окруженные периферическим валиком отслаивающегося эпидермиса. Если присоединяется пиококковая инфекция, то содержимое пузырьков становится гнойным. Процесс протекает у некоторых больных тяжело, возникает лимфангиит, общее недомогание, повышается температура тела, сопровождается болезненностью, что является причиной временной нетрудоспособ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квамозно-гиперкератотическая форма. Она характеризуется очаговым или диффузным утолщением рогового слоя боковых и подошвенных поверхностей стоп. Пораженные участки кожи покрыты мелкими чешуйками. Зуд выражен незначитель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пидермофития ногтей. Поражаются ногтевые пластинки чаще 1 и 5-го пальцев стоп. Пластинка утолщается, приобретает желтую окраску, легко крошится и ломается. Под ней наблюдается скопление роговых масс – подногтевой гиперкератоз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тертая форма обычно проявляется слабым шелушением в межпальцевых складках стоп, в области подошв и сопровождается незначительными воспалительными явлениями. В эпидемическом отношении – самая опасная форм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киды – вторичные высыпания аллергического характера. Они возникают при дисгидротической и интертригинозной формах эпидермофитии.</w:t>
      </w:r>
    </w:p>
    <w:p>
      <w:pPr>
        <w:pStyle w:val="Normal"/>
        <w:ind w:firstLine="709"/>
        <w:rPr/>
      </w:pPr>
      <w:r>
        <w:rPr>
          <w:color w:val="000000"/>
        </w:rPr>
        <w:t xml:space="preserve">2. РУБРОФИТИЯ – хронически протекающий микоз с локализацией очагов на коже стоп, кистей, туловища, конечностей и частым поражением ногтевых пластинок пальцев стоп и кистей. По распространенности и тяжести среди микозов стоп она является бесспорным лидером. Возбудитель – </w:t>
      </w:r>
      <w:r>
        <w:rPr>
          <w:color w:val="000000"/>
          <w:lang w:val="en-US"/>
        </w:rPr>
        <w:t>Trich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brum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 локализации проявлений заболевания можно условно, выделить руброфитию стоп, кистей, гладкой кожи и крупных складок, ногтевых пластинок и генерализованную руброфитию. Клиническая картина и лечение хорошо изложены в учебнике.</w:t>
      </w:r>
    </w:p>
    <w:p>
      <w:pPr>
        <w:pStyle w:val="Normal"/>
        <w:ind w:firstLine="709"/>
        <w:rPr/>
      </w:pPr>
      <w:r>
        <w:rPr>
          <w:color w:val="000000"/>
        </w:rPr>
        <w:t xml:space="preserve">3. ПАХОВАЯ ЭПИДЕРМОФИТИЯ – микоз главным образом крупных складок кожи, преимущественно паховых. Заражение происходит при несоблюдении правил личной гигиены, в основном через предметы туалета. Возбудитель – </w:t>
      </w:r>
      <w:r>
        <w:rPr>
          <w:color w:val="000000"/>
          <w:lang w:val="en-US"/>
        </w:rPr>
        <w:t>Epidermophyt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loccosum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. В паховобедренных складках появляются шелушащиеся пятна красного цвета с четкими границами. По периферии пятен имеется воспалительный валик, состоящий из везикул, пустул, корочек. Высыпания сопровождаются зудом, иногда жжением и болезненностью. Заболевание может поражать ягодицы, промеж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микозов стоп. Она делится на государственную и личную. Государственная профилактика включает: 1) проведение систематических профилактических осмотров рабочих промышленных предприятий, спортсменов, обслуживающего персонала спортивных помещений, бань, душевых на предмет выявления микозов стоп; 2) лабораторную диагностику микозов стоп; 3) проведение лечебно-профилактических и противо-эпидемических мероприятий; 4) диспансеризацию больных микозом стоп; 5) контроль СЭС за санитарно-гигиеническим состоянием бань, душевых, спортивных помещений; 6) наличие водяных ковриков для обмывания стоп при выходе из моечных, душевых помещ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чная профилактика. Она состоит из следующего: 1) кожа рук и стоп должна быть чистой; после мытья необходимо хорошо высушить кожу стоп, особенно между пальцами; 2) не пользоваться обезличенными носками, чулками, обувью, полотенцами и др. вещами; 3) лечение потливости, потертости и микротравм; 4) в банях, душевых пользоваться резиновыми индивидуальными тапочка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Микозы стоп</w:t>
      </w:r>
    </w:p>
    <w:tbl>
      <w:tblPr>
        <w:tblW w:w="4750" w:type="pct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22"/>
        <w:gridCol w:w="2221"/>
        <w:gridCol w:w="1111"/>
        <w:gridCol w:w="1111"/>
        <w:gridCol w:w="2222"/>
      </w:tblGrid>
      <w:tr>
        <w:trPr>
          <w:trHeight w:val="1042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оз стоп, обусловленный трихофитоном ментаргофитес (интердигитальный вариант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оз стоп, обусловленный красным трихофитоном</w:t>
            </w:r>
          </w:p>
        </w:tc>
      </w:tr>
      <w:tr>
        <w:trPr>
          <w:trHeight w:val="1364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форм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мозная-гиперкератотиче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тригиноз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гидратическая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ая форма Подвысоцк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т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хомикозы</w:t>
            </w:r>
          </w:p>
        </w:tc>
      </w:tr>
      <w:tr>
        <w:trPr>
          <w:trHeight w:val="66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идемиология</w:t>
            </w:r>
          </w:p>
        </w:tc>
        <w:tc>
          <w:tcPr>
            <w:tcW w:w="6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й контакт с больным или пользование предметами, зараженными чешуйками больного</w:t>
            </w:r>
          </w:p>
        </w:tc>
      </w:tr>
      <w:tr>
        <w:trPr>
          <w:trHeight w:val="694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ложнения</w:t>
            </w:r>
          </w:p>
        </w:tc>
        <w:tc>
          <w:tcPr>
            <w:tcW w:w="6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ие пиококковой инфекции, экзематизация, вторичные аллергические высыпания - микиды</w:t>
            </w:r>
          </w:p>
        </w:tc>
      </w:tr>
      <w:tr>
        <w:trPr>
          <w:trHeight w:val="1017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, способствующие заражению</w:t>
            </w:r>
          </w:p>
        </w:tc>
        <w:tc>
          <w:tcPr>
            <w:tcW w:w="6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ливость, деформация стоп (плоскостопие), травма стоп плохо подогнанной обувью, длительное переохлаждение и перегревание стоп</w:t>
            </w:r>
          </w:p>
        </w:tc>
      </w:tr>
      <w:tr>
        <w:trPr>
          <w:trHeight w:val="3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ый диагноз</w:t>
            </w:r>
          </w:p>
        </w:tc>
        <w:tc>
          <w:tcPr>
            <w:tcW w:w="6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а стоп, дсигидроз, псориаз ладоней и подошв, ногтей</w:t>
            </w:r>
          </w:p>
        </w:tc>
      </w:tr>
      <w:tr>
        <w:trPr>
          <w:trHeight w:val="1364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зеофульвин, десенсибилизирующие средства, вит.А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воспалительные, дезинфицирующие, фунгицидные, кератолитическе средства</w:t>
            </w:r>
          </w:p>
        </w:tc>
      </w:tr>
      <w:tr>
        <w:trPr>
          <w:trHeight w:val="243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</w:t>
            </w:r>
          </w:p>
        </w:tc>
        <w:tc>
          <w:tcPr>
            <w:tcW w:w="3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а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ый надзор за работой бань, душев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выявление и лечение больных в коллектив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ция обув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просветительная работа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устриальна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кожи стоп настойкой йода, жидкостью Андреосяна после бан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е удобной обув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а с потливостью стоп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КАНДИДОЗ – заболевание, обусловленное дрожжеподобными грибами рода </w:t>
      </w:r>
      <w:r>
        <w:rPr>
          <w:color w:val="000000"/>
          <w:lang w:val="en-US"/>
        </w:rPr>
        <w:t>Candida</w:t>
      </w:r>
      <w:r>
        <w:rPr>
          <w:color w:val="000000"/>
        </w:rPr>
        <w:t>. При кандидозе поражаются слизистые оболочки, кожный покров, ногти, а при определенных условиях – внутренние органы.</w:t>
      </w:r>
    </w:p>
    <w:p>
      <w:pPr>
        <w:pStyle w:val="Normal"/>
        <w:ind w:firstLine="709"/>
        <w:rPr/>
      </w:pPr>
      <w:r>
        <w:rPr>
          <w:color w:val="000000"/>
        </w:rPr>
        <w:t xml:space="preserve">Наиболее часто кандидоз вызывается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bicans</w:t>
      </w:r>
      <w:r>
        <w:rPr>
          <w:color w:val="000000"/>
        </w:rPr>
        <w:t xml:space="preserve">, реже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kruse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ropicalis</w:t>
      </w:r>
      <w:r>
        <w:rPr>
          <w:color w:val="000000"/>
        </w:rPr>
        <w:t xml:space="preserve"> и др. Род Кандида включает свыше 180 видов. Широко распространено носительство этих грибов на коже и слизистых оболочках ротовой полости, ЖКТ, мочеполовых органов здорового челове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чточников кандидозной инфекции являются носители и больные кандидозом люди, а также могут быть домашние животные и окружающая среда – почва, вода, растения, воздух. Факторами передачи при кандидозе могут быть предметы домашнего обихода, игрушки, посуда, мед.оборудование (ванны, клеенки и т.п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 кандидоза. Инфицированию способствуют экзогенные и эндогенные факторы. К экзогенным факторам относятся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Механическая и химическая травма. При травмах создаются входные ворота для попадания в организм грибов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овышение влажности и температуры, приводящие к мацерации кожных покровов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Нерациональное применение антибиотиков, кортикостероидов, цитостатиков, в том числе их местное применение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обочное действие оральных контрацептивов и антидиабетических препаратов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атогеность и вирулентность штамма самого дрожжеподобного гриб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эндогенным факторам относятся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Наличие приобретенной или врожденной иммунной недостаточности с различными ее дефектам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Детский и старческий возраст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Нарушения обмена веществ (в первую очередь углеводного и белкового)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Гиповитаминозы (главным образом недостаток витаминов группы В, никотиновой и аскорбиновой кислот)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Общие тяжелые заболевания, ослабляющие защитные силы организма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Заболевания ЖКТ (дисбактериоз, ахилия, холецистит)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Беременность, заболевания женских половых органов (аднекситы, кольпиты, неопластические заболеван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ассификация. Разли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>
          <w:color w:val="000000"/>
        </w:rPr>
      </w:pPr>
      <w:r>
        <w:rPr>
          <w:color w:val="000000"/>
        </w:rPr>
        <w:t>Поверхностный кандидоз (кожи и ее придатков, слизистых оболочек полости рта, генитал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>
          <w:color w:val="000000"/>
        </w:rPr>
      </w:pPr>
      <w:r>
        <w:rPr>
          <w:color w:val="000000"/>
        </w:rPr>
        <w:t>Хронический генерализованный кандидоз детей и подро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rPr>
          <w:color w:val="000000"/>
        </w:rPr>
      </w:pPr>
      <w:r>
        <w:rPr>
          <w:color w:val="000000"/>
        </w:rPr>
        <w:t>Висцеральный кандидоз (системный – поражение внутренних орган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ащие врачи в повседневной практике чаще встречаются с проявлениями поверхностного кандидо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 кожи имеет несколько форм: кандидоз складок, кандидозный дерматит ладоней и подошв, межпальцевая микотическая эрозия кистей. Разберем некоторые из н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 складок. При нем поражаются чаще пахово-бедренные складки, подмышечные впадины, область под молочными железами. В области поражения образуются поверхностные эрозированные очаги с резкими границами, мокнутием. По периферии очагов отмечается бордюр из белесоватого отслаивающегося эпидермиса. Вокруг основного очага поражения видны мелкие очажки такого же характера, носящие название «дочерних» элементов или отсев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ный дерматит ладоней и подошв. Клинически на пораженных поверхностях отмечается утолщение рогового слоя (явления гиперкератоза), кожные бороздки становятся более выраженными, очерченными. Кожа в очаге поражения имеет грязно-коричневый цв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 слизистых оболочек имеет следующие клинические разновидности: кандидозный глоссит, кандидозный стоматит, кандидозный хейлит, кандидоз угла рта, кандидозный вульвовагини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ный глоссит. При нем отмечается сухость и яркая гиперемия слизистой оболочки, а также наличие белых пленок, расположенных островками. Пленки могут сливаться. В дальнейшем появляется серовато-грязный налет по краям и нижней поверхности языка. Вследствии атрофии сосочков язык становится гладким, красного цвета. Хронический глоссит должен настораживать врача в плане начала развития хронического генерализованного кандидо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ндидозный вульвовагинит. Он характеризуется появлением на гиперемированной слизистой оболочке беловатого налета (как при молочнице). Возникают характерные крошковатые выделения. Больных беспокоит мучительный зуд и жжение. Поражение отличается большим упорством и склонностью к рецидивам. Дрожжевые вульвовагиниты развиваются обычно у больных с декомпенсированным диабетом и у беременных, а также при длительном применении гормональных контрацептивов. Возможна передача заболевания половым пут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исцеральный кандидоз – тяжелая форма кандидоза. Инфекция из полости рта попадает в желудок, кишечник, а оттуда в кровяное русло и разносится по всему организму, т.е. возникает кандидозный сепсис. Возможен и летальный исход.</w:t>
      </w:r>
    </w:p>
    <w:p>
      <w:pPr>
        <w:pStyle w:val="Normal"/>
        <w:ind w:firstLine="709"/>
        <w:rPr/>
      </w:pPr>
      <w:r>
        <w:rPr>
          <w:color w:val="000000"/>
        </w:rPr>
        <w:t xml:space="preserve">При кандидозе могут возникать аллергические сыпи – левуриды (от французского – </w:t>
      </w:r>
      <w:r>
        <w:rPr>
          <w:color w:val="000000"/>
          <w:lang w:val="en-US"/>
        </w:rPr>
        <w:t>levures</w:t>
      </w:r>
      <w:r>
        <w:rPr>
          <w:color w:val="000000"/>
        </w:rPr>
        <w:t xml:space="preserve"> – дрожжи). Появление этих высыпаний связано с процессами сенсибилизации в организме больног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ностика кандидоза основывается на данных клиники и лабораторного исследования, которые включают: а) микроскопию нативных и окрашенных препаратов, б) культуральную диагностику (посев на среду Сабуро), в) постановку серологических реакций и аллергических про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ечение. В настоящее время используются: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Химиотерапия – препараты йода, анилиновые красители, алколизирующие средства (бура, натрия гидрокарбонат)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Антибиотики – нистатин, леворин, пимафуцин (натамицин), микогептин, амфотерицин В, амфоглюкамин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Иммунотерапия – вакцины (моновалентные, поливалентные, аутовакцины).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Общеукрепляющие, десенсибилизирующие и патогенетические сред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филактика кандидоза заключается: 1) в выявлении очагов кандидоза, своевременном и полноценном их лечении; 2) проведении рациональной антибиотикотерапии; 3) повышении сопротивляемости организма и общей иммунологической реактивности; 4) проведении санитарно-просветительской работы среди насе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Кандидоз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70"/>
        <w:gridCol w:w="1870"/>
        <w:gridCol w:w="1870"/>
        <w:gridCol w:w="1868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изац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ж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зисты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т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церальные орган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ые пути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разновид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идоз крупных склад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альцевые эроз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опост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окие поражения кожи (грануломатозные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сс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мат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ьвованини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них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х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з</w:t>
            </w:r>
          </w:p>
        </w:tc>
        <w:tc>
          <w:tcPr>
            <w:tcW w:w="3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огенные факто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язнение кожи дрожжеподобными грибами в быту и производстве (кондитерские, консервные производства), микротравмы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генные факто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эндокринные наруш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ые истощающие заболе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я витаминного баллан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я углеводного обмена (диабе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е лечение антибиотиками, кортикостероид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лив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ионевроз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3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идовакцина, нистатин, леворин, декамин, амфоглюкамин, микогепти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минотерапия, особенно витамина гр.В (при поражении слизистых обязательно назначасть вит.В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сопутствующих заболеваний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татиновая, левориновая, декаминовая мази, 5-10% р-р буры в глицерине (при поражении слизистых оболочек), жидкость Кастелани, 1-2% водный или спиртовой растворы генцианвиолета, метилвиолета, метиленового синего, мази и пасты, содержащие салициловую кислоту, серу, деготь.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АЛЛЕРГИЧЕСКИЕ ЗАБОЛЕВАНИЯ КОЖИ</w:t>
      </w:r>
    </w:p>
    <w:p>
      <w:pPr>
        <w:pStyle w:val="Normal"/>
        <w:ind w:firstLine="709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Аллергические заболевания кожи, или аллергодерматозы, представляют собой группу заболеваний, связанных с изменением реактивности организма – его сенсибилизацией. В эту группу заболеваний входят дерматиты, экзема, нейродерматозы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о данным ВОЗ, в мире аллергическими заболеваниями страдает около 20% всего населения. В настоящее время отмечается превышение аллергической заболеваемости среди детского населения по сравнению с заболеваемостью взрослых. По прогнозам ВОЗ к 2000 году заболеваемость аллергическими болезнями займет 2-е место после заболеваемости психическими расстройств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последнее десятилетие отмечается значительный рост аллергодерматозов. Этому способствуют социальные и общебиологические причины, такие как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арастающее загрязнение окружающей среды: атмосферного воздуха, водоемов, почвы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Изменение питания. В развитие аллергических заболеваний кожи оказывает влияние несбалансированное питание: употребление большого количества жирной и жаренной пищи, сладостей, что существенно усиливает нагрузку на ферментную систему и приводит к нарушению обмена веществ. Поэтому правильное питание – это одна из мер профилактики аллергодерматозов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Химизация быта. В настоящее время в быту применяется большое количество различных моющих средств, обладающих аллергизирующим действием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худшение показателей здоровья женщин детородного возраста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ост числа детей, находящихся на искусственном вскармливании. Грудное вскрамливание обеспечивает защиту ребенка от инфекций в течение первых лет жизни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еобоснованное широкое употребление различных медикаментозных препаратов. Определенная часть населения даже с незначительными простудными явлениями применяет различные медикаменты, в том числе и антибиотики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Растущие социальные нагрузки, стрессы, снижение уровня жизни, все это вызывает отрицательные эмоции, которые угнетают активность иммунной системы и приводят к развитию вторичных иммунодефицитных состоя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возникновения аллергических заболеваний кожи необходимо действие раздражителей. Раздражители могут воздействовать на кожу 2 путями: либо снаружи, через эпидермис (контактный путь), либо изнутри, достигая кожи с током крови (гематогенный путь). Раздражители бывают облигатные и факультативны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лигатные раздражители – это такие факторы, которые при воздействии на кожу во всех случаях вызывают воспалительную реакцию. Их иначе называют безусловными или обязательными раздражителями. К ним относятся: 1) кислоты и щелочи – это химические факторы; 2) высокие и низкие температуры – это физические факторы; 3) трение, мацерация – механические факторы; 4) пыльца и сок некоторых растений – биологические факторы. Действие этих факторов связано с резким влияние на кожу, превышающим предел ее устойчивости, в результате чего и развивается воспалительный процесс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Факультативные раздражители вызывают воспалительный процесс только при наличии определенной предрасположенности к ним со стороны организма  больного. Иначе их называют условными раздражителями. Такими раздражителями являются аллергены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берем клинические разновидности аллергических заболеваний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РМАТИТЫ – это воспалительные поражения кожи, вызванные действием раздражающих факторов. Принято различать простые, или контактные дерматиты, и аллергическ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СТЫЕ ДЕРМАТИТЫ возникают в результате раздражающего воздействия на кожу химических, механических, физических и биологических факторов, превышающих предел устойчивости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 их характеризуется выраженной краснотой, отеком, интенсивным зудом, а в более тяжелых случаях появлением пузырьков, пузырей и сильным жжением. Простые дерматиты характеризуются рядом особенностей, которые отличают их от аллергических. Во-первых, степень выраженности дерматита зависит от силы раздражителя и времени его воздействия. Во-вторых, раздражитель одинаково действует на разных людей. В-третьих, быстро восстанавливается исходное состояние кожи после устранения воздействия раздражителя (исключением являются язвенно-некротические поражения). В-четвертых, площадь поражения строго соответствует площади действия раздражите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ЛЕРГИЧЕСКИЙ ДЕРМАТИТ – это воспаление кожи аллергического характера. Он возникает в результате повышенной чувствительности кожи к определенному раздражителю или группе раздражите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иология. В возникновении АД важная роль принадлежит аллергенам (чаще гаптенам) химического и биологического характера. К аллергенам химического происхождения относятся: соли никеля, соединения хрома, брома, смолы, красители, а также фармакологические средства (новокаин, антибиотики, витамины группы В, сульфаниламиды и д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аллергенам биологического происхождения относятся: пыльца и сок некоторых растений (примула, арника, лютик, борщевик, хризантема и др.), а также раздражающее действие гусениц и насеком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атогенез. Аллергический дерматит – типичное проявление аллергической реакции замедленно-немедленного типа (ГЗТ и ГНТ). Процесс сенсибилизации начинается с попадания на поверхность кожи аллергена (в основном гаптена). Пройдя роговой и блестящий слои, гаптен достигает клеток шиповатого слоя, где соединяется с белками тканей. Здесь он образует иммуногенный конъюгат; то есть гаптен превращается в полноценный антиген-аллерген. Иммуногенный конъюгат захватывается и обрабатывается эпидермальными клетками Лангерганса (дермальные макрофаги). Они адсорбируют антиген на своей поверхности и доставляют его по лимфатическим сосудам в лимфатические узлы. В дальнейшем иммуногенный конъюгат передается свободным специфическим Т-лимфоцитам, которые уже как сенсибилизированные лимфоциты с соответствующими рецепторами создают генерализованную сенсибилизацию. После повторного контакта сенсибилизированного организма с аллергеном развивается аллергическая реакция организма, в результате которой происходит разрушение клеток (в основном тучных и базофило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 характеризуется яркой эритемой, отеком, появлением папул и пузырьков, часть из них вскрывается, образуя небольшие участки мокнутия. Мокнутие при аллергическом дерматите бывает кратковременным и нерезко выраженным Больных беспокоят чувство жжения, зуд. Особенностью процесса является распространение высыпаний за границы воздействия раздражителя и наклонность к диссеминации на другие участки кож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ОКСИДЕРМИЯ – токсико-аллергическое заболевание организма с преимущественной воспалительной реакцией кожи и слизистых оболочек. Возникает в результате эндогенного действия различных химических веществ пищевого, медикаментозного, производственного, бытового или иного характе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ллерген может попадать в организм разными путями: через рот, через прямую кишку при назначении клизм, через верхние дыхательные пути, через влагалище, через конъюнктиву глаз, а также при внутривенных и внутримышечных введениях медикам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аще всего при токсидермиях сенсибилизация возникает под влиянием лекарственных препаратов, реже под влиянием пищевых продук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пав в кровь аллерген распространяется по всему организму, в связи с чем сенсибилизация развивается не только в коже, но и во внутренних органах, поэтому заболевание может протекать с общими явлениями (слабость, недомогание, головная боль, повышение температуры и д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ческая картина характеризуется наличием воспалительных пятен различных очертаний и величины, красного цвета с синюшно-фиолетовым оттенком. Возможно появление волдырей, пузырьков и пузырей с прозрачным содержимым, при вскрытии которых образуются эрозии, затем корки. После исчезновения высыпаний могут оставаться пигментные пятна. Некоторые медикаменты обуславливают характерную клиническую картину. Так, для йодистой и бромистой токсидермии характерно развитие угревой сыпи; сульфаниламиды вызывают фиксированную эритему, которая возникает на одном и том же месте. При этом на коже появляются округлые пятна, после их исчезновения остается пигментация.</w:t>
      </w:r>
    </w:p>
    <w:p>
      <w:pPr>
        <w:pStyle w:val="Normal"/>
        <w:ind w:firstLine="709"/>
        <w:rPr/>
      </w:pPr>
      <w:r>
        <w:rPr>
          <w:color w:val="000000"/>
        </w:rPr>
        <w:t>Тяжелой формой медикаментозной токсидермии является синдром Лайелла (ТЭН) – токсический эпидермальный некролиз. На кожных покровах и слизистых оболочках внезапно появляются обширные красного цвета очаги, на фоне которых формируются вялые пузыри. При вскрытии пузырей образуются сплошные эрозивные мокнущие поверхности. Наблюдается септический подъем температуры тела до 39 - 4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, нарушение сердечной деятельности, ускорение СОЭ и др. В запущенных случаях больные погибаю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Дерматиты и токсикодерм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4"/>
        <w:gridCol w:w="2389"/>
        <w:gridCol w:w="2880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ология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, химические, биологические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аллегрическ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икодермии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щия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артифициальны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ительные кожные пробы с аллерген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ает после общего воздействия аллергена (при вдыхании, приеме внутрь, внутримышечном введении и т.д.)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ая характерист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я строго на месте приложения облигатного раздраж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ает сраз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аги с четкими границ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чески: эритема, пузыри, некр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азрешается бесследно, иногда пигментация, рубец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ся в результате повторного действия аллегре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изация не ограничивается местом приложения раздраж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аги без четких грениц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оподобная реакция кож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ые аллергические сып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онность к рецидив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ция в экзем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ализация повсемес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ся разнообразием клиническим проявлений на кож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ой формой токсиводермии является синдром Лайелла, который характеризуется септическим подъемом температуры, нарушением сердечной деятельности, функции почек, появлением вялых пузырей на коже, симптом Никольского положительный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ая диагност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дермия, экзема микробна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икодермии, экзма истин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нная экзема, розовый лишай, вторичный период сифилиса, синдром Лайелла - с синдромом Стивенса-Джонсон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ить раздражитель, противовоспалительные средства наружно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ить разлражи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лечение: гипосенсибилизирующие, антигистаминные, седативные, витамины С, гр.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лечение: противовоспалительные, противозудные ср-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: гипосенсибилизирующе и противовоспалительно лечение (препараты кальция, антигистаминные ср-ва, аскорбиновая кислота, тиосульфат натрия, кортикостероидные гормон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оизводстве: сан-технические исан-гигиенияеские мероприятия, меры личной зациты, профессиональный отбор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ыту: уход за кожей, избгать контакта с раздражающими в-ва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ить введение препаратов, к которым имеется непереносимость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Пузырные дерматозы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270"/>
        <w:gridCol w:w="2417"/>
        <w:gridCol w:w="2548"/>
      </w:tblGrid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по нозоологическим форма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нная (акантолитическая) пузырчатк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окачественная (неакантолитическая) пузырчатк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петиформный дерматоз Дюринг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ии этилоги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ая (в том числе вирусная) энзимная, эндокриная, нейрогенная, наследственная, токсическая, обмен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эндокринные дисфункции, травмы (в ряде случаев развивается как парабламастозный дерматоз)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ушенное всасывание, обусловленное необычной чувствительностью к лековине, прием галогенов, лимфолейкоз, злокачественные опухоли, восполительнве процессы в ЖКТ, аскаридоз, гормональный сдвиг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з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тоаллергический (аутоиммунный, аутоагрессивный)|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тоимунный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го-токсический(аутоиммунный)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 разновидност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ьгарная, вегетирущая, листовидная, себорейная, ( синдром Сенира-Ашнера, эритематозная)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лезный пемфигоид, рубцующий пемфигоид, доброкачественная неакантолитическая пузырчатка только слизистой рт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(поллиморфная), булезная, герпесоподобная, трихофитоидная, строфулезна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юбленная локализац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ульгарной - слизитая рта, кож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егетирующей-сладки кожи, вокруг естесственных отверсти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еборейной-лицо, волосистая часть головы, грудь, сп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булезном пемфигоиде-кожа, слизистая оболочка рта;при рубцующем пемфигоиде- слизистой рта, глаз, гениталий,  глотки, гортани,пищевода, носа, залнего прохода, мочевыводящих путей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а на отдельных участках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ые и вторичные элементы сыпи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ульгарной-пузыри вначале напряженные, затем вялые, эрозии, корки, пигментация; при вегетирующей-пузыри с последующим образованием эрозий и вегетативны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листовидной-дряблые пузыри, пластинчатые корк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еборейной-быстро подсыхающие пузыри на фоне эритемы, корки, чешуйк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блезном пемфегоиде-напряженные пузыри, эроз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рубцующем пемфигоиде-пузыри с толстой покрышкой, эрози, рубцовые спайк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акантолитической пузырчатке только слизистой оболочки рта - пузыри бех образования рубцов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а, пузыри, пузырьки, волдыри, папулы, эрозии, корки, пигментаци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й метод исследова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птом Никольского положительны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птом перфокальной отслойки эпителия положительный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птом Никольского отрицательный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специальныелабораторные метод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тодиагностика (нахождение в мазках акантолитических кле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хлорида натрия в моче, иммуно-флюорисцентный метод исслед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хлорида натрия в моче, иммуно-флюорисцентный метод исслед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логическое исследование(внутриэпидермальное или субэпидермальное расположение пузыря, наличие или отсутствие акантолизиса)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эозинофилов в содержимом пузырей и крови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лечени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тикостероидные гормоны, анаболические гормоны, цитостатики, препараты калия, кальция, витамины, антибиотик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С, витамины, кортикостероиды, гемостимулирующие препараты (железо и др.)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лечени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е ванны с марганцовокисым калием, мази сантибактериальными препаратами, анилиновые краски, мази, полоскания рта пастворами календулы или фупацилина 1:5000, перманганата калия 1:10000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оидные мази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ЗЕМА – воспаление поверхностных слоев кожи аллергического характера, возникающее остро. В дальнейшем экзема принимает хроническое течение со склонностью к частым рецидив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зему вызывают аллергены, попадающие из вне в ЖКТ, дыхательные пути, мочеполовые органы. Возникает она только у тех лиц, у которых произошла сенсибилизация к данным аллергенам. В возникновении экземы играет роль и патогенетический фактор. Здесь большое значение придается изменениям со стороны ЦНС, внутренних органов, эндокринной системы, обмена вещест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зличают истинную, микробную, себорейную и профессиональную экземы. По характеру течения выделяют острую, подострую и хроническую формы экземы. По локализации процесса – экзема кистей, стоп, распространенна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тинная экзема. Характерными клиническими признаками истинной экземы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излюбленная локализация – лицо, разгибательные поверхности конечностей, туловищ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симметричность высыпа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выраженный истинный полиморфизм морфологических элементов (наличие пятен, папул, везикул, чешуек, корочек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мокнутие, напоминающее росу, за счет выделения капель жидкости из серозных колодце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) нечеткость границ очагов поражения (“архипелаг островов”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6) выраженный зуд приступообразного характера различной интенсив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чение процесса волнообразное, ремиссии сменяются рецидивами. Для хронической экземы характерно наличие эритемы застойного характера, инфильтрата и лихенизации в очагах пораж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кробная экзема – обусловлена аллергенами, являющимися продуктами жизнедеятельности микроорганизмов. Микробная экзема может быть вызвана глистами, простейшими кишечника, лямблиями; причем действуют не сами глисты, а продукты их распада. Процесс сенсибилизации при микробной экземе совершается на фоне специфического и неспецифического иммунодефицита и ведет к формированию гиперчувствительности немедленно-замедленного типа.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color w:val="000000"/>
        </w:rPr>
      </w:pPr>
      <w:r>
        <w:rPr>
          <w:color w:val="000000"/>
        </w:rPr>
        <w:t>Характерные клинические признаки микробной экземы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риуроченность к очагам хронической инфекции или местам травм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ассиметричное начал</w:t>
      </w:r>
      <w:r>
        <w:rPr>
          <w:color w:val="000000"/>
          <w:lang w:val="en-US"/>
        </w:rPr>
        <w:t>о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излюбленная локализация – голени, область кожных складок, область пупка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четкие границы очага поражения, часто с воротничком отслаивающегося эпидермиса по периферии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аличие пустул, гнойных корок вокруг очага поражения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умеренно выраженный полиморфизм морфологических элементов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мокнутие сплошное, грубое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  <w:t>зуд умеренной интенсивности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ет выраженной инфильтрации в очаг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еборейная экзема. Аллергизация связана с нарушением химического состава кожного с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ипичная локализация – волосистая часть головы, лицо, грудь, межлопаточная область, где располагаются крупные сальные железы. Себорейная экзема характеризуется воспалением, которое как бы “стекает”  с волосистой части головы на кожу шеи, в межлопаточное пространство, нередко в процесс вовлекаются складки кожи (заушные, аксилярны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ника представлена эритемой розового цвета с желтоватым оттенком, на ее фоне жирные чешуйко-корочки белесовато-желтого цвета. Для себорейной экземы не характерно появление пузырьков и мокнутия, для нее характерны интенсивный зуд, затяжное теч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Экзема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42"/>
        <w:gridCol w:w="2013"/>
        <w:gridCol w:w="1991"/>
        <w:gridCol w:w="1739"/>
      </w:tblGrid>
      <w:tr>
        <w:trPr>
          <w:trHeight w:val="500" w:hRule="exac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генетические факторы,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е нарушение нервной системы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ология внутренних органо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 обменных процессо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аги фокальной инфекции</w:t>
            </w:r>
          </w:p>
        </w:tc>
      </w:tr>
      <w:tr>
        <w:trPr/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ствующие возникновению экземы</w:t>
            </w:r>
          </w:p>
        </w:tc>
        <w:tc>
          <w:tcPr>
            <w:tcW w:w="74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ом этого является иммунодефицитное состояние организма - предрасположенность к заболеванию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</w:t>
            </w:r>
          </w:p>
        </w:tc>
        <w:tc>
          <w:tcPr>
            <w:tcW w:w="7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морфизм сыпи (эритема, папулы, везикулы с преобразованием микровезикул, истинным и эаолюционный полиморфизм сыпи). Длительное хроническое течение. Склонность к рецидивам. Упорство в терапии7 Субъективно - зуд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инная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бна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орейная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ические проявления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метрич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четкие границы оча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нутие по типу точечных колодц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онность к диссемин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кий зу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алентная сенсибилизаци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круг ран на месте гнойного процесса. Ассиметричность. Четкие границы, бордюр ослаивающегося рогового слоя по периферии.Мокнутие  - точечные и более крупные эрозии. Зуд интенсивный, но не постоянный. Моноваалентная сенсибилизация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. Развитие на месте аллергического дерматита.Поражены преимущественно открытые участки7 Границы нечеткие, моновалентная сенсибилизация, мокнутие выражено нерезко. Положительные аллергические пробы с профессиональными сенсибилизаторам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ажаются облати волосистой части головы, за ушными раковина, груди, спины, крупных складок. Мокнутие не выражено. Симметричность. Зуд небольшой. Истинный полиморфизм сыпи не характерен.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ая диагностик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ический дерматит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дермит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ативные, гипосенсебилизирующие, антигистаминные ср-ва, курортное лечение, лечение сопутствующих заболевани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симптоматическое леч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ное наблюдение.</w:t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color w:val="000000"/>
          <w:kern w:val="2"/>
        </w:rPr>
        <w:t>Литература</w:t>
      </w:r>
      <w:r>
        <w:rPr>
          <w:b/>
          <w:bCs/>
          <w:color w:val="000000"/>
          <w:kern w:val="2"/>
          <w:lang w:val="en-US"/>
        </w:rPr>
        <w:t>:</w:t>
      </w:r>
    </w:p>
    <w:p>
      <w:pPr>
        <w:pStyle w:val="Normal"/>
        <w:ind w:firstLine="709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1. Adams R.M. Occupational Skin Disease (2nd ed.). Philadelphia: Saunders, 1990. </w:t>
      </w:r>
    </w:p>
    <w:p>
      <w:pPr>
        <w:pStyle w:val="Normal"/>
        <w:suppressAutoHyphens w:val="true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  <w:t xml:space="preserve">2. Fisher A.A. Contact Dermatitis (3rd ed.). Philadelphia: Lea and Febiger, 1986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3. Hanifin J. M. Atopic dermatitis. In:E. Middleton, C.E. Reed, E.F. Ellis, N.F. Adkinson, Jr., J. W. Yuningen, W. W. Busse (eds.), Allergy: Principles and Practice (4th ed.). St. Louis: Mosby, 1993. Pp. 1581—1604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4. Hogan D.J., Dannaker C.J., Maibach H.I. The prognosis of contact dermatitis. J. Am. Acad. Dermatol. 23:300, 1990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5. Krafchik B.R. Eczematous dermatitis. In: L.A. Schachner, R. C. Hansen (eds.), Pediatric Dermatology. New York: Churchill-Livingstone, 1988. Pp. 695—724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6. Lucky A.W. Principles of the use of glucocorticosteroids in the growing child. Pediatr. Dermatol. 1:226, 1984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7. Marks J.G., DeLeo V.A. Contact and Occupational Dermatology. St. Louis: Mosby, 1992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8. Mathias C.G.T. Contact dermatitis and workers' compensation: Criteria for establishing occupational causation and aggravation. J.Am.Acad. Dermatol. 20:842, 1989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9. Rasmussen J.E. Advances in nondietary management of children with atopic dermatitis. Pediatr. Dermatol. 6:210—215, 1989.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val="en-US"/>
        </w:rPr>
        <w:t xml:space="preserve">10. Sampson H.A. Food allergen-induced lymphocyte proliferation in children with atopic dermatitis and food hypersensitivity. J. Allergy Clin. Immunol. 91:549—551, 199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80"/>
      <w:jc w:val="center"/>
      <w:outlineLvl w:val="2"/>
    </w:pPr>
    <w:rPr>
      <w:rFonts w:ascii="Arbat;Times New Roman" w:hAnsi="Arbat;Times New Roman" w:cs="Arbat;Times New Roman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bat;Times New Roman" w:hAnsi="Arbat;Times New Roman" w:cs="Arbat;Times New Roman"/>
      <w:kern w:val="2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5:00Z</dcterms:created>
  <dc:creator>Vladimir Solovev</dc:creator>
  <dc:description/>
  <cp:keywords/>
  <dc:language>en-US</dc:language>
  <cp:lastModifiedBy>Mage</cp:lastModifiedBy>
  <dcterms:modified xsi:type="dcterms:W3CDTF">2011-10-04T19:55:00Z</dcterms:modified>
  <cp:revision>2</cp:revision>
  <dc:subject/>
  <dc:title/>
</cp:coreProperties>
</file>