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Arial"/>
          <w:b/>
          <w:sz w:val="28"/>
          <w:szCs w:val="28"/>
        </w:rPr>
        <w:t>МИЕЛОПРОЛИФЕРАТИВНЫЕ И ЛИМФОПРОЛИФЕРАТИВНЫЕ ЗАБОЛЕВАНИЯ: ЭПИДИМИОЛОГИЯ, КЛИНИКА, ЛЕЧЕНИЕ</w:t>
      </w:r>
      <w:r>
        <w:rPr>
          <w:b/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МИНСК, 2008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ИЕЛОПРОЛИФЕРАТИВНЫЕ ЗАБОЛЕВАНИЯ (ХРОНИЧЕСКИЙ МИЕЛОЛЕЙКОЗ, ИСТИННАЯ ПОЛИЦИТЕМИЯ)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миелолейкоз (ХМЛ) – это опухоль, которая возникает из ранних клеток-предшественниц миелопоэза, дифференцирующихся до зрел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й субстрат ХМ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гранулоциты, в основном нейтроф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МЛ – распространенный вид лейкоза (2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тоте распространения занимает 3-е место после острых лейкозов и ХЛ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– 1-1,5 на 100 тыс. населения на протяжении последних 50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мужского пола составляют 55-60% боль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заболевания – в возрасте 30-50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– редко (1-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нешних воздействий, способствующих развитию ХМЛ, отмеча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И (например, пострадавшие от бомбардировки Хиросимы и Нагасаки; больные спондилоартритом, получавшие рентгенотерап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агенты (доказана роль бензо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сходит перенос большей части длинного плеча хромосомы 22 на длинное плечо хромосомы 9, а малая терминальная часть длинного плеча 9 хромосомы переносится на хромосому 22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9;22)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1)]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ромосома из 22 пары с укороченным длинным плечом обозначается как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хромосома («филадельфийская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длинном плече хромосомы 9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34) расположен протоонкоген 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(нормальный ген 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кодирует образование белка с молекулярной массой 145 кДа, относящегося к семейству тирозинпротеинкиназ, которые участвуют в процессе фосфорилирования аминокислот в клеточном цикл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транслокации (9;22) часть гена 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переносится с хромосомы 9 на длинное плечо хромосомы 22 в тот участок, где произошел разрыв и находится ген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 xml:space="preserve"> (продукт нормального ген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 xml:space="preserve"> – белок с молекулярной массой 160 кДа; при отсутствии ген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 xml:space="preserve"> появляются дефекты функций нейтрофил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зультатом этого слияния является образование на хромосоме 22 химерного ген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>, который кодирует химерный белок с молекулярной массой 210 кДа, который имеет более выраженную тирозинкиназную активность, чем его нормальный прототип р145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различных участков химерного гена обусловливает цепь событий, ведущих к увеличению клеточной пролиф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д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стадия: ХМЛ практически не выявляется (только случайное исследование ОАК может выявить изменения: лейкоцитоз, базофильно-эозинофильная ассоциация), клиника отсутству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акселерации (развернутых проявлений): быстрая утомляемость, потливость, субфебрилитет, потеря массы тела, тяжесть и боли в левом подреберье при увеличении селезенки (она может быть даже в малом тазу), бывают ее инфаркты с острыми болями, печень может быть немного увеличена, л/у практически не увеличены, геморрагический синдром обычно отсутствует, в легких – пневмонии, связанные с лейкемической инфильтрацией и вторичной инфекцией, сердце: может быть появление аритмий; диагностика в эту стад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изменения ОАК: нормохромная анемия средней степени тяжести (ЦП = 0,9), лейкоцитоз, увеличение базофилов и эозинофилов, снижение лимфоцитов и немного – моноцитов, ускорение СОЭ, тромбоциты снижены, но без геморрагического синдрома; нейтрофилы: присутствуют все формы (миелобласты, промиелоциты, юные, палочки, сегменты, нет лейкемического провал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ат КМ: увеличение числа мегакариоцитов, увеличен процент незрелых гранулоцитов с повышением миелоидно-эритроидного соотношения до 20-25 : 1 (в норме – 3-4 : 1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ЩФ нейтрофилов менее 25 е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наруж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хромосомы в кроветворных клетка миелоидного ря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я: увеличение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10-15 раз, увеличение мочевой кислоты (гиперурикемический синдром), может быть значительное повышение ЛД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альная стадия (бластный криз): характеризуется появлением в клетках костного мозга дополнительных хромосомных нарушений; в период ремиссии бластного криза эти дополнительные хромосомные нарушения исчезают; ухудшение самочувствия, стойкое повышение температуры, истощение больного, увеличение селезенки и в меньшей степени – печени, дистрофические изменения внутренних органов, рефрактерность к проводимой терапии, может появляться геморрагический синдром, частые инфекционные осложнения, болезнь приобретает черты острого лейкоза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емоидная реакция – чрезмерный ответ на какой-либо стимул, проявляющийся гиперлейкоцитозом и появлением в избытке незрелых клеток в периферической крови и исчезающий после устранения причины. Возникает при следующих состоян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йно-септический забол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ный гепатит, цирроз печ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опухо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ая болез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м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ожо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рту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йкемоидных реакц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ывает базофильно-эозинофильной ассоци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а активность ЩФ нейтрофи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икогда не выявляетс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хромос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ХМ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ARGET</w:t>
      </w:r>
      <w:r>
        <w:rPr>
          <w:sz w:val="28"/>
          <w:szCs w:val="28"/>
        </w:rPr>
        <w:t>-терапия (прицельн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в лечении ХМЛ применялся миелосан (бусульфан, милеран) из группы алкилирующих препар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66 появилось сообщение о гидроксимочевине (</w:t>
      </w:r>
      <w:r>
        <w:rPr>
          <w:sz w:val="28"/>
          <w:szCs w:val="28"/>
          <w:lang w:val="en-US"/>
        </w:rPr>
        <w:t>hydroxyurea</w:t>
      </w:r>
      <w:r>
        <w:rPr>
          <w:sz w:val="28"/>
          <w:szCs w:val="28"/>
        </w:rPr>
        <w:t>, гидрэа, литалир) – ингибиторе рибонуклеотидазы – фермента, необходимого для синтеза ДН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80-х гг. началась новая эра в терапии ХМЛ с появлением α-интерферона; он позволяет получить гематологическую, цитогенетическую ремиссию, понижает уровни ЛДГ 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итозар (</w:t>
      </w:r>
      <w:r>
        <w:rPr>
          <w:sz w:val="28"/>
          <w:szCs w:val="28"/>
          <w:lang w:val="en-US"/>
        </w:rPr>
        <w:t>Cytozar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ytosin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rabinosid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– это пиримидиновый нуклеозид; его активный метаболит угнетает ДНК-полимеразу, что ведет к нарушению синтеза ДНК и подавлению роста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позитивных кле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фазу акселерации и терминальную фазу применяется схема 3+7 (рубомицин-антрациклин + цитозар (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 каждые 1,5-2 меся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репараты в терапии ХМ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мохаррингтонин – синтетический аналог китайского растительного алкалоида (+ 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резистентности к α-интерферон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итабин – ингибитор гиперметилирования в клеточных циклах (данный процесс наблюдается при прогрессировании опухолей, в период бластного криз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остью транс-ретиноевая кислота (</w:t>
      </w:r>
      <w:r>
        <w:rPr>
          <w:sz w:val="28"/>
          <w:szCs w:val="28"/>
          <w:lang w:val="en-US"/>
        </w:rPr>
        <w:t>ATR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a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tino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id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IFNα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потекан – ингибитор фермента топоизомер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еобходимой для репликации ДНК, + </w:t>
      </w:r>
      <w:r>
        <w:rPr>
          <w:sz w:val="28"/>
          <w:szCs w:val="28"/>
          <w:lang w:val="en-US"/>
        </w:rPr>
        <w:t>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циклофосфан (в стадии акселерации и бластного криз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М-КСФ (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SF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IFNα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гибитор мутантной тирозинкиназы: </w:t>
      </w:r>
      <w:r>
        <w:rPr>
          <w:sz w:val="28"/>
          <w:szCs w:val="28"/>
          <w:lang w:val="en-US"/>
        </w:rPr>
        <w:t>STI</w:t>
      </w:r>
      <w:r>
        <w:rPr>
          <w:sz w:val="28"/>
          <w:szCs w:val="28"/>
        </w:rPr>
        <w:t>-571 (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d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hibitor</w:t>
      </w:r>
      <w:r>
        <w:rPr>
          <w:sz w:val="28"/>
          <w:szCs w:val="28"/>
        </w:rPr>
        <w:t xml:space="preserve">, ингибитор путей передачи сигналов), препарат – Гливек (иматиниб мозилат), механизм его действия: соединяясь с активными центрами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-тирозинкиназы (белка р210), он нарушает процессы взаимодействия субстратов внутри клетки, что приводит к гибели клеток, содержащих белок р210, т.е.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-позитивных; лечение Гливеком значительно превосходит все существовавшие ранее подходы по возможности восстановл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негативного гемопоэ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М – в период клинико-гематологической ремиссии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ая полицитемия (эритремия, болезнь Вакеза) – это хронический лейкоз с поражением на уровне клетки-предшественницы миелопоэза с характерной для опухоли неограниченной пролиферацией этой клетки с сохранением способности дифференцироваться по трем ростками, преимущественно по крас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ых этапах заболевания, иногда с самого начала, к пролиферации в костном мозге присоединяется миелоидная метаплазия в селезен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заболеваемости – 0,6-1,6 на 100 тыс.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6 случаев на 1 млн. населения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картине – 2 синдро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торический (плетора – полнокровие): увеличение в крови количества эритроцитов, лейкоцитов, тромбоци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опролиферативный: обусловлен гиперплазией всех трех ростков кроветворения в КМ и экстрамедулля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болез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 стадия – начальная (5 и более лет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 плетора, селезенка не пальпируется, умеренный эритроцитоз, в КМ – панмиелоз, АД может быть увеличено, могут быть тромбо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А стадия – эритремическая (развернутая) без миелоидной метаплазии селезен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вариант плеторы без увеличения селезенки, продолжается 10-15 лет и более; состояние нарушено: головные боли по типу мучительных мигреней с нарушением зрения, боли в сердце по типу стенокардиальных, часто кожный зуд, эритромелалгии, (жгучие приступообразные боли в кончиках пальцев рук и ног с покраснением кож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В стадия – эритремический процесс с миелоидной метаплазией селезен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еномегалия, умеренная гепатомегалия, кожа красно-цианотичная, достаточно стабильно повышенное АД с выраженной церебральной симптоматикой, тромбозы коронарных и церебральных сосудов, сосудов нижних конечностей с соответствующей клиникой, могут появиться и кровотечения (хронический ДВС-синдром с потреблением) из десен, носа и др., появляются (впервые) язвы желудка и 12-перстной кишки с соответствующим болевым синдромом, нарушение обмена мочевой кислоты (клиника подагры), мочекаменная болезнь; в крови: панцитоз, обилие клеток крови забивает микроциркуляторное русло, начинается истощение больного, шок, реакции в органах и тканях с потерей их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стадия – терминальная, анемическое перерождение доброкачественной опухоли в злокачественну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типичная клиника ХМЛ, который, в свою очередь, дает бластный криз (черты ОМЛ); если исход в миелофиброз (т.е. фиброз стромы КМ) – снижение уровня эритроцитов (анемия), тромбоцитов, лейк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АК: повышение эритроцитов, гемоглобина, тромбоцитов, лейкоцитов, СОЭ резко замедлена (1 мм или прочерк), гематокрит 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панобиопсия подвздошной кости проводится с целью морфологического подтверждения диа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018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формы</w:t>
            </w:r>
          </w:p>
        </w:tc>
      </w:tr>
      <w:tr>
        <w:trPr>
          <w:trHeight w:val="28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Абсолютны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</w:t>
            </w:r>
          </w:p>
        </w:tc>
        <w:tc>
          <w:tcPr>
            <w:tcW w:w="6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емия</w:t>
            </w:r>
          </w:p>
        </w:tc>
      </w:tr>
      <w:tr>
        <w:trPr>
          <w:trHeight w:val="135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:</w:t>
            </w:r>
          </w:p>
        </w:tc>
        <w:tc>
          <w:tcPr>
            <w:tcW w:w="6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ванные гипоксией</w:t>
            </w:r>
          </w:p>
        </w:tc>
        <w:tc>
          <w:tcPr>
            <w:tcW w:w="6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сотная болезнь», обструктивные заболевания легких, врожденные «синие» пороки, синдром Пиквика, карбоксигемоглобинемия, гемоглобинопатии с повышенным сродством к кислороду</w:t>
            </w:r>
          </w:p>
        </w:tc>
      </w:tr>
      <w:tr>
        <w:trPr>
          <w:trHeight w:val="13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е с повышенной продукцией эритропоэтина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нефроидный рак почек, гемангиобластома мозжечка, рак печени, миома матки, опухоли коркового и мозгового слоя надпочечников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Относительны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жидкости организмом (инфекции, панкреатит и др.), эмоциональные стремы, алкоголизм, системная гипертенз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 мероприятия при эритре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55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средства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плетор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ровопускание (по 300-500 мл за раз через день до 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 150, после – реополиглюкин и дезагреганты (трентал) в/в), дезагреганты, эритроцитаферез (1-2 процедуры через 5-7 дней, забирается 1-1,5 л крови, возвращается плазма)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миелоидной пролиферацией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статическая терапия (гидроксимочевина, интерферон-α, анагрелид (сдерживает гиперпродукцию тромбоцитов))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исходов болезни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елофиброз</w:t>
            </w:r>
          </w:p>
        </w:tc>
        <w:tc>
          <w:tcPr>
            <w:tcW w:w="6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трансфузии (эритроцитная, тромбоцитная масса), спленэктомия, анаболики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лейкоз</w:t>
            </w:r>
          </w:p>
        </w:tc>
        <w:tc>
          <w:tcPr>
            <w:tcW w:w="6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химиотерапия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Л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статическая терапия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осложнений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ые тромбозы</w:t>
            </w:r>
          </w:p>
        </w:tc>
        <w:tc>
          <w:tcPr>
            <w:tcW w:w="6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ы, дезагреганты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спленизм</w:t>
            </w:r>
          </w:p>
        </w:tc>
        <w:tc>
          <w:tcPr>
            <w:tcW w:w="6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елезенки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урикемия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опуринол 300-1000 мг/сут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МФОПРОЛИФЕРАТИВНЫЕ ЗАБОЛЕВАНИЯ (ХРОНИЧЕСКИЙ ЛИМФОЛЕЙКОЗ, ПЛАЗМОЦИТОМА, ЛИМФОГРУЛЕМАТОЗ)</w:t>
      </w:r>
    </w:p>
    <w:p>
      <w:pPr>
        <w:pStyle w:val="31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лимфопролиферативные заболевания имеют общее происхождение из клеток лимфатической системы (т.е. иммунной). К ним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лимфолейкоз (ХЛ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оцит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гранулематоз (ЛГ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Хронический лимфолейкоз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30% от всех лейко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: 3-35 на 1000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/100000 в возрасте старше 60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 : Ж = 2 :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клеточный иммунофенотип обнаруживается в 96%, Т-клеточный – в 2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0% случаев обнаруживаются хромосомные абберации, в т.ч.: делеция длинного плеча 13-й хромосомы (55%), 11-й (18%). При Т-клеточном лейкозе – трисомия 7 пары хром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564"/>
        <w:gridCol w:w="3358"/>
      </w:tblGrid>
      <w:tr>
        <w:trPr>
          <w:trHeight w:val="1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ХЛ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жизни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лимфоцито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50 мес.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оз и ЛА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.</w:t>
            </w:r>
          </w:p>
        </w:tc>
      </w:tr>
      <w:tr>
        <w:trPr>
          <w:trHeight w:val="2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ено- или гепатомегал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ес.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немия, </w:t>
            </w: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 &lt; 110 г/л, </w:t>
            </w:r>
            <w:r>
              <w:rPr>
                <w:sz w:val="20"/>
                <w:szCs w:val="20"/>
                <w:lang w:val="en-US"/>
              </w:rPr>
              <w:t>Ht</w:t>
            </w:r>
            <w:r>
              <w:rPr>
                <w:sz w:val="20"/>
                <w:szCs w:val="20"/>
              </w:rPr>
              <w:t xml:space="preserve"> &lt; 33%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ес.</w:t>
            </w:r>
          </w:p>
        </w:tc>
      </w:tr>
      <w:tr>
        <w:trPr>
          <w:trHeight w:val="30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оп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е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узлы размерами с грецкий орех, мягкие, тестоватой консистенции, не спаяны между собой, шея сгла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: лейкоцитоз, лимфоцитоз, есть пролимфоциты, ускоренная СОЭ, тени Гумпрехта, снижение уровня эритроцитов и гемоглобина, нейтрофилы – лишь 1-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и Гумпрех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лабораторный признак ХЛ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собой разрушенные ядра лимфоци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количество не является показателем тяжести процесса (т.е. артефак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дкой крови их нет, но есть на стекле (появляются при проведении по этому стеклу другим стеклом, в результате чего лимфоциты разрушаю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диагностическое значение на ранних эт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другими заболеваниям лимфопролиферативной группы, такими как ЛГМ, макроглобулинемия Вальденстрема (макроглобулин – это пентамер IgM), плазмоцит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: это лимфома с лейкемизацией или лейкоз с отсе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осприимчивости к инфекциям: дефект иммунного ответа – нарушение взаимодействия Т- и В-лимфоци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перплазии лимфатических фолликулов бронхиального дерева и инфильтрации опухолевыми клетками самой легочной ткани – ателектазы, нарушение вентиляции, а при присоединении анаэробной флоры – гангр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флегмоны (в т.ч. от инъекций), присоединение внутрибольничных инфе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врит (парапневмонический, туберкулезн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(вследствие иммунодефици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инфильтрация плевры; при разрыве лимфатического протока – хилотора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ый герпес (вплоть до летального исхо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минальной стадии – саркомный рост (гипертермия, отдифференцировать от ТБ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ильтрации паренхимы почек – ХП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цитолиза: гемолиз и анемия, ретикулоциты в крови, тромбоцитопения вплоть до геморрагического 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ХЛ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цитостатическая терап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йкоцитозе и умеренной ЛАП: лейкеран (хлорбутин) 4-10 мг 1 раз в день; контроль лейкоцитоза, размеров л/у; терапия поддержания: 4-8 мг через день – индукция клинической компенс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меренном лейкоцитозе и выраженной ЛАП: циклофосфан (эндоксан) 200-400 мг внутрь 1 раз в сутки; прерывистая терапия 200-300-400 мг 1 раз в день 10 дней внутрь (5 приемов), после двухнедельного перерыва – повторить кур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ХТ ХЛ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Р – циклофосфамид, винкристин, адриамицин, преднизоло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 – циклофосфамид, винкристин, преднизоло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 – циклофосфамид, адриамицин, преднизоло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иклофосфамид, кармустин, винкристин, мелфалан, преднизол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лударабин (</w:t>
      </w:r>
      <w:r>
        <w:rPr>
          <w:sz w:val="28"/>
          <w:szCs w:val="28"/>
          <w:lang w:val="en-US"/>
        </w:rPr>
        <w:t>FAMP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репара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цитаб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рибин (2-chlorodesoxyadenosine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бтера (ритуксимаб – химерные антитела против поверхностного В-клеточного CD20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титела </w:t>
      </w:r>
      <w:r>
        <w:rPr>
          <w:sz w:val="28"/>
          <w:szCs w:val="28"/>
          <w:lang w:val="en-US"/>
        </w:rPr>
        <w:t>Campath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анти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52)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протеинемические лейкозы – это опухоли, секретирующие моноклональные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или их фрагменты, хорошо выявляющиеся при электрофор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особ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белковой патолог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патия (вторичный амилоидоз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нейропа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вискозность крови до ко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емостаз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уморального иммунит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урикемический синдром (типа вторичной подаг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оглобулин-секретирующие лимфо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ая миел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тарная плазмоцит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глобулинемия Вальденстре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мфомы с моноклональной секрецией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лезни тяжелых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удноклассифицируемые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-секретирующие опухо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лазмоцитома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распространенная из вышеперечисленных – множественная миелома (плазмоцитома, болезнь Рустицкого-Калера) (10-15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= 18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 : Ж = 1 :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предрасполож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Т-клеточной супр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хронической антигенной стим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генома: радиация, химия (в т.ч. ЛС), вир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характеристика плазмоцито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) Моноклональный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% случаев – это IgG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% случаев – IgA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% – L-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реждения костей и гиперкальцием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пороз и литические повреждения кости из-за усиления резорб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патологические переломы, особенно позвоноч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ровне кальция 2,6-3,5 ммоль – легкая форма, более 3,5 ммоль – токсическая форма (необходим прием внутрь более 3 л минеральной воды + NaCl + форсированный диуре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чечные наруш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омный белок (легкие цепи) накапливается в почечных канальцах и реабсорбируется клетками почечных канальцев, вызывая их поврежд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альциемия может вызвать повреждение поч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змоцитоме может присутствовать амилоид, вызывающий повреждение клубоч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екц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ы с миеломой плохо продуцируют антитела при стимуляции антигеном, что ведет к повышению риска развития инфекций, особенно инкапсулированными бактерия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КМ миеломными клетками может приводить к нейтроп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отерапия, используемая для лечения миеломы может вызывать нейтроп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торичная подаг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инейроп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имптомная (вялотекущ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ссии (1-3 года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рактерный рецид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показатели при плазмоцито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: увеличен за счет γ-глобулиновой фракции (не столь увеличен при протеинур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-градиент во фракции γ-глобулинов (миеломный моноклональный бел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ысокая СОЭ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альциемия, повышение мочевины и креати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тод – химиотерап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илирующие препараты: алкеран, мелфалан, сарколизин, циклофосфан, препараты нитрозомочевины + их сочетание с преднизолон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лфалан + преднизолон (режим М + Р) – стандарт терапии первой линии, 6-12 курсов → ремиссия → поддерживающая терапия интерфероном-α в дозе 3 млн. Е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 раза в неделю, но рецидивы неизбежны; можно использовать мелфалан в высоких доз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ое леч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– лечение у травматоло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В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сфосфонаты при остеопороз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тация при гиперкальцием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ХП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аферез (снижение гипервязкости и предотвращение парапротеинемической ком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анемии (эритроцитарная масса, если причина анемии – ХПН, то эритропоэтин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ая терап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опуринол (терапия гиперурикемического синдром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мфогранулематоз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трат опухоли: клетки Штернберга-Рид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23) (ретракция цитоплазмы, мелкие яд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вещества: бензол, ТНТ, инсектициды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репараты: цитостатики, сульфаниламиды, амидопирин, мерказолил, левомицетин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е факт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торно-гипоксический синдром (одышка, тахикардия, слабость, систолический шум над сердцем, бледность кожных покров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о-токсический синдром (лихорадка, ангины, пневмонии, инфекции мочевых путей, вплоть до развития септического состоя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синдром (петехии, экхимозы, гематомы, носовые и маточные кровотеч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М: угнетение всех ростков кров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тропная терапия: прекращение контакта с этиологическими факто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атогенетическое и симптоматическое лечение: гемотрансфузии, ТКМ, ГКС, анаболические гормоны, спленэктомия, антибиот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5:00Z</dcterms:created>
  <dc:creator>User</dc:creator>
  <dc:description/>
  <cp:keywords/>
  <dc:language>en-US</dc:language>
  <cp:lastModifiedBy>Mage</cp:lastModifiedBy>
  <dcterms:modified xsi:type="dcterms:W3CDTF">2011-10-04T19:55:00Z</dcterms:modified>
  <cp:revision>2</cp:revision>
  <dc:subject/>
  <dc:title>БЕЛОРУССКИЙ ГОСУДАРСТВЕННЫЙ МЕДИЦИНСКИЙ УНИВЕРСИТЕТ</dc:title>
</cp:coreProperties>
</file>