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иеломная болезнь. Лимфогранулематоз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еломная болезнь (болезнь Рустицкого — Калера, плазмоцитома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еломная болезнь представляет собой системное В-лимфопролиферативное заболевание, характеризующееся плазмоклеточной пролиферацией костного мозга с поражением костей скелета. Заболевание относится к группе парапротеинемического гемобласт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з миеломной болезни сводится к пролиферации миеломных клеток в костном мозге в виде опухолевых разрастаний. В местах локализации последних (главным образом, в плоских костях) происходит рассасывание костной ткани с образованием дефектов. Кости становятся мягкими и чрезвычайно ломкими. Вследствие поражения костей нарушается обмен кальция. Наряду с этим наблюдается резкая диспротеинемия за счет повышенной секреции миеломными клетками патологических белков парапротеинов, относящихся к иммуноглобулинам. По характеру секретируемых иммуноглобулинов различают следующие типы миеломы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Е. Парапротеины поступают в кровь, откладываются в различных тканях (сердце, легких, пищевом канале, коже, околосуставных сумках) и миеломных узлах в виде своеобразной белковой субстанции, образуя параамилоидные опухоли, частично же проходят через неповрежденный почечный фильтр — базальную мембрану клубочка — и выделяются с мочой («нефроз выделения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генерализацией процесса плазмоклеточная метаплазия костного мозга приводит к вытеснению нормальных ростков кроветворения, развитию анемии, лейко- и тромбоцитоп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локализации опухолевого субстрата и распространенности поражения различают солитарную плазмоцитому (костную и внекостную) и генерализованную (множественную миелому). Последняя делится на следующие формы: множественно-опухолевую (без диффузного распространения), диффузно-узловатую и диффузную. Иногда эти формы являются фазами развития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Миеломная болезнь наблюдается преимущественно в возрасте 50—60 лет, одинаково часто у женщин и у мужчин. Основным симптомом является боль в костях (в позвоночном столбе, грудной клетке, тазовых костях и др.) вследствие их деструктивных изменений. Нередко боль носит корешковый характер (типа радикулита), что обусловлено· поражением позвонков и сдавленней нервов у места их выхода. Менее постоянны спонтанные переломы костей, которые, как правило, не сопровождаются последующей консолидацией отлом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 отмечаются бледность кожи, кровоизлияния на коже и слизистой оболочке. Патогномоничным, хотя и непостоянным признаком является деформация костей с наличием опухолевидных образований. В редких случаях миеломатозные узлы, разрушая кость, могут прорастать в окружающую ткань (легкие, плевру, спинной и головной мозг, жировое тело глазницы и т. д.). Особенно тяжело протекает поражение спинного мозга, сопровождающееся параплегией и нарушением функции тазовых орг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почек проявляется в виде парапротеинемического нефроза, протекающего с выраженной протеинурией, наличием гиалиновых, реже зернистых и эпителиальных цилиндров, но без экстраренальных симптомов (отеков, гипертензии, изменений глазного дна). Примерно в Уз случаев в моче обнаруживается белок Бенс-Джонса, выпадающий в осадок при нагревании мочи до 50— 60 °С и растворяющийся при дальнейшем кипячении. Миеломной нефропатии свойственно быстрое развитие недостаточности почек. При амилоидном варианте ведущими симптомами являются недостаточность сердца, легких, диспепсия, суставные и кожные проя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крови характеризуются прогрессирующей анемией нормохромного типа, обусловленной патологической направленностью гемопоэза и вытеснением эритробластических элементов миеломными клетками. Количество лейкоцитов и тромбоцитов вначале в пределах нормы, в дальнейшем развивается лейко- и тромбоцитопения. Ранним и характерным симптомом заболевания является увеличение СОЭ (60— 80 мм/ч), что объясняется глубоким нарушением белкового обмена. Последнее проявляется увеличением общего количества белка в крови, достигающим 150 г/л, гиперглобулинемией, в связи с чем резко снижается альбуминоглобулиновый коэффициент (0,6—0,2, в норме 1,5—2), Особую диагностическую ценность имеет исследование белковых фракций методом электрофореза. На электрофореграмме патологические белки (парапротеины) образуют компактную узкую полосу (М-градиент), располагающуюся в области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у-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l-GR"/>
        </w:rPr>
        <w:t>α</w:t>
      </w:r>
      <w:r>
        <w:rPr>
          <w:rFonts w:cs="Times New Roman" w:ascii="Times New Roman" w:hAnsi="Times New Roman"/>
          <w:sz w:val="28"/>
          <w:szCs w:val="28"/>
        </w:rPr>
        <w:t>-глобулинов. При электрофорезе мочи в этом же диапазоне может выявляться в виде узкой (реже диффузной) полосы протеинурия Бенс-Джон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диагностическое значение при миеломной болезни имеет рентгенологическое исследование костей. На рентгенограмме костей (особенно черепа, ребер, таза, позвоночного столба и др.) соответственно местоположению миеломатозных узлов обнаруживаются округлые дефекты величиной от нескольких миллиметров до 2—3 см (кости как бы «выбиты пробойником») При диффузной форме миеломной болезни изменения в костях проявляются по типу остеопороза, а иногда отсутству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тверждения диагноза необходимо исследование пунктата костного мозга, позволяющее почти в 100 % случаев выявить миеломноклеточную метаплазию костного мозга. При этом плазмомиеломные клетки имеют различную степень зрелости и отличаются большим полиморфизмом (см. цв. вклейку, рис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. 480). Цитологический диагноз миеломной болезни правомерен при количестве миеломных клеток более 10—15 %, хотя содержание их в костном мозге может достигать 50—70 % и более. При миеломной болезни наблюдается повышенная вязкость крови, гиперкальциемия, выявляется синдром недостаточности антител. Предполагают, что причиной снижения иммунной реактивности является вытеснение патологическим опухолевым клоном предшественников иммуноци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миеломной болезни в развернутой стадии заболевания не вызывает затруднений и основывается на наличии симптомов поражения костной, кроветворной и мочевыделительной систем, а также резком нарушении белкового обмена. Диагностика затруднена в начальных стадиях заболевания, когда еще нет четких признаков поражения костей. При этом необходимо учитывать следующие симптомы, наводящие на мысль о возможной миеломной болезни: упорная полиартралгия и любые стойкие нервно-корешковые симптомы; нормохромная анемия при резком увеличении СОЭ, быстром прогрессировании и рефрактерности к обычной антианемической терапии; выраженная протеинурия без экстраренальных симптом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т диагноз заболевания рентгенография костного скелета, исследование пунктата костного мозга и белковых фракций сыворотки крови методом электрофоре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болевания медленное, неуклонно прогрессирующее. Средняя продолжительность жизни с момента появления первых симптомов составляет 2—4, реже 6—7 лет. Прогноз неблагоприятный. Больные умирают при явлениях кахексии от уремии, амилоидоза и от других осложнений (пневмонии, недостаточности почек). При диффузных формах, сопровождающихся тотальной метаплазией костного мозга, смерть связана с развитием тяжелой анемии и кровоточивости. В 5—6 % случаев наблюдается саркоматозная трансформация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Наиболее эффективны сарколизин и циклофосфан. Сарколизин назначают по 10 мг через день или ежедневно (на курс 250— 300 мг) с последующим переходом на поддерживающую дозу (10 мг 1 раз в недел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офосфан вводят внутривенно ежедневно по 200 или через день по 400 мг (на курс 8—15 г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цитостатиками необходимо сочетать с кортикостероидами (преднизолоном по 20—30 мг в сутки) и анаболическими стероидами (метандростенолоном, ретаболилом и др.). Показан эргокальциферол по 1—2 мл (50 000—100 000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) в течение 1,5—2 недель. При тяжелом течении заболевания в рекомендуемые схемы цитостатической терапии добавляют винкристин по 1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нутривенно 1 раз в 1—2 недели (повторные курсы лечения через 3—6 месяцев). Лучевая терапия (преимущественно телегамматерапия) назначается при солитарной миеломе (особенно при невозможности радикального хирургического удаления опухоли) и как дополнительное средство воздействия на отдельные опухолевые узлы, вызывающие компрессию, сильную боль, угрозу перелома костей при множественной миеломе. Средняя суммарная доза на очаг составляет 40—50 Г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индроме повышенной вязкости крови, гиперкальциемии и азотемии показан плазмаферез (выведение 500—1000 мл крови с последующим возвратом ее клеток). Наличие анемии требует переливания эритроцитной массы, появление инфекционных осложнений — введения антибиотиков, гамма-глобулина. Диета должна быть полноценной, богатой витаминами группы В, аскорбиновой кислот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фогранулематоз (Болезнь Ходжкина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лимфогранулематоза неизвестна. Существует три теории его происхождения: инфекционная, вирусная и опухолев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нфекционной природе лимфогранулематоза свидетельствуют клиническая картина заболевания (волнообразные изменения температуры тела, профузный пот, нейтрофильный лейкоцитоз, увеличение СОЭ), системное поражение лимфоидной ткани, образование типичных гранулем по аналогии с туберкулезом, сифилисом и другими заболеваниями. Однако поиски специфического возбудителя при лимфогранулематозе оказались безрезультат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появились работы, в которых лимфогранулематоз рассматривается как заболевание вирусной этиологии. Однако попытки найти специфический вирус методом тканевых культур и другими вирусологическими исследованиями пока безуспеш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авторов в настоящее время придерживаются опухолевой теории лимфогранулематоза. По вопросу распространения патологического процесса существуют две точки зрения. Согласно одной из них, лимфогранулематоз характеризуется системным (аутохтонным) поражением лимфоидной ткани. Но преобладающей в последние годы является концепция об уницентрическом происхождении лимфогранулематоза с последующим его метастазирующим теч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номоничным для лимфогранулематоза является наличие в опухолевом очаге (гранулеме) клеток Березовского—Штернберга или их предшественников — клеток Ходжкина. Только обнаружение этих элементов делает правомочным диагноз лимфогранулематоза. Клетки Березовского — Штернберга отличаются большими размерами, множественными и разнообразными по форме ядр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. В настоящее время общепризнанной считается гистологическая классификация, разработанная американскими патологоанатомами (</w:t>
      </w:r>
      <w:r>
        <w:rPr>
          <w:rFonts w:cs="Times New Roman" w:ascii="Times New Roman" w:hAnsi="Times New Roman"/>
          <w:sz w:val="28"/>
          <w:szCs w:val="28"/>
          <w:lang w:val="en-US"/>
        </w:rPr>
        <w:t>Lukes</w:t>
      </w:r>
      <w:r>
        <w:rPr>
          <w:rFonts w:cs="Times New Roman" w:ascii="Times New Roman" w:hAnsi="Times New Roman"/>
          <w:sz w:val="28"/>
          <w:szCs w:val="28"/>
        </w:rPr>
        <w:t xml:space="preserve"> с соавт.), в которой они выделяют четыре варианта лимфогранулематоза: 1) лимфоидно-гистиоцитарный (вариант с лимфоидным преобладанием), характеризующийся пролиферацией лимфоцитов и частично гистиоцит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дулярный склероз, отличающийся развитием фиброзных тяжей, разделяющих ткань лимфоузла на отдельные участки, в которых встречаются немногочисленные клетки Березовского — Штернберга, нейтрофильные гранулоциты и гистиоци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мешанно-клеточный, представленный клеточным полиморфизмом (с наличием клеток Березовского — Штернберга) в сочетании с выраженным фиброз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тикулярный, с преобладанием атипичных ретикулярных клеток и клеток Березовского — Штернберга, очагами некроза ифиброза, уменьшением количества лимфоцитов (лимфоидным истощением). При этом могут быть переходы от стадии лимфоидного преобладания к стадии лимфоидного истощ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иведенных гистологических типов лимфогранулематоза способствует оценке распространенности процесса, выбору адекватного лечения и до некоторой степени суждению о прогноз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современной клинической классификации положены два критерия—течение и распространенность патологического процесса. Различают острую, подострую и хроническую формы заболевания. В зависимости от распространенности патологического процесса, согласно международной классификации лимфогранулематоза (1965). выделяют четыре стадии его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локальную, характеризующуюся поражением одной или двух смежных групп лимфатических узлов, расположенных по одну сторону диафрагмы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регионарную, когда поражены две или более несмежные группы лимфатических узлов по одну сторону диафрагмы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— генерализованную, характеризующуюся поражением по обе стороны диафрагмы, но не выходящим за пределы лимфатических узлов селезенки и вальдейерова кольца;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— диссеминированную, когда в патологический процесс помимо лимфоидных органов вовлечены и другие органы (легкие, пищевой канал, кости и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стадии различают две подгруппы: А — без клинических симптомов интоксикации, В — с наличием послед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классификация способствует выбору правильной тактики лечения. Однако подразделение на стадии возможно только при хронической и подострой формах заболевания, тогда как при быстротекущей форме стадийность течения практически не определя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 а. Заболевают чаще мужчины любого возраста. Одним из ранних и постоянных симптомов является локальное увеличение лимфатических узлов, которые вначале имеют эластическую консистенцию, безболезненны и не спаяны с окружающими тканями. На более поздних этапах отмечается множественное поражение узлов, которые имеют различную величину и плотность в зависимости от давности заболевания. При переходе процесса на капсулу узлы часто спаиваются в массивные конгломер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генерализации процесса поражаются другие органы, что сопровождается постепенно нарастающей интоксикацией (лихорадка, обильная потливость, кожный зуд, слабость и исхудание, иногда боль в суставах). Возможны и такие варианты начала заболевания, когда лихорадка и другие общие признаки предшествуют увеличению лимфатических узлов, что должно наводить на мысль о наличии скрытой, латентной формы лимфогранулемат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стоянный признак лимфогранулематоза — лихорадка. Температура тела чаще всего имеет волнообразный характер со снижением до нормы в периоды ремиссии. Только при далеко зашедшем процессе она постоянно высокая. Характерны также при лимфогранулематозе кожный зуд (в 1/3 случаев) и проливной пот, наблюдающийся обычно в развернутом периоде заболевания. Второе место по частоте поражения после лимфатических узлов занимает селезенка. На разрезе она имеет характерный вид: на фоне темно-красной пульпы разбросаны серовато-желтые очаги грануляционной ткани различной величины («порфирная селезенка»). При пальпации селезенка гладкая, плотной консистенции и подчас болезненная, что объясняется значительным растяжением капсулы вследствие быстрого увеличения ее при обострении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легких и плевры связано обычно с распространением процесса с лимфатических узлов средостения и корней легких. В исключительных случаях наблюдаются диссеминированные очаги в легких, напоминающие диссеминированный туберкулез или карциноматоз легк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пищевого канала при лимфогранулематозе может быть различным: увеличение брыжеечных лимфатических узлов, инфильтрация стенки различных отделов пищевого канала, эрозии и перфорации слизистой оболочки, непроходимость кишок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ажение печени наблюдается преимущественно в конечных стадиях заболевания в виде токсического гепатита или механической желтухи, которая возникает вследствие сдавления мелких желчных протоков склерозированной грануляционной тканью или обтурации общего желчного протока лимфатическими узлами в воротах печ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ный скелет вовлекается в патологический процесс в большинстве случаев вторично вследствие перехода процесса с близлежащих лимфатических узлов (что приводит к деформации и разрушению костей). Возможно также гематогенное поражение костей, исходящее из лимфогранулематозных очагов в отдаленных органах. Чаще всего поражается позвоночный столб, затем — ребра, грудина и тазовые 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же отмечается различного рода сыпь, характерна склонность к дерматиту. Исключительно редко наблюдаются специфические изменения кожи в виде одиночных опухолей. При лимфогранулематозе возможно также поражение почек за счет их лимфогранулематозной инфильтрации, развития амилоид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крови определяется умеренный нейтрофильный лейкоцитоз со сдвигом лейкограммы влево, абсолютной лимфопенией (особенно в разгаре заболевания вследствие поражения лимфоидной ткани гранулематозным процессом) и примерно в 25 % случаев эозинофилией и моноцитозом. При абдоминальных формах, сопровождающихся поражением селезенки, отмечается лейкопения. Анемия развивается обычно в поздних стадиях заболевания. На протяжении всей болезни и особенно в период обострения возможно повышение количества тромбоцитов и, как правило, СОЭ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крови связаны с токсическим поражением костного мозга и иммунными сдвигами. Характер изменений системы крови в известной степени зависит и от терапевтических воздействий. Под влиянием рентгенотерапии или химиотерапевтических средств (винбластина, циклофосфана, натулана и др.) лейкоцитоз часто сменяется лейкопенией, уменьшается сдвиг лейкограммы влево и нарастает лимфоцитоп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мфогранулематозе (особенно при наличии интоксикации) может быть повышено содержание сиаловых кислот, серомукоидов, щелочной фосфата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лимфогранулематоза окончательно устанавливается только после биопсии, при обнаружении в препарате клеток Березовского — Штернберга. При этом идентифицируется гистологический вариант заболевания. Затем следует уточнение стадии и локализации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лимфогранулематоза проводится в первую очередь с заболеваниями, сопровождающимися увеличением лимфатических узлов (хроническим лимфолейкозом, лимфосаркоматозом, туберкулезом лимфатических узлов, метастазами рака в лимфатические узлы и др.). При проведении дифференциального диагноза следует руководствоваться клинико-гематологическими особенностями заболевания, а также данными цитологического и гистологического исследования лимфатических узлов. В ряде случаев диагноз может быть поставлен только на основании цитологического исследования пунктата лимфатических узлов, которое имеет ряд преимуществ перед гистологическим исследованием, так как дает возможность изучить морфологию клеток и отличается простотой выполнения. При сомнительных результатах пункции рекомендуется биопсия лимфоуз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ой, строго специфической картины органных проявлений лимфогранулематоза не существует. Если, например, поражен желудок, то к общему комплексу симптомов лимфогранулематоза могут присоединиться диспепсические явления, боль в надчревной области. При поражении тонкой кишки появляется упорный зловонный понос. Если лимфогранулематозный узел развивается в легком, появляются симптомы, напоминающие злокачественную опухоль: упорный кашель, одышка, боль в груди, ателектаз, гидроторакс, иногда гемоторакс. При медиастинальной форме лимфогранулематоза на первый план выступают выраженная одышка и компрессионные явления (отек шеи, застойная венозная сеть на груди, синдром Горнера и т. д.), вследствие чего возникают затруднения при дифференциации лимфогранулематоза с другими опухолями средостения (лимфосаркомой, метастазами рака в лимфатические узлы средостения, кистой средостения, аневризмой аорты и др.). При абдоминальной форме лимфогранулематоза клиническая картина его может напоминать брюшной тиф, бруцеллез, сепсис, а иногда симулировать острые заболевания органов брюшной полости — острый аппендицит, поддиафрагмальный абсцесс или абсцесс печ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скрытых локализаций лимфогранулематоза необходимо широко использовать рентгенологическое исследование органов грудной клетки (включая рентгенографию и томографию в прямой и боковой проекциях), пищевого канала, прямую нижнюю лимфографию с целью получения информации о состоянии глубоких тазовых лимфоузлов, рентгенологическое и радиоизотопное исследование костей, внутривенную урографию, сканирование печени и селезенки, по показаниям производить пункционную биопсию этих органов и диагностическую лапаратомию со спленэктомией, изучение пунктата костн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Τ</w:t>
      </w:r>
      <w:r>
        <w:rPr>
          <w:rFonts w:cs="Times New Roman" w:ascii="Times New Roman" w:hAnsi="Times New Roman"/>
          <w:sz w:val="28"/>
          <w:szCs w:val="28"/>
        </w:rPr>
        <w:t>ечение лимфогранулематоза зависит от клинической формы заболевания и гистологического варианта. При лимфоидном преобладании и нодулярном склерозе течение более благоприятное, чем при других вариан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хронической формы заболевания колеблется от 5 до 10 лет и более, подострой — 1—2 года и острой — от 6 недель до 6 месяцев. При современных методах терапии возможно полное выздоров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Существуют три основных метода лечения при лимфогранулематозе: лучевой, химиотерапевтический, хирургический, а также их комбина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евая терапия в лечении лимфогранулематоза по-прежнему занимает ведущее место, так как лимфогранулематозные узлы весьма чувствительны к рентгеновским лучам, действие которых сводится к подавлению специфических разрастаний в пораженных органах с развитием соединительной ткани и переходом в фиброз. Выраженный эффект достигается при хронических формах лимфогранулематоза, особенно в начальных его стадиях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и применении источников излучений высоких энергий, что позволило увеличить суммарную очаговую дозу до 30— 50 Гр в течение четырех недель. Продолжительность ремиссии в этих случаях составляет от 6 месяцев до 3— 5 лет. Эффективность рентгенотерапии при повторных курсах обычно снижается, вплоть до полной рентгенорефрактер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холевая природа заболевания и возможность метастатического его распространения как в ближайшие, так и в отдаленные лимфатические узлы явились основанием для применения в настоящее время радикальной лучевой терапии. Сущность ее заключается в применении высоких суммарных доз облучения на пораженные и внешне неизмененные регионарные лимфатические узлы с целью разрушения опухолевых клеток. В противовес обычной лучевой терапии радикальное облучение больных лимфогранулематозом позволяет получать ремиссии большей продолжительности (иногда до 10 лет и более), хотя отрицательной стороной его является развитие цитопенического синдрома и поражения кожи в местах обл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имуляции гемопоэза в таких случаях следует широко использовать гемотрансфузии и пересадки костн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отерапия может быть рекомендована в следующих случаях: при генерализованных формах лимфогранулематоза с последующей (через 1,5 месяца) рентгенотерапией, направленной на оставшиеся пораженные узлы; при недоступности очагов поражения воздействию рентгеновских лучей; при рефрактерное к рентгеновским лучам (при повторных курса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ффективным средствам химиотерапии лимфогранулематоза относятся винбластин, циклофосфан, допан, хлорбутин, прокарбазин (натулан), брунеомицин, адриамицин и др. Эти препараты кроме цитостатического эффекта обладают свойством повышать чувствительность лимфогранулематозных образований к рентгеновским луч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химио- и лучевой терапии лимфогранулематоза необходимо систематически следить за количеством лейкоцитов и тромбоцитов (не реже одного раза в неделю). В случае угнетения кроветворной функции лечение прерывают и проводят переливания крови, эритроцитной или лейкоцитной массы, трансплантации костного мозга. Химио- и рентгенотерапию сочетают с кортикостероидной терапией (преднизолон — 40—60 мг в сутки). Прямым показанием к последней служат выраженная интоксикация, развитие иммуноцитопенического синдрома (в первую очередь, гемолитической анемии), а также появление признаков недостаточности надпочеч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химиотерапия в настоящее время используется редко — у пожилых и ослабленных лиц, а также у больных с низкими показателями периферической кр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при генерализованных формах лимфогранулематоза с успехом применяется полихимиотерапия, основанная на сочетании противоопухолевых средств, относящихся к разным классам соединений и отличающихся по механизму действия. Широко используются схемы МОПП, ЦОПП и др. Схема МОПП: мустарген (эмбихин) — 6 мг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онковин (винкристин) — 1,4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нутривенно в 1-й и 8-й дни цикла; прокарбазин (натулан) — 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преднизолон — 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внутрь ежедневно на протяжении всего курса (14 дней). Схема ЦОПП включает те же препараты и в тех же дозах, только мустарген заменен циклофосфаном (по 600 мг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Применяется также следующая схема: брунеомицин (100 м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нутривенно на 2-, 5-, 9- и 13-й день), циклофосфан (6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винбластин (6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нутривенно в 1-й и 8-й день), преднизолон (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нутрь ежедневно в течение 14 дней). Интервал между циклами — 2 недели. Число циклов варьирует в зависимости от стадии процесса и степени интоксикации (от 4—6 до 12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азе консолидации ремиссии возможно применение лучевой терап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месяц после окончания лечения и наступления ремиссии необходимо назначить поддерживающую терапию. С этой целью чаще всего применяют винбластин (10—15 мг внутривенно еженедельно) или ту же схему полихимиотерапии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(Μ.ΟΠΓΙ, </w:t>
      </w:r>
      <w:r>
        <w:rPr>
          <w:rFonts w:cs="Times New Roman" w:ascii="Times New Roman" w:hAnsi="Times New Roman"/>
          <w:sz w:val="28"/>
          <w:szCs w:val="28"/>
        </w:rPr>
        <w:t>ЦОПП или другую), при которой была достигнута ремиссия, но с 2— 3-месячными интервалами между циклами. Длительность поддерживающей терапии 1,5—3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рургический метод лечения рекомендуется только при локальных формах лимфогранулематоза (удаление лимфогранулематозного очага с последующей лучевой терапией). С лечебной целью применяется также спленэктомия. При обосновании целесообразности этого метода учитываются следующие факторы: наличие возможных специфических образований в селезенке, способных стать источником диссеминации; установленная взаимосвязь спленэктомии и гематологической толерантности к облучению; предупреждение с помощью спленэктомии развития депрессии кроветворения под влиянием химио-и лучевой терап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>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6:00Z</dcterms:created>
  <dc:creator>Admin</dc:creator>
  <dc:description/>
  <cp:keywords/>
  <dc:language>en-US</dc:language>
  <cp:lastModifiedBy>Mage</cp:lastModifiedBy>
  <dcterms:modified xsi:type="dcterms:W3CDTF">2011-10-04T19:56:00Z</dcterms:modified>
  <cp:revision>2</cp:revision>
  <dc:subject/>
  <dc:title/>
</cp:coreProperties>
</file>