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БЕЛОРУССКИЙ ГОСУДАРСТВЕННЫЙ МЕДИЦИНСКИЙ УНИВЕРСИТЕТ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На тему:</w:t>
      </w:r>
    </w:p>
    <w:p>
      <w:pPr>
        <w:pStyle w:val="Style25"/>
        <w:rPr/>
      </w:pPr>
      <w:r>
        <w:rPr/>
        <w:t>"</w:t>
      </w:r>
      <w:r>
        <w:rPr>
          <w:b/>
          <w:bCs/>
        </w:rPr>
        <w:t>Методы, применяемые в нейрохирургии, эндокринологии, исследовании костно-суставного аппарата, лор-органов, стоматологии</w:t>
      </w:r>
      <w:r>
        <w:rPr/>
        <w:t>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МИНСК, 2009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следование черепа, головного и спинного мозг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тоды, применяемые в эндокринолог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следование костно-суставного аппара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тоды исследования молочных желез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тоды исследования лор-орган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тоды исследования в стоматолог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тоды исследования в педиатр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Исследование черепа, головного и спинного мозга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smallCaps/>
        </w:rPr>
        <w:t xml:space="preserve">Из </w:t>
      </w:r>
      <w:r>
        <w:rPr/>
        <w:t>числа рентгенологических методов, кроме рентгенографии, используются следующие специальные: компьютерная томография, пневмовентрикулография, каротидная артериография, миелография и др.</w:t>
      </w:r>
    </w:p>
    <w:p>
      <w:pPr>
        <w:pStyle w:val="Normal"/>
        <w:rPr/>
      </w:pPr>
      <w:r>
        <w:rPr/>
        <w:t>Рентгенография - в прямой, боковой и аксиальных проекциях достаточно информативна и широко используется для исследования черепа и позвоночника при самых разнообразных заболеваниях.</w:t>
      </w:r>
    </w:p>
    <w:p>
      <w:pPr>
        <w:pStyle w:val="Normal"/>
        <w:rPr/>
      </w:pPr>
      <w:r>
        <w:rPr/>
        <w:t>Рентгеновская компьютерная томография (обычная и спиральная) - является важнейшей методикой в разделе нейродиагностики. Метод позволяет производить серию срезов с высокой разрешающей способностью и используются для исследования головного и спинного мозга и других труднодоступных отделов. Трехмерная реконструкция в сочетании с контрастным усилением стала основой КТ-ангиографии.</w:t>
      </w:r>
    </w:p>
    <w:p>
      <w:pPr>
        <w:pStyle w:val="Normal"/>
        <w:rPr/>
      </w:pPr>
      <w:r>
        <w:rPr/>
        <w:t>Пневмоэнцефаловентрикулография (ПЭГ) - исследование головного мозга после введения газа в его ликворное пространство (желудочки, субарахноидальное пространство). После внедрения в практику РКТ и МРТ метод пневмоэнцефаловентрикулографии применяется редко.</w:t>
      </w:r>
    </w:p>
    <w:p>
      <w:pPr>
        <w:pStyle w:val="Normal"/>
        <w:rPr/>
      </w:pPr>
      <w:r>
        <w:rPr/>
        <w:t>Показания: пороки развития, опухоли, кисты, абсцессы, травматические повреждения головного мозга и др.</w:t>
      </w:r>
    </w:p>
    <w:p>
      <w:pPr>
        <w:pStyle w:val="Normal"/>
        <w:rPr/>
      </w:pPr>
      <w:r>
        <w:rPr/>
        <w:t>Противопоказания: высокое внутричерепное давление при закрытой гидроцефалии, спинальный блок: тяжелое общее состоянии больного.</w:t>
      </w:r>
    </w:p>
    <w:p>
      <w:pPr>
        <w:pStyle w:val="Normal"/>
        <w:rPr/>
      </w:pPr>
      <w:r>
        <w:rPr/>
        <w:t>Контрастные вещества: закись азота, кислород, углекислый газ.</w:t>
      </w:r>
    </w:p>
    <w:p>
      <w:pPr>
        <w:pStyle w:val="Normal"/>
        <w:rPr/>
      </w:pPr>
      <w:r>
        <w:rPr/>
        <w:t>Методика. ПЭГ выполняется после обзорной краниографии в условиях асептики. Газ вводят поясничным или субокципитальным проколом после премедикации.</w:t>
      </w:r>
    </w:p>
    <w:p>
      <w:pPr>
        <w:pStyle w:val="Normal"/>
        <w:rPr/>
      </w:pPr>
      <w:r>
        <w:rPr/>
        <w:t>Наиболее широко применяется три способа ПЭГ.</w:t>
      </w:r>
    </w:p>
    <w:p>
      <w:pPr>
        <w:pStyle w:val="Normal"/>
        <w:rPr/>
      </w:pPr>
      <w:r>
        <w:rPr/>
        <w:t>С помощью двух игл проводят пункцию подпаутинного пространства спинного мозга на разной высоте. Через верхнюю иглу медленно вводят газ, через нижнюю иглу в градуированную пробирку вытекает цереброспинальная жидкость. Выпускают от 23 до 70 мл спинномозговой жидкости и вводят от 30 до 80 см</w:t>
      </w:r>
      <w:r>
        <w:rPr>
          <w:vertAlign w:val="superscript"/>
        </w:rPr>
        <w:t>3</w:t>
      </w:r>
      <w:r>
        <w:rPr/>
        <w:t xml:space="preserve"> газа (на 10-15% больше объема выпущенной жидкости).</w:t>
      </w:r>
    </w:p>
    <w:p>
      <w:pPr>
        <w:pStyle w:val="Normal"/>
        <w:rPr/>
      </w:pPr>
      <w:r>
        <w:rPr/>
        <w:t>Без выведения спинномозговой жидкости вводят 10-15 см</w:t>
      </w:r>
      <w:r>
        <w:rPr>
          <w:vertAlign w:val="superscript"/>
        </w:rPr>
        <w:t>3</w:t>
      </w:r>
      <w:r>
        <w:rPr/>
        <w:t xml:space="preserve"> газа.</w:t>
      </w:r>
    </w:p>
    <w:p>
      <w:pPr>
        <w:pStyle w:val="Normal"/>
        <w:rPr/>
      </w:pPr>
      <w:r>
        <w:rPr/>
        <w:t>Выводят небольшое количество спинномозговой жидкости (20-30 мл) и замещают ее 30-35 см</w:t>
      </w:r>
      <w:r>
        <w:rPr>
          <w:vertAlign w:val="superscript"/>
        </w:rPr>
        <w:t>3</w:t>
      </w:r>
      <w:r>
        <w:rPr/>
        <w:t xml:space="preserve"> газа. Газ вводят медленно, со скоростью не более 1-2 см в минуту, что создает благоприятные условия для его прохождения через маленькое отверстие Мажанди (срединную апертуру четвертого желудочка). Для направления газа в желудочки мозга пациент в положении сидя наклоняет голову вперед. Для распределения газа в подпаутинном пространстве больной должен закинуть голову назад. Этот метод получил название замедленной и направленной ПЭГ.</w:t>
      </w:r>
    </w:p>
    <w:p>
      <w:pPr>
        <w:pStyle w:val="Normal"/>
        <w:rPr/>
      </w:pPr>
      <w:r>
        <w:rPr/>
        <w:t>Выбор способа определяется целью исследования и характером патологического процесса. Чаще используют первый способ.</w:t>
      </w:r>
    </w:p>
    <w:p>
      <w:pPr>
        <w:pStyle w:val="Normal"/>
        <w:rPr/>
      </w:pPr>
      <w:r>
        <w:rPr/>
        <w:t>После введения газа производят рентгенограммы. Основными являются рентгенограммы в передней, задней и боковых проекциях при горизонтальном положении больного и вертикальном направлении пучка рентгеновских лучей. Дополнительно выполняют снимки в тех же положениях пациента, но при горизонтальном направлении пучка лучей, а также снимки при вертикальном положении больного. Изменение положения больного приводит к перераспределению газа в системе желудочков. ПЭГ может дополняться томографией.</w:t>
      </w:r>
    </w:p>
    <w:p>
      <w:pPr>
        <w:pStyle w:val="Normal"/>
        <w:rPr/>
      </w:pPr>
      <w:r>
        <w:rPr/>
        <w:t>Осложнения: головная боль, тошнота, озноб, цианоз, иногда состояние близкое к шоку. Побочные реакции менее выражены при замедленной ПЭГ.</w:t>
      </w:r>
    </w:p>
    <w:p>
      <w:pPr>
        <w:pStyle w:val="Normal"/>
        <w:rPr/>
      </w:pPr>
      <w:r>
        <w:rPr/>
        <w:t>В настоящий время в связи с внедрением новых технологий исследования (КТ, МРТ, гаммасцинтиграфии, церебральной ангиографии и др.) метод ПЭГ применяется редко.</w:t>
      </w:r>
    </w:p>
    <w:p>
      <w:pPr>
        <w:pStyle w:val="Normal"/>
        <w:rPr/>
      </w:pPr>
      <w:r>
        <w:rPr/>
        <w:t>Каротидная артериография (КА) - метод рентгенологического исследования сосудов головы, головного мозга и шеи.</w:t>
      </w:r>
    </w:p>
    <w:p>
      <w:pPr>
        <w:pStyle w:val="Normal"/>
        <w:rPr/>
      </w:pPr>
      <w:r>
        <w:rPr/>
        <w:t>Показания: аномалии развития сосудистой сети мозга, травматические повреждения с признаками внутричерепной гематомы, объемные процессы головного мозга и др.</w:t>
      </w:r>
    </w:p>
    <w:p>
      <w:pPr>
        <w:pStyle w:val="Normal"/>
        <w:rPr/>
      </w:pPr>
      <w:r>
        <w:rPr/>
        <w:t>Противопоказания: случаи, когда характер заболевания и тяжесть общего состояния больного исключают возможность оперативного лечения. Относительные противопоказания: декомпенсированные заболевания печени, почек, сердца и др.</w:t>
      </w:r>
    </w:p>
    <w:p>
      <w:pPr>
        <w:pStyle w:val="Normal"/>
        <w:rPr/>
      </w:pPr>
      <w:r>
        <w:rPr/>
        <w:t>Контрастные вещества: 50-80% раствор гипака.</w:t>
      </w:r>
    </w:p>
    <w:p>
      <w:pPr>
        <w:pStyle w:val="Normal"/>
        <w:rPr/>
      </w:pPr>
      <w:r>
        <w:rPr/>
        <w:t>Методики. Различают ангиографию наружной и внутренней сонных артерий.</w:t>
      </w:r>
    </w:p>
    <w:p>
      <w:pPr>
        <w:pStyle w:val="Normal"/>
        <w:rPr/>
      </w:pPr>
      <w:r>
        <w:rPr/>
        <w:t>КА может быть выполнена следующими двумя методами: с помощью прямой пункционной ангиографии общей сонной артерии, селективной ангиографии мозговых артерий или ветвей наружной сонной артерии. Методика введения контрастного вещества и техника рентгенологического исследования постоянно совершенствуются. Пункцию артерии осуществляют специальной тонкостенной иглой с мандреном, катетеризацию - с помощью катетера по методу Сельдингера под контролем электронно-оптического усилителя. Для введения контрастных веществ применяют пневмо - и электроавтоматические инъекторы, которые позволяют ввести контрастное вещество в исследуемые сосуды за очень короткое время (1,5-2 сек). Контрастное вещество вводят в количестве 8-10 мл КА выполняют на сериографах. Снимки производят в прямой, боковой, реже в косых проекциях. Скорость съемки должна составлять 2-3 кадра в одну секунду. Из артерий мозга контрастное вещество через 2-3 сек поступает в капилляры, а еще через 1 - 2 сек - в вены мозга. Поэтому по картине серии ангио-грамм можно получить представление о всех сосудистых фазах: артериальной, капиллярной и венозной.</w:t>
      </w:r>
    </w:p>
    <w:p>
      <w:pPr>
        <w:pStyle w:val="Normal"/>
        <w:rPr/>
      </w:pPr>
      <w:r>
        <w:rPr/>
        <w:t>Осложнения: возникновение гематом в месте пункции и экстравазация контрастного вещества за пределы сосуда; специфическое осложнение для всех видов артериографии - проходящая гемиплегия.</w:t>
      </w:r>
    </w:p>
    <w:p>
      <w:pPr>
        <w:pStyle w:val="Normal"/>
        <w:rPr/>
      </w:pPr>
      <w:r>
        <w:rPr/>
        <w:t>Миелография - исследование субарахноидального пространства спинного мозга с помощью контрастных веществ.</w:t>
      </w:r>
    </w:p>
    <w:p>
      <w:pPr>
        <w:pStyle w:val="Normal"/>
        <w:rPr/>
      </w:pPr>
      <w:r>
        <w:rPr/>
        <w:t>Противопоказания: острые инфекционные и психические заболевания, декомпенсированные заболевания печени, почек, сердца.</w:t>
      </w:r>
    </w:p>
    <w:p>
      <w:pPr>
        <w:pStyle w:val="Normal"/>
        <w:rPr/>
      </w:pPr>
      <w:r>
        <w:rPr/>
        <w:t>Контрастные вещества: применяются исключительно неионные водорастворимые йодистые контрастные вещества (ультравист, омниопак); газы - закись азота, кислород.</w:t>
      </w:r>
    </w:p>
    <w:p>
      <w:pPr>
        <w:pStyle w:val="Normal"/>
        <w:rPr/>
      </w:pPr>
      <w:r>
        <w:rPr/>
        <w:t>Методика. Исследование начинают с обзорных снимков, после чего в субарахноидальное пространство вводят ультравист, либо газ.</w:t>
      </w:r>
    </w:p>
    <w:p>
      <w:pPr>
        <w:pStyle w:val="Normal"/>
        <w:rPr/>
      </w:pPr>
      <w:r>
        <w:rPr/>
        <w:t>Для пневмомиелографии (ПМГ) больного укладывают на специальный стол, производят прокол спинномозгового канала в поясничной области и выпускают 25-40 мл спинномозговой жидкости. Затем головной конец стола опускают вниз и через иглу медленно вводят в субарахноидальное пространство 30-90 см</w:t>
      </w:r>
      <w:r>
        <w:rPr>
          <w:vertAlign w:val="superscript"/>
        </w:rPr>
        <w:t>3</w:t>
      </w:r>
      <w:r>
        <w:rPr/>
        <w:t xml:space="preserve"> газа. Выполняют снимки позвоночника в разных проекциях.</w:t>
      </w:r>
    </w:p>
    <w:p>
      <w:pPr>
        <w:pStyle w:val="Normal"/>
        <w:rPr/>
      </w:pPr>
      <w:r>
        <w:rPr/>
        <w:t>ПМГ можно производить и путём субокципитальной пункции. После ПМГ больной должен находиться в кровати с приподнятым ножным концом в течение 1-2 суток.</w:t>
      </w:r>
    </w:p>
    <w:p>
      <w:pPr>
        <w:pStyle w:val="Normal"/>
        <w:rPr/>
      </w:pPr>
      <w:r>
        <w:rPr/>
        <w:t>Водорастворимые йодированные препараты (ультравист, омниопак) обеспечивают наилучшее изображение и не оказывают раздражающее действие на оболочки мозга. Препараты обычно вводят субокципитальным проколом в положении больного сидя - Вводят 2-10 мл контрастного вещества. Последнее очень медленно опускается в ликворе, обрисовывая контуры субарахноидального пространства. Через 20 минут производят снимки исследуемой области. Через час, 24 часа и позже выполняют снимки на уровне предполагаемого блока. Затем в течение суток больной должен находиться в кровати с приподнятой головой.</w:t>
      </w:r>
    </w:p>
    <w:p>
      <w:pPr>
        <w:pStyle w:val="Normal"/>
        <w:rPr/>
      </w:pPr>
      <w:r>
        <w:rPr/>
        <w:t>Осложнения: у многих больных после введения газа и особенно ионных контрастных веществ отмечаются реакции - боли в пояснице и нижних конечностях, парастезии, повышение температуры тела, нарушение сердечной деятельности и др.</w:t>
      </w:r>
    </w:p>
    <w:p>
      <w:pPr>
        <w:pStyle w:val="Normal"/>
        <w:rPr/>
      </w:pPr>
      <w:r>
        <w:rPr/>
        <w:t>Радионуклидная диагностика - используются методы: однофотонная эмиссионная КТ (ОФЭКТ), статическая сцинтиграфия головного мозга (с внутривенным введением 99т натриевого пертехнетата технеция), позитронная эмиссионная томография (ПЭТ) и др.</w:t>
      </w:r>
    </w:p>
    <w:p>
      <w:pPr>
        <w:pStyle w:val="Normal"/>
        <w:rPr/>
      </w:pPr>
      <w:r>
        <w:rPr/>
        <w:t>Магнитно-резонансная томография методика используется при исследовании черепа, головного и спинного мозга, позволяет дифференцированно различать на срезах мягкотканные элементы (см. соответствующий раздел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Методы, применяемые в эндокрин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езы внутренней секреции изучаются как с помощью УЗИ, МРТ, так и различных рентгенологических методов - рентгенографии, рентгеновской компьютерной томографии и методов радионуклидной диагностики.</w:t>
      </w:r>
    </w:p>
    <w:p>
      <w:pPr>
        <w:pStyle w:val="Normal"/>
        <w:rPr/>
      </w:pPr>
      <w:r>
        <w:rPr/>
        <w:t>Исследование гипофиза. С помощью рентгенографии черепа в боковой и прямой проекциях можно получить представление о состоянии турецкого седла.</w:t>
      </w:r>
    </w:p>
    <w:p>
      <w:pPr>
        <w:pStyle w:val="Normal"/>
        <w:rPr/>
      </w:pPr>
      <w:r>
        <w:rPr/>
        <w:t>Исследование щитовидной железы - как правило производится с помощью УЗИ (приоритетный метод). Обычно используются высокочастотные датчики (5-7,5 МГц) с узким фокусом. Оценивается форма, размеры и положение железы, структура и характер окружающих тканей. Сканирование производится в аксиальной плоскости сверху вниз до яремной вырезки.</w:t>
      </w:r>
    </w:p>
    <w:p>
      <w:pPr>
        <w:pStyle w:val="Normal"/>
        <w:rPr/>
      </w:pPr>
      <w:r>
        <w:rPr/>
        <w:t>Рентгенологические методы (рентгеноскопия и рентгенография в прямой и боковой проекциях с контрастированием пищевода, на вдохе и выдохе, при глотании и покашливании и др.,), используются в настоящее время редко.</w:t>
      </w:r>
    </w:p>
    <w:p>
      <w:pPr>
        <w:pStyle w:val="Normal"/>
        <w:rPr/>
      </w:pPr>
      <w:r>
        <w:rPr/>
        <w:t>Пневмомедиастинография - парастернальное (3-4 межреберье справа или слева), ретроманубриальное, субксифоидальное введение 500-700 мл газа, затем через 1,5-2 часа производят рентгенографию. Метод позволяет оценить форму, размеры и локализацию железы, определить наличие и очертания узлов и сращений.</w:t>
      </w:r>
    </w:p>
    <w:p>
      <w:pPr>
        <w:pStyle w:val="Normal"/>
        <w:rPr/>
      </w:pPr>
      <w:r>
        <w:rPr/>
        <w:t>Пневмотиреоидография* - введение 200-250 мл газа в клетчатку, окружающую щитовидную железу (область щитовидного хряща по срединной линии) и через 20-30 мин производят рентгенографию. Метод позволяет определить истинную форму, размеры и положение железы, наличие сращений с окружающими тканями (в местах сращений газ обычно не обнаруживается). Метод наиболее информативен при узловых, конгломератных и смешанных формах.</w:t>
      </w:r>
    </w:p>
    <w:p>
      <w:pPr>
        <w:pStyle w:val="Normal"/>
        <w:rPr/>
      </w:pPr>
      <w:r>
        <w:rPr/>
        <w:t>Методы радиоизотопной диагностики используют для изучения функциональных особенностей щитовидной железы - на скеннере или гамма-камере исследуют поглощение щитовидной железой 1-131 или Тс-99 и выведение препарата из организма, а также определяют отсутствие или наличие структурных изменений - "горячих" и "холодных" участков.</w:t>
      </w:r>
    </w:p>
    <w:p>
      <w:pPr>
        <w:pStyle w:val="Normal"/>
        <w:rPr/>
      </w:pPr>
      <w:r>
        <w:rPr/>
        <w:t>Исследование паращитовидных желез - используются методы: УЗИ (приоритетный метод), прямая и боковая рентгенография области шеи, тугое контрастирование пищевода, артериография нижне-щитовидной артерии по Сельдингеру, пневмомедиастинография, пневмопаратиреоидография в сочетании с томографией - линейной или РКТ, и контрастированием пищевода.</w:t>
      </w:r>
    </w:p>
    <w:p>
      <w:pPr>
        <w:pStyle w:val="Normal"/>
        <w:rPr/>
      </w:pPr>
      <w:r>
        <w:rPr/>
        <w:t>Исследования вилочковой железы - производится рентгенография в прямой и боковой проекциях, пневмомедиастинум в сочетании с томографией - линейной или РКТ и УЗИ.</w:t>
      </w:r>
    </w:p>
    <w:p>
      <w:pPr>
        <w:pStyle w:val="Normal"/>
        <w:rPr/>
      </w:pPr>
      <w:r>
        <w:rPr/>
        <w:t>Исследование надпочечников осуществляется с помощью следующих методов: УЗИ (приоритетный метод), обзорная рентгенография, РКТ, пресакральный ретропневмоперитонеум (1500-2000 мл кислорода) в сочетании с томографией; пневморен (оксигеносупраренорентгенография), аортография по Сельдингеру.</w:t>
      </w:r>
    </w:p>
    <w:p>
      <w:pPr>
        <w:pStyle w:val="Normal"/>
        <w:rPr/>
      </w:pPr>
      <w:r>
        <w:rPr/>
        <w:t>Исследование яичников осуществляется с помощью следующих методов лучевой диагностики: УЗИ (приоритетный метод), обзорной рентгенографии, пневмопельвиографии (пневмогинекографии), гистеросальпингографии.</w:t>
      </w:r>
    </w:p>
    <w:p>
      <w:pPr>
        <w:pStyle w:val="Normal"/>
        <w:rPr/>
      </w:pPr>
      <w:r>
        <w:rPr/>
        <w:t>Исследование поджелудочной железы (см. соответствующий раздел).</w:t>
      </w:r>
    </w:p>
    <w:p>
      <w:pPr>
        <w:pStyle w:val="Normal"/>
        <w:rPr/>
      </w:pPr>
      <w:r>
        <w:rPr/>
        <w:t>Исследование шишковидной железы (</w:t>
      </w:r>
      <w:r>
        <w:rPr>
          <w:lang w:val="en-US"/>
        </w:rPr>
        <w:t>gl</w:t>
      </w:r>
      <w:r>
        <w:rPr/>
        <w:t xml:space="preserve">. </w:t>
      </w:r>
      <w:r>
        <w:rPr>
          <w:lang w:val="en-US"/>
        </w:rPr>
        <w:t>pinealis</w:t>
      </w:r>
      <w:r>
        <w:rPr/>
        <w:t>): рентгенография черепа в прямой и боковой проекциях, КТ, МРТ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Исследование костно-суставного аппар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нтгенография - основной метод рентгенологического исследования костно-суставного аппарата, производится как минимум в двух взаимно перпендикулярных проекциях и нередко с использованием функциональных проб (например, при исследовании шейного отдела позвоночника или других отделов - снимки при максимальном сгибании и разгибании). В последние годы для исследования костей и суставов так же используется цифровая рентгенография.</w:t>
      </w:r>
    </w:p>
    <w:p>
      <w:pPr>
        <w:pStyle w:val="Normal"/>
        <w:rPr/>
      </w:pPr>
      <w:r>
        <w:rPr/>
        <w:t>Кроме того, для исследования костей и суставов применяется МРТ, а метод УЗИ чаще используется для исследования мягких тканей опорно-двигательного аппарата.</w:t>
      </w:r>
    </w:p>
    <w:p>
      <w:pPr>
        <w:pStyle w:val="Normal"/>
        <w:rPr/>
      </w:pPr>
      <w:r>
        <w:rPr/>
        <w:t>Из числа специальных рентгенологических методик применяется: прямое увеличение рентгеновского изображения, телерентгенография, линейная и компьютерная томография, артрография, фистулография, ангиография (артериальная и венозная).</w:t>
      </w:r>
    </w:p>
    <w:p>
      <w:pPr>
        <w:pStyle w:val="Normal"/>
        <w:rPr/>
      </w:pPr>
      <w:r>
        <w:rPr/>
        <w:t>Прямое увеличение рентгеновского изображения - методика чаще всего используется для исследования тонких костных структур (о методике, см. раздел исследования органов дыхания).</w:t>
      </w:r>
    </w:p>
    <w:p>
      <w:pPr>
        <w:pStyle w:val="Normal"/>
        <w:rPr/>
      </w:pPr>
      <w:r>
        <w:rPr/>
        <w:t>Телерентгенография позволяет получить снимки органа или его части на большем, чем обычно, расстоянии "фокус-пленка" - до 2-2,5 м. При этом размеры получаемого изображения максимально приближаются к истинным.</w:t>
      </w:r>
    </w:p>
    <w:p>
      <w:pPr>
        <w:pStyle w:val="Normal"/>
        <w:rPr/>
      </w:pPr>
      <w:r>
        <w:rPr/>
        <w:t>Показания: метод используется в ортопедической практике для изучения исходных размеров исследуемого объекта и оценки изменений, возникающих в процессе проводимого лечения.</w:t>
      </w:r>
    </w:p>
    <w:p>
      <w:pPr>
        <w:pStyle w:val="Normal"/>
        <w:rPr/>
      </w:pPr>
      <w:r>
        <w:rPr/>
        <w:t>Линейная томография - нередко используется для исследования глубинной костной структуры и суставов.</w:t>
      </w:r>
    </w:p>
    <w:p>
      <w:pPr>
        <w:pStyle w:val="Normal"/>
        <w:rPr/>
      </w:pPr>
      <w:r>
        <w:rPr/>
        <w:t>Рентгеновская компьютерная томография - обладает высоким разрешением при исследовании черепа, позвоночника, суставов и других отделов костно-суставного аппарата.</w:t>
      </w:r>
    </w:p>
    <w:p>
      <w:pPr>
        <w:pStyle w:val="Normal"/>
        <w:rPr/>
      </w:pPr>
      <w:r>
        <w:rPr/>
        <w:t>Фистулография - метод контрастирования свищевых ходов, позволяющий на рентгенограммах определить, направление, протяженность, разветвления и истоки свища.</w:t>
      </w:r>
    </w:p>
    <w:p>
      <w:pPr>
        <w:pStyle w:val="Normal"/>
        <w:rPr/>
      </w:pPr>
      <w:r>
        <w:rPr/>
        <w:t>Контрастные вещества: чаще используют йодлипол. Можно также вводить высококонцентрированные водорастворимые йодистые препараты - кардиотраст, триотраст и др.</w:t>
      </w:r>
    </w:p>
    <w:p>
      <w:pPr>
        <w:pStyle w:val="Normal"/>
        <w:rPr/>
      </w:pPr>
      <w:r>
        <w:rPr/>
        <w:t>Показания: наличие свищей при заболеваниях костно-суставного аппарата, органов пищеварения, желудочно-кишечного канала и др.</w:t>
      </w:r>
    </w:p>
    <w:p>
      <w:pPr>
        <w:pStyle w:val="Normal"/>
        <w:rPr/>
      </w:pPr>
      <w:r>
        <w:rPr/>
        <w:t>Осложнения: обычно не бывает.</w:t>
      </w:r>
    </w:p>
    <w:p>
      <w:pPr>
        <w:pStyle w:val="Normal"/>
        <w:rPr/>
      </w:pPr>
      <w:r>
        <w:rPr/>
        <w:t>Контрастная артрография - методики искусственного контрастирования суставов. Различают артрографию с введением в полость сустава газа - пневмоартрография, или водорастворимого йодистого препарата. При двойном контрастировании - вводят в полость сустава газ и дополнительно йодированный препарат (раствор гипака). В качестве газообразных контрастных веществ используются кислород, азот, воздух.</w:t>
      </w:r>
    </w:p>
    <w:p>
      <w:pPr>
        <w:pStyle w:val="Normal"/>
        <w:rPr/>
      </w:pPr>
      <w:r>
        <w:rPr/>
        <w:t>Показания: травматические повреждения, дегенеративно-дистрофические процессы суставов.</w:t>
      </w:r>
    </w:p>
    <w:p>
      <w:pPr>
        <w:pStyle w:val="Normal"/>
        <w:rPr/>
      </w:pPr>
      <w:r>
        <w:rPr/>
        <w:t>Ангиография (артериальная и венозная) - методика - см. в разделе "исследование сердца и крупных сосудов".</w:t>
      </w:r>
    </w:p>
    <w:p>
      <w:pPr>
        <w:pStyle w:val="Normal"/>
        <w:rPr/>
      </w:pPr>
      <w:r>
        <w:rPr/>
        <w:t xml:space="preserve">Радионуклидное исследование - методы получили применение в диагностике различных костных заболеваний и в первую очередь для выявления метастазов в скелете. Диагностика метастазов опухолей в кости производится с помощью фосфатных препаратов Тс-99т.д.ля изучения заболевания костно-суставного аппарата и выявления патологических очагов предложены различные остеотропные препараты: </w:t>
      </w:r>
      <w:r>
        <w:rPr>
          <w:lang w:val="en-US"/>
        </w:rPr>
        <w:t>Ga</w:t>
      </w:r>
      <w:r>
        <w:rPr/>
        <w:t xml:space="preserve">-87, </w:t>
      </w:r>
      <w:r>
        <w:rPr>
          <w:lang w:val="en-US"/>
        </w:rPr>
        <w:t>Ga</w:t>
      </w:r>
      <w:r>
        <w:rPr/>
        <w:t xml:space="preserve">-67, </w:t>
      </w:r>
      <w:r>
        <w:rPr>
          <w:lang w:val="en-US"/>
        </w:rPr>
        <w:t>Ca</w:t>
      </w:r>
      <w:r>
        <w:rPr/>
        <w:t xml:space="preserve">-47, </w:t>
      </w:r>
      <w:r>
        <w:rPr>
          <w:lang w:val="en-US"/>
        </w:rPr>
        <w:t>St</w:t>
      </w:r>
      <w:r>
        <w:rPr/>
        <w:t xml:space="preserve">-85, </w:t>
      </w:r>
      <w:r>
        <w:rPr>
          <w:lang w:val="en-US"/>
        </w:rPr>
        <w:t>Sr</w:t>
      </w:r>
      <w:r>
        <w:rPr/>
        <w:t>-87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F</w:t>
      </w:r>
      <w:r>
        <w:rPr/>
        <w:t>-18. Однако не все перечисленные препараты получили широкое применение в клинической практике.</w:t>
      </w:r>
    </w:p>
    <w:p>
      <w:pPr>
        <w:pStyle w:val="Normal"/>
        <w:rPr/>
      </w:pPr>
      <w:r>
        <w:rPr/>
        <w:t>Магнитно-резонансная томография - современный метод, обладающий высокой разрешающей способностью, особенно при исследовании головного и спинного мозга и других трудно доступных отделов. Достоинство метода в том, что МРТ позволяет выявлять не только костные, но также четко дифференцировать мягкие ткан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Методы исследования молочных жел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ЗИ - приоритетный метод для изучения молочных желез, при этом эхографической картине в значительной степени свойственны возрастные особенности.</w:t>
      </w:r>
    </w:p>
    <w:p>
      <w:pPr>
        <w:pStyle w:val="Normal"/>
        <w:rPr/>
      </w:pPr>
      <w:r>
        <w:rPr/>
        <w:t>Из числа рентгенологических методов используется: маммография, дуктография и, при необходимости, прицельная под рентгенологическим мноопроекционным контролем пункционная биопсия. Исследования производятся на специальных аппаратах различных конструкций - маммографах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Методы исследования лор-орг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исследования ЛОР-органов используются: методы рентгенодиагностики - рентгенография, линейная томография, РКТ, панорамная монография. Применяется так же современный метод - МРТ.</w:t>
      </w:r>
    </w:p>
    <w:p>
      <w:pPr>
        <w:pStyle w:val="Normal"/>
        <w:rPr/>
      </w:pPr>
      <w:r>
        <w:rPr/>
        <w:t>Рентгенография придаточных пазух носа - производится снимок лицевой части черепа в прямой проекции с соблюдением специальной носо-подбородочной укладки.</w:t>
      </w:r>
    </w:p>
    <w:p>
      <w:pPr>
        <w:pStyle w:val="Normal"/>
        <w:rPr/>
      </w:pPr>
      <w:r>
        <w:rPr/>
        <w:t>Контрастная гайморография - снимки верхнечелюстной пазухи в прямой и боковой проекциях после введения контрастного (йодлипол) вещества.</w:t>
      </w:r>
    </w:p>
    <w:p>
      <w:pPr>
        <w:pStyle w:val="Normal"/>
        <w:rPr/>
      </w:pPr>
      <w:r>
        <w:rPr/>
        <w:t>Панорамная зонография - с помощью различных программ позволяет получить четкое изображение придаточных пазух носа и зубочелюстной системы в прямой и боковой проекциях, структурное строение пирамидок височных костей и др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Методы исследования в стомат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оматологии используются преимущественно рентгенологические методы: рентгенография зубочелюстной системы (внутриротовая, внеротовая); ортопантомография, панорамная зонография, линейная и компьютерная томография, сиалография и др.</w:t>
      </w:r>
    </w:p>
    <w:p>
      <w:pPr>
        <w:pStyle w:val="Normal"/>
        <w:rPr/>
      </w:pPr>
      <w:r>
        <w:rPr/>
        <w:t>В ряде случаев может использоваться МРТ (при условии отсутствия в полости рта и мягких тканях лицевого черепа некоторых дентальных и металли ческих материалов, наличие которых может приводить к появлению артефактов и искажению изображения).</w:t>
      </w:r>
    </w:p>
    <w:p>
      <w:pPr>
        <w:pStyle w:val="Normal"/>
        <w:rPr/>
      </w:pPr>
      <w:r>
        <w:rPr/>
        <w:t>Сиалография - рентгенография слюнных протоков после ведения в них йодлипола или 50-70% раствора гипака.</w:t>
      </w:r>
    </w:p>
    <w:p>
      <w:pPr>
        <w:pStyle w:val="Normal"/>
        <w:rPr/>
      </w:pPr>
      <w:r>
        <w:rPr/>
        <w:t>Показания: слюннокаменная болезнь, хронические сиаладениты, туберкулез, опухоли и др.</w:t>
      </w:r>
    </w:p>
    <w:p>
      <w:pPr>
        <w:pStyle w:val="Normal"/>
        <w:rPr/>
      </w:pPr>
      <w:r>
        <w:rPr/>
        <w:t>Противопоказания: острое воспаление слизистой полости рта, выходного отверстия слюнного протока и слюнных желез.</w:t>
      </w:r>
    </w:p>
    <w:p>
      <w:pPr>
        <w:pStyle w:val="Normal"/>
        <w:rPr/>
      </w:pPr>
      <w:r>
        <w:rPr/>
        <w:t>Рентгенография с цифровым изображением. В последние годы для рентгенографии зубочелюстной системы стали использоваться наиболее современные беспленочные технологии. Аппараты оборудованы устройствами для цифровой обработкой изображения в процессе панорамной и дистанционной рентгенографии, а так же панорамной томографии (Например, аппараты типа "</w:t>
      </w:r>
      <w:r>
        <w:rPr>
          <w:lang w:val="en-US"/>
        </w:rPr>
        <w:t>Orthophos</w:t>
      </w:r>
      <w:r>
        <w:rPr/>
        <w:t xml:space="preserve"> </w:t>
      </w:r>
      <w:r>
        <w:rPr>
          <w:lang w:val="en-US"/>
        </w:rPr>
        <w:t>DS</w:t>
      </w:r>
      <w:r>
        <w:rPr/>
        <w:t xml:space="preserve"> </w:t>
      </w:r>
      <w:r>
        <w:rPr>
          <w:lang w:val="en-US"/>
        </w:rPr>
        <w:t>Ceph</w:t>
      </w:r>
      <w:r>
        <w:rPr/>
        <w:t>" - фирма "</w:t>
      </w:r>
      <w:r>
        <w:rPr>
          <w:lang w:val="en-US"/>
        </w:rPr>
        <w:t>Siemens</w:t>
      </w:r>
      <w:r>
        <w:rPr/>
        <w:t>", Германия и "</w:t>
      </w:r>
      <w:r>
        <w:rPr>
          <w:lang w:val="en-US"/>
        </w:rPr>
        <w:t>Orthoslice</w:t>
      </w:r>
      <w:r>
        <w:rPr/>
        <w:t xml:space="preserve"> 1000 СЕ" - фирма "</w:t>
      </w:r>
      <w:r>
        <w:rPr>
          <w:lang w:val="en-US"/>
        </w:rPr>
        <w:t>Trophy</w:t>
      </w:r>
      <w:r>
        <w:rPr/>
        <w:t>" Франция).</w:t>
      </w:r>
    </w:p>
    <w:p>
      <w:pPr>
        <w:pStyle w:val="Normal"/>
        <w:rPr/>
      </w:pPr>
      <w:r>
        <w:rPr/>
        <w:t>Оборудование обеспечивает в ходе исследования мгновенное получение изображения высокого разрешения на экране монитора с последующим хранением в памяти компьютера; возможность архивирования на магнитно-оптических дисках, а также возможность уменьшения форматов при исследовании детей и, соответственно, сокращения дозы облучения на 50-90%. Лазерный принтер или специальный имиджер позволяют воспроизводить графическую информацию.</w:t>
      </w:r>
    </w:p>
    <w:p>
      <w:pPr>
        <w:pStyle w:val="Normal"/>
        <w:rPr/>
      </w:pPr>
      <w:r>
        <w:rPr/>
        <w:t>УЗИ - используется для исследования слюнных желез, а так же лимфатических желез подчелюстных зон и области ше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Методы исследования в педиат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диатрической практике используются в различной степени те же методы лучевой диагностики, что и при исследовании взрослых. Учитывая повреждающий эффект, оказываемый детскому организму, использование рентгенорадиологических методов должно производиться только по строгим медицинским показаниям с четким и взвешенным представлением о соотношении последствий диагностической процедуры с точки зрения "польза-вред".</w:t>
      </w:r>
    </w:p>
    <w:p>
      <w:pPr>
        <w:pStyle w:val="Normal"/>
        <w:rPr/>
      </w:pPr>
      <w:r>
        <w:rPr/>
        <w:t>По современным данным, объем рентгенологических методов (включая рентгенографию и рентгеноскопию) при исследовании детей составляет 80-85%, ангиография - 0,5-1%, КТ - 3-5%, радиоизотопная диагностика - 2-4%. Вместе с тем бездозовые методы составляют: УЗИ - 8-12%, МРТ - 2-4%.</w:t>
      </w:r>
    </w:p>
    <w:p>
      <w:pPr>
        <w:pStyle w:val="Normal"/>
        <w:rPr/>
      </w:pPr>
      <w:r>
        <w:rPr/>
        <w:t>Рентгенография при исследовании у ребенка, например, органов дыхания в прямой и боковой проекциях является основным методом. При исследовании новорожденных нередко требуется специальная фиксация ребенка или производить снимок с помощью мобильного аппарата непосредственно в инкубаторе без отключения искусственного дыхания.</w:t>
      </w:r>
    </w:p>
    <w:p>
      <w:pPr>
        <w:pStyle w:val="Normal"/>
        <w:rPr/>
      </w:pPr>
      <w:r>
        <w:rPr/>
        <w:t>Другие методы (рентгеноскопия, контрастная эзофагография, бронхография, ангиография, УЗИ, КТ и МРТ) относятся к категории специальных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Лучевая диагностика. / под ред. Сергеева И.И., Мн.: БГМУ, 2007г.</w:t>
      </w:r>
    </w:p>
    <w:p>
      <w:pPr>
        <w:pStyle w:val="Style17"/>
        <w:numPr>
          <w:ilvl w:val="0"/>
          <w:numId w:val="3"/>
        </w:numPr>
        <w:rPr/>
      </w:pPr>
      <w:r>
        <w:rPr/>
        <w:t>Тихомирова Т.Ф. Технология лучевой диагностики, Мн.: БГМУ, 2008г.</w:t>
      </w:r>
    </w:p>
    <w:p>
      <w:pPr>
        <w:pStyle w:val="Style17"/>
        <w:numPr>
          <w:ilvl w:val="0"/>
          <w:numId w:val="3"/>
        </w:numPr>
        <w:rPr/>
      </w:pPr>
      <w:r>
        <w:rPr/>
        <w:t>Борейка С.Б., Техника проведения рентгена, Мн.: БГМУ, 2006г.</w:t>
      </w:r>
    </w:p>
    <w:p>
      <w:pPr>
        <w:pStyle w:val="Style17"/>
        <w:numPr>
          <w:ilvl w:val="0"/>
          <w:numId w:val="3"/>
        </w:numPr>
        <w:rPr/>
      </w:pPr>
      <w:r>
        <w:rPr/>
        <w:t>Новиков В.И. Методика лучевой диагностики, СПб, СПбМАМО, 2004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i/>
      <w:iCs/>
      <w:smallCaps/>
      <w:sz w:val="28"/>
      <w:szCs w:val="28"/>
      <w:lang w:val="ru-RU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58:00Z</dcterms:created>
  <dc:creator>User</dc:creator>
  <dc:description/>
  <cp:keywords/>
  <dc:language>en-US</dc:language>
  <cp:lastModifiedBy>Mage</cp:lastModifiedBy>
  <dcterms:modified xsi:type="dcterms:W3CDTF">2011-10-04T19:58:00Z</dcterms:modified>
  <cp:revision>2</cp:revision>
  <dc:subject/>
  <dc:title>БЕЛОРУССКИЙ ГОСУДАРСТВЕННЫЙ МЕДИЦИНСКИЙ УНИВЕРСИТЕТ</dc:title>
</cp:coreProperties>
</file>