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енский Государственный Университ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дицинский Институ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афедра Хирур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 д.м.н.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 w:val="false"/>
          <w:b w:val="false"/>
          <w:bCs w:val="false"/>
          <w:color w:val="000000"/>
          <w:sz w:val="28"/>
          <w:szCs w:val="36"/>
        </w:rPr>
      </w:pPr>
      <w:r>
        <w:rPr>
          <w:sz w:val="28"/>
          <w:szCs w:val="36"/>
        </w:rPr>
        <w:t>Методы переливания кров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: студентка V курс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верил: к.м.н., доцент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а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08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рямое переливание крови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</w:rPr>
        <w:t>1.1 Переливание крови в периферическую вену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</w:rPr>
        <w:t>1.2 Переливание крови в подключичную вену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</w:rPr>
        <w:t>1.3 Переливание крови в наружную яремную вену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</w:rPr>
        <w:t>1.4 Венесекция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</w:rPr>
        <w:t>1.5 Переливание крови в артерию и аорту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360" w:before="0" w:after="0"/>
        <w:jc w:val="both"/>
        <w:rPr/>
      </w:pPr>
      <w:r>
        <w:rPr>
          <w:sz w:val="28"/>
          <w:szCs w:val="28"/>
        </w:rPr>
        <w:t>1.6 Переливание крови в костный мозг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ямое переливание кров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обменного переливания кров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утогемотрансфузи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инфузия крови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епрямое переливание кров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ямое переливание крови (НПК) – это переливание крови из флакона или пластикатного мешка, в которые она заранее заготавлива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се рассматриваемые в дальнейшем виды переливания крови НПК в зависимости от пути введения крови бывает: внутривенным, внутриартериальным, внутриаортальным, внутрикост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ка получила наиболее широкое распространение в силу возможности заготовки больших количеств донорской крови практически любых груп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ПК необходимо придерживаться следующих основных прави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ь переливается реципиенту из того же сосуда, в который она была заготовлена при заборе ее от доно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перед переливанием крови врач, проводящий эту операцию, сам лично должен убедиться в том, что подготовленная к переливанию кровь отвечает следующим требованиям: быть доброкачественной (без сгустков и признаков гемолиза и т.д.) и совместимой с кровью реципи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 Переливание крови в периферическую вен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ливания крови в вену используются два способа – венепункция и венесекция. Последний способ избирают, как правило, в случае, если первый практически недоступе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аще всего пунктируются поверхностные вены локтевого сгиба из-за того, что они более выражены, чем остальные вены, и технически эта манипуляция редко вызывает затрудн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ь переливают либо из пластикатных мешков, либо из стеклянных флаконов. Для этого используют специальные системы с фильтрами. Порядок выполнения работы с системами следующ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ле вскрытия герметичного пакета закрывается роликовый зажим на пластиковой труб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стиковой канюлей капельницы протыкается либо мешок с кровью, либо пробка флакона, содержащего кровь. Сосуд с кровью переворачивается так, чтобы капельница была снизу и подвешивается в возвышенном полож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пельница наполняется кровью до тех пор, пока фильтр полностью не закроется. Этим предотвращается попадание пузырьков воздуха из системы в сосу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нимается пластиковая оболочка металлической иглы. Отрывается роликовый зажим и трубка системы заполняется кровью до ее появления в канюле. Зажим закрыв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гла вводится в вену. Для регулирования скорости вливания меняют степень закрытия роликового зажим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сли канюля засоряется, то вливание временно прекращают, закрывая роликовый зажим. Капельница осторожно сжимается для вытеснения тромба через канюлю. После его удаления зажим открывается и вливание продолжае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изошло переполнение капельницы кровью, что препятствует точному регулированию скорости вливания, то необходимо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рыть роликовый зажи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ровь из капельницы аккуратно выдавить во флакон или мешок (капельница сжимаетс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суд с кровью установить в вертикальное положе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пельницу разжат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суд с кровью установить в положение для вливания и скорость вливания регулировать роликовым зажимом, как указано выш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ереливании необходимо заботиться о непрерывности потока переливаемой крови. Это во многом определяется техникой проведения венепункции. Прежде всего, требуется правильно наложить жгут. При этом рука не должна быть бледной или цианотичной, должна сохраняться артериальная пульсация, а вена должна хорошо наполняться и контурировать. Пункция вены проводится условно в два приема: прокол кожи над веной и прокол стенки вены с введением иглы в просвет ве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выхода иглы из вены или канюли из иглы система фиксируется на коже предплечья с помощью липкого пластыря или би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енепункция проводится иглой, отсоединенной от системы. И только после поступления из просвета иглы капель крови, к ней подсоединяют канюлю от систе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Переливание крови в подключичную вен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в сосудистую систему через подключичную вену используется при необходимости длительного либо многократного введения трансфузионных сред. Также этот доступ оправдан при невозможности провести трансфузию через периферические ве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унктирования подключичной вены больной должен быть уложен на спину. Под область лопаток подкладывается валик. Головной конец стола опускается. Манипуляция проводится при строгом соблюдении правил асептики и антисептики – операционное поле обрабатывается спиртом и раствором йода; руки врача – спиртом. Пункция проводится либо с использованием местной анестезии, либо вообще без анестез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пунктирования подключичной вены следующа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ределяется место прокола кожного покрова – пальпируется в подключичной области костная шероховатость на границе хрящевой и костной части верхней поверхности 1-го ребра (при этом голова больного должна быть отвернута в противоположную сторону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жа прокалывается на границе внутренней и средней третей ключицы на 1 см ниже ее нижнего края. После прокола иглу надо немного продвинуть параллельно ключице и направить под ключицу вверх к средней лин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ольного просят задержать дыхание и пунктируют стенку подключичной вен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иглу вводится пластиковый катетер и после этого игла осторожно удаляется, а катетер фиксируется на коже липким пластырем и соединяется с системой для трансфуз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Переливание крови в наружную яремную вен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 эту манипуляцию проводят следующим образо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Яремная вена несколько выше ключицы (1–2 см) сдавливается пальцем. При этом она становится хорошо видимой и доступной для пунктирова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ункция проводится несколько ниже места сдавления. При этом продолжается пальцевое сдавленно вен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Как только кровь поступает в просвет иглы, немедленно присоединяется система для трансфузии и прекращается сдавление вены (это позволяет избежать развития воздушной эмболии вследствие того, что в венах шеи – отрицательное давление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 Венесек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 практике бывают такие ситуации, когда недоступны для пунктирования не только периферические, но и центральные вены. В этих случаях допустимо прибегнуть к проведению венесекции. Операция производится под местным обезболиванием. Типичными местами для ее проведения являются вены локтевого сгиба, предплечья, плеча, внутренней лодыжки или тыла стоп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 операция выполняется в следующей последова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еративным путем выделяется выбранная вен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 вену подводятся 2 лигатуры – одна для фиксации катетера, другая для перевязки периферического отрезка вен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на надрезается и в образовавшееся отверстие вставляется пластиковый катетер, который фиксируется лигатуро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на ушиваетс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ластиковому катетеру присоединяется система для переливания трансфузионной сред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 Переливание крови в артерию и аорт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внутриартериального переливания крови в настоящее время практически не используется, так как технически более сложен, чем внутривенный, и может вызвать серьезные осложнения, связанные с повреждением и тромбирование артериальных ство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ми к проведению внутриартериальных трансфузий являю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альные состояния при шоках любой этиологи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получить доступ к вен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ка позволяет максимально ускорить поступление достаточного количества трансфузионной среды в сосудистое русло, чего нельзя достигнуть, используя внутривенный путь введ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утриартериальной инфузии используют, как правило, сосуды, наиболее близкие к сердц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 данная методика выполняется следующим образом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еративным путем обнажается артер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ртерия берется на две лигатур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иферический отдел артерии пережимается марлевой или резиновой полоско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предотвращения развития спазма артерии в нее необходимо ввести 10–15 мл 0,5% новокаин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унктируется артер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гла фиксируется лигатурой для предотвращения ее выскальзывания из артер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артериальные инфузии в силу имеющегося в сосудах давления требуют использования специальных систем, в которые вмонтирован аппарат для контроля А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трансфузии кровь подогревается до температуры тела. Нагнетание крови в артерию производится под давлением 200–250 мм рт. ст. со скоростью 100–150 мл/м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ем к прекращению внутриартериальной инфузии является быстрое улучшение состояния больного и повышение систолического АД до 80–90 мм рт. ст. Это позволяет продолжить ИТТ с использованием внутривенного доступа. При получении внутривенного доступа иглу из артерии удаляют, а место пункции тампонирую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 Переливание крови в костный мозг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крови в костный мозг также не может конкурировать с внутривенным путем перели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для внутрикостного переливания крови используют грудину, но кроме этого можно использовать эпифизы длинных трубчатых костей, пяточные кости, крылья подвздошных кос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можно переливать не только кровь, но и кровезаменители и другие препара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оступа к костному мозгу грудины используют стернальную иглу. Для ускорения переливания можно делать не один прокол, а несколько, причем в разных костях – при этом переливание можно производить через 2–3 игл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анной методики оправдано тесной анатомической связью между воронкообразными синусами костного мозга и регионарными внекостными сосуд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костные трансфузии используют обычно в педиатрической практике. Это обусловлено затруднением трансфузий обычными способами и мягкостью эпифизарных участков костей. Но надо помнить о том, что у детей до 3 лет не следует проводить трансфузии в пяточную кость, так как ее васкуляризация не достаточна и отток из нее очень слаб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2. Прямое переливание кров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переливание крови (ППК) – это переливание крови непосредственно от донора к реципиенту. Этот метод исторически был первым. При использовании его не требуется стабилизирования кро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 ППК может осуществляться тремя способам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ямое соединение сосудов донора и реципиента пластиковой труб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зятие крови у донора с помощью шприца (20 мл) и максимально быстрое переливание ее реципиенту (т.н. прерывистый способ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рывистый способ с использованием специальных аппарат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несмотря на очевидные достоинства не получил широкого распространения в силу присущих ему не менее очевидных недостат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достоинством ППК является то, что переливаемая кровь сохраняет все свои полезные свойства в максимальной степе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этой методики следует отнест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рисутствия при ППК донора (особенно это неудобно при массивном ППК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ложное аппаратное обеспечение метод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фицит времени (ППК требует максимально быстрого переливания крови из сосуда донора в сосуд реципиента из-за возможности тромбообразования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ысокий риск эмболических осложнени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перечисленных недостатков бесспорное предпочтение отдается переливанию консервированной крови, при необходимости в сочетании с использованием компонентов кро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К рассматривается как вынужденное лечебное мероприятие. Его проводят лишь в экстремальных ситуациях – при развитии внезапной массивной кровопотери, при отсутствии в арсенале врача больших количеств эритроцитов, свежезамороженной плазмы, криопреципитата. При необходимости можно прибегнуть к переливанию свежезаготовленной "теплой" кро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3. Метод обменного переливания кров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ное переливание крови (ОПК) – это метод, при котором одновременно с переливанием донорской крови производится эксфузия собственной крови реципи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К объем переливаемой донорской крови должен быть либо адекватным, либо превышающим объем эксфузируемой крови. Показания к проведению ОПК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ессирующие септические процесс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птический шок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яжелые экзогенные отравления различными ядам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ипербилирубинемия при гемолитической болезни у новорожденны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К уменьшает степень интоксикации, способствует нормализации гемостаза, микроциркуляции, улучшает иммунологический статус реципиента. Таким образом, ОПК нельзя свести к простому замещению крови: здесь сочетаются как минимум два эффекта – заместительный и дезинтоксикацион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производится частичное замещение крови, так как для полного замещения необходимо перелить реципиенту до 300% ОЦК, т.е. до 15 л донорской крови. Этого не делается по вполне очевидным соображениям (см. гл. 9). Переливание же 2–3 л донорской крови позволяет заместить до 1/3 ОЦК, а это позволяет добиться значительного дезинтоксикационного эфф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К из кровотока удаляются соединения с крупной молекулой, такие как гемоглобин и миоглобин, чего не позволяют сделать другие методы детоксик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К заключается в следующем. У больного пунктируются две вены. Через одну вену (обычно на локтевом сгибе) кровь реципиента эксфузируется, а через другую (любую доступную) вливается донорская кровь. Оба этих процесса производятся параллельно со скоростью 50–100 мл/м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инают операцию ОПК с кровопускания (50–100 мл), после чего вливают донорскую кровь с небольшим избытком. Число кровопусканий и темп эксфузии устанавливается индивидуально для каждого конкретного больного в зависимости от исходного состояния больного и уровня АД во время операции. Если максимальное АД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е 100 мм рт. ст., допустимо кровопускание до 300–400 мл. При более низком АД (не ниже 90 мм рт. ст.) объем однократного кровопускания не должен превышать 150–200 м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филактики возможных осложнений внутривенно реципиенту вводится 5 000 ЕД гепарина и внутримышечно 10 мл 10% раствора глюконата кальция из расчета на 1 л перелитой донорской кро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м недостатком ОПК, помимо опасности развития синдрома гомологичной крови, является то, что в период эксфузии крови реципиента частично удаляется и донорская кров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этот недостаток позволяет использование полиглюкина. Этот кровезаменитель гемодинамического действия позволяет увеличить объем эксфузируемой крови (в 2–3 раза) без серьезных и длительных нарушений гемодинами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а и темп эксфузии крови и инфузии полиглюкина устанавливается индивидуально для каждого конкретного больного в зависимости от исходного состояния больного и уровня АД во время оп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4. Аутогемотрансфуз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донорской крови по вполне понятным причинам всегда сопряжено с известной долей риска. Это заставляет пересматривать традиционные подходы к гемотрансфузионной терапии. Использование метода аутогемотрансфузии позволяет свести к минимуму риск переливания крови. Кроме этого ряд авторов отмечает положительное влияние на организм пациента эксфузии крови за несколько дней до предстоящего хирургического вмешатель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метод аутогемотрансфузии только начинал использоваться в практике, эксфузии крови производились в объеме 200 мл за 8–10 дней до операции, со временем объем однократно изъятой крови увеличился до 400 мл. Такая кровопотеря сопровождается лишь незначительными изменениями показателей крови и функциональными изменениями со стороны сердечно-сосудистной системы, не требующими специальной корре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заготовки крови (или ЭМ) и плазмы необходимо во всех случаях, когда прогнозируемая кровопотеря во время операции превышает 10% ОЦК. Это особенно актуально в отношении больных, имеющих редкую группу крови или отягощенный трансфузионный анамнез (Аграненко В.А., 1997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казанием к аутогемотрансфузии является возмещение операционной кровопотер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5. Реинфузия кров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 выше, под реинфузией крови понимается обратное переливание в сосудистое русло больного крови, которую он потерял в результате операции, травмы или патологического процесса. Главным преимуществом этого метода по сравнению с переливанием донорской крови является то, что он позволяет предотвратить осложнения, риск возникновения которых всегда существует в последнем случае. Кроме того, обратное переливание крови дает ощутимый экономический эффек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ем для проведения реинфузии крови являются значительные операционная, послеоперационная, посттравматическая кровопотери, а также кровотечение во внутренние полости организма. Принципиально можно считать, что любая кровопотеря при условиях, допускающих использование излившейся крови, может быть и должна быть восполнена посредством реинфузии. Следует всегда учитывать время (не более 2–4 ч) пребывания крови в раневой полости и возможность ее инфицир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инфузия крови является спасающим больного лечебным мероприятием при неожиданных массивных кровотечениях. Отмечена высокая эффективность реинфузии крови в экстренной хирургии при таких патологических состояниях, как разрыв селезенки, печени или почек, при нарушенной внематочной беременности, при операциях на крупных сосудах, на органах грудной клетки и при целом ряде других хирургических вмешатель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 к проведению реинфузи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грязнение раневой полости (гной, кишечное содержимое и т.д.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стное (на рану) использование гемостатических средств – может привести к закупорке системы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color w:val="000000"/>
          <w:sz w:val="28"/>
          <w:szCs w:val="28"/>
        </w:rPr>
        <w:t>Перевод с английского д-ра мед. наук В.И.Кандрора,</w:t>
      </w:r>
      <w:r>
        <w:rPr>
          <w:sz w:val="28"/>
          <w:szCs w:val="24"/>
        </w:rPr>
        <w:t xml:space="preserve"> </w:t>
      </w:r>
      <w:r>
        <w:rPr>
          <w:iCs/>
          <w:color w:val="000000"/>
          <w:sz w:val="28"/>
          <w:szCs w:val="28"/>
        </w:rPr>
        <w:t>д. м. н. М.В.Неверовой, д-ра мед. наук А.В.Сучкова,</w:t>
      </w:r>
      <w:r>
        <w:rPr>
          <w:sz w:val="28"/>
          <w:szCs w:val="24"/>
        </w:rPr>
        <w:t xml:space="preserve"> </w:t>
      </w:r>
      <w:r>
        <w:rPr>
          <w:iCs/>
          <w:color w:val="000000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b/>
          <w:bCs/>
          <w:sz w:val="28"/>
          <w:szCs w:val="24"/>
        </w:rPr>
        <w:t>Интенсивная терапия. Реанимация. Первая помощь:</w:t>
      </w:r>
      <w:r>
        <w:rPr>
          <w:sz w:val="28"/>
          <w:szCs w:val="24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szCs w:val="24"/>
          <w:lang w:val="en-US"/>
        </w:rPr>
        <w:t>ISBN</w:t>
      </w:r>
      <w:r>
        <w:rPr>
          <w:sz w:val="28"/>
          <w:szCs w:val="24"/>
        </w:rPr>
        <w:t xml:space="preserve"> 5-225-04560-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1080" w:hanging="540"/>
      <w:outlineLvl w:val="1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/>
      <w:sz w:val="32"/>
      <w:szCs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8:00Z</dcterms:created>
  <dc:creator>Юля</dc:creator>
  <dc:description/>
  <cp:keywords/>
  <dc:language>en-US</dc:language>
  <cp:lastModifiedBy>Mage</cp:lastModifiedBy>
  <dcterms:modified xsi:type="dcterms:W3CDTF">2011-10-04T19:58:00Z</dcterms:modified>
  <cp:revision>2</cp:revision>
  <dc:subject/>
  <dc:title>7</dc:title>
</cp:coreProperties>
</file>