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Министерство образования Российской Федерации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Пензенский Государственный Университет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Медицинский Институт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Кафедра Терапии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  <w:t>Реферат</w:t>
      </w:r>
    </w:p>
    <w:p>
      <w:pPr>
        <w:pStyle w:val="Normal"/>
        <w:spacing w:lineRule="auto" w:line="360"/>
        <w:jc w:val="center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  <w:t>на тему: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  <w:t>«</w:t>
      </w:r>
      <w:r>
        <w:rPr>
          <w:b/>
          <w:bCs/>
          <w:color w:val="000000"/>
          <w:sz w:val="28"/>
          <w:szCs w:val="36"/>
        </w:rPr>
        <w:t>Методы исследования легких и острые нарушения дыхания</w:t>
      </w:r>
      <w:r>
        <w:rPr>
          <w:b/>
          <w:color w:val="000000"/>
          <w:sz w:val="28"/>
          <w:szCs w:val="36"/>
        </w:rPr>
        <w:t>»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Пенза</w:t>
      </w:r>
    </w:p>
    <w:p>
      <w:pPr>
        <w:pStyle w:val="Style15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2008</w:t>
      </w:r>
      <w:r>
        <w:br w:type="page"/>
      </w:r>
    </w:p>
    <w:p>
      <w:pPr>
        <w:pStyle w:val="Style15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Style15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ы исследования внешнего дыхан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трые нарушения дыхания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тература</w:t>
      </w:r>
    </w:p>
    <w:p>
      <w:pPr>
        <w:pStyle w:val="Heading4"/>
        <w:keepNext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Методы исследования внешнего дыхан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нформация о ФВД и газообмене должна быть получена очень быстро и выражена в цифровом значении. У больных с ОДН на основании одних клинических признаков невозможно точно определить состояние систем дыхания, кровообращения и других функ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Анализ газов артериальной крови</w:t>
      </w:r>
      <w:r>
        <w:rPr>
          <w:color w:val="000000"/>
          <w:sz w:val="28"/>
          <w:szCs w:val="28"/>
        </w:rPr>
        <w:t xml:space="preserve"> позволяет получить точные количественные критерии адекватности легочного газообмена. Пункцию периферической артерии (лучевой, плечевой или бедренной) производят тонкой стерильной иглой с гепаринизированным шприцем при соблюдении всех правил асептики. Хотя пункция артерии является относительно безопасной процедурой, все же необходимо учитывать возможные осложнения. К факторам риска относятся артериальная гипертензия, невыявленное локальное заболевание (атеросклероз, аневризма), геморрагический диатез, применение антикоагулянтов и компрессия артерии после пункции. Одним из условий безопасности пункции является знание анатомии соответствующей области. Процедуре должна предшествовать пальпация артер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Чаще всего осложнения возникают при пункции бедренной артерии: дистальная окклюзия артерии из-за наличия атеросклеротических бляшек в месте пункции, кровотечение, распространяющееся в забрюшинное пространство, тромбоз сосуда в месте пункции и дистальная ишемия. Вероятность осложнений возрастает у больных с повышенным тромбообразованием и атеросклерозом. Бедренную артерию следует пунктировать только в крайних случа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именьшая частота осложнений отмечена при пункции лучевой артерии, поэтому предпочтительно ее использование. Перед пункцией производят дорсальное сгибание запястья (около 30°) и пальпацию лучевой артерии проксимально от места пун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 здорового молодого человека РаО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равно 95 мм рт. ст. при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97,1% (см. табл. 1.1). Расчет должных величин РаО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у людей пожилого и старческого возраста возможен по формуле Лахман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РаО</w:t>
      </w:r>
      <w:r>
        <w:rPr>
          <w:b/>
          <w:bCs/>
          <w:color w:val="000000"/>
          <w:sz w:val="28"/>
          <w:szCs w:val="28"/>
          <w:vertAlign w:val="subscript"/>
        </w:rPr>
        <w:t>2</w:t>
      </w:r>
      <w:r>
        <w:rPr>
          <w:b/>
          <w:bCs/>
          <w:color w:val="000000"/>
          <w:sz w:val="28"/>
          <w:szCs w:val="28"/>
        </w:rPr>
        <w:t xml:space="preserve"> = 96,63 – (0,2833 х возраст)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ажнейший показатель адекватности легочной вентиляции – РаСО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. Если оно в пределах 36–44 мм рт. ст. (при норме 40 мм рт. ст., или 5,3 кПа), то это соответствует нормовентиляции. Возрастание РаСО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свидетельствует о гиповентиляции, снижение – о гипервентиля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Н артериальной крови 7,4 (пределы нормальных колебаний 7,35 – 7,45), венозной крови 7,37 (пределы нормальных колебаний 7,32–7,42). Концентрация Н</w:t>
      </w:r>
      <w:r>
        <w:rPr>
          <w:color w:val="000000"/>
          <w:sz w:val="28"/>
          <w:szCs w:val="28"/>
          <w:vertAlign w:val="superscript"/>
        </w:rPr>
        <w:t>+</w:t>
      </w:r>
      <w:r>
        <w:rPr>
          <w:color w:val="000000"/>
          <w:sz w:val="28"/>
          <w:szCs w:val="28"/>
        </w:rPr>
        <w:t xml:space="preserve"> в артериальной крови в норме 40 нмоль-л</w:t>
      </w:r>
      <w:r>
        <w:rPr>
          <w:color w:val="000000"/>
          <w:sz w:val="28"/>
          <w:szCs w:val="28"/>
          <w:vertAlign w:val="superscript"/>
        </w:rPr>
        <w:t>-1</w:t>
      </w:r>
      <w:r>
        <w:rPr>
          <w:color w:val="000000"/>
          <w:sz w:val="28"/>
          <w:szCs w:val="28"/>
        </w:rPr>
        <w:t>.</w:t>
      </w:r>
    </w:p>
    <w:p>
      <w:pPr>
        <w:pStyle w:val="TextBodyIndent"/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  <w:t>Анализ газов венозной крови не может быть использован для оценки дыхательной функции легких. Он дает представление о соответствии между МОС и потреблением кислорода ткан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«Артериализированная» капиллярная кровь может быть получена после предварительного согревания капиллярного ложа и активизации кровотока в соответствующей области (мочка уха, палец кисти, пятка). У больных с выраженными нарушениями газообмена и гемодинамики артериализированная кровь только приблизительно соответствует артериальн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Спирография</w:t>
      </w:r>
      <w:r>
        <w:rPr>
          <w:color w:val="000000"/>
          <w:sz w:val="28"/>
          <w:szCs w:val="28"/>
        </w:rPr>
        <w:t xml:space="preserve"> – один из наиболее часто применяемых и простых методов исследования внешнего дыхания. С его помощью определяют и рассчитывают ряд вентиляционных параметров, статические и динамические величины, свидетельствующие о функциональной способности легких. Нужно иметь в виду, что необходимость проведения манипуляции с больным ограничивает использование спирографии при обследовании больных с нарушениями сознания, ослабленных и находящихся на искусственной вентиляции легких (ИВЛ), т.е. при оказании реанимационной помощ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пределение V</w:t>
      </w:r>
      <w:r>
        <w:rPr>
          <w:color w:val="000000"/>
          <w:sz w:val="28"/>
          <w:szCs w:val="28"/>
          <w:vertAlign w:val="subscript"/>
          <w:lang w:val="en-US"/>
        </w:rPr>
        <w:t>T</w:t>
      </w:r>
      <w:r>
        <w:rPr>
          <w:color w:val="000000"/>
          <w:sz w:val="28"/>
          <w:szCs w:val="28"/>
        </w:rPr>
        <w:t xml:space="preserve"> ЖЕЛ и форсированной ЖЕЛ (ФЖЕЛ) может облегчить решение вопроса о показаниях к ИВЛ. Предложена модификация определения ЖЕЛ без контакта с больным, что значительно расширяет область применения тес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омощью спирографии можно достаточно просто установить потребление кислорода как при самостоятельном дыхании, так и при ИВЛ. Эти данные могут быть использованы для суждения об уровне кислородного режима. Если определена артериовенозная разность по кислороду (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  <w:lang w:val="en-US"/>
        </w:rPr>
        <w:t>D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то данные о потреблении кислорода (</w:t>
      </w:r>
      <w:r>
        <w:rPr>
          <w:color w:val="000000"/>
          <w:sz w:val="28"/>
          <w:szCs w:val="28"/>
          <w:lang w:val="en-US"/>
        </w:rPr>
        <w:t>V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) могут быть применены для расчета МОС (метод Фика): МОС=</w:t>
      </w:r>
      <w:r>
        <w:rPr>
          <w:color w:val="000000"/>
          <w:sz w:val="28"/>
          <w:szCs w:val="28"/>
          <w:lang w:val="en-US"/>
        </w:rPr>
        <w:t>VO</w:t>
      </w:r>
      <w:r>
        <w:rPr>
          <w:color w:val="000000"/>
          <w:sz w:val="28"/>
          <w:szCs w:val="28"/>
        </w:rPr>
        <w:t>2/(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  <w:lang w:val="en-US"/>
        </w:rPr>
        <w:t>DO</w:t>
      </w:r>
      <w:r>
        <w:rPr>
          <w:color w:val="000000"/>
          <w:sz w:val="28"/>
          <w:szCs w:val="28"/>
        </w:rPr>
        <w:t xml:space="preserve">2, где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, мл-мин</w:t>
      </w:r>
      <w:r>
        <w:rPr>
          <w:color w:val="000000"/>
          <w:sz w:val="28"/>
          <w:szCs w:val="28"/>
          <w:vertAlign w:val="superscript"/>
        </w:rPr>
        <w:t>-1</w:t>
      </w:r>
      <w:r>
        <w:rPr>
          <w:color w:val="000000"/>
          <w:sz w:val="28"/>
          <w:szCs w:val="28"/>
        </w:rPr>
        <w:t>, (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  <w:lang w:val="en-US"/>
        </w:rPr>
        <w:t>QD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, мл-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еличина </w:t>
      </w:r>
      <w:r>
        <w:rPr>
          <w:color w:val="000000"/>
          <w:sz w:val="28"/>
          <w:szCs w:val="28"/>
          <w:lang w:val="en-US"/>
        </w:rPr>
        <w:t>D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позволяет рассчитывать такие важнейшие показатели дыхания, как </w:t>
      </w:r>
      <w:r>
        <w:rPr>
          <w:color w:val="000000"/>
          <w:sz w:val="28"/>
          <w:szCs w:val="28"/>
          <w:lang w:val="en-US"/>
        </w:rPr>
        <w:t>Va</w:t>
      </w:r>
      <w:r>
        <w:rPr>
          <w:color w:val="000000"/>
          <w:sz w:val="28"/>
          <w:szCs w:val="28"/>
        </w:rPr>
        <w:t>, физиологическое мертвое пространство (</w:t>
      </w:r>
      <w:r>
        <w:rPr>
          <w:color w:val="000000"/>
          <w:sz w:val="28"/>
          <w:szCs w:val="28"/>
          <w:lang w:val="en-US"/>
        </w:rPr>
        <w:t>VD</w:t>
      </w:r>
      <w:r>
        <w:rPr>
          <w:color w:val="000000"/>
          <w:sz w:val="28"/>
          <w:szCs w:val="28"/>
          <w:vertAlign w:val="subscript"/>
          <w:lang w:val="en-US"/>
        </w:rPr>
        <w:t>phys</w:t>
      </w:r>
      <w:r>
        <w:rPr>
          <w:color w:val="000000"/>
          <w:sz w:val="28"/>
          <w:szCs w:val="28"/>
        </w:rPr>
        <w:t>) и отношение мертвого пространства к дыхательному объему (</w:t>
      </w:r>
      <w:r>
        <w:rPr>
          <w:color w:val="000000"/>
          <w:sz w:val="28"/>
          <w:szCs w:val="28"/>
          <w:lang w:val="en-US"/>
        </w:rPr>
        <w:t>VD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vertAlign w:val="subscript"/>
          <w:lang w:val="en-US"/>
        </w:rPr>
        <w:t>T</w:t>
      </w:r>
      <w:r>
        <w:rPr>
          <w:color w:val="000000"/>
          <w:sz w:val="28"/>
          <w:szCs w:val="28"/>
        </w:rPr>
        <w:t>), если известны РаСО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и РСО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выдыхаемого воздуха (Р</w:t>
      </w:r>
      <w:r>
        <w:rPr>
          <w:color w:val="000000"/>
          <w:sz w:val="28"/>
          <w:szCs w:val="28"/>
          <w:vertAlign w:val="subscript"/>
          <w:lang w:val="en-US"/>
        </w:rPr>
        <w:t>E</w:t>
      </w:r>
      <w:r>
        <w:rPr>
          <w:color w:val="000000"/>
          <w:sz w:val="28"/>
          <w:szCs w:val="28"/>
        </w:rPr>
        <w:t>СО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vertAlign w:val="subscript"/>
          <w:lang w:val="en-US"/>
        </w:rPr>
        <w:t>A</w:t>
      </w:r>
      <w:r>
        <w:rPr>
          <w:color w:val="000000"/>
          <w:sz w:val="28"/>
          <w:szCs w:val="28"/>
        </w:rPr>
        <w:t xml:space="preserve"> вычисляют как разность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vertAlign w:val="subscript"/>
          <w:lang w:val="en-US"/>
        </w:rPr>
        <w:t>T</w:t>
      </w:r>
      <w:r>
        <w:rPr>
          <w:color w:val="000000"/>
          <w:sz w:val="28"/>
          <w:szCs w:val="28"/>
        </w:rPr>
        <w:t xml:space="preserve">, умноженную на частоту дыхания.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vertAlign w:val="subscript"/>
          <w:lang w:val="en-US"/>
        </w:rPr>
        <w:t>T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vertAlign w:val="subscript"/>
          <w:lang w:val="en-US"/>
        </w:rPr>
        <w:t>E</w:t>
      </w:r>
      <w:r>
        <w:rPr>
          <w:color w:val="000000"/>
          <w:sz w:val="28"/>
          <w:szCs w:val="28"/>
        </w:rPr>
        <w:t xml:space="preserve"> могут быть измерены с помощью вентилометра. Расчет объемов легких требует приведения к условиям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BTPS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ФВ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– важный показатель функции легких. В норме он составляет 1200 мл, или 83% ЖЕЛ, за 2 с – 94%, за 3 с – 97%. Снижение ОФВ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указывает на ухудшение альвеолярной вентиляции и увеличение мертвого пространства, что наблюдается при обструкции мелких бронхов и бронхиол. Отношение ОВФ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к ЖЕЛ, выраженное в процентах, называется индексом Тифф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пределение остаточного объема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RV</w:t>
      </w:r>
      <w:r>
        <w:rPr>
          <w:color w:val="000000"/>
          <w:sz w:val="28"/>
          <w:szCs w:val="28"/>
        </w:rPr>
        <w:t>) и ФОЕ легких, а также объема закрытия возможно путем регистрации кривых вымывания инертных газов (азот, гелий) из легких. Регионарные функции лучше всего выявляются при радиоизотопном исследовании легких и реопульмонографии, однако на практике эти методы не находят широкого применения. Более перспективны экспресс-методы, использование масс-спектрометров, позволяющих определить во вдыхаемом и выдыхаемом газе одновременно различные компоненты дыхательных смесей – О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, СО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He</w:t>
      </w:r>
      <w:r>
        <w:rPr>
          <w:color w:val="000000"/>
          <w:sz w:val="28"/>
          <w:szCs w:val="28"/>
        </w:rPr>
        <w:t xml:space="preserve"> и т.д. Прямое определение Р</w:t>
      </w:r>
      <w:r>
        <w:rPr>
          <w:color w:val="000000"/>
          <w:sz w:val="28"/>
          <w:szCs w:val="28"/>
          <w:vertAlign w:val="subscript"/>
          <w:lang w:val="en-US"/>
        </w:rPr>
        <w:t>A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возможно с помощью газоанализаторов типа ММГ-7. В расчетах используют данные, полученные при исследовании газа в конце выдоха. При ИВЛ Р</w:t>
      </w:r>
      <w:r>
        <w:rPr>
          <w:color w:val="000000"/>
          <w:sz w:val="28"/>
          <w:szCs w:val="28"/>
          <w:vertAlign w:val="subscript"/>
          <w:lang w:val="en-US"/>
        </w:rPr>
        <w:t>A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определяют с помощью тонкого полиэтиленового катетера, который вводят до уровня бифуркации трахеи через интубационную или трахеотомическую трубку. Увеличение (А-а) Р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при шунтах легко выявить при дыхании смесями с высокой </w:t>
      </w:r>
      <w:r>
        <w:rPr>
          <w:color w:val="000000"/>
          <w:sz w:val="28"/>
          <w:szCs w:val="28"/>
          <w:lang w:val="en-US"/>
        </w:rPr>
        <w:t>Fi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TextBodyIndent"/>
        <w:spacing w:lineRule="auto" w:line="360"/>
        <w:rPr/>
      </w:pPr>
      <w:r>
        <w:rPr>
          <w:color w:val="000000"/>
          <w:szCs w:val="28"/>
        </w:rPr>
        <w:t>Указанные параметры вентиляции и газообмена очень часто не позволяют оценить дыхательную функцию легких и другие взаимозависимые системы. Расчет параметров кислородтранспортной системы невозможен без динамического определения МОС и сердечного индекса (СИ), содержания кислорода в артериальной и венозной крови. Поскольку функция легких во многом зависит от состояния водного баланса, проводят динамическое исследование водных секторов, коллоидно-осмотического давления плазмы, центрального венозного давления (ЦВД). У больных с сердечной недостаточностью измеряют давление в легочной артерии. Строго учитывают количество вводимой и выделяемой жидкости. Немаловажное значение имеют показатели реологических свойств и состояния свертывающей и антисвертывающей систем кров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  <w:t>2. Острые нарушения дыхания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В отличие от хронической дыхательной недостаточности ОДН – декомпенсированное состояние, при котором быстро прогрессируют гипоксемия или дыхательный ацидоз, снижается рН крови. Нарушения транспорта кислорода и углекислоты сопровождаются изменениями функций клеток и органов. При хронической дыхательной недостаточности рН, как правило, в пределах нормы, дыхательный ацидоз компенсирован метаболическим алкалозом. Непосредственной угрозы для жизни больного это состояние не представля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ДН является критическим состоянием, при котором даже при своевременном и правильном лечении возможен смертельный исх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>Этиология и патогенез</w:t>
      </w:r>
      <w:r>
        <w:rPr>
          <w:color w:val="000000"/>
          <w:sz w:val="28"/>
          <w:szCs w:val="28"/>
        </w:rPr>
        <w:t>. Среди общих причин ОДН, с которыми в последние годы связывают учащение этого синдрома, особенно важны следующи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увеличивающийся риск возможных несчастных случаев (дорожно-транспортные происшествия, террористические акты, травмы, отравления и др.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аллергизация организма с иммунореактивным поражением дыхательных путей и паренхимы легки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широкое распространение острых бронхолегочных заболеваний инфекционной природ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многообразные формы наркомании, курение табака, алкоголизм, бесконтрольное применение седативных, снотворных и других препарат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остарение насе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отделения интенсивной терапии часто госпитализируются больные с тяжелыми формами ОДН на фоне полиорганной недостаточности, септических осложнений, тяжелых травматических повреждений. Нередко причинами ОДН являются обострение хронических обструктивных заболеваний легких (ХОЗЛ), астматический статус, тяжелые формы пневмонии, респираторный дистресс-синдром взрослых (РДСВ), различные осложнения послеоперационного перио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чины острой дыхательной недостаточнос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Мозг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Заболевания (энцефалит, менингит и др.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Нарушения мозгового кровообращ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тек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Черепно-мозговая травм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травления (передозировка) наркотическими, седативными и другими препаратам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Спинной мозг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авм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Заболевания (синдром Гийена–Барре, полиомиелит, боковой амиотрофический склероз)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Нейромышечная систем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болевания (миастения, столбняк, ботулизм, периферический неврит, рассеянный склероз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рименение курареподобных препаратов и других блокаторов нейромышечной передач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травление фосфорорганическими соединениями (инсектициды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Гипокалиемия, гипомагниемия, гипофосфатемия</w:t>
      </w:r>
    </w:p>
    <w:p>
      <w:pPr>
        <w:pStyle w:val="FR4"/>
        <w:widowControl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Грудная клетка и плевр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авма грудной клетк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невмоторакс, плевральный выпо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аралич диафрагмы</w:t>
      </w:r>
    </w:p>
    <w:p>
      <w:pPr>
        <w:pStyle w:val="FR4"/>
        <w:widowControl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Дыхательные пути и альвеол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структивное апноэ при бессознательном состоян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бструкция верхних дыхательных путей (инородные тела, воспалительные заболевания, постинтубационный отек гортани, анафилаксия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бструкция трахе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Бронхолегочная аспирац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Астматический статус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Массивная двусторонняя пневмо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Ателектаз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бострение хронических легочных заболевани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Ушиб легких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епсис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РДС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Токсический отек легких</w:t>
      </w:r>
    </w:p>
    <w:p>
      <w:pPr>
        <w:pStyle w:val="FR4"/>
        <w:widowControl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Сердечно-сосудистая систем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рдиогенный отек легких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Эмболия легочной артер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Факторы, способствующие развитию ОД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Возрастание давления в системе легочной артер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Избыток жидкос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нижение коллоидно-осмотического давл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анкреатит, перитонит, кишечная непроходимост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жир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тарческий возрас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Кур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Дистроф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Кифосколиоз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ДН возникает в результате нарушений в цепи регуляторных механизмов, включая центральную регуляцию дыхания, нейромышечную передачу и газообмен на уровне альвео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ражение легких, одного из первых «органов-мишеней», обусловлено как характерными для критических состояний патофизиологическими сдвигами, так и функциональными особенностями легких – их участием во многих метаболических процессах. Эти состояния часто осложняются развитием неспецифической реакции, которая реализуется иммунной системой. Реакцию на первичное воздействие объясняют действием медиаторов – арахидоновой кислоты и ее метаболитов (простагландины, лейкотриены, тромбоксан А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, серотонин, гистамин, </w:t>
      </w:r>
      <w:r>
        <w:rPr>
          <w:i/>
          <w:iCs/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-эпинефрин, фибрин и продукты его распада, комплемент, супероксид-радикал, полиморфнонуклеарные лейкоциты, тромбоциты, свободные жирные кислоты, брадикинины, протеолитические и лизосомальные ферменты). Эти факторы в сочетании с первичным стресс-воздействием вызывают повышенную сосудистую проницаемость, приводящую к синдрому капиллярного просачивания, т.е. отеку легки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ким образом, этиологические факторы ОДН можно объединить в две группы – внелегочные и легочные.</w:t>
      </w:r>
    </w:p>
    <w:p>
      <w:pPr>
        <w:pStyle w:val="FR4"/>
        <w:widowControl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Внелегочные фактор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ражения ЦНС </w:t>
      </w:r>
      <w:r>
        <w:rPr>
          <w:i/>
          <w:iCs/>
          <w:color w:val="000000"/>
          <w:sz w:val="28"/>
          <w:szCs w:val="28"/>
        </w:rPr>
        <w:t>(центрогенная ОДН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ражения нейромышечного аппарата </w:t>
      </w:r>
      <w:r>
        <w:rPr>
          <w:i/>
          <w:iCs/>
          <w:color w:val="000000"/>
          <w:sz w:val="28"/>
          <w:szCs w:val="28"/>
        </w:rPr>
        <w:t>(нейромышечная ОДН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ражения грудной клетки и диафрагмы </w:t>
      </w:r>
      <w:r>
        <w:rPr>
          <w:i/>
          <w:iCs/>
          <w:color w:val="000000"/>
          <w:sz w:val="28"/>
          <w:szCs w:val="28"/>
        </w:rPr>
        <w:t>(торакоабдоминальная ОДН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ругие экстралегочные причины (левожелудочковая недостаточность, сепсис, дисбаланс электролитов, дефицит энергии, избыток жидкости, уремия и др.).</w:t>
      </w:r>
    </w:p>
    <w:p>
      <w:pPr>
        <w:pStyle w:val="FR4"/>
        <w:widowControl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Легочные фактор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бструкция дыхательных путей </w:t>
      </w:r>
      <w:r>
        <w:rPr>
          <w:i/>
          <w:iCs/>
          <w:color w:val="000000"/>
          <w:sz w:val="28"/>
          <w:szCs w:val="28"/>
        </w:rPr>
        <w:t>(обструктивная ОДН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ражение бронхов и легких </w:t>
      </w:r>
      <w:r>
        <w:rPr>
          <w:i/>
          <w:iCs/>
          <w:color w:val="000000"/>
          <w:sz w:val="28"/>
          <w:szCs w:val="28"/>
        </w:rPr>
        <w:t>(бронхолегочная ОДН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рушения вентиляции из-за плохой растяжимости легких </w:t>
      </w:r>
      <w:r>
        <w:rPr>
          <w:i/>
          <w:iCs/>
          <w:color w:val="000000"/>
          <w:sz w:val="28"/>
          <w:szCs w:val="28"/>
        </w:rPr>
        <w:t>(рестриктивная ОДН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рушения процессов диффузии </w:t>
      </w:r>
      <w:r>
        <w:rPr>
          <w:i/>
          <w:iCs/>
          <w:color w:val="000000"/>
          <w:sz w:val="28"/>
          <w:szCs w:val="28"/>
        </w:rPr>
        <w:t>(альвеолокапиллярная, блок-диффузионная ОДН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рушения легочного кровообращ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>Клиническая картина</w:t>
      </w:r>
      <w:r>
        <w:rPr>
          <w:color w:val="000000"/>
          <w:sz w:val="28"/>
          <w:szCs w:val="28"/>
        </w:rPr>
        <w:t>. При острых расстройствах дыхания нарушаются оксигенация артериальной крови и выведение углекислоты. В одних случаях преобладают явления артериальной гипоксемии – эту форму нарушений принято называть гипоксемической дыхательной недостаточностью. Поскольку гипоксемия наиболее характерна для паренхиматозных легочных процессов, ее также называют паренхиматозной дыхательной недостаточностью. В других случаях преобладают явления гиперкапнии – гиперкапническая, или вентиляционная, форма дыхательной недостаточ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Гипоксемическая форма ОДН.</w:t>
      </w:r>
      <w:r>
        <w:rPr>
          <w:color w:val="000000"/>
          <w:sz w:val="28"/>
          <w:szCs w:val="28"/>
        </w:rPr>
        <w:t xml:space="preserve"> Причинами этой формы дыхательной недостаточности могут быть: легочный шунт (сброс крови справа налево), несоответствие вентиляции и кровотока, альвеолярная гиповентиляция, нарушения диффузии и изменения химических свойств гемоглобина. Важно выявить причину гипоксемии. Альвеолярную гиповентиляцию легко определить при исследовании РаСО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. Артериальная гипоксемия, возникающая при изменениях отношения вентиляция / кровоток или при ограничении диффузии, обычно устраняется дополнительным назначением кислорода. При этом вдыхаемая фракция кислорода (ВФК) не превышает 5%, т.е. равна 0,5. При наличии шунта увеличение ВФК очень незначительно влияет на уровень кислорода в артериальной крови. Отравление окисью углерода не приводит к снижению РаО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, но сопровождается значительным снижением содержания кислорода в крови, поскольку происходит замена части гемоглобина карбоксигемоглобином, неспособным переносить кислор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ипоксемическая форма ОДН может возникать на фоне сниженного, нормального или высокого уровня углекислоты в крови. Артериальная гипоксемия ведет к ограничению транспорта кислорода к тканям. Эта форма ОДН характеризуется быстро прогрессирующим течением, невыраженностью клинических симптомов и возможностью летального исхода в течение короткого промежутка времени. Наиболее частые причины гипоксемической формы ОДН: РДСВ, травмы грудной клетки и легких, нарушения проходимости дыхательных пу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диагностике гипоксемической формы ОДН следует обращать внимание на характер дыхания: инспираторный стридор – при нарушениях проходимости верхних дыхательных путей, экспираторная одышка – при бронхообструктивном синдроме, парадоксальное дыхание – при травме грудной клетки, прогрессирующее олигопноэ (поверхностное дыхание, снижение МОД) с возможностью апноэ. Другие клинические признаки не выражены. Вначале тахикардия с умеренной артериальной гипертензией. С самого начала возможны неспецифические неврологические проявления: неадекватность мышления, спутанность сознания и речи, заторможенность и т.д. Цианоз не выражен, лишь при прогрессировании гипоксии он становится интенсивным, внезапно нарушается сознание, затем наступает кома (гипоксическая) с отсутствием рефлексов, падает АД, и наступает остановка сердца. Продолжительность гипоксемической ОДН может колебаться от нескольких минут (при аспирации, асфиксии, синдроме Мендельсона) до нескольких часов и дней (РДСВ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ким образом, главным в тактике врача является быстрое установление диагноза, причины, вызвавшей ОДН, и проведение неотложных экстренных мер по лечению данного состоя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Гиперкапническая форма ОДН.</w:t>
      </w:r>
      <w:r>
        <w:rPr>
          <w:color w:val="000000"/>
          <w:sz w:val="28"/>
          <w:szCs w:val="28"/>
        </w:rPr>
        <w:t xml:space="preserve"> К гиперкапнической ОДН относят все случаи острой гиповентиляции легких, независимо от причины возникновения: 1) центрального происхождения; 2) вызванную нейромышечными нарушениями; 3) гиповентиляцию при травме грудной клетки, астматическом состоянии, хронических обструктивных заболеваниях легких (ХОЗЛ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отличие от гипоксемической гиперкапническая ОДН сопровождается многими клиническими проявлениями, зависящими от стимуляции адренергической системы в ответ на повышение РаСО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. Нарастание РСО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приводит к стимуляции дыхательного центра, следствием которой должно быть значительное повышение всех параметров внешнего дыхания. Однако этого не происходит из-за патологического процесса. Если при этом осуществляется активная оксигенация, то может наступить апноэ в результате депрессии дыхательного центра. Повышение АД при гиперкапнии обычно более значительно и стойко, чем при гипоксии. Оно может возрасти до 200 мм рт. ст. и более, а мозговые симптомы тем более выражены, чем медленнее развивается гиперкапния. При легочном сердце артериальная гипертензия менее выражена и переходит в гипотензию в связи с декомпенсацией правого сердца. Очень характерные симптомы гиперкапнии – значительная потливость и заторможенность. Если помочь больному откашляться и ликвидировать бронхиальную обструкцию, то заторможенность исчезает. Гиперкапнии также свойственна олигурия, которая всегда присутствует при выраженном дыхательном ацидоз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екомпенсация состояния наступает в тот момент, когда высокий уровень РСО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крови перестает стимулировать дыхательный центр. Признаками декомпенсации служат резкое снижение МОД, расстройство кровообращения и развитие комы, которая при прогрессирующей гиперкапнии представляет собой СО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-наркоз. РаСО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при этом достигает 100 мм рт. ст., но кома может наступить раньше из-за имеющейся гипоксемии. В этой стадии необходимо не только проводить оксигенацию, но и ИВЛ для элиминации углекислоты. Развитие шока на фоне коматозного состояния означает начало быстрого повреждения клеточных структур мозга, внутренних органов и тканей.</w:t>
      </w:r>
    </w:p>
    <w:p>
      <w:pPr>
        <w:pStyle w:val="21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инические признаки прогрессирующей гиперкапн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нарушения дыхания (одышка, постепенное уменьшение дыхательного и минутного объемов дыхания, олигопноэ, бронхиальная гиперсекреция, невыраженный цианоз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нарастающая неврологическая симптоматика (безразличие, агрессивность, возбуждение, заторможенность, кома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ердечнососудистые нарушения (тахикардия, стойкое повышение АД, затем декомпенсация сердечной деятельности, гипоксическая остановка сердца на фоне гиперкапни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иагностика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ДН основана на клинических признаках и изменениях газов артериальной крови и рН.</w:t>
      </w:r>
    </w:p>
    <w:p>
      <w:pPr>
        <w:pStyle w:val="21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знаки ОДН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строе нарушение дыхания (олигопноэ, тахипноэ, брадипноэ, апноэ, патологические ритмы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рогрессирующая артериальная гипоксемия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Ра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&lt; 50 мм рт. ст. при дыхании воздухом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рогрессирующая гиперкапния (РаС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&gt; 50 мм рт. ст.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рН &lt; 7,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эти признаки выявляются не всегда. Диагноз ставят при наличии хотя бы двух из них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Литература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 xml:space="preserve">«Неотложная медицинская помощь», под ред. Дж.Э. Тинтиналли, Р.Л. Кроума, Э. Руиза, </w:t>
      </w:r>
      <w:r>
        <w:rPr>
          <w:iCs/>
          <w:color w:val="000000"/>
          <w:sz w:val="28"/>
          <w:szCs w:val="28"/>
        </w:rPr>
        <w:t>Перевод с английского д-ра мед. наук В.И. Кандрора,</w:t>
      </w:r>
      <w:r>
        <w:rPr>
          <w:color w:val="000000"/>
          <w:sz w:val="28"/>
        </w:rPr>
        <w:t xml:space="preserve"> </w:t>
      </w:r>
      <w:r>
        <w:rPr>
          <w:iCs/>
          <w:color w:val="000000"/>
          <w:sz w:val="28"/>
          <w:szCs w:val="28"/>
        </w:rPr>
        <w:t>д.м.н. М.В. Неверовой, д-ра мед. наук А.В. Сучкова,</w:t>
      </w:r>
      <w:r>
        <w:rPr>
          <w:color w:val="000000"/>
          <w:sz w:val="28"/>
        </w:rPr>
        <w:t xml:space="preserve"> </w:t>
      </w:r>
      <w:r>
        <w:rPr>
          <w:iCs/>
          <w:color w:val="000000"/>
          <w:sz w:val="28"/>
          <w:szCs w:val="28"/>
        </w:rPr>
        <w:t>к.м.н. А.В. Низового, Ю.Л. Амченкова; под ред. д.м.н. В.Т. Ивашкина, д.м.н. П.Г. Брюсова; Москва «Медицина» 200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jc w:val="both"/>
        <w:rPr/>
      </w:pPr>
      <w:r>
        <w:rPr>
          <w:b/>
          <w:bCs/>
          <w:color w:val="000000"/>
          <w:sz w:val="28"/>
        </w:rPr>
        <w:t>Интенсивная терапия. Реанимация. Первая помощь:</w:t>
      </w:r>
      <w:r>
        <w:rPr>
          <w:color w:val="000000"/>
          <w:sz w:val="28"/>
        </w:rPr>
        <w:t xml:space="preserve"> Учебное пособие / Под ред. В.Д. Малышева. – М.: Медицина. – 2000. – 464 с.: ил. – Учеб. лит. Для слушателей системы последипломного образования. – </w:t>
      </w:r>
      <w:r>
        <w:rPr>
          <w:color w:val="000000"/>
          <w:sz w:val="28"/>
          <w:lang w:val="en-US"/>
        </w:rPr>
        <w:t>ISBN</w:t>
      </w:r>
      <w:r>
        <w:rPr>
          <w:color w:val="000000"/>
          <w:sz w:val="28"/>
        </w:rPr>
        <w:t xml:space="preserve"> 5–225–04560-Х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670"/>
        </w:tabs>
        <w:ind w:left="267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2">
    <w:name w:val="WW8Num1z2"/>
    <w:qFormat/>
    <w:rPr>
      <w:rFonts w:cs="Times New Roman"/>
      <w:b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4">
    <w:name w:val="FR4"/>
    <w:qFormat/>
    <w:pPr>
      <w:widowControl w:val="false"/>
      <w:autoSpaceDE w:val="false"/>
      <w:bidi w:val="0"/>
      <w:ind w:left="600" w:hanging="20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15">
    <w:name w:val="Обычный (веб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20:00:00Z</dcterms:created>
  <dc:creator>111</dc:creator>
  <dc:description/>
  <cp:keywords/>
  <dc:language>en-US</dc:language>
  <cp:lastModifiedBy>Mage</cp:lastModifiedBy>
  <dcterms:modified xsi:type="dcterms:W3CDTF">2011-10-04T20:00:00Z</dcterms:modified>
  <cp:revision>2</cp:revision>
  <dc:subject/>
  <dc:title>МЕТОДЫ ИССЛЕДОВАНИЯ ВНЕШНЕГО ДЫХАНИЯ</dc:title>
</cp:coreProperties>
</file>