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>
          <w:b w:val="false"/>
          <w:sz w:val="28"/>
          <w:szCs w:val="32"/>
        </w:rPr>
        <w:t>ПЕНЗЕНСКИЙ ГОСУДАРСТВЕННЫЙ УНИВЕРСИТЕТ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Медицинский институт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right"/>
        <w:rPr/>
      </w:pPr>
      <w:r>
        <w:rPr>
          <w:b w:val="false"/>
          <w:sz w:val="28"/>
          <w:szCs w:val="32"/>
        </w:rPr>
        <w:t>Кафедра гигиены, общественного здоровья и здравоохранения</w:t>
      </w:r>
    </w:p>
    <w:p>
      <w:pPr>
        <w:pStyle w:val="Heading"/>
        <w:spacing w:lineRule="auto" w:line="360"/>
        <w:ind w:firstLine="709"/>
        <w:jc w:val="righ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( зав. кафедрой к.м.н. А.П. Дмитриев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sz w:val="28"/>
        </w:rPr>
        <w:t>МЕТОДЫ ИЗУЧЕНИЯ КОРРЕЛЯЦИОННЫХ СВЯЗЕЙ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Учебно-методическое пособие для студентов</w:t>
      </w:r>
    </w:p>
    <w:p>
      <w:pPr>
        <w:pStyle w:val="Heading"/>
        <w:spacing w:lineRule="auto" w:line="360"/>
        <w:ind w:firstLine="709"/>
        <w:rPr/>
      </w:pPr>
      <w:r>
        <w:rPr>
          <w:b w:val="false"/>
          <w:sz w:val="28"/>
          <w:szCs w:val="32"/>
        </w:rPr>
        <w:t>(</w:t>
      </w:r>
      <w:r>
        <w:rPr>
          <w:b w:val="false"/>
          <w:sz w:val="28"/>
          <w:szCs w:val="32"/>
          <w:lang w:val="en-US"/>
        </w:rPr>
        <w:t>V</w:t>
      </w:r>
      <w:r>
        <w:rPr>
          <w:b w:val="false"/>
          <w:sz w:val="28"/>
          <w:szCs w:val="32"/>
        </w:rPr>
        <w:t>Ш семестр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spacing w:lineRule="auto" w:line="360"/>
        <w:ind w:firstLine="709"/>
        <w:rPr/>
      </w:pPr>
      <w:r>
        <w:rPr>
          <w:b w:val="false"/>
          <w:sz w:val="28"/>
          <w:szCs w:val="32"/>
        </w:rPr>
        <w:t>г. Пенза, 2005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Информационный лист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Учебно-методическое пособие “Методы изучения корреляционных связей.” подготовлено кафедрой гигиены, общественного здоровья и здравоохранения Пензенского государственного университета (заведующий кафедрой, к.м.н. Дмитриев А.П.)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 составлении принимали участие: к.м.н. Зубриянова Н.С. , Дмитриев А.П. (ответственный за подготовку Зубриянова Н.С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о-методическое пособие подготовлено в соответствии с «Программой по общественному здоровью и здравоохранению ” для студентов лечебных факультетов высших медицинских учебных заведений”, разработанной Всероссийским учебно-научно-методическим Центром по непрерывному медицинскому и фармацевтическому образованию Минздрава России и УМЦпкп и утвержденной Руководителем департамента образовательных медицинских учреждений и кадровой политики Н.Н. Володиным в 2000 г. </w:t>
      </w:r>
    </w:p>
    <w:p>
      <w:pPr>
        <w:pStyle w:val="Heading8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</w:rPr>
        <w:t xml:space="preserve">Данное Учебно-методическое пособие подготовлено для студентов для самостоятельной подготовки к практическим занятиям по указанной тем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Тема: Методы изучения корреляционных связей</w:t>
      </w:r>
    </w:p>
    <w:p>
      <w:pPr>
        <w:pStyle w:val="Heading4"/>
        <w:spacing w:lineRule="auto" w:line="360"/>
        <w:ind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рреляционный анализ (основные понятия)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эффициент парной корреляции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нговый коэффициент (Спирмена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тесноты связи между качественными признаками (коэффициенты Шарлье, Юла, Пирсон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занятия: 4 ча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стоятельная работа: лабораторная работа №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sz w:val="28"/>
        </w:rPr>
        <w:t>Теоретическая часть</w:t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iCs/>
          <w:caps/>
          <w:sz w:val="28"/>
          <w:u w:val="none"/>
        </w:rPr>
      </w:pPr>
      <w:r>
        <w:rPr>
          <w:b/>
          <w:bCs/>
          <w:iCs/>
          <w:caps/>
          <w:sz w:val="28"/>
          <w:u w:val="none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iCs/>
          <w:caps/>
          <w:sz w:val="28"/>
          <w:u w:val="none"/>
        </w:rPr>
      </w:pPr>
      <w:r>
        <w:rPr>
          <w:b/>
          <w:iCs/>
          <w:caps/>
          <w:sz w:val="28"/>
          <w:u w:val="none"/>
        </w:rPr>
        <w:t>Корреляцион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aps/>
          <w:sz w:val="28"/>
          <w:u w:val="none"/>
        </w:rPr>
      </w:pPr>
      <w:r>
        <w:rPr>
          <w:b/>
          <w:iCs/>
          <w:caps/>
          <w:sz w:val="28"/>
          <w:u w:val="none"/>
        </w:rPr>
      </w:r>
    </w:p>
    <w:p>
      <w:pPr>
        <w:pStyle w:val="23"/>
        <w:spacing w:lineRule="auto" w:line="360"/>
        <w:ind w:firstLine="709"/>
        <w:rPr/>
      </w:pPr>
      <w:r>
        <w:rPr>
          <w:sz w:val="28"/>
        </w:rPr>
        <w:t>В различных областях медицины, биологии, организации здравоохранения, социально-гигиенических и клинических исследованиях проводятся статистический анализ связей, изучение закономерностей и влияющи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ествуют два вида проявления количественных взаимосвязанностей между признаками (явлениями, факторами) – функциональные и корреляцио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функциональных зависимостях каждому значению одной переменной величины соответствует одно вполне определенное значение другой переменной. Такие зависимости наблюдаются в математике и физике. Различные измерительные приборы основаны на функциональной зависимости (высота ртутного столбика дает однозначный ответ о температур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рреляционные или статистические связи, при которых численному значению одной переменной соответствует много значений другой переменной. Пример, между ростом и весом детей существует бесспорная зависимость, но это не значит, что определенному росту строго соответствует определенный вес. В силу участия в формировании веса многих других факторов, каждому значению роста соответствует несколько значений веса, которые могут быть выражены в виде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ункциональная связь имеет место по отношению к каждому конкретному наблюдению. Корреляционная проявляется в среднем для всей совокупности наблюдений. </w:t>
      </w:r>
      <w:r>
        <w:rPr>
          <w:sz w:val="28"/>
          <w:szCs w:val="20"/>
        </w:rPr>
        <w:t xml:space="preserve">выявления взаимодействия факторов, определение силы и направленности Практическое использование корреляционного анализа: выявление взаимодействия факторов, определение силы и направления влияния одних факторов на другие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ru-RU"/>
        </w:rPr>
        <w:t>Следует подчеркнуть, что определение наличия связи между явлениями и факторами – дело специалистов. Статистика лишь измеряет эту связ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рреляционная зависимость отличается по форме связи, ее направлению и силе. Ориентировочное представление о характере зависимости между двумя изученными факторами дает графический анализ (так называемая «скэттер-диаграмма»), который позволяет рассмотреть концентрацию и рассеивание точек на пересечении координат изучаемых признаков в определенном направлении вокруг линии регре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орма связи может быть прямолинейной и криволинейной. Прямолинейная связь – равномерные изменения одного признака соответствуют равномерным изменениям второго признака при незначительных отклонениях. Криволинейная связь – равномерные изменения одного признака соответствуют неравномерным изменениям второго призн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правление связи может быть прямое (положительное) или обратное (отрицательное). Если с увеличением одного признака второй также увеличивается или с уменьшением одного другой тоже уменьшается, зависимость прямая, положительная. Если с увеличением одного признака другой уменьшается или с уменьшением первого признака второй увеличивается, зависимость обратная, отрица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силе связи зависимость может быть сильная (сильно выражена), средняя (умеренно выражена), слабая (слабо выражен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Оценка силы связи по величине коэффициента корреляции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80"/>
        <w:gridCol w:w="3018"/>
      </w:tblGrid>
      <w:tr>
        <w:trPr>
          <w:cantSplit w:val="true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вязи</w:t>
            </w:r>
          </w:p>
        </w:tc>
        <w:tc>
          <w:tcPr>
            <w:tcW w:w="5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связи</w:t>
            </w:r>
          </w:p>
        </w:tc>
      </w:tr>
      <w:tr>
        <w:trPr>
          <w:cantSplit w:val="true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(+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(-)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2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+0,29</w:t>
            </w:r>
          </w:p>
        </w:tc>
        <w:tc>
          <w:tcPr>
            <w:tcW w:w="3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-0,29</w:t>
            </w:r>
          </w:p>
        </w:tc>
      </w:tr>
      <w:tr>
        <w:trPr/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</w:t>
            </w:r>
          </w:p>
        </w:tc>
        <w:tc>
          <w:tcPr>
            <w:tcW w:w="2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+0,3 до +0,69</w:t>
            </w:r>
          </w:p>
        </w:tc>
        <w:tc>
          <w:tcPr>
            <w:tcW w:w="3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0,3 до -0,69</w:t>
            </w:r>
          </w:p>
        </w:tc>
      </w:tr>
      <w:tr>
        <w:trPr/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2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+0,7 до +0,99</w:t>
            </w:r>
          </w:p>
        </w:tc>
        <w:tc>
          <w:tcPr>
            <w:tcW w:w="3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0,7 до -0,99</w:t>
            </w:r>
          </w:p>
        </w:tc>
      </w:tr>
      <w:tr>
        <w:trPr/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ная (функциональная)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личественная характеристика взаимосвязи изучаемых признаков может быть дана на основании вычисления показателей силы связи между ними (коэффициенты корреляции) и определения зависимости одного признака от изменения другого (коэффициент регрессии).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эффициент парной корреля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парной корреляции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  <w:drawing>
          <wp:inline distT="0" distB="0" distL="0" distR="0">
            <wp:extent cx="14732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оритм расчета коэффициента парной корреляци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записывают исходные данные в два вариационных ряда –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ычисляют среднюю арифметическую ряда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ют разность между членом ряда и средними величинам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еремножают разности ряда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 между собо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ят сумму перемножаемых разностей (с учетом арифметического знака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водят в квадрат каждую разность (отклонение) ряда х и 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яют сумму квадратов отклонений (разностей) для ряда х и у отдельно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подставляют полученные данные в исходную формулу и вычисляют коэффициент парной корреля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Пример</w:t>
      </w:r>
      <w:r>
        <w:rPr>
          <w:sz w:val="28"/>
        </w:rPr>
        <w:t>. Определить корреляционную связь между строками введения противодифте</w:t>
      </w:r>
      <w:r>
        <w:rPr/>
        <w:t xml:space="preserve">рийной сыворотки и летальностью от этого заболевания.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251"/>
        <w:gridCol w:w="928"/>
        <w:gridCol w:w="927"/>
        <w:gridCol w:w="1335"/>
        <w:gridCol w:w="1142"/>
        <w:gridCol w:w="1518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нь введения сыворотки (х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етальность (у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= 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7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  <w:lang w:val="en-US"/>
              </w:rPr>
              <w:t>=0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>=0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=10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=94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  <w:lang w:val="en-US"/>
              </w:rPr>
              <w:t>*d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=30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99615" cy="460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эффициент корреляции равен +0,98. Связь положительная, сильная. Следовательно, между сроками введения сыворотки и летальностью от дифтерии имеется очень тесная зависимость. Число больных в этом примере равно 9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жно определить достоверность коэффициента корреляции, вычислив его среднюю ошибку для большого числа наблюдений (</w:t>
      </w:r>
      <w:r>
        <w:rPr>
          <w:sz w:val="28"/>
          <w:lang w:val="en-US"/>
        </w:rPr>
        <w:t>n</w:t>
      </w:r>
      <w:r>
        <w:rPr>
          <w:sz w:val="28"/>
        </w:rPr>
        <w:t>&gt;50)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548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ли при меньшем числе наблюдений: </w:t>
      </w:r>
      <w:r>
        <w:rPr>
          <w:sz w:val="28"/>
        </w:rPr>
        <w:drawing>
          <wp:inline distT="0" distB="0" distL="0" distR="0">
            <wp:extent cx="647700" cy="423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 достаточно большой надежностью можно утверждать, что зависимость неслучайна, если численное значе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y</w:t>
      </w:r>
      <w:r>
        <w:rPr>
          <w:sz w:val="28"/>
        </w:rPr>
        <w:t xml:space="preserve"> превышает свою среднюю ошибку не менее чем в 3 р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879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Т.е. связь между признаками считается статистически значимой, если коэффициент корреляции превышает свою ошибку в 3 и более р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том случае, когда отношение коэффициента корреляции к его средней ошибки меньше 3, существование связи между изучаемыми явлениями нельзя признать доказанны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алого числа наблюдений (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30) степень надежности коэффициента корреляции может определяться по специальной таблице. При этом число наблюдений таблицы К (число степеней свободе </w:t>
      </w:r>
      <w:r>
        <w:rPr>
          <w:sz w:val="28"/>
          <w:lang w:val="en-US"/>
        </w:rPr>
        <w:t>n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) равно числу наблюдений в исследовании без двух, т.е. К = </w:t>
      </w:r>
      <w:r>
        <w:rPr>
          <w:sz w:val="28"/>
          <w:lang w:val="en-US"/>
        </w:rPr>
        <w:t>n</w:t>
      </w:r>
      <w:r>
        <w:rPr>
          <w:sz w:val="28"/>
        </w:rPr>
        <w:t xml:space="preserve">-2. Как правило, коэффициент корреляции рассчитывается при числе коррелируемых пар не менее 5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В медицинских и биологических исследованиях связь между признаками считается статистически значимой, если величина коэффициента корреляции больше или равна табличной при Р=0,05</w:t>
      </w:r>
    </w:p>
    <w:p>
      <w:pPr>
        <w:pStyle w:val="TextBodyIndent"/>
        <w:spacing w:lineRule="auto" w:line="360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iCs/>
          <w:sz w:val="28"/>
        </w:rPr>
        <w:t>Показатели оценки коэффициента корреляции при малом числе наблюде</w:t>
      </w:r>
      <w:r>
        <w:rPr/>
        <w:t>ний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70"/>
        <w:gridCol w:w="1477"/>
        <w:gridCol w:w="1852"/>
        <w:gridCol w:w="1856"/>
      </w:tblGrid>
      <w:tr>
        <w:trPr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88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35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Пример</w:t>
      </w:r>
      <w:r>
        <w:rPr>
          <w:sz w:val="28"/>
        </w:rPr>
        <w:t>. В районах изучалась зависимость между охватом населения прививками и уровнем заболеваемости. Полученный коэффициент корреляции по этим двум признакам был равен 0,81. Число наблюдений – 8 районов (пар), следовательно, К равно 6 (8-2). По таблице находим строку 6 и сравниваем полученный коэффициент. При данном числе степеней свободы (К) коэффициент корреляции превышает табличный для вероятности Р=0,05 (графа 3). Отсюда с вероятностью, большей, чем 95%, можно утверждать, что зависимость между охватом населения прививками и заболеваемостью не случайна, и эта связь сильная, т.е. чем больше процент привитых, тем меньше уровень заболеваем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нговый коэффициент (Спирмена)</w:t>
      </w:r>
    </w:p>
    <w:p>
      <w:pPr>
        <w:pStyle w:val="24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</w:rPr>
        <w:t>Ранговый коэффициент корреляции более пригоден по сравнению с обычным коэффициентом для характеристики корреляций в случаях нелинейной связи и для данных, распределение которых отличается от нормального. Кроме того, данные для расчета рангового коэффициента могут быть представлены в полуколичественных измерениях. Д</w:t>
      </w:r>
      <w:r>
        <w:rPr>
          <w:sz w:val="28"/>
          <w:szCs w:val="20"/>
        </w:rPr>
        <w:t xml:space="preserve">остаточно ориентировочных данных об уровне признака. </w:t>
      </w:r>
      <w:r>
        <w:rPr>
          <w:sz w:val="28"/>
        </w:rPr>
        <w:t>Вычисление коэффициента пров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414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оритм расчета коэффициента корреляции рангов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</w:rPr>
        <w:t>заменяют количественные (или полуколичественные, или качественные) признаки ряда х и у на ранги, ранжируя при этом строго от меньшей величины к большей (или строго от большей к меньшей по усмотрению исследователя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ют условные отклонения (а), т.е. разность рангов по каждой строке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водят условные отклонения в квадрат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ют сумму квадратов условных отклонени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</w:rPr>
        <w:t>подставляют полученные данные в известную формулу и вычисляют коэффициент корре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Пример</w:t>
      </w:r>
      <w:r>
        <w:rPr>
          <w:sz w:val="28"/>
        </w:rPr>
        <w:t>. Измерить корреляцию между смертностью от рака молочной железы и рака матки (материалы смертности 5 внеевропейских стран за 1950 – 1952 гг.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304"/>
        <w:gridCol w:w="1443"/>
        <w:gridCol w:w="1182"/>
        <w:gridCol w:w="1182"/>
        <w:gridCol w:w="1050"/>
        <w:gridCol w:w="1311"/>
      </w:tblGrid>
      <w:tr>
        <w:trPr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мертность от рака молочной железы на 100000 женщин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 от рака матки 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0000 женщин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номера (ранги) по размерам смертности от рак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</w:rPr>
              <w:t>Разность ранг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вадрат разности ранг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лочной желез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ки 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вая Зеланд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стралия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Р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ли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=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09"/>
        <w:rPr/>
      </w:pPr>
      <w:r>
        <w:rPr>
          <w:sz w:val="28"/>
        </w:rPr>
        <w:t>Поскольку вычисление коэффициента корреляции рангов обычно производится на малом числе наблюдений (число пар в рядах х, у), особое значение приобретает оценка статистической значимости (достоверности) этого коэффициента. Это тем более важно, так как ранговый коэффициент всегда менее точен, нежели парный коэффициент корре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ценка достоверности коэффициента корреляции рангов проводится разными методами в зависимости от числа наблюдений. При числе парных наблюдений, равномерном или менее 9 (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9), оценка значимости производится по специальной таблице. При числе наблюдений от 10 и более оценка значимости может осуществляться с помощью критерия </w:t>
      </w:r>
      <w:r>
        <w:rPr>
          <w:sz w:val="28"/>
          <w:lang w:val="en-US"/>
        </w:rPr>
        <w:t>t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509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пользуя таблицу значений </w:t>
      </w:r>
      <w:r>
        <w:rPr>
          <w:sz w:val="28"/>
          <w:lang w:val="en-US"/>
        </w:rPr>
        <w:t>t</w:t>
      </w:r>
      <w:r>
        <w:rPr>
          <w:sz w:val="28"/>
        </w:rPr>
        <w:t xml:space="preserve"> Стьюдента, при числе степеней свободы без двух (</w:t>
      </w:r>
      <w:r>
        <w:rPr>
          <w:sz w:val="28"/>
          <w:lang w:val="en-US"/>
        </w:rPr>
        <w:t>n</w:t>
      </w:r>
      <w:r>
        <w:rPr>
          <w:sz w:val="28"/>
        </w:rPr>
        <w:t>`=</w:t>
      </w:r>
      <w:r>
        <w:rPr>
          <w:sz w:val="28"/>
          <w:lang w:val="en-US"/>
        </w:rPr>
        <w:t>n</w:t>
      </w:r>
      <w:r>
        <w:rPr>
          <w:sz w:val="28"/>
        </w:rPr>
        <w:t xml:space="preserve">-2), сравнивают вычисленное значение с табличным. Коэффициент признается значимым при условии, если расчетное </w:t>
      </w:r>
      <w:r>
        <w:rPr>
          <w:sz w:val="28"/>
          <w:lang w:val="en-US"/>
        </w:rPr>
        <w:t>t</w:t>
      </w:r>
      <w:r>
        <w:rPr>
          <w:sz w:val="28"/>
        </w:rPr>
        <w:t>&gt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,05</w:t>
      </w:r>
      <w:r>
        <w:rPr>
          <w:sz w:val="28"/>
        </w:rPr>
        <w:t xml:space="preserve"> табличн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Критическое значение коэффициентов корреляции Спирмена – </w:t>
      </w:r>
      <w:r>
        <w:rPr>
          <w:iCs/>
          <w:sz w:val="28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Cs/>
          <w:sz w:val="28"/>
          <w:szCs w:val="28"/>
        </w:rPr>
        <w:t>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9"/>
        <w:gridCol w:w="1560"/>
        <w:gridCol w:w="1559"/>
        <w:gridCol w:w="1559"/>
        <w:gridCol w:w="1560"/>
      </w:tblGrid>
      <w:tr>
        <w:trPr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значим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значимости</w:t>
            </w:r>
          </w:p>
        </w:tc>
      </w:tr>
      <w:tr>
        <w:trPr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1</w:t>
            </w:r>
          </w:p>
        </w:tc>
      </w:tr>
      <w:tr>
        <w:trPr/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4</w:t>
            </w:r>
          </w:p>
        </w:tc>
      </w:tr>
      <w:tr>
        <w:trPr/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4</w:t>
            </w:r>
          </w:p>
        </w:tc>
      </w:tr>
      <w:tr>
        <w:trPr/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8</w:t>
            </w:r>
          </w:p>
        </w:tc>
      </w:tr>
      <w:tr>
        <w:trPr/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</w:t>
            </w:r>
          </w:p>
        </w:tc>
      </w:tr>
      <w:tr>
        <w:trPr/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5</w:t>
            </w:r>
          </w:p>
        </w:tc>
      </w:tr>
      <w:tr>
        <w:trPr/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</w:t>
            </w:r>
          </w:p>
        </w:tc>
      </w:tr>
      <w:tr>
        <w:trPr/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</w:t>
            </w:r>
          </w:p>
        </w:tc>
      </w:tr>
      <w:tr>
        <w:trPr/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корреляции признается значимым (достоверным), если вычисленное </w:t>
      </w:r>
      <w:r>
        <w:rPr>
          <w:rFonts w:eastAsia="Symbol" w:cs="Symbol" w:ascii="Symbol" w:hAnsi="Symbol"/>
          <w:sz w:val="28"/>
          <w:szCs w:val="28"/>
        </w:rPr>
        <w:t></w:t>
      </w:r>
      <w:r>
        <w:rPr>
          <w:sz w:val="28"/>
          <w:vertAlign w:val="subscript"/>
        </w:rPr>
        <w:t>0,05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ассматриваемом примере число наблюдений меньше 9 (</w:t>
      </w:r>
      <w:r>
        <w:rPr>
          <w:sz w:val="28"/>
          <w:lang w:val="en-US"/>
        </w:rPr>
        <w:t>n</w:t>
      </w:r>
      <w:r>
        <w:rPr>
          <w:sz w:val="28"/>
        </w:rPr>
        <w:t xml:space="preserve">=5), вследствие чего оценка коэффициента проведена по таблице. При числе наблюдений, равном 5, вычисленное значени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>=-0,80 меньше критического и поэтому нельзя с достаточной достоверностью утверждать, что между смертностью от рака молочной железы и рака матки существует какая-то зависим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pacing w:lineRule="auto" w:line="360"/>
        <w:ind w:firstLine="709"/>
        <w:jc w:val="center"/>
        <w:rPr/>
      </w:pPr>
      <w:r>
        <w:rPr>
          <w:rFonts w:cs="Arial"/>
          <w:b/>
          <w:sz w:val="28"/>
        </w:rPr>
        <w:t>Определение тесноты связи между качественными признаками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изучении зависимости качественных признаков используется коэффициент сопряженности. Для определения тесноты связи в случае альтернативной зависимости двух сопоставляемых признаков (данные, как правило, представлены в четырехпольной таблице) коэффициенты сопряженности рассчитываю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контингенции Шарль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14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эффициент ассоциации Юла (</w:t>
      </w:r>
      <w:r>
        <w:rPr>
          <w:sz w:val="28"/>
          <w:lang w:val="en-US"/>
        </w:rPr>
        <w:t>Q</w:t>
      </w:r>
      <w:r>
        <w:rPr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оритм расчет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шифруют через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 четыре поля, в которых расположены исходные данные: </w:t>
      </w:r>
      <w:r>
        <w:rPr>
          <w:sz w:val="28"/>
        </w:rPr>
        <w:drawing>
          <wp:inline distT="0" distB="0" distL="0" distR="0">
            <wp:extent cx="3302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ычисляют последовательно произведения </w:t>
      </w:r>
      <w:r>
        <w:rPr>
          <w:sz w:val="28"/>
          <w:lang w:val="en-US"/>
        </w:rPr>
        <w:t>a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ывают числитель формул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ют знаменатель формул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числяют коэффициент Шарлье или Юл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Пример.</w:t>
      </w:r>
      <w:r>
        <w:rPr>
          <w:sz w:val="28"/>
        </w:rPr>
        <w:t xml:space="preserve"> Определить зависимость между методами лечения (хирургический и рентгенотерапия, только хирургический) и результатами (выздоровление или нет выздоровле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321"/>
        <w:gridCol w:w="1927"/>
        <w:gridCol w:w="2320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доров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т выздоровл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ольных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(a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b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(a+b)</w:t>
            </w:r>
          </w:p>
        </w:tc>
      </w:tr>
      <w:tr>
        <w:trPr/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(c)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(d)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(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(a+c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(b+d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(a+b+c+d)=N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16100" cy="368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222500" cy="330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Примечание.</w:t>
      </w:r>
      <w:r>
        <w:rPr>
          <w:sz w:val="28"/>
        </w:rPr>
        <w:t xml:space="preserve"> Коэффициент ассоциации дает быструю, но ориентировочную оценку связи. Довольно точную величину коэффициент </w:t>
      </w:r>
      <w:r>
        <w:rPr>
          <w:sz w:val="28"/>
          <w:lang w:val="en-US"/>
        </w:rPr>
        <w:t>Q</w:t>
      </w:r>
      <w:r>
        <w:rPr>
          <w:sz w:val="28"/>
        </w:rPr>
        <w:t xml:space="preserve"> определяет для значений </w:t>
      </w:r>
      <w:r>
        <w:rPr>
          <w:sz w:val="28"/>
          <w:lang w:val="en-US"/>
        </w:rPr>
        <w:t>r</w:t>
      </w:r>
      <w:r>
        <w:rPr>
          <w:sz w:val="28"/>
        </w:rPr>
        <w:t xml:space="preserve"> между 1,5 и 0,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х случаях, когда качественные факторы имеют не альтернативное варьирование (четыре поля), а большее число группировок, коэффициент сопряженности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фи-квадрат) – коэффициент контингенции Пирсона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Алгоритм расчет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ляют корреляционную таблиц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частоты (числа наблюдений) вписывают наверху каждой клетки таблиц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астоты возводят в квадрат и результат записывают под ни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вадрат частот делят на сумму числа наблюдений (частот) каждой графы таблицы (см. пример расчета: 625:46=12,7; 225:75=3 и т.д.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астные от деления проставляют внизу каждой клетки таблиц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ют сумму частных от деления по каждой строке и записывают в нижней части итоговой клетки таблицы (12,7+3,0+2,0=17,7 и т.д.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указанные суммы делят на соответствующие итоги строк (сумма от числа наблюдений по строке): 17,7:50=0,35; 24,5:60=0,4 и т.д.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ычисляют значени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perscript"/>
        </w:rPr>
        <w:t>2</w:t>
      </w:r>
      <w:r>
        <w:rPr>
          <w:sz w:val="28"/>
        </w:rPr>
        <w:t>, которое является суммой полученных выше частных от деления без единицы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perscript"/>
        </w:rPr>
        <w:t>2</w:t>
      </w:r>
      <w:r>
        <w:rPr>
          <w:sz w:val="28"/>
        </w:rPr>
        <w:t>=1,28-1=0,28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лученное значени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дставляют в формулу и вычисляют коэффициент сопряженности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мер. Вычислить коэффициент сопряженности при измерении тесноты связи между жилищными условиями и заболеваемостью обследуемы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529"/>
        <w:gridCol w:w="1396"/>
        <w:gridCol w:w="1194"/>
        <w:gridCol w:w="684"/>
        <w:gridCol w:w="2109"/>
      </w:tblGrid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лищные условия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пределение обследуемых по частоте заболеваний</w:t>
            </w:r>
          </w:p>
        </w:tc>
        <w:tc>
          <w:tcPr>
            <w:tcW w:w="2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тота болеющи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пизодически болеющ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 болеющие</w:t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удовлетворительны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=6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овлетворительны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+18+6=4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+0,4+0,53=1,2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312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тсюда </w:t>
      </w:r>
      <w:r>
        <w:rPr>
          <w:sz w:val="28"/>
        </w:rPr>
        <w:drawing>
          <wp:inline distT="0" distB="0" distL="0" distR="0">
            <wp:extent cx="1117600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личина С позволяет судить о наличии средней корреляционной связи между рассматриваемыми фактор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Дайте определение корреляционной зависимости, форма связи, направление связ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ценка силы связи по величине коэффициента корреляц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эффициент парной корреляц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нговый коэффициент Спирмен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ределение тесноты связи между качественными признак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ТЕСТЫ к практическому занятию по тем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Методы изучения корреляционных связей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. Наиболее простым методом определения степени связи между признаками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метод Спирм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метод контингенции Пирс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) метод стандартизации</w:t>
        <w:tab/>
        <w:t xml:space="preserve">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Наиболее точным методом определения степени связи между качественными признаками явля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метод парной корреля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метод ранговой корреля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)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фи-квадра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 Корреляционная связь может быть прямой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) обрат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косвен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4. Коэффициент корреляции, равный нулю, свидетельству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) об отсутствии связи между явления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о слабой связи между явлен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) о слабой отрицательной связи между явления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5. Коэффициент корреляции, равный единице, свидетельству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о наличии функциональной связи между явлени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о наличии сильной корреляционной связи между явлен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6. Коэффициент ранговой корреляции рассчитывается при числе коррелируемых па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не менее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не менее 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) не менее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7. Связь между признаками считается статистически значимой, если величина коэффициента корреляции больше или равна табличной п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Р=0,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Р=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) Р=0,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8. Связь между признаками считается статистически значимой, если коэффициент корреляции превышает свою ошибку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в 3 и более р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в 2 и более р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) в 1,5 и более р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Коэффициент корреляции, равный «-0,3», свидетельству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) о слабой отрицательной связи между явления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) о средней отрицательной связи между явления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) об отсутствии связи между явления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0. Корреляционная связь характеризуется соответств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нескольких значений одного признака одному значению второго призн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одного значения первого признака строго определенному значению второго призн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1. Практическое использование корреляционного анали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расчет обобщающих коэффициентов, характеризующих различные стороны каждого из изучаемых призна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сравнение степени однородности исследуемых совокуп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) определение пределов возможных колебаний совокуп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) выявление взаимодействия факторов, определение силы и направления влияния одних факторов на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2. Корреляционный анализ используется для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расчета обобщающих коэффициентов, характеризующих различные стороны каждого из изучаемых призна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сравнения степени однородности исследуемых совокуп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) определение пределов возможных колебаний выборочных показателей при данном числе наблюд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4) выявления взаимодействия факторов, определение силы и направ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3. Корреляционной называется связ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дающая полную характеристику совокупности по ее гомогенности, особенности распределения двух сравниваемых призна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при которой значению каждой величины одного признака соответствует несколько значений другого взаимосвязанного с ним призн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) при которой любому значению одного из признаков соответствует строго определенное значение другого взаимосвязанного с ним призн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4. Функциональной называется связ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при которой значению каждой величины одного признака соответствует несколько значений другого взаимосвязанного с ним призн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дающая полную характеристику совокупности по ее гомогенности, особенности распределения двух сравниваемых призна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) при которой любому значению одного из признаков соответствует строго определенное значение другого взаимосвязанного с ним призн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5. Корреляционная связь определяется, как связ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при которой любому значению одного из признаков соответствует строго определенное значение другого взаимосвязанного с ним призн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при которой значению каждой величины одного признака соответствует несколько значений другого взаимосвязанного с ним призн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) дающая полную характеристику совокупности по ее гомогенности, особенности распределения двух сравниваемых при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6. Расчет коэффициента ранговой корреляции используется д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определения взаимосвязи между двумя меняющимися призна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установление связи между несколькими статистическими совокупностя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3) для характеристики корреляций в случаях нелинейной связи и для данных, распределение которых отличается от нормальн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4) оценки достоверности различия двух вел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7. Условия для расчета коэффициента ранговой корреля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для расчета используются негруппированные ряды значений двух призна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достаточно ориентировочных данных об уровне призн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) расчет изменения величины одного признака при изменении величины другого признака на единиц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4) расчет производится только между количественными призна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8. Укажите правильную формулу для расчета коэффициента ранговой корре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</w:t>
      </w:r>
      <w:r>
        <w:rPr>
          <w:sz w:val="28"/>
          <w:szCs w:val="20"/>
        </w:rPr>
        <w:drawing>
          <wp:inline distT="0" distB="0" distL="0" distR="0">
            <wp:extent cx="673100" cy="381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</w:t>
      </w:r>
      <w:r>
        <w:rPr>
          <w:sz w:val="28"/>
          <w:szCs w:val="20"/>
        </w:rPr>
        <w:drawing>
          <wp:inline distT="0" distB="0" distL="0" distR="0">
            <wp:extent cx="8382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)</w:t>
      </w:r>
      <w:r>
        <w:rPr>
          <w:sz w:val="28"/>
          <w:szCs w:val="20"/>
        </w:rPr>
        <w:drawing>
          <wp:inline distT="0" distB="0" distL="0" distR="0">
            <wp:extent cx="4318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)</w:t>
      </w:r>
      <w:r>
        <w:rPr>
          <w:sz w:val="28"/>
          <w:szCs w:val="20"/>
        </w:rPr>
        <w:drawing>
          <wp:inline distT="0" distB="0" distL="0" distR="0">
            <wp:extent cx="4826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9. Расчет </w:t>
      </w:r>
      <w:r>
        <w:rPr>
          <w:sz w:val="28"/>
          <w:szCs w:val="20"/>
        </w:rPr>
        <w:drawing>
          <wp:inline distT="0" distB="0" distL="0" distR="0">
            <wp:extent cx="2413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используется д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определения достоверности различия нескольких совокупностей по распределению в них какого-либо призн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оценки достоверности различия двух средних велич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) определения взаимосвязи между двумя количественными признаками, один из которых представлен в виде интервалов знач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4) определения взаимосвязи между двумя меняющимися количественными призна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0. Укажите правильную формулу для расчета коэффициента линейной корреляции (Пирсона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</w:t>
      </w:r>
      <w:r>
        <w:rPr>
          <w:sz w:val="28"/>
          <w:szCs w:val="20"/>
        </w:rPr>
        <w:drawing>
          <wp:inline distT="0" distB="0" distL="0" distR="0">
            <wp:extent cx="736600" cy="49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</w:t>
      </w:r>
      <w:r>
        <w:rPr>
          <w:sz w:val="28"/>
          <w:szCs w:val="20"/>
        </w:rPr>
        <w:drawing>
          <wp:inline distT="0" distB="0" distL="0" distR="0">
            <wp:extent cx="914400" cy="50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)</w:t>
      </w:r>
      <w:r>
        <w:rPr>
          <w:sz w:val="28"/>
          <w:szCs w:val="20"/>
        </w:rPr>
        <w:drawing>
          <wp:inline distT="0" distB="0" distL="0" distR="0">
            <wp:extent cx="3429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1. Значения коэффициента корреляции, превышающее табличное при Р = 95%, подтверждает статистическ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достовер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недостоверность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2. Значение </w:t>
      </w:r>
      <w:r>
        <w:rPr>
          <w:sz w:val="28"/>
          <w:szCs w:val="20"/>
        </w:rPr>
        <w:drawing>
          <wp:inline distT="0" distB="0" distL="0" distR="0">
            <wp:extent cx="2413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превышающее табличное при Р = 95% , подтверждает статистическу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достовер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недостоверность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УСТАНОВИТЕ СООТВЕТ</w:t>
      </w:r>
      <w:r>
        <w:rPr/>
        <w:t>СТВИЕ</w:t>
      </w:r>
    </w:p>
    <w:tbl>
      <w:tblPr>
        <w:tblW w:w="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5"/>
        <w:gridCol w:w="850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. Корреляционная связь: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сильна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слаба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братная слаба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редней сил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й цифре соответствует только одна буква.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. Корреляционная связь: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слаба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братная средней сил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ямая сильна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ильна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й цифре соответствует только одна букв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. Корреляционная связь: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слаба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братная средней сил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ямая сильная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лаба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й цифре соответствует только одна буква.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. Корреляционная связь: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лаба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ямая сильна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братная средней сил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слаба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й цифре соответствует только одна буква.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850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. Корреляционная связь: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сильная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редней силы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слаба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) обратная слаба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й цифре соответствует только одна букв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both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567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567"/>
      <w:jc w:val="both"/>
      <w:outlineLvl w:val="4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567"/>
      <w:jc w:val="center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285"/>
      <w:jc w:val="both"/>
    </w:pPr>
    <w:rPr>
      <w:sz w:val="20"/>
    </w:rPr>
  </w:style>
  <w:style w:type="paragraph" w:styleId="33">
    <w:name w:val="Основной текст с отступом 3"/>
    <w:basedOn w:val="Normal"/>
    <w:qFormat/>
    <w:pPr>
      <w:ind w:firstLine="285"/>
    </w:pPr>
    <w:rPr>
      <w:sz w:val="20"/>
    </w:rPr>
  </w:style>
  <w:style w:type="paragraph" w:styleId="24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center"/>
    </w:pPr>
    <w:rPr>
      <w:szCs w:val="20"/>
    </w:rPr>
  </w:style>
  <w:style w:type="paragraph" w:styleId="25">
    <w:name w:val="Тест2"/>
    <w:basedOn w:val="Normal"/>
    <w:qFormat/>
    <w:pPr>
      <w:ind w:left="851" w:hanging="142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3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3.wmf"/><Relationship Id="rId34" Type="http://schemas.openxmlformats.org/officeDocument/2006/relationships/image" Target="media/image23.wmf"/><Relationship Id="rId35" Type="http://schemas.openxmlformats.org/officeDocument/2006/relationships/image" Target="media/image23.wmf"/><Relationship Id="rId36" Type="http://schemas.openxmlformats.org/officeDocument/2006/relationships/image" Target="media/image23.wmf"/><Relationship Id="rId37" Type="http://schemas.openxmlformats.org/officeDocument/2006/relationships/image" Target="media/image23.wmf"/><Relationship Id="rId38" Type="http://schemas.openxmlformats.org/officeDocument/2006/relationships/image" Target="media/image23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0:00Z</dcterms:created>
  <dc:creator>Zubrik</dc:creator>
  <dc:description/>
  <cp:keywords/>
  <dc:language>en-US</dc:language>
  <cp:lastModifiedBy>Mage</cp:lastModifiedBy>
  <cp:lastPrinted>2005-02-14T10:48:00Z</cp:lastPrinted>
  <dcterms:modified xsi:type="dcterms:W3CDTF">2011-10-04T20:00:00Z</dcterms:modified>
  <cp:revision>2</cp:revision>
  <dc:subject/>
  <dc:title>ПЕНЗЕНСКИЙ ГОСУДАРСТВЕННЫЙ УНИВЕРСИТЕТ</dc:title>
</cp:coreProperties>
</file>