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360" w:before="0" w:after="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проведения массажа при заболеваниях желудочно-кишечного тракта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360" w:before="0" w:after="0"/>
        <w:ind w:left="0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рекомендации по методике применения сегментарного массажа при заболеваниях </w:t>
      </w:r>
      <w:r>
        <w:rPr>
          <w:bCs/>
          <w:color w:val="000000"/>
          <w:sz w:val="28"/>
          <w:szCs w:val="28"/>
        </w:rPr>
        <w:t>желудочно-кишечного тракта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360" w:before="0" w:after="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применения с массажа при лечении гастрита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360" w:before="0" w:after="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применения массажа при гастроптозе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360" w:before="0" w:after="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применения массажа при лечении заболеваний кишечника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360" w:before="0" w:after="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проведения массажа при запорах</w:t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много способов поддержания организма в отличном состоянии и один из них - массаж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 - слово арабское или греческое и обозначает по-арабски – нежно надавливать, по-гречески – трогать или водить ру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именем массажа в настоящее время подразумевается научный способ лечения многих болезней при помощи систематических ручных приемов: поглаживания, растирания, разминания, поколачивания и вибрации или сотряс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 - многогранное искусство, применяемое практически в любой ситуации. Люди многих профессий почти все рабочее время проводят на ногах. Это отрицательно влияет на циркуляцию крови, что приводит к болям, спазмам и опуханию лодыжек. Большинство людей периодически ощущают напряжение в области шеи и плеч. Зачастую после трудного рабочего дня кажется, что на Ваши плечи наваливается жуткая усталость. Неловкое поднятие тяжестей вызывает боль в пояснице, наиболее уязвимой области спины. Многие страдают и от головных болей. Головная боль - частый симптом стресса. Причин может быть множест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лезных свойствах массажа можно рассказывать долго, остановлюсь на некоторых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ж уменьшает напряжение мышц, растяжение связок, судорог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ж дает больше энерги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массажа выделяются эндорфины (естественные подавители боли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диеты и упражнений массаж восстанавливает контуры тела и уменьшает подкожный жир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цы становятся эластичными, что позволяет спортсменам тренироваться с большими нагрузками без опасности навредить себ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уменьшать оте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укрепить спину и дополняет лечение у мануального терапев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ет количество красных и белых клеток кров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вает циркуляцию кров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массажа и самомассажа, построенная с учетом клинико-физиологических, а не анатомо-топографических принципов, является эффективным средством лечения, восстановления работоспособности, снятия усталости, а главное — служит для предупреждения и профилактики заболеваний, являясь активным средством оздоровления организм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ей работе я подробно остановлюсь на методике проведения массажа при заболеваниях желудочно-кишечного трак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Методика проведения массажа при заболеваниях желудочно-кишечного тракт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ый или, иначе говоря, пищеварительный тракт, входящий в состав пищеварительной системы, состоит из ротовой полости, глотки, пищевода, желудка, тонкой, толстой и прямой кишки. Его основными составляющими являются желудок и кишечник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рный массаж применяется при лечении таких заболеваний желудка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стрита с повышенной и пониженной секрецией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звенной болезн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стропотозе (опущении желудка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ипотони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тройстве тонус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эффект от применения сегментарного массажа наблюдается при лечении таких заболеваний кишечника, как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звенная болезнь в период временного улучшении состояния больного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ронические колиты и энтероколиты, сопровождающиеся запорам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строптоз в сочетании с хронической гипотенией желудк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рушение функции двигательной работы желудка и кишечника. Сегментарный массаж не применяетс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ериод обострения и при остром течении желудочно-кишечных заболеваний,-сопровождающихся кровотечениям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острых воспалительных процессах в брюшной област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туберкулезе брюшины и кишечник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острых воспалительных процессах в женских половых органов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беременност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ослеродовой и послеабортный период (до двух месяцев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острых болях в желудке непонятного происхожде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оспалении печени и желчного пузыр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леритоните, панкреатите и аппендиците, требующих немедленного хирургического вмешательств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рный массаж при заболеваниях желудочно-кишечного тракта усиливает действие медикаментозных и других лечебных средств, ускоряя тем самым процесс выздоровления. Согласно схеме, основные участки, реагирующие на патологию при желудочно-кишечных заболеваниях, расположены слева — это сегменты D8 — СЗ. При данном типе заболеваний рефлекторные изменения происходят в разных участках ткане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ышечные изменения наблюдаютс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евой стороне трапециевидной мышцы (С6-3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мышце, выпрямляющей туловище (D6-8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рямой мышце живота (D11-7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евой части подостной мышцы (С8 — D1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основания большой круглой мышцы (начало D4 — D5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обеих сторон у основания подвздошной мышцы"(D12-10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длинной мышце (D12-10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крестцово-остистой мышце (S2-L2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в коже происходят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левой стороны от позвоночника (D8-7 и D4-3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правой стороны от позвоночника (D3-2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обеих сторон от позвоночника (D12-10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левого нижнего угла левой лопатки (D6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евой части области прямой мышцы живота (D8-7 и D10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правой стороны над ключицей (D2-C4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прямой мышце живота справа (D12-9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области шеи (СЗ-5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в соединительной ткани наблюдаютс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левой стороны ниже ости левой лопатки (D4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позвоночника с левой стороны (D6 — D8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позвоночника с правой стороны (D12-10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ду гребнем подвздошной области и позвоночным столбом (S2 и L2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правой стороны в области прямой мышцы живота (D12-9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нижней правой части живота (L2-1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области затылка (СЗ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нижнем левом краю грудной клетки (D8-7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менения в надкостнице происходят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евой лопатке (особенно в угловой ее части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грудин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левой стороны ребер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крестц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одвздошной кост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обковой кост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ксимальные точки (рис. 1, 2) расположены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7710" cy="2540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</w:rPr>
        <w:t xml:space="preserve">Рисунок 1. 1 — </w:t>
      </w:r>
      <w:r>
        <w:rPr>
          <w:sz w:val="28"/>
        </w:rPr>
        <w:t>рефлекторные изменения кожи; 2 — рефлекторные изменения в соединительной ткани; 3 — рефлекторные изменения в мышечной ткан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центре подостной мышцы с левой стороны (цзянь-цзия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мышце, выпрямляющей туловище (вэй-шу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естцово-остистой мышц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рямой мышце живо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4025</wp:posOffset>
            </wp:positionH>
            <wp:positionV relativeFrom="line">
              <wp:posOffset>-6985</wp:posOffset>
            </wp:positionV>
            <wp:extent cx="2193290" cy="2927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2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Общие рекомендации по методике применения сегментарного массажа при заболеваниях </w:t>
      </w:r>
      <w:r>
        <w:rPr>
          <w:b/>
          <w:bCs/>
          <w:sz w:val="28"/>
          <w:szCs w:val="28"/>
        </w:rPr>
        <w:t>желудочно-кишечного тракт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ьной ложится на живо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ссаж начинается с воздействия на поверхность спины с поочередным использованием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скостного поглаживания в области сегментов D11-C3 (7-8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ясного поглаживания сегмента D11-2 с усилением давления на левую половину спины (4-6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вого способа “сверления” на левой стороне спины, начиная с сегмента D11 и кончая сегментом СЗ (8-10 движений); 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го плоскостного поглаживания сегментов D11-C3 (4-6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ействия на промежутки между остистыми отростками позвонков, начиная сегментом D11 и кончая сегментом СЗ (7-8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скостного поглаживания сегментов D11-C3 с усилением давления на левую половину спины (4-6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 “</w:t>
      </w:r>
      <w:r>
        <w:rPr>
          <w:sz w:val="28"/>
          <w:szCs w:val="28"/>
        </w:rPr>
        <w:t>пиления” на пораженной заболеванием стороне сегментов D11-2 (8-10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скостного поглаживания, начиная сегментом D11 и кончая сегментом СЗ (4-6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ействия на окололопаточную область, с усилением давления на участки, расположенные на нижнем углу левой лопатки и под ним (этот прием снимает возможное побочное действие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ясного сегментарного поглаживания левой половины сегмента D11—2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льной переворачивается на спину, и массажист приступает к выполнению массажа грудной клетки, поочередно использу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мещение с левой стороны ередней поверхности грудной клетки и живота (D11-2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емы классического массажа в следующей последовательности: поглаживание, растирание, разминание, вибрация, начиная от уровня сегмента D11 и кончая сегментом С4, расположенным на поверхности грудной клетк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единительнотканного массажа по линиям Беннингоф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иостального массажа на передней поверхности грудной клетк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ссаж живота, следующий за массажем грудной клетки, следует начинать слева, затем продолжить по направлению к сигмовидной кишке и закончить по ходу толстого кишечщпса. При этом используютс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личные приемы классического массажа (поглаживание, растирание, разминание, вибрация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емы соединительнотканного массаж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иостальный массаж на доступных областях надкостниц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ссаж завершается воздействием на подвздошные гребни в области таза и на нижний край грудной клетки. Больной при этом занимает положение сид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сегментарного массажа, назначаемый при желудочно-кишечных заболеваниях состоит из 6-10 сеансов, проводимых 2-3 раза в неделю, продолжительность каждой процедуры — 15-20 мину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сеанса бо'льной почувствовал себя плохо, массаж следует пре</w:t>
        <w:br/>
        <w:t xml:space="preserve">рвать. Продолжить массаж можно при улучшении состояния пациента, но не раньше чем через две недели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рный массаж области таза и спины (поясничных и нижнегрудных сегментов) может вызвать болезненные ощущения в районе мочевого пузыря. Чтобы снять их, надо провести легкий массаж нижней части живота в области лонного сочлен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аже максимальной точки, расположенной в подостной мышце слева, могут возникнуть неприятные ощущения в области желудка. Устранить их можно с помощью массажа нижнего края левой половины грудной клетки. Причем движения массажиста должны быть направлены от аксиллярной линии к точке цзю-вэй, расположенной на мечевидном отростк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все нежелательные побочные явления, возникающие в процессе массажа, должны немедленно устраняться. В противном случае общее состояние больного может резко ухудшитьс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.</w:t>
        <w:tab/>
        <w:t>Методика проведения массажа при лечении гастрит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ит представляет собой воспаление слизистой оболочки желудк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курса сегментарного массажа необходимо учитывать существование двух разновидностей данного заболевания: гиперацидной и гипацидной. При гиперацидной форме гастрита приемы и порядок проведения массажа такие же, как при гипацидной, но все движения массажист должен выполнять мягко и плавно, избегая энергичного сотрясения и встряхивания живо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ьной ложится на живот, под голеностопные суставы подкладывается валик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ссаж начинается со спины с поочередным использованием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скостного и обхватывающего поглажив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 “</w:t>
      </w:r>
      <w:r>
        <w:rPr>
          <w:sz w:val="28"/>
          <w:szCs w:val="28"/>
        </w:rPr>
        <w:t>пиления”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тир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секания, проводимого на боковых поверхностях спины и воротниковой област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угового растир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ьного разминания в сочетании с накатыванием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прерывистой вибраци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гкого похлопыва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Затем проводится массаж паравертебральных зон (D9-5 и С5-4) с помощью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 “</w:t>
      </w:r>
      <w:r>
        <w:rPr>
          <w:sz w:val="28"/>
          <w:szCs w:val="28"/>
        </w:rPr>
        <w:t>сверления”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 “</w:t>
      </w:r>
      <w:r>
        <w:rPr>
          <w:sz w:val="28"/>
          <w:szCs w:val="28"/>
        </w:rPr>
        <w:t>пиления”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ействия на остистые отростки позвонков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проводить вышеперечисленные приемы следует с усилением давления на левую половину спины” а при массаже широчайшей и трапециевидной мышцы спины — на нижний угол левой лопатк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ле этого больной ложится на спину, согнув ноги, под спину ему подкладывается подушка, а под коленные суставы — валик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ссажист приступает к воздействию на грудино-ключично-сосцевидные мышцы шейного отдела и на переднюю поверхность грудной клетки, обращая повышенное внимание на сегменты D6-3, расположенные слева. Производя движения от грудины к позвоночному столбу, он использует такие приемы, как граблеобразное поглаживание, растирание и надавливани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ссаж продолжается воздействием на надчревную область, причем линии воздействия должны быть направлены от пупка к грудине и назад, Особенно тщательно массируются расположенные с левой стороны реберные дуги и над- и подключичные области с использованием поглаживания и растирания, проводимые от грудины к позвоночнику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ледующий этап — массаж желудка начинается с кругового поглаживания околопупочной области и растирания с усилением давления на левое подреберье. Затем массаж продолжается в следующей последовательности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лаживани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тирани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прерывистая вибрац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трясение раздвинутыми и слегка согнутыми пальцами в направлении слева вверх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лаживание области сигмовидной кишки в направлении слева направо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массаже живота можно использовать сотрясение и встряхивание (при гипацидной форме гастрита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для выполнения вибрации при массаже живота рекомендуется использовать специальные аппараты с частотой 100 Гц и амплитудой до 0,3 м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лечения сегментарным массажем состоит из 12-15 сеансов, проводимых через день. Продолжительность одного сеанса — 10-15 мину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</w:t>
        <w:tab/>
        <w:t>Методика применения массажа при гастроптозе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птозом (опущением желудка), как правило, болеют женщины. Различают гастроптоз частичный и тотальны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егментарного массажа при опущении желудка: 1. Больной ложится на спину, и массажист, ощупывая его, определяет границы желудка. Особенно тщательно надо подойти к определению его нижней границы. У здорового человека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ход в желудок расположен на уровне XI грудного позвонк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ход из желудка находится против хряща VIH правого ребр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но желудка должно прощупываться на уровне V ребра по левой сосков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н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ижняя граница желудка находится в непосредственной близости с передней брюшной стенкой выше пупка на 3-4 см у мужчин и на 1-2 см у женщин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ем больной ложится на левый бок, согнув ноги, и массажист, используя прерывистую вибрацию, пунктироваыие (в быстром темпе) и сотрясение желудка, оказывает воздействие на область желудк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усиления положительного эффекта рекомендуется одновременно с этим массировать участки двенадцатиперстной, тонкой и толстой кишок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Хорошие результаты дает сочетание сегментарного массажа с общим массажем и самомассажем по Лепорскому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лечения при опущении желудка состоит из 10-12 сеансов, которые рекомендуется проводить ежедневно или через день. Продолжительность одного сеанса — 10-15 мину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именения сегментарного массажа при лечении язвенной болезни желудка и двенадцатиперстной кишк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звенная болезнь — это хроническое заболевание, при котором нарушается целостность слизистой оболочки желудка и двенадцатиперстной кишки. Сегментарный массаж не проводится в период обострения данного заболева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ледовательность использования тех или иных приемов при язвенной болезни не всегда одинакова. Она зависит от того, на какие рефлексогенные зоны необходимо оказать воздействие в первую очередь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массажа при язвенной болезни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ьной ложится на живот, максимально расслабив мышц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ссаж начинается с воздействия на всю поверхность спины с помощью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лажив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ле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угового растир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иралевидного растир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ьного размин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перечного разминания с накатыванием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ибрации (мягкой). </w:t>
      </w:r>
      <w:r>
        <w:rPr>
          <w:i/>
          <w:iCs/>
          <w:sz w:val="28"/>
          <w:szCs w:val="28"/>
        </w:rPr>
        <w:t>Примечани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астирании массажист должен акцентировать свое внимание на максимальных точках позвоночника (сегмент D7-8), нижнем углу лопаток (сегмент D4— 6) и на передней поверхности грудной клетк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массаже спины крайнюю осторожность следует проявлять при воздействии на подостные мышцы лопатки и на межлопаточную зону с левой стороны при язвенной болезни желудка и с правой стороны при язвенной болезни двенадцатиперстной кишк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ем массируются паравертебральные зоны (остистые отростки D9-5-C7-3) с использованием пиления и сверл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при язвенной болезни желудка массаж выполняется только слева от позвоночного столба, а при лечении язвы двенадцатиперстной кишки — с обеих сторон, усиливая давление на уровне сегментов D2-C4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ольной переворачивается на живот и сгибает ноги в коленях. Мышцы живота при этом по-прежнему должны быть максимально расслаблен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кцентируя внимание на местах прикрепления ребер к грудине, массажист приступает к воздействию на переднюю поверхность грудной клетки с помощью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лажив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тир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иостального массажа на нижнем крае реберной дуг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тем легкими, мягкими движениями массажист воздействует на надчревную область, используя поглаживание и растирани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том выполняется массаж живота с помощью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угового поглаживания по часовой стрелке в околопупочной област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гкого растира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спокойные размеренные движения массажиста могут привести к дополнительному успокаивающему эффекту и вызвать у больного сонливость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ссаж завершаетс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лаживанием по ходу толстой кишк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гким сотрясением грудной клетки слева направо и снизу вверх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ыхательными упражнениям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курс лечения состоит из 10-12 сеансов, проводимых через день. Продолжительность каждой процедуры постепенно увеличивается с 15 до 20 мину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5.</w:t>
        <w:tab/>
        <w:t>Методика применения массажа при лечении заболеваний кишечник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ведения сегментарного массажа при различных заболеваниях кишечника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ьной занимает положение лежа на животе, и массажист приступает к воздействию на поверхность спины, обращая особое внимание на реберные дуги, подвздошные гребни и лопаточную область слева. При этом он использует следующие приемы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скостное поглаживание сегментов S2-C3 с одной стороны спины (7-8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скостное поглаживание сегментов S2-C3 с обеих сторон одновременно (4-6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ясное поглаживание от подъягодичной складки до сегмента D10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ьное и поперечное разминани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брация (похлопывание, легкое рубление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ерление на поверхности сегментов S3-D9 обоими способами (по 7-8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ействие на промежутки между остистыми отростками позвонков, расположенных на сегментах S3-D9 (10-12 движен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ление на сегментах от S3 до D9 с двух сторон (по 8-10 движений с каждой стороны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мещение с двух сторон сегментов L2-D9 (по 8-10 движений с каждой стороны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при воздействии на реберные и подвздошные дуги массажист, выполняя какой-либо прием, делает по 10-12 движений на каждой област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ьной ложится на спину, и массажист приступает к воздействию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всю поверхность живот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область проекции толстой кишки с левой стороны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прямые мышцы живота от лобкового симфиза до мечевидного отростка и на косые мышцы живо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проводится с помощью похлопывания, пунктирования и сотрясения снизу вверх и справа налево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окончании массажа рекомендуется провести дыхательные упражн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массажа при лечении заболеваний кишечника состоит из 10-15 сеансов, проводимых через день. Продолжительность одного сеанса — 12-15 минут. Рекомендуется проводить массаж не менее чем через два часа после приема пищи.</w:t>
      </w:r>
      <w:r>
        <w:br w:type="page"/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6.</w:t>
        <w:tab/>
        <w:t>Методика проведения массажа при запорах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рный массаж при хронических запорах проводится только в том случае, если данное заболевание вызвано хроническим неинфекционным энтероколитом, слабостью стенок толстой кишки, сидячим образом жизни или нарушениями в питан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е разновидности запора: спастический и атонически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рах воздействие оказывается на грудные сегменты, область таза, на прямые и косые мышцы живота, на прямую кишку. Причем прямую кишку следует массировать только по часовой стрелк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астическом запоре массаж выполняется с помощью легкого поглаживания, растирания, мягкой вибрации и сотряс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тоническом запоре используются глубокое растирание, разминание, валяние и интенсивная вибрац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ий эффект дает сочетание сегментарного массажа с таким упражнением: больной, лежа на спине, прижимает согнутую левую ногу к животу, правая нога при этом выпрямлена; по команде он резко меняет положение ног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того упражнения интенсивное сокращение мышц на правой стороне тела активизирует деятельность кишечник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хронических запоров назначается 12-15 сеансов сегментарного массажа, проводимых каждый день или через день. Но улучшения в работе кишечника произойдут уже после 5-6-ой процед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 оказывает разнообразное физиологическое воздействие на организм. Субъективные ощущения во время, а также после массажа, при правильном выборе массажных приемов и методике их применения, дозировки выражаются в появлении ощущения приятного тепла во всем теле, улучшении самочувствия и повышении общего тонуса. При неправильном применении массажа могут возникнуть общая слабость, чувство разбитости и другие отрицательные общие и местные реакции. Такие явления нередко наблюдаются при передозировке массажных движений даже у здоровых людей, но особенно у лиц пожилого возраста, у которых ткани обладают повышенной чувствительност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30 лет лечение массажем заняло прочное положение в медицине, им занимаются многие из выдающихся врачей в Германии, Франции, Англии и Амер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ас, в России, массаж, как простое растирание, применялся издавна в банях. В настоящее время он употребляется как лечебное средство при многих болезнях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асичкин. В.И. Справочник по массажу. М., Медицина, 1990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чкин В. И. Всё о массаже, 1000 советов. М., Медицина, 200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ербов А.Ф. Лечебный массаж. М., 1998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есова Е.Н. Энциклонедия лечебного массажа и гимнастики. Оригинальное издание начала 20 века. "ТрастПресс" 1999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ассаж. Москва, изд. "Терра" 1997 г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7"/>
        </w:tabs>
        <w:ind w:left="2697" w:hanging="141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3:00Z</dcterms:created>
  <dc:creator>good</dc:creator>
  <dc:description/>
  <cp:keywords/>
  <dc:language>en-US</dc:language>
  <cp:lastModifiedBy>Mage</cp:lastModifiedBy>
  <dcterms:modified xsi:type="dcterms:W3CDTF">2011-10-04T20:03:00Z</dcterms:modified>
  <cp:revision>2</cp:revision>
  <dc:subject/>
  <dc:title>Методика проведения массажа при заболеваниях желудочно-кишечного тракта</dc:title>
</cp:coreProperties>
</file>