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рловский филиал</w:t>
      </w:r>
    </w:p>
    <w:p>
      <w:pPr>
        <w:pStyle w:val="Style27"/>
        <w:rPr/>
      </w:pPr>
      <w:r>
        <w:rPr/>
        <w:t>Открытого международного университета развития</w:t>
      </w:r>
    </w:p>
    <w:p>
      <w:pPr>
        <w:pStyle w:val="Style27"/>
        <w:rPr/>
      </w:pPr>
      <w:r>
        <w:rPr/>
        <w:t>человека "Украина"</w:t>
      </w:r>
    </w:p>
    <w:p>
      <w:pPr>
        <w:pStyle w:val="Style27"/>
        <w:rPr/>
      </w:pPr>
      <w:r>
        <w:rPr/>
        <w:t>Кафедра: физической реабилитац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по дисциплине: Физиотерапия</w:t>
      </w:r>
    </w:p>
    <w:p>
      <w:pPr>
        <w:pStyle w:val="Style27"/>
        <w:rPr/>
      </w:pPr>
      <w:r>
        <w:rPr/>
        <w:t>по теме:</w:t>
      </w:r>
    </w:p>
    <w:p>
      <w:pPr>
        <w:pStyle w:val="Style27"/>
        <w:rPr>
          <w:b/>
          <w:b/>
          <w:bCs/>
        </w:rPr>
      </w:pPr>
      <w:r>
        <w:rPr>
          <w:b/>
          <w:bCs/>
        </w:rPr>
        <w:t>Водолечени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8</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Гидротерапия</w:t>
      </w:r>
    </w:p>
    <w:p>
      <w:pPr>
        <w:pStyle w:val="Contents2"/>
        <w:rPr>
          <w:caps w:val="false"/>
          <w:smallCaps w:val="false"/>
          <w:sz w:val="24"/>
          <w:szCs w:val="24"/>
          <w:lang w:val="en-US" w:eastAsia="en-US"/>
        </w:rPr>
      </w:pPr>
      <w:r>
        <w:rPr>
          <w:rStyle w:val="InternetLink"/>
          <w:lang w:val="en-US" w:eastAsia="en-US"/>
        </w:rPr>
        <w:t>2. Души</w:t>
      </w:r>
    </w:p>
    <w:p>
      <w:pPr>
        <w:pStyle w:val="Contents2"/>
        <w:rPr>
          <w:caps w:val="false"/>
          <w:smallCaps w:val="false"/>
          <w:sz w:val="24"/>
          <w:szCs w:val="24"/>
          <w:lang w:val="en-US" w:eastAsia="en-US"/>
        </w:rPr>
      </w:pPr>
      <w:r>
        <w:rPr>
          <w:rStyle w:val="InternetLink"/>
          <w:lang w:val="en-US" w:eastAsia="en-US"/>
        </w:rPr>
        <w:t>3. Подводный душ-массаж</w:t>
      </w:r>
    </w:p>
    <w:p>
      <w:pPr>
        <w:pStyle w:val="Contents2"/>
        <w:rPr>
          <w:caps w:val="false"/>
          <w:smallCaps w:val="false"/>
          <w:sz w:val="24"/>
          <w:szCs w:val="24"/>
          <w:lang w:val="en-US" w:eastAsia="en-US"/>
        </w:rPr>
      </w:pPr>
      <w:r>
        <w:rPr>
          <w:rStyle w:val="InternetLink"/>
          <w:lang w:val="en-US" w:eastAsia="en-US"/>
        </w:rPr>
        <w:t>4. Ванны</w:t>
      </w:r>
    </w:p>
    <w:p>
      <w:pPr>
        <w:pStyle w:val="Contents2"/>
        <w:rPr>
          <w:caps w:val="false"/>
          <w:smallCaps w:val="false"/>
          <w:sz w:val="24"/>
          <w:szCs w:val="24"/>
          <w:lang w:val="en-US" w:eastAsia="en-US"/>
        </w:rPr>
      </w:pPr>
      <w:r>
        <w:rPr>
          <w:rStyle w:val="InternetLink"/>
          <w:lang w:val="en-US" w:eastAsia="en-US"/>
        </w:rPr>
        <w:t>5. Ароматические (химические) ванн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Гидротерапия</w:t>
      </w:r>
    </w:p>
    <w:p>
      <w:pPr>
        <w:pStyle w:val="Normal"/>
        <w:rPr>
          <w:b/>
          <w:b/>
          <w:bCs/>
        </w:rPr>
      </w:pPr>
      <w:r>
        <w:rPr>
          <w:b/>
          <w:bCs/>
        </w:rPr>
      </w:r>
    </w:p>
    <w:p>
      <w:pPr>
        <w:pStyle w:val="Normal"/>
        <w:rPr/>
      </w:pPr>
      <w:r>
        <w:rPr>
          <w:b/>
          <w:bCs/>
        </w:rPr>
        <w:t>Влажное укутывание</w:t>
      </w:r>
      <w:r>
        <w:rPr/>
        <w:t xml:space="preserve"> - лечебное воздействие на тело больного гидрофильной ткани, смоченной водой комнатной температуры.</w:t>
      </w:r>
    </w:p>
    <w:p>
      <w:pPr>
        <w:pStyle w:val="Normal"/>
        <w:rPr/>
      </w:pPr>
      <w:r>
        <w:rPr>
          <w:b/>
          <w:bCs/>
        </w:rPr>
        <w:t xml:space="preserve">ФИЗИЧЕСКАЯ ХАРАКТЕРИСТИКА. </w:t>
      </w:r>
      <w:r>
        <w:rPr/>
        <w:t>Для влажного укутывания используется пресная вода комнатной температуры.</w:t>
      </w:r>
    </w:p>
    <w:p>
      <w:pPr>
        <w:pStyle w:val="Normal"/>
        <w:rPr/>
      </w:pPr>
      <w:r>
        <w:rPr>
          <w:b/>
          <w:bCs/>
        </w:rPr>
        <w:t xml:space="preserve">УСТРОЙСТВА. </w:t>
      </w:r>
      <w:r>
        <w:rPr/>
        <w:t>Гидрофильная ткань (простыня), кушетка.</w:t>
      </w:r>
    </w:p>
    <w:p>
      <w:pPr>
        <w:pStyle w:val="Normal"/>
        <w:rPr/>
      </w:pPr>
      <w:r>
        <w:rPr>
          <w:b/>
          <w:bCs/>
        </w:rPr>
        <w:t>МЕТОДИКА И ТЕХНИКА ПРОВЕДЕНИЯ ПРОЦЕДУРЫ</w:t>
      </w:r>
      <w:r>
        <w:rPr/>
        <w:t>. Простыню для укутывания смачивают в воде температуры 25-30° С Затем обнаженного больного заворачивают в простыню в определенной последовательности и укутывают его одеялом. Ослабленным больным проводят обмывание или растирание поверх влажной простыни до ощущения тепла (обтирание) или сухое укутывание.</w:t>
      </w:r>
    </w:p>
    <w:p>
      <w:pPr>
        <w:pStyle w:val="Normal"/>
        <w:rPr/>
      </w:pPr>
      <w:r>
        <w:rPr>
          <w:b/>
          <w:bCs/>
        </w:rPr>
        <w:t xml:space="preserve">МЕХАНИЗМ ДЕЙСТВИЯ ФАКТОРА. </w:t>
      </w:r>
      <w:r>
        <w:rPr/>
        <w:t>Физико-химические эффекты: на кожу человека воздействует вода, температура которой отличается от температуры тела. Изменяется конвекция между поверхностью тела и окружающей средой.</w:t>
      </w:r>
    </w:p>
    <w:p>
      <w:pPr>
        <w:pStyle w:val="Normal"/>
        <w:rPr/>
      </w:pPr>
      <w:r>
        <w:rPr>
          <w:b/>
          <w:bCs/>
        </w:rPr>
        <w:t>ПОКАЗАНИЯ</w:t>
      </w:r>
      <w:r>
        <w:rPr/>
        <w:t>. Влажное укутывание показано при следующих синдромах: общих воспалительных изменений; интоксикационном; болевом; гипертензивном; диспептическом; судорожном; мышечно-тоническом; Рейно; нарушения функции суставов; деформации позвоночника; аллергическом; ожирении; климактерическом; цефалгическом; энцефалопатии; энцефаломиелопатии; гипоталамическом; полинейропатии; невропатии; дисциркуляторной энцефалопатии; дискинетическом (спастическом и атоническом); отечный; цереброишемическом; атрофическом; астеническом; невротическом; вегето-сосудистой дистонии, корешковом; корешково-сосудистом; рефлекторном.</w:t>
      </w:r>
    </w:p>
    <w:p>
      <w:pPr>
        <w:pStyle w:val="Normal"/>
        <w:rPr/>
      </w:pPr>
      <w:r>
        <w:rPr/>
        <w:t>Заболевания: хронические воспалительные органов вне обострения, нервной и сердечнососудистой систем (неврастения, нейроциркуляторная листания по гипертоническому типу, гипертоническая болезнь I стадии), ожирение, подагра, травмы опорно-двигательного аппарата.</w:t>
      </w:r>
    </w:p>
    <w:p>
      <w:pPr>
        <w:pStyle w:val="Normal"/>
        <w:rPr/>
      </w:pPr>
      <w:r>
        <w:rPr>
          <w:b/>
          <w:bCs/>
        </w:rPr>
        <w:t xml:space="preserve">ПРОТИВОПОКАЗАНИЯ. </w:t>
      </w:r>
      <w:r>
        <w:rPr/>
        <w:t>Наряду с общими, при синдромах: общих воспалительных изменений (в фазу обострения); интоксикационном; болевом; бронхообструктивном; наличия жидкости в полости; нарушения ритма сердца; гипертензивном (выше 180/100 мм рт. ст); гипотензивном; кожном; нарушения целостности тканей (обширные); вестибулярном; менингеальном; ликворной гипертензии.</w:t>
      </w:r>
    </w:p>
    <w:p>
      <w:pPr>
        <w:pStyle w:val="Normal"/>
        <w:rPr/>
      </w:pPr>
      <w:r>
        <w:rPr/>
        <w:t>Заболевания: острые воспалительные легких, бронхиальная астма с частыми приступами, бронхоэктазы, миокардиты, эндокардиты, экземы, гипергидроз.</w:t>
      </w:r>
    </w:p>
    <w:p>
      <w:pPr>
        <w:pStyle w:val="Normal"/>
        <w:rPr/>
      </w:pPr>
      <w:r>
        <w:rPr>
          <w:b/>
          <w:bCs/>
        </w:rPr>
        <w:t xml:space="preserve">ДОЗИРОВКИ. </w:t>
      </w:r>
      <w:r>
        <w:rPr/>
        <w:t>Дозирование лечебных процедур осуществляют по температур е воды, в которой смачивают влажную ткань, продолжительности лечебного воздействия и количеству процедур, которое выбирают в зависимости от необходимого эффекта (1-Ш фазы). На курс лечения назначают 15-20 процедур.</w:t>
      </w:r>
    </w:p>
    <w:p>
      <w:pPr>
        <w:pStyle w:val="Normal"/>
        <w:rPr/>
      </w:pPr>
      <w:r>
        <w:rPr/>
      </w:r>
    </w:p>
    <w:p>
      <w:pPr>
        <w:pStyle w:val="Heading2"/>
        <w:ind w:hanging="0"/>
        <w:rPr/>
      </w:pPr>
      <w:r>
        <w:rPr/>
        <w:t>2. Души</w:t>
      </w:r>
    </w:p>
    <w:p>
      <w:pPr>
        <w:pStyle w:val="Normal"/>
        <w:rPr>
          <w:b/>
          <w:b/>
          <w:bCs/>
        </w:rPr>
      </w:pPr>
      <w:r>
        <w:rPr>
          <w:b/>
          <w:bCs/>
        </w:rPr>
      </w:r>
    </w:p>
    <w:p>
      <w:pPr>
        <w:pStyle w:val="Normal"/>
        <w:rPr/>
      </w:pPr>
      <w:r>
        <w:rPr>
          <w:b/>
          <w:bCs/>
        </w:rPr>
        <w:t xml:space="preserve">Души - </w:t>
      </w:r>
      <w:r>
        <w:rPr/>
        <w:t>лечебное воздействие на организм струей или струями воды различной формы, направления, температуры и давления.</w:t>
      </w:r>
    </w:p>
    <w:p>
      <w:pPr>
        <w:pStyle w:val="Normal"/>
        <w:rPr/>
      </w:pPr>
      <w:r>
        <w:rPr>
          <w:b/>
          <w:bCs/>
        </w:rPr>
        <w:t>ФИЗИЧЕСКАЯ ХАРАКТЕРИСТИКА</w:t>
      </w:r>
      <w:r>
        <w:rPr/>
        <w:t>. По возрастающей интенсивности механического воздействия струями выделяют: пылевой, дождевой, игольчатый, циркулярный, веерный, струевые (Шарко, шотландский) души.</w:t>
      </w:r>
    </w:p>
    <w:p>
      <w:pPr>
        <w:pStyle w:val="Normal"/>
        <w:rPr/>
      </w:pPr>
      <w:r>
        <w:rPr/>
        <w:t>По давлению струи выделяют души:</w:t>
      </w:r>
    </w:p>
    <w:p>
      <w:pPr>
        <w:pStyle w:val="Normal"/>
        <w:rPr/>
      </w:pPr>
      <w:r>
        <w:rPr/>
        <w:t>Низкого давления - до 1 атм. (100 кПа): дождевой, игольчатый и пылевой.</w:t>
      </w:r>
    </w:p>
    <w:p>
      <w:pPr>
        <w:pStyle w:val="Normal"/>
        <w:rPr/>
      </w:pPr>
      <w:r>
        <w:rPr/>
        <w:t>Среднего давления - 1-2 атм (100-200 кПа): циркулярный и восходящий.</w:t>
      </w:r>
    </w:p>
    <w:p>
      <w:pPr>
        <w:pStyle w:val="Normal"/>
        <w:rPr/>
      </w:pPr>
      <w:r>
        <w:rPr/>
        <w:t>Высокого давления - 3-4 атм. (300-400 кПа): струевой душ Шарко, шотландский и веерный.</w:t>
      </w:r>
    </w:p>
    <w:p>
      <w:pPr>
        <w:pStyle w:val="Normal"/>
        <w:rPr/>
      </w:pPr>
      <w:r>
        <w:rPr/>
        <w:t>В зависимости от температуры воды выделяют: холодные (ниже 20° С), прохладные (20-31° С), индифферентные (32-34° С), теплые (35-36° С) и горячие (37° С и выше) души. Наряду с душами постоянной температуры применяют контрастный (шотландский) душ переменной температуры - от 15 до 45° С.</w:t>
      </w:r>
    </w:p>
    <w:p>
      <w:pPr>
        <w:pStyle w:val="Normal"/>
        <w:rPr/>
      </w:pPr>
      <w:r>
        <w:rPr>
          <w:b/>
          <w:bCs/>
        </w:rPr>
        <w:t xml:space="preserve">УСТРОЙСТВА. </w:t>
      </w:r>
      <w:r>
        <w:rPr/>
        <w:t>Для проведения душей применяют специальное устройство - водолечебную кафедру душевую "ВК-3", "КВД-1", "КВД-2", ''КВД-3". Кишечное промывание выполняется на кушетке для желудочно-кишечных орошений с дозаторным бачком.</w:t>
      </w:r>
    </w:p>
    <w:p>
      <w:pPr>
        <w:pStyle w:val="Normal"/>
        <w:rPr/>
      </w:pPr>
      <w:r>
        <w:rPr>
          <w:b/>
          <w:bCs/>
        </w:rPr>
        <w:t xml:space="preserve">МЕТОДИКА И ТЕХНИКА ПРОВЕДЕНИЯ ПРОЦЕДУРЫ. </w:t>
      </w:r>
      <w:r>
        <w:rPr/>
        <w:t>Души по виду воздействия подразделяют на местные и общие. Чаще других применяют дождевой душ, при котором множество мелких струек проходят через специальную сетку и падают на тело больного в виде дождя. В отличие от дождевого, при игольчатом душе вода проходит через сетку со вставленными в нее металлическими трубками малого диаметра (0, 5-1 мм) падая на тело отдельными тонкими, острыми струйками. При пылевом душе, который получают с помощью особых шарообразных устройств с наконечниками на концах, вода распыляется и покрывает тело водяной пылью. Для получения циркулярного душа используют установку, состоящую из системы вертикальных труб с мелкими отверстиями на внутренней стороне, которые расположены по кругу, замыкаясь вверху и внизу неполным кольцом. Тело больного раздражают горизонтальные струи воды под давлением 150 кПа (1, 5 атм). Восходящий (промежностный) душ представляет собой струи воды, которые через сетчатый наконечник под давлением поступают на промежность больного, сидящего на кольцевидном треногом сиденье. При проведении душа Шарко больной стоит на расстоянии 3-3, 5 м от душевой кафедры. Струю поочередно направляют на ноги, заднюю, переднюю и боковые поверхности тела снизу вверх сначала веерной, а затем компактной струей под давлением 200-300 кПа (2-3 атм). Живот массируют при давлении 150 кПа (1, 5 атм) круговыми движениями по часовой стрелке. Избегают воздействия компактной струей на лицо, грудные железы, половые органы. Заканчивают процедуру веерной струей оптимальной температуры При шотландском душе на тело больного поочередно воздействуют двумя струями воды - горячей (3 7-45 ° С) и холодной (25-10° С). Веерный душ является разновидностью струевого. Его получают, разбрызгивая струю воды с помощью специальной лопатки или пальца руки. Веерный душ обладает меньшим раздражающим действием по сравнению со струевым. Он применяется как вводная и заключительная процедура к струевому душу, значительно реже - как самостоятельная.</w:t>
      </w:r>
    </w:p>
    <w:p>
      <w:pPr>
        <w:pStyle w:val="Normal"/>
        <w:rPr/>
      </w:pPr>
      <w:r>
        <w:rPr>
          <w:b/>
          <w:bCs/>
        </w:rPr>
        <w:t xml:space="preserve">МЕХАНИЗМ ДЕЙСТВИЯ ФАКТОРА. </w:t>
      </w:r>
      <w:r>
        <w:rPr/>
        <w:t>Физико-химические эффекты: при ударах о тело больного струей воды наблюдается кратковременная периодическая деформация различных участков кожи.</w:t>
      </w:r>
    </w:p>
    <w:p>
      <w:pPr>
        <w:pStyle w:val="Normal"/>
        <w:rPr/>
      </w:pPr>
      <w:r>
        <w:rPr/>
        <w:t>Физиологические эффекты: напряжение кожи вызывает раздражение ее многочисленных механорецепторов и термочувствительных структур. В результате нарастает содержание в коже локальных вазоактивных БАВ (гистамин, брадикинин, эйкозаноиды и др.), которые кратковременно изменяют тонус артериол подсосочкового слоя дермы и лимфатических сосудов кожи. Горячие и кратковременные холодные души повышают тонус скелетных мышц и сосудов, увеличивают общее периферическое сопротивление, скорость альвеолярной перфузии и вентиляции, ударный объем сердца и укорачивают период изгнания крови (положительный инотропный и батмотропный эффекты). Напротив, теплые и прохладные души замедляют и углубляют дыхание, а также снижают тонус сосудов и их периферическое сопротивление. Потоки афферентной импульсации с кожи активируют центры вегетативной нервной системы, подкорковые структуры и изменяют возбудимость коры головного мозга. Холодные и горячие души стимулируют гипоталамо-гипофизарную систему и корковые процессы регуляции функции внешнего дыхания.</w:t>
      </w:r>
    </w:p>
    <w:p>
      <w:pPr>
        <w:pStyle w:val="Normal"/>
        <w:rPr/>
      </w:pPr>
      <w:r>
        <w:rPr/>
        <w:t>Прохладный и холодный душ снижают чувствительность к переохлаждению, простудным заболеваниям, тренируют механизмы центральной и периферической терморегуляции, вызывают покраснение кожи, повышают тонус мышц, умственную и физическую работоспособность, улучшают общий психоэмоциональный фон, уменьшают утомляемость.</w:t>
      </w:r>
    </w:p>
    <w:p>
      <w:pPr>
        <w:pStyle w:val="Normal"/>
        <w:rPr/>
      </w:pPr>
      <w:r>
        <w:rPr/>
        <w:t>Теплый душ оказывает на организм успокаивающее и болеутоляющее действие, уменьшает раздражительность, ослабляет сосудистый спазм, снижает АД, улучшает трофику тканей, нормализует тургор и эластичность кожи.</w:t>
      </w:r>
    </w:p>
    <w:p>
      <w:pPr>
        <w:pStyle w:val="Normal"/>
        <w:rPr/>
      </w:pPr>
      <w:r>
        <w:rPr/>
        <w:t>Горячий душ улучшает капиллярное кровообращение и обмен веществ, усиливает потоотделение, оказывает на организм дезинтоксикационное действие, ослабляет хронические боли, увеличивает объем движений в суставах и позвоночнике.</w:t>
      </w:r>
    </w:p>
    <w:p>
      <w:pPr>
        <w:pStyle w:val="Normal"/>
        <w:rPr/>
      </w:pPr>
      <w:r>
        <w:rPr/>
        <w:t>Контрастный душ является интенсивной тонизирующей процедурой. Он повышает интенсивность обменных процессов, улучшает кровоснабжение и трофику тканей.</w:t>
      </w:r>
    </w:p>
    <w:p>
      <w:pPr>
        <w:pStyle w:val="Normal"/>
        <w:rPr/>
      </w:pPr>
      <w:r>
        <w:rPr/>
        <w:t>Циркулярный душ оказывает выраженное возбуждающее действие на периферический рецепторный аппарат и тонизирует ЦНС.</w:t>
      </w:r>
    </w:p>
    <w:p>
      <w:pPr>
        <w:pStyle w:val="Normal"/>
        <w:rPr/>
      </w:pPr>
      <w:r>
        <w:rPr/>
        <w:t>Прохладный и холодный восходящий душ тонизирует эрогенные зоны, повышает тонус мускулатуры промежности; теплый душ улучшает кровоснабжение тазовой области и ускоряет рассасывание воспалительных процессов.</w:t>
      </w:r>
    </w:p>
    <w:p>
      <w:pPr>
        <w:pStyle w:val="Normal"/>
        <w:rPr/>
      </w:pPr>
      <w:r>
        <w:rPr/>
        <w:t>Душ Шарко вызывает давлением воды интенсивную механотерапию кожи. Наблюдается гиперемия кожных покровов, повышение тонуса мускулатуры, ускоряются обменные процессы.</w:t>
      </w:r>
    </w:p>
    <w:p>
      <w:pPr>
        <w:pStyle w:val="Normal"/>
        <w:rPr/>
      </w:pPr>
      <w:r>
        <w:rPr/>
        <w:t>Лечебные эффекты: тонизирующий, вазоактивный, трофический, иммуно-стимулирующий (холодные души), седативный, спазмолитический (теплые души).</w:t>
      </w:r>
    </w:p>
    <w:p>
      <w:pPr>
        <w:pStyle w:val="Normal"/>
        <w:rPr/>
      </w:pPr>
      <w:r>
        <w:rPr>
          <w:b/>
          <w:bCs/>
        </w:rPr>
        <w:t xml:space="preserve">ПОКАЗАНИЯ. </w:t>
      </w:r>
      <w:r>
        <w:rPr/>
        <w:t>Души назначают при следующих основных синдромах: общих воспалительных изменений (вне обострения), интоксикационном; болевом (хроническом); гипертензивном; гипотензивном; диспептическом; нарушения стула; внешнесекреторной недостаточности поджелудочной железы; судорожном; мышечно-тоническом; Рейно; нарушения функции суставов; деформации позвоночника; нарушения целостности тканей; аллергическом; гипергликемическом; гипертиреоидном; гипотиреоидном; ожирении; климактерическом; цефалгическом; энцефалопатии; энцефаломиелопатии; гипоталамическом; полинейропатии; невропатии (вне обострения); дисциркуляторной энцефалопатии; дискинетическом (спастическом и атоническом); цереброишемическом; астеническом; невротическом; вегето-сосудистой дистонии; корешковом и корешково-сосудистом (вне обострения); рефлекторном.</w:t>
      </w:r>
    </w:p>
    <w:p>
      <w:pPr>
        <w:pStyle w:val="Normal"/>
        <w:rPr/>
      </w:pPr>
      <w:r>
        <w:rPr>
          <w:b/>
          <w:bCs/>
        </w:rPr>
        <w:t xml:space="preserve">Заболевания: </w:t>
      </w:r>
      <w:r>
        <w:rPr/>
        <w:t>последствия заболеваний и травм опорно-двигательного аппарата и периферической нервной системы, неврастения (гипостеническая форма), вегето-сосудистая дистония, болезнь Рейно гипертоническая болезнь I-П стадии, гипотоническая болезнь, хронический гастрит, дуоденит, язвенная болезнь в стадии ремиссии, хронические колиты, хронический сальпингоофорит, климакс, геморрой, хроническая венозная недостаточность, ожирение I степени.</w:t>
      </w:r>
    </w:p>
    <w:p>
      <w:pPr>
        <w:pStyle w:val="Normal"/>
        <w:rPr/>
      </w:pPr>
      <w:r>
        <w:rPr>
          <w:b/>
          <w:bCs/>
        </w:rPr>
        <w:t xml:space="preserve">ПРОТИВОПОКАЗАНИЯ. </w:t>
      </w:r>
      <w:r>
        <w:rPr/>
        <w:t>Наряду с общими, при синдромах: общих воспалительных изменений (остром); болевом (остром); бронхообструктивном; нарушения ритма сердца; гипертензивном (артериальное давление выше 180/100 мм рт. ст) тромбофлебитическом; флеботромбоза; желтухи; печеночной и почечной колики; нарушения целостности тканей (обширном); вестибулярном; менингеальном; ликворной гипертензии; отечном; цереброишемическом; корешковом и корешково-сосудистом (обострение).</w:t>
      </w:r>
    </w:p>
    <w:p>
      <w:pPr>
        <w:pStyle w:val="Normal"/>
        <w:rPr/>
      </w:pPr>
      <w:r>
        <w:rPr>
          <w:b/>
          <w:bCs/>
        </w:rPr>
        <w:t xml:space="preserve">Заболевания: </w:t>
      </w:r>
      <w:r>
        <w:rPr/>
        <w:t>острые воспалительные, обширные поражения кожных покровов (экзема, псориаз) и грибковые заболевания, стенокардия напряжения III-IV ФК, мочекаменная болезнь, калькулезный холецистит, истерия, заболевания кожи, атеросклероз сосудов головного мозга.</w:t>
      </w:r>
    </w:p>
    <w:p>
      <w:pPr>
        <w:pStyle w:val="Normal"/>
        <w:rPr/>
      </w:pPr>
      <w:r>
        <w:rPr>
          <w:b/>
          <w:bCs/>
        </w:rPr>
        <w:t xml:space="preserve">ДОЗИРОВКИ. </w:t>
      </w:r>
      <w:r>
        <w:rPr/>
        <w:t>Души дозируют по температуре воды, давлению струи и продолжительности процедуры. Продолжительность ежедневно или через день проводимых душей составляет от 2 до 20 минут курс лечения до 10-20 процедур.</w:t>
      </w:r>
    </w:p>
    <w:p>
      <w:pPr>
        <w:pStyle w:val="Normal"/>
        <w:rPr/>
      </w:pPr>
      <w:r>
        <w:rPr/>
        <w:t>Прохладный и холодный душ при систематическом воздействии на организм является тонизирующей и закаливающей процедурой. Их назначают кратковременно (1-3 минуты) с постепенным понижением температуры (33-15° С). Продолжительность теплого душа 10-15 минут. Контрастный душ - холодный - 20 с-1 мин, горячий 2-3 минуты в виде 3-6 чередований. Циркулярный душ назначают при температуре 36-33-25° С, продолжительность 3-5 мин. Курс лечения 15 процедур ежедневно. Температура воды душа Шарко - 35-32 или 42-45° С шотландского - горячей струи (37-45° С), холодной (25-10° С), продолжительность воздействия горячей струи 30 с-1 мин, холодной - 20-40 с в течение 3-5 минут (4-6 чередований). При веерном душе тело больного подвергают воздействию веерной струи давлением 150-300 кПа (1, 5-3 атм) при температуре 35-25° С в течение 1-3 минут 3-5 раз.</w:t>
      </w:r>
    </w:p>
    <w:p>
      <w:pPr>
        <w:pStyle w:val="Normal"/>
        <w:rPr/>
      </w:pPr>
      <w:r>
        <w:rPr/>
      </w:r>
    </w:p>
    <w:p>
      <w:pPr>
        <w:pStyle w:val="Heading2"/>
        <w:ind w:hanging="0"/>
        <w:rPr/>
      </w:pPr>
      <w:r>
        <w:rPr/>
        <w:t>3. Подводный душ-массаж</w:t>
      </w:r>
    </w:p>
    <w:p>
      <w:pPr>
        <w:pStyle w:val="Normal"/>
        <w:rPr>
          <w:b/>
          <w:b/>
          <w:bCs/>
        </w:rPr>
      </w:pPr>
      <w:r>
        <w:rPr>
          <w:b/>
          <w:bCs/>
        </w:rPr>
      </w:r>
    </w:p>
    <w:p>
      <w:pPr>
        <w:pStyle w:val="Normal"/>
        <w:rPr/>
      </w:pPr>
      <w:r>
        <w:rPr>
          <w:b/>
          <w:bCs/>
        </w:rPr>
        <w:t xml:space="preserve">Подводный душ-массаж - </w:t>
      </w:r>
      <w:r>
        <w:rPr/>
        <w:t>водолечебная процедура, при которой тело больного, погруженное в ванну, массируют струей воды, подаваемой под давлением через шланг.</w:t>
      </w:r>
    </w:p>
    <w:p>
      <w:pPr>
        <w:pStyle w:val="Normal"/>
        <w:rPr/>
      </w:pPr>
      <w:r>
        <w:rPr>
          <w:b/>
          <w:bCs/>
        </w:rPr>
        <w:t xml:space="preserve">ФИЗИЧЕСКАЯ ХАРАКТЕРИСТИКА. </w:t>
      </w:r>
      <w:r>
        <w:rPr/>
        <w:t>Температура воды в ванне - 35-37° С. Температура водяной струи может быть такой, как в ванне, выше (38-39° С) или ниже (25-28° С). Для изменения температуры струи используют специальные приспособления, которые одновременно поддерживают и постоянную температуру воды в ванне. Давление струи устанавливают от 100 до 300-400 кПа (от 1 до 3-4 атм), что зависит от локализации воздействия, остроты и степени выраженности болевого синдрома, характера патологического процесса, функционального состояния нервно-мышечного аппарата.</w:t>
      </w:r>
    </w:p>
    <w:p>
      <w:pPr>
        <w:pStyle w:val="Normal"/>
        <w:rPr/>
      </w:pPr>
      <w:r>
        <w:rPr>
          <w:b/>
          <w:bCs/>
        </w:rPr>
        <w:t xml:space="preserve">УСТРОЙСТВА. </w:t>
      </w:r>
      <w:r>
        <w:rPr/>
        <w:t>Процедуру проводят с помощью установки для подводного душа массажа - "ТUR UWM-50WS", аппарата "ЕТН Universal" и устройств гидромассажных (тангентор) для проведения гидромассажных процедур, подводного душа, водоподъема на высоту 40 м "УГН" и других. За рубежом широко используется ванна-бассейн гидромассажная "РDS Sраs" (США), различной емкости и вместимости "СОNDO", "ВАLBOA", "ОАHU", "ВЕRMUDА", "DYNASTY", "MARDI GRAS", "NASSAU", "МОNTEREY" и др., ванна гидромассажная бесконтактная (Германия)"HUDRO-JETPROFI", "HUDRO-JET MEDICAL" и др.</w:t>
      </w:r>
    </w:p>
    <w:p>
      <w:pPr>
        <w:pStyle w:val="Normal"/>
        <w:rPr/>
      </w:pPr>
      <w:r>
        <w:rPr>
          <w:b/>
          <w:bCs/>
        </w:rPr>
        <w:t xml:space="preserve">МЕТОДИКА И ТЕХНИКА ПРОВЕДЕНИЯ ПРОЦЕДУРЫ. </w:t>
      </w:r>
      <w:r>
        <w:rPr/>
        <w:t>До начала массажа в течение 5 минут больной находится в ванне, чтобы наступила релаксация мышц. Затем на него воздействуют водяной струей по общим правилам массажа.</w:t>
      </w:r>
    </w:p>
    <w:p>
      <w:pPr>
        <w:pStyle w:val="Normal"/>
        <w:rPr/>
      </w:pPr>
      <w:r>
        <w:rPr>
          <w:b/>
          <w:bCs/>
        </w:rPr>
        <w:t xml:space="preserve">Лечебные эффекты: </w:t>
      </w:r>
      <w:r>
        <w:rPr/>
        <w:t>тонизирующий, актопротекторный, вазоактивный, трофический, метаболический, лимфодренирующий, иммуностимулирующий, седативный, аналгетический.</w:t>
      </w:r>
    </w:p>
    <w:p>
      <w:pPr>
        <w:pStyle w:val="Normal"/>
        <w:rPr/>
      </w:pPr>
      <w:r>
        <w:rPr>
          <w:b/>
          <w:bCs/>
        </w:rPr>
        <w:t xml:space="preserve">ПОКАЗАНИЯ. </w:t>
      </w:r>
      <w:r>
        <w:rPr/>
        <w:t>Подводный душ-массаж назначают при следующих основных синдромах: общих воспалительных изменений (вне обострения); болевом (хроническом); гипотензивном; диспептическом; нарушения стула; мышечно-тоническом; Рейно; нарушения функции суставов; деформации позвоночника; гипотиреоидном; ожирении; климактерическом; цефалгическом; энцефалопатии; энцефаломиелопатии; полинейропатии; невропатии (вне обострения); дисциркуляторной энцефалопатии, дискинетическом (спастическом и атоническом); гиперадренергическом; гиперсимпатикотоническом; атрофическом; астеническом; невротическом, вегето-сосудистой дистонии; корешковом и корешково-сосудистом (вне обострения); рефлекторном.</w:t>
      </w:r>
    </w:p>
    <w:p>
      <w:pPr>
        <w:pStyle w:val="Normal"/>
        <w:rPr/>
      </w:pPr>
      <w:r>
        <w:rPr>
          <w:b/>
          <w:bCs/>
        </w:rPr>
        <w:t xml:space="preserve">Заболевания: </w:t>
      </w:r>
      <w:r>
        <w:rPr/>
        <w:t>Последствия заболеваний и травм опорно-двигательного аппарата и периферической нервной системы, неврастения (гипостеническая форма), вегето-сосудистая дистония, болезнь Рейно, гипертоническая болезнь 1-П стадии, гипотоническая болезнь, хронический гастрит, дуоденит, колит, язвенная болезнь в стадии ремиссии, климакс, хроническая венозная недостаточность, ожирение I степени, неврозы.</w:t>
      </w:r>
    </w:p>
    <w:p>
      <w:pPr>
        <w:pStyle w:val="Normal"/>
        <w:rPr/>
      </w:pPr>
      <w:r>
        <w:rPr>
          <w:b/>
          <w:bCs/>
        </w:rPr>
        <w:t xml:space="preserve">ПРОТИВОПОКАЗАНИЯ. </w:t>
      </w:r>
      <w:r>
        <w:rPr/>
        <w:t>Наряду с общими, при синдромах: общих воспалительных изменений (обострение); болевом (остром): бронхообструктивном; нарушения ритма сердца; сосудистой, сердечной недостаточности; гипертензивном (при АД выше 180/100 мм рт. ст) тромбофлебитическом; флеботромбоза; желтухи; печеночной и почечной колики; нарушения целостности тканей (обширном); кожном; вестибулярном; менингеальном; ликворной гипертензии; отечном; цереброишемическом; корешковом и корешково-сосудистом (обострение).</w:t>
      </w:r>
    </w:p>
    <w:p>
      <w:pPr>
        <w:pStyle w:val="Normal"/>
        <w:rPr/>
      </w:pPr>
      <w:r>
        <w:rPr>
          <w:b/>
          <w:bCs/>
        </w:rPr>
        <w:t xml:space="preserve">Заболевания: </w:t>
      </w:r>
      <w:r>
        <w:rPr/>
        <w:t>острые воспалительные, обширные поражения кожных покровов (экзема, - псориаз) и грибковые заболевания, стенокардия напряжения Ш-IV ФК, мочекаменная болезнь, калькулезный холецистит, истерия, заболевания кожи, атеросклероз сосудов головного мозга, острый тромбофлебит, динамические нарушения мозгового кровообращения, переломы костей, оссификация мышц.</w:t>
      </w:r>
    </w:p>
    <w:p>
      <w:pPr>
        <w:pStyle w:val="Normal"/>
        <w:rPr/>
      </w:pPr>
      <w:r>
        <w:rPr>
          <w:b/>
          <w:bCs/>
        </w:rPr>
        <w:t xml:space="preserve">ДОЗИРОВКИ. </w:t>
      </w:r>
      <w:r>
        <w:rPr/>
        <w:t>Температура воды в ванне 35-37° С, температура струи 34-37° С, 38-39° С или 25-34° С. Средняя продолжительность процедуры 10-20 минут, максимальная - до 45 минут. Курс лечения - 10-15 процедур ежедневно или через день.</w:t>
      </w:r>
      <w:r>
        <w:br w:type="page"/>
      </w:r>
    </w:p>
    <w:p>
      <w:pPr>
        <w:pStyle w:val="Heading2"/>
        <w:ind w:hanging="0"/>
        <w:rPr/>
      </w:pPr>
      <w:r>
        <w:rPr/>
        <w:t>4. Ванны</w:t>
      </w:r>
    </w:p>
    <w:p>
      <w:pPr>
        <w:pStyle w:val="Normal"/>
        <w:rPr>
          <w:b/>
          <w:b/>
          <w:bCs/>
        </w:rPr>
      </w:pPr>
      <w:r>
        <w:rPr>
          <w:b/>
          <w:bCs/>
        </w:rPr>
      </w:r>
    </w:p>
    <w:p>
      <w:pPr>
        <w:pStyle w:val="Normal"/>
        <w:rPr/>
      </w:pPr>
      <w:r>
        <w:rPr>
          <w:b/>
          <w:bCs/>
        </w:rPr>
        <w:t xml:space="preserve">Ванны - </w:t>
      </w:r>
      <w:r>
        <w:rPr/>
        <w:t>лечебное воздействие на больного, погруженного в воду. Из-за различия между температурой воды в ванне и температурой внутренних органов больного при его погружении происходит активация нейрогуморальных механизмов регуляции теплопродукции и теплоотдачи с изменением структуры теплообмена организма с внешней средой. Ванны широко используются также с гигиенической и профилактической целью.</w:t>
      </w:r>
    </w:p>
    <w:p>
      <w:pPr>
        <w:pStyle w:val="Normal"/>
        <w:rPr/>
      </w:pPr>
      <w:r>
        <w:rPr>
          <w:b/>
          <w:bCs/>
        </w:rPr>
        <w:t xml:space="preserve">ФИЗИЧЕСКАЯ ХАРАКТЕРИСТИКА. </w:t>
      </w:r>
      <w:r>
        <w:rPr/>
        <w:t>Температура воды в ваннах колеблется от 15 до 40° С. В зависимости от ее значения ванны разделяют на холодные (ниже 20° С), прохладные (20-34° С), индифферентные (35-37° С), теплые (38-39° С) и горячие (40° С и выше). Наряду с ними применяют контрастные ванны (чередование холодных ванн температуры 24-10° С и горячих температуры 38-42° С) и ванны постепенно повышающейся температуры (37-42° С). По основному компоненту механизма действия ванны подразделяют на пресные и составные.</w:t>
      </w:r>
    </w:p>
    <w:p>
      <w:pPr>
        <w:pStyle w:val="Normal"/>
        <w:rPr>
          <w:b/>
          <w:b/>
          <w:bCs/>
        </w:rPr>
      </w:pPr>
      <w:r>
        <w:rPr>
          <w:b/>
          <w:bCs/>
        </w:rPr>
        <w:t>Составные ванны бывают:</w:t>
      </w:r>
    </w:p>
    <w:p>
      <w:pPr>
        <w:pStyle w:val="Normal"/>
        <w:rPr/>
      </w:pPr>
      <w:r>
        <w:rPr/>
        <w:t>1. Химические с усиленным химическим компонентом (хлоридные натриевые, морские, марганцево-кислые, горчичные, скипидарные, йодо-бромные, с отваром трав череды, мяты и др., крахмальные, с добавлением отрубей).</w:t>
      </w:r>
    </w:p>
    <w:p>
      <w:pPr>
        <w:pStyle w:val="Normal"/>
        <w:rPr/>
      </w:pPr>
      <w:r>
        <w:rPr/>
        <w:t>Газовые, с усилением химического и механического компонентов (углекислые, радоновые, азотные, кислородные, сероводородные).</w:t>
      </w:r>
    </w:p>
    <w:p>
      <w:pPr>
        <w:pStyle w:val="Normal"/>
        <w:rPr/>
      </w:pPr>
      <w:r>
        <w:rPr/>
        <w:t>Механические, с усилением механического компонента (вибрационные, пенистые, жемчужные, проточные).</w:t>
      </w:r>
    </w:p>
    <w:p>
      <w:pPr>
        <w:pStyle w:val="Normal"/>
        <w:rPr/>
      </w:pPr>
      <w:r>
        <w:rPr>
          <w:b/>
          <w:bCs/>
        </w:rPr>
        <w:t xml:space="preserve">МЕТОДИКА И ТЕХНИКА ПРОВЕДЕНИЯ ПРОЦЕДУРЫ. </w:t>
      </w:r>
      <w:r>
        <w:rPr/>
        <w:t>По способу воздействия на человека выделяют общие ванны, когда все тело погружено в воду; полуванны - тело погружено до пояса; местные (ручные, ножные, тазовые и другие) - часть тела находится в воде.</w:t>
      </w:r>
    </w:p>
    <w:p>
      <w:pPr>
        <w:pStyle w:val="Normal"/>
        <w:rPr/>
      </w:pPr>
      <w:r>
        <w:rPr>
          <w:b/>
          <w:bCs/>
        </w:rPr>
        <w:t xml:space="preserve">Лечебные эффекты: </w:t>
      </w:r>
      <w:r>
        <w:rPr/>
        <w:t>вазоактивный, метаболический, трофический, тонизирующий (прохладные ванны), седативный, спазмолитический, аналгетический (теплые ванны), противозудный, гипосенсибиллизирующий, гиперкоагулирующий.</w:t>
      </w:r>
    </w:p>
    <w:p>
      <w:pPr>
        <w:pStyle w:val="Normal"/>
        <w:rPr/>
      </w:pPr>
      <w:r>
        <w:rPr>
          <w:b/>
          <w:bCs/>
        </w:rPr>
        <w:t xml:space="preserve">ПОКАЗАНИЯ. </w:t>
      </w:r>
      <w:r>
        <w:rPr/>
        <w:t>Ванны показаны при следующих основных синдромах: общих воспалительных изменений (в стадии регресса); интоксикационном; болевом; бронхообструктивном; дыхательной, сосудистой, сердечной, печеночной, почечной недостаточности I ст.; гипертензивном; диспептическом; внешнесекреторной недостаточности поджелудочной железы; дизурическом; мышечно-тоническом; Рейно; нарушения функции суставов; деформации позвоночника; кожном; аллергическом; анемическом; гипергликемическом; гипертиреоидном; гипотиреоидном; ожирении; климактерическом; цефалгическом; энцефалопатии; энцефаломиелопатии; невропатии; дисциркуляторной энцефалопатии; дискинетическом (спастическом и атоническом); церебро-ишемическом; атрофическом; астеническом, невротическом; вегето-сосудистой дистонии; корешковом и корешково-сосудистом (вне обострения); рефлекторном.</w:t>
      </w:r>
    </w:p>
    <w:p>
      <w:pPr>
        <w:pStyle w:val="Normal"/>
        <w:rPr/>
      </w:pPr>
      <w:r>
        <w:rPr>
          <w:b/>
          <w:bCs/>
        </w:rPr>
        <w:t xml:space="preserve">Заболевания: </w:t>
      </w:r>
      <w:r>
        <w:rPr/>
        <w:t>воспалительные (пневмония, гастрит, колит, холецистит), бронхиальная астма, неврозы, гипертоническая болезнь I-П стадии, нейроциркуляторная дистония, импотенция, травмы периферической и центральной нервной систем, детский церебральный паралич, почечнокаменная болезнь, геморрой, ожирение I-Ш степени</w:t>
      </w:r>
    </w:p>
    <w:p>
      <w:pPr>
        <w:pStyle w:val="Normal"/>
        <w:rPr/>
      </w:pPr>
      <w:r>
        <w:rPr>
          <w:b/>
          <w:bCs/>
        </w:rPr>
        <w:t xml:space="preserve">ПРОТИВОПОКАЗАНИЯ. </w:t>
      </w:r>
      <w:r>
        <w:rPr/>
        <w:t>Наряду с общими, при синдромах: общих воспалительных изменений (обострение); интоксикационном; наличия жидкости в полости; нарушения ритма сердца; гипотензивном; нефротическом, мочевом; тромбофлебитическом; флеботромбоза; желтухи; судорожный; нарушения целостности тканей; гипергликемическом (теплые и горячие); гипоталамическом; полинейропатии; вестибулярном; менингеальном; ликворной гипертензии; отечном; корешковом и корешково-сосудистом (обострение).</w:t>
      </w:r>
    </w:p>
    <w:p>
      <w:pPr>
        <w:pStyle w:val="Normal"/>
        <w:rPr/>
      </w:pPr>
      <w:r>
        <w:rPr>
          <w:b/>
          <w:bCs/>
        </w:rPr>
        <w:t xml:space="preserve">Заболевания: </w:t>
      </w:r>
      <w:r>
        <w:rPr/>
        <w:t>острые воспалительные, вегетативные полинейропатии, гипотоническая болезнь (за исключением скипидарной ванны с белой эмульсией), стенокардия напряжения Ш-IV ФК, острое и преходящие нарушения мозгового кровообращения, глаукома, мокнущие дерматиты, тромбофлебит. Холодные ванны противопоказаны при повышенной чувствительностью к холоду (холодовая аллергия), воспалительных заболеваниях органов дыхания, почек и суставов.</w:t>
      </w:r>
    </w:p>
    <w:p>
      <w:pPr>
        <w:pStyle w:val="Normal"/>
        <w:rPr/>
      </w:pPr>
      <w:r>
        <w:rPr>
          <w:b/>
          <w:bCs/>
        </w:rPr>
        <w:t xml:space="preserve">ДОЗИРОВКИ. </w:t>
      </w:r>
      <w:r>
        <w:rPr/>
        <w:t>Дозирование пресных ванн производят по температуре пресной воды, ее объему, продолжительности процедур и их количеству. Продолжительность общих ванн составляет 12-15 минут (холодных, прохладных и горячих ванн - 1-5 минут, индифферентных, теплых и ванн с повышаемой температурой - 10-15 минут, при проведении контрастных ванн продолжительность пребывания в горячей воде 2-3 минуты, в холодной 40 с - 1 мин). Процедуры проводят ежедневно или с перерывом на 3-й день, курс лечения - 10-20 ванн. Полуванны, местные тазовые, ручные, ножные ванночки различных температур назначают более продолжительно: холодные и прохладные - 3-6 минут, теплые и горячие - 20 минут.</w:t>
      </w:r>
    </w:p>
    <w:p>
      <w:pPr>
        <w:pStyle w:val="Normal"/>
        <w:rPr/>
      </w:pPr>
      <w:r>
        <w:rPr/>
      </w:r>
    </w:p>
    <w:p>
      <w:pPr>
        <w:pStyle w:val="Heading2"/>
        <w:ind w:hanging="0"/>
        <w:rPr/>
      </w:pPr>
      <w:r>
        <w:rPr/>
        <w:t>5. Ароматические (химические) ванны</w:t>
      </w:r>
    </w:p>
    <w:p>
      <w:pPr>
        <w:pStyle w:val="Normal"/>
        <w:rPr/>
      </w:pPr>
      <w:r>
        <w:rPr/>
      </w:r>
    </w:p>
    <w:p>
      <w:pPr>
        <w:pStyle w:val="Normal"/>
        <w:rPr/>
      </w:pPr>
      <w:r>
        <w:rPr>
          <w:b/>
          <w:bCs/>
        </w:rPr>
        <w:t>Ароматические ванны</w:t>
      </w:r>
      <w:r>
        <w:rPr/>
        <w:t xml:space="preserve"> - лечебное воздействие на больного пресной водой с растворенными в ней ароматическими веществами.</w:t>
      </w:r>
    </w:p>
    <w:p>
      <w:pPr>
        <w:pStyle w:val="Normal"/>
        <w:rPr/>
      </w:pPr>
      <w:r>
        <w:rPr>
          <w:b/>
          <w:bCs/>
        </w:rPr>
        <w:t xml:space="preserve">ФИЗИЧЕСКАЯ ХАРАКТЕРИСТИКА. </w:t>
      </w:r>
      <w:r>
        <w:rPr/>
        <w:t>Ароматическая ванна представляет собой пресную воду с растворенными в ней химическими веществами - эфирные масла и терпены. Желтый скипидарный раствор состоит из касторового масла - 300 мг, натрия гидроксида - 40 хмг, олеиновой кислоты - 225 г, живичного скипидара высшего сорта - 750 г, воды 200 мг.</w:t>
      </w:r>
    </w:p>
    <w:p>
      <w:pPr>
        <w:pStyle w:val="Normal"/>
        <w:rPr/>
      </w:pPr>
      <w:r>
        <w:rPr/>
        <w:t>Приготовление раствора скипидара. В эмалированную трехлитровую емкость налить касторовое масло, поставить на водяную баню. Растворить натриевую щелочь в 200 мл воды. После того, как вода в водяной бане закипит, влить щелочь в касторовое масло и размешать стеклянной палочкой до образования кашицеобразной массы. Влить олеиновую кислоту и размешивать 30 минут до образования жидкой прозрачной массы желтого цвета. Погасить огонь и влить скипидар. Настаивать в закрытой емкости 30 минут. Хранить в стеклянной плотно закрытой таре. Белая скипидарная эмульсия состоит из салициловой кислоты - 0, 75 г, детского мыла - 30 г, живичного скипидара высшего сорта - 500 г, соды - 550 мг. В эмалированной емкости растворить в воде салициловую кислоту. Раствор закипятить и насыпать туда мелко наструганное детское мыло. Размешивать стеклянной палочкой на слабом огне. Скипидар вылить в стеклянную емкость с широким горлом. После того, как мыло растворится, состав влить в скипидар. Хорошо взболтать и хранить в плотно закрывающейся стеклянной емкости.</w:t>
      </w:r>
    </w:p>
    <w:p>
      <w:pPr>
        <w:pStyle w:val="Normal"/>
        <w:rPr/>
      </w:pPr>
      <w:r>
        <w:rPr>
          <w:b/>
          <w:bCs/>
        </w:rPr>
        <w:t xml:space="preserve">УСТРОЙСТВА. </w:t>
      </w:r>
      <w:r>
        <w:rPr/>
        <w:t>Для проведения процедур используют ванны.</w:t>
      </w:r>
    </w:p>
    <w:p>
      <w:pPr>
        <w:pStyle w:val="Normal"/>
        <w:rPr/>
      </w:pPr>
      <w:r>
        <w:rPr>
          <w:b/>
          <w:bCs/>
        </w:rPr>
        <w:t xml:space="preserve">МЕТОДИКА И ТЕХНИКА ПРОВЕДЕНИЯ ПРОЦЕДУРЫ. </w:t>
      </w:r>
      <w:r>
        <w:rPr/>
        <w:t>Используют общие и местные ванны, а также местную аппликацию (на поверхность тела накладывают взвеси горчицы на бумаге (горчичники) или другие вещества). После растворения в пресной воде ароматического вещества больной погружается в ванну (общая) или опускает туда свои конечности (местная). Перед употреблением скипидар или эмульсию растворяют в горячей воде (39-40° С), взбалтывают и выливают в ванну. Во избежание химического ожога при проведении горчичных или скипидарных ванн, наиболее чувствительные места (паховые и ягодичные складки, мошонку, анус) предварительно смазывают вазелином.</w:t>
      </w:r>
    </w:p>
    <w:p>
      <w:pPr>
        <w:pStyle w:val="Normal"/>
        <w:rPr/>
      </w:pPr>
      <w:r>
        <w:rPr>
          <w:b/>
          <w:bCs/>
        </w:rPr>
        <w:t xml:space="preserve">Лечебные эффекты: </w:t>
      </w:r>
      <w:r>
        <w:rPr/>
        <w:t>седативный, сосудорасширяющий, тонизирующий, аналгетический, иммуномодулирующий, метаболический, актопротекторный, регенераторно-трофический, гипосенсибилизирующий.</w:t>
      </w:r>
    </w:p>
    <w:p>
      <w:pPr>
        <w:pStyle w:val="Normal"/>
        <w:rPr/>
      </w:pPr>
      <w:r>
        <w:rPr>
          <w:b/>
          <w:bCs/>
        </w:rPr>
        <w:t xml:space="preserve">ПОКАЗАНИЯ. </w:t>
      </w:r>
      <w:r>
        <w:rPr/>
        <w:t>Ароматические ванны показаны при следующих основных синдромах: общих воспалительных изменений (вне обострения); болевом; дыхательной, сосудистой недостаточности I ст.; гипертензивном; гипотензивном; судорожном; мышечно-тоническом; Рей-но; нарушения функции суставов; деформации позвоночника; кожном; аллергическом; гипотиреоидном; ожирении; климактерическом; постклимактерическом; гипоменструальном; цефалгическом; энцефалопатии; энцефаломиелопатии; гипоталамическом, полинейропатии; невропатии; дисциркуляторной энцефалопатии; дискинетическом (спастическом и атоническом); цереброишемическом; гиперсимпатикотоническом; атрофическом; астеническом; невротическом; вегетососудистой дистонии; корешковом; корешково-сосудистом (вне обострения); рефлекторном.</w:t>
      </w:r>
    </w:p>
    <w:p>
      <w:pPr>
        <w:pStyle w:val="Normal"/>
        <w:rPr/>
      </w:pPr>
      <w:r>
        <w:rPr>
          <w:b/>
          <w:bCs/>
        </w:rPr>
        <w:t xml:space="preserve">Заболевания: </w:t>
      </w:r>
      <w:r>
        <w:rPr/>
        <w:t>воспалительные внутренних органов, опорно-двигательного аппарата и периферической нервной системы в хроническую стадию, гипертоническая болезнь I-П стадии, болезнь Рейно, дегенеративные болезни суставов и позвоночника, вибрационная болезнь, дерматозы.</w:t>
      </w:r>
    </w:p>
    <w:p>
      <w:pPr>
        <w:pStyle w:val="Normal"/>
        <w:rPr/>
      </w:pPr>
      <w:r>
        <w:rPr>
          <w:b/>
          <w:bCs/>
        </w:rPr>
        <w:t xml:space="preserve">ПРОТИВОПОКАЗАНИЯ. </w:t>
      </w:r>
      <w:r>
        <w:rPr/>
        <w:t>Наряду с общими, при синдромах: общих воспалительных изменений (обострение); интоксикационном; болевом; бронхообструктивном; нарушения ритма сердца; сердечной, печеночной, почечной недостаточности; тромбофлебитическом; флеботромбоза; желтухи; печеночной и почечной колики; дизурическом; нефротическом; нефритическом; мочевом; кожном; нарушения целостности тканей; аллергическом; гипергликемическом; гипертиреоидном; вестибулярном; менингеальном; ликворной гипертензии; отечном; корешковом и корешково-сосудистом (обострение).</w:t>
      </w:r>
    </w:p>
    <w:p>
      <w:pPr>
        <w:pStyle w:val="Normal"/>
        <w:rPr/>
      </w:pPr>
      <w:r>
        <w:rPr>
          <w:b/>
          <w:bCs/>
        </w:rPr>
        <w:t xml:space="preserve">Заболевания: </w:t>
      </w:r>
      <w:r>
        <w:rPr/>
        <w:t>острые воспалительные, стенокардия напряжения Ш-IV ФК, повышенная чувствительность кожи к хвое, горчице или скипидару, нарушения сердечного ритма, для скипидарных ванн - заболевания почек (хронические гломеруло- и пиелонефриты) и печени (острый и токсический гепатит, цирроз печени); истерия, мокнущие дерматиты, микозы, тромбофлебит, сахарный диабет, тиреотоксикоз.</w:t>
      </w:r>
    </w:p>
    <w:p>
      <w:pPr>
        <w:pStyle w:val="Normal"/>
        <w:rPr/>
      </w:pPr>
      <w:r>
        <w:rPr>
          <w:b/>
          <w:bCs/>
        </w:rPr>
        <w:t xml:space="preserve">ДОЗИРОВКИ. </w:t>
      </w:r>
      <w:r>
        <w:rPr/>
        <w:t>В ванне на 200 л пресной воды при температуре 35-37° С растворяют хвойный экстракт (жидкий - 100 мл, порошкообразный - 50-70 г, таблетках - 1-2 таблетки или отвар сосновых игл), крахмал (0, 5-1 кг), миндаль (0, 5-1 кг), "белую эмульсию" или "желтый раствор" скипидара (20-60 мл), горчицу (150-200 г), мяту (50-100 г), соду (0, 4-0, 5 кг), 5-6 капель масла и другие. Дозируют по концентрации растворенного вещества, температуре воды, ее объему, продолжительности процедуры и их количеству. Продолжительность проводимых через день или с перерывом на 3 день ароматических ванн составляет 10-15 минут, курс лечения 10-20 ванн.</w:t>
      </w:r>
      <w:r>
        <w:br w:type="page"/>
      </w:r>
    </w:p>
    <w:p>
      <w:pPr>
        <w:pStyle w:val="Heading2"/>
        <w:ind w:hanging="0"/>
        <w:rPr/>
      </w:pPr>
      <w:r>
        <w:rPr/>
        <w:t>Список литературы</w:t>
      </w:r>
    </w:p>
    <w:p>
      <w:pPr>
        <w:pStyle w:val="Normal"/>
        <w:rPr/>
      </w:pPr>
      <w:r>
        <w:rPr/>
      </w:r>
    </w:p>
    <w:p>
      <w:pPr>
        <w:pStyle w:val="Style23"/>
        <w:numPr>
          <w:ilvl w:val="0"/>
          <w:numId w:val="4"/>
        </w:numPr>
        <w:tabs>
          <w:tab w:val="clear" w:pos="708"/>
          <w:tab w:val="left" w:pos="420" w:leader="none"/>
        </w:tabs>
        <w:rPr/>
      </w:pPr>
      <w:r>
        <w:rPr/>
        <w:t>Боголюбов В.М. Физические факторы в профилактике, лечении и медицинской реабилитации. - М.: Медицина. - 1987. - 154 с.</w:t>
      </w:r>
    </w:p>
    <w:p>
      <w:pPr>
        <w:pStyle w:val="Style23"/>
        <w:numPr>
          <w:ilvl w:val="0"/>
          <w:numId w:val="4"/>
        </w:numPr>
        <w:tabs>
          <w:tab w:val="clear" w:pos="708"/>
          <w:tab w:val="left" w:pos="420" w:leader="none"/>
        </w:tabs>
        <w:rPr/>
      </w:pPr>
      <w:r>
        <w:rPr/>
        <w:t>Боголюбов В.М., Пономаренко Г.Н. Общая физиотерапия: Учебник. - М., 1999 г.</w:t>
      </w:r>
    </w:p>
    <w:p>
      <w:pPr>
        <w:pStyle w:val="Style23"/>
        <w:numPr>
          <w:ilvl w:val="0"/>
          <w:numId w:val="4"/>
        </w:numPr>
        <w:tabs>
          <w:tab w:val="clear" w:pos="708"/>
          <w:tab w:val="left" w:pos="420" w:leader="none"/>
        </w:tabs>
        <w:rPr/>
      </w:pPr>
      <w:r>
        <w:rPr/>
        <w:t>Клиническая физиотерапия / Под ред. В.В. Оржешковского. - Киев, 1984г.</w:t>
      </w:r>
    </w:p>
    <w:p>
      <w:pPr>
        <w:pStyle w:val="Style23"/>
        <w:numPr>
          <w:ilvl w:val="0"/>
          <w:numId w:val="4"/>
        </w:numPr>
        <w:tabs>
          <w:tab w:val="clear" w:pos="708"/>
          <w:tab w:val="left" w:pos="420" w:leader="none"/>
        </w:tabs>
        <w:rPr/>
      </w:pPr>
      <w:r>
        <w:rPr/>
        <w:t>Клячкин Л.М., Виноградова М.Н. Физиотерапия. - М., 1995 г.</w:t>
      </w:r>
    </w:p>
    <w:p>
      <w:pPr>
        <w:pStyle w:val="Style23"/>
        <w:numPr>
          <w:ilvl w:val="0"/>
          <w:numId w:val="4"/>
        </w:numPr>
        <w:tabs>
          <w:tab w:val="clear" w:pos="708"/>
          <w:tab w:val="left" w:pos="420" w:leader="none"/>
        </w:tabs>
        <w:rPr/>
      </w:pPr>
      <w:r>
        <w:rPr/>
        <w:t>Пономаренко Г.Н. Физические методы лечения: Справочник. - СПб., 2002 г.</w:t>
      </w:r>
    </w:p>
    <w:p>
      <w:pPr>
        <w:pStyle w:val="Style23"/>
        <w:numPr>
          <w:ilvl w:val="0"/>
          <w:numId w:val="4"/>
        </w:numPr>
        <w:tabs>
          <w:tab w:val="clear" w:pos="708"/>
          <w:tab w:val="left" w:pos="420" w:leader="none"/>
        </w:tabs>
        <w:rPr/>
      </w:pPr>
      <w:r>
        <w:rPr/>
        <w:t>Улащик В.С., Лукомский И.В. Общая физиотерапия: Учебник, Минск, "Книжный дом", 2003 г.</w:t>
      </w:r>
    </w:p>
    <w:p>
      <w:pPr>
        <w:pStyle w:val="Style23"/>
        <w:numPr>
          <w:ilvl w:val="0"/>
          <w:numId w:val="4"/>
        </w:numPr>
        <w:tabs>
          <w:tab w:val="clear" w:pos="708"/>
          <w:tab w:val="left" w:pos="420" w:leader="none"/>
        </w:tabs>
        <w:rPr/>
      </w:pPr>
      <w:r>
        <w:rPr>
          <w:lang w:val="uk-UA" w:eastAsia="en-US"/>
        </w:rPr>
        <w:t>Физиотерапия: Пер. с польского / Под ред. М. Вейсса и А. Зембатого. - М.: Медицина, 1985. - 49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hd w:fill="FFFFFF" w:val="clear"/>
      <w:jc w:val="center"/>
    </w:pPr>
    <w:rPr>
      <w:b/>
      <w:bCs/>
      <w:color w:val="000000"/>
      <w:spacing w:val="-1"/>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1"/>
    <w:basedOn w:val="Normal"/>
    <w:qFormat/>
    <w:pPr>
      <w:widowControl w:val="false"/>
      <w:ind w:firstLine="432"/>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КОСС</dc:creator>
  <dc:description/>
  <cp:keywords/>
  <dc:language>en-US</dc:language>
  <cp:lastModifiedBy>Mage</cp:lastModifiedBy>
  <dcterms:modified xsi:type="dcterms:W3CDTF">2011-10-04T20:03:00Z</dcterms:modified>
  <cp:revision>2</cp:revision>
  <dc:subject/>
  <dc:title>Горловский филиал</dc:title>
</cp:coreProperties>
</file>