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ЗДРАВООХРАН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гистологии и эмбриологии челове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Высшего Сестринск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е об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нтрольная работа №16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Мейотическое деление, как один из способов размножения кле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Кобыльцова</w:t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льга Владимировна</w:t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а № 10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 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: Хабаровск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л. Воровског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.№22 кв. 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07 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Задание №1. Мейотическое деление как один из способов размножения клеток.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н 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23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II</w:t>
      </w:r>
      <w:r>
        <w:rPr>
          <w:b w:val="false"/>
          <w:bCs w:val="false"/>
          <w:i w:val="false"/>
          <w:iCs w:val="false"/>
          <w:sz w:val="32"/>
          <w:szCs w:val="32"/>
        </w:rPr>
        <w:t>. Первое деление мейоза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1. Профаза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Метаф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Анафаз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Второе деление мейоз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Заключени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№2. Схема формирования нервной трубки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3 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Какая эпителиальная ткань имеет наибольшую скорость обновления?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Где находится этот эпителий?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3.Какие типы клеток в нем имеются?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№1. Мейотическое деление как один из способов размножения клеток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Термином «мейоз» обозначают два следующих друг за другом деления, в результате которых из диплоидных клеток образуются гаплоидные половые клетки – гаметы. Если бы оплодотворение происходило диплоидными гаметами, то плоидность потомков в каждом следующем поколении должна была бы возрастать в геометрической прогрессии. В то же время благодаря мейозу зрелые гаметы всегда гаплоидны, что позволяет сохранять диплоидность соматических клеток вида. Возможность существования подобного мейозу деления при созревании гамет животных и растений была предсказана А. Вейсманом еще в 1887 г. Мейотические деления не эквивалентны митозу. Обоим мейотическим делениям предшествует только одна фаза синтеза ДНК. Продолжительность ее, как и профазы </w:t>
      </w:r>
      <w:r>
        <w:rPr>
          <w:b w:val="false"/>
          <w:bCs w:val="false"/>
          <w:i w:val="false"/>
          <w:iCs w:val="false"/>
          <w:lang w:val="en-US"/>
        </w:rPr>
        <w:t>I</w:t>
      </w:r>
      <w:r>
        <w:rPr>
          <w:b w:val="false"/>
          <w:bCs w:val="false"/>
          <w:i w:val="false"/>
          <w:iCs w:val="false"/>
        </w:rPr>
        <w:t xml:space="preserve"> деления мейоза, во много раз превосходит соответствующие показатели митотического цикла любых соматических клеток данного вида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I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lang w:val="en-US"/>
        </w:rPr>
        <w:t>I</w:t>
      </w:r>
      <w:r>
        <w:rPr>
          <w:b w:val="false"/>
          <w:bCs w:val="false"/>
          <w:i w:val="false"/>
          <w:iCs w:val="false"/>
          <w:sz w:val="32"/>
          <w:szCs w:val="32"/>
        </w:rPr>
        <w:t>. Первое деление мейоза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. Профаза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Главные события мейоза развертываются в </w:t>
      </w:r>
      <w:r>
        <w:rPr>
          <w:b w:val="false"/>
          <w:bCs w:val="false"/>
        </w:rPr>
        <w:t xml:space="preserve">профазе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деления. </w:t>
      </w:r>
      <w:r>
        <w:rPr>
          <w:b w:val="false"/>
          <w:bCs w:val="false"/>
          <w:i w:val="false"/>
          <w:iCs w:val="false"/>
        </w:rPr>
        <w:t>Она состоит из пяти стадий.</w:t>
      </w:r>
    </w:p>
    <w:p>
      <w:pPr>
        <w:pStyle w:val="Heading3"/>
        <w:spacing w:lineRule="auto" w:line="360"/>
        <w:ind w:firstLine="709"/>
        <w:rPr/>
      </w:pPr>
      <w:r>
        <w:rPr/>
        <w:t xml:space="preserve">Первой стадии – </w:t>
      </w:r>
      <w:r>
        <w:rPr>
          <w:i/>
          <w:iCs/>
        </w:rPr>
        <w:t xml:space="preserve">лептотене, </w:t>
      </w:r>
      <w:r>
        <w:rPr/>
        <w:t>следующей непосредственно за окончанием предмейотического синтеза ДНК, выявляются тонкие длинные хромосомы. Они отличаются в профазе митоза двумя особенностями: во-первых, в них не обнаруживается двойственность, т.е. не видно сестринских хроматид, во-вторых, лептотенные хромосомы имеют выраженное хромомерное строение</w:t>
      </w:r>
      <w:r>
        <w:rPr>
          <w:i/>
          <w:iCs/>
        </w:rPr>
        <w:t>. Хромомеры</w:t>
      </w:r>
      <w:r>
        <w:rPr/>
        <w:t xml:space="preserve"> – узелки. Участки плотной компактизации ДНК, размеры и расположение которых строго видоспецифично. Хромомеры встречаются как в мейотических, так и в митотических хромосомах, однако в последних без специфической обработки они не вид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стадии проф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ления – </w:t>
      </w:r>
      <w:r>
        <w:rPr>
          <w:i/>
          <w:iCs/>
          <w:sz w:val="28"/>
          <w:szCs w:val="28"/>
        </w:rPr>
        <w:t xml:space="preserve">зиготене – </w:t>
      </w:r>
      <w:r>
        <w:rPr>
          <w:sz w:val="28"/>
          <w:szCs w:val="28"/>
        </w:rPr>
        <w:t xml:space="preserve">происходит тесное сближение по всей длине (конъюгация) </w:t>
      </w:r>
      <w:r>
        <w:rPr>
          <w:i/>
          <w:iCs/>
          <w:sz w:val="28"/>
          <w:szCs w:val="28"/>
        </w:rPr>
        <w:t xml:space="preserve">гомологичных хромосом. </w:t>
      </w:r>
      <w:r>
        <w:rPr>
          <w:sz w:val="28"/>
          <w:szCs w:val="28"/>
        </w:rPr>
        <w:t xml:space="preserve">Гомологичными называются хромосомы, имеющие одинаковую форму и размер, но одна из них получена от матери, другая – от отца. Гаплоидный набор равен числу пар гомологов. Конъюгация гомологичных хромосом происходит по принципу действия застежки-молнии. По окончании конъюгации число хромосом как бы уменьшается вдвое. Каждый элемент, состоящий из двух гомологов, называют </w:t>
      </w:r>
      <w:r>
        <w:rPr>
          <w:i/>
          <w:iCs/>
          <w:sz w:val="28"/>
          <w:szCs w:val="28"/>
        </w:rPr>
        <w:t>бивалентом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тетрадой.</w:t>
      </w:r>
      <w:r>
        <w:rPr>
          <w:sz w:val="28"/>
          <w:szCs w:val="28"/>
        </w:rPr>
        <w:t xml:space="preserve"> Последний термин подчеркивает, что бивалент содержит четыре хроматиды, образующиеся в ходе предмейотического синтеза ДН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адия проф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ления – </w:t>
      </w:r>
      <w:r>
        <w:rPr>
          <w:i/>
          <w:iCs/>
          <w:sz w:val="28"/>
          <w:szCs w:val="28"/>
        </w:rPr>
        <w:t>пахитена</w:t>
      </w:r>
      <w:r>
        <w:rPr>
          <w:sz w:val="28"/>
          <w:szCs w:val="28"/>
        </w:rPr>
        <w:t xml:space="preserve"> – у большинства видов самая длительная. Под световым микроскопом видны конъюгировавшие хромосомы с более или менее четко выраженным хромомерным строением. Приблизительно в середине пахитены между хроматидами гомологичных хромосом появляется продольная щель, которая ясно показывает, что бивалент – это, по существу, четверная хромосомная структура. В пахитене происходит важное генетическое событие – </w:t>
      </w:r>
      <w:r>
        <w:rPr>
          <w:i/>
          <w:iCs/>
          <w:sz w:val="28"/>
          <w:szCs w:val="28"/>
        </w:rPr>
        <w:t xml:space="preserve">кроссинговер, </w:t>
      </w:r>
      <w:r>
        <w:rPr>
          <w:sz w:val="28"/>
          <w:szCs w:val="28"/>
        </w:rPr>
        <w:t>или перекрест хроматид гомологичных хромосом. В результате этого в каждом гомологе смешиваются отцовский и материнский наследствен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кроссинговера становятся заметными лишь в четвертой и пятой стадиях проф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ления – </w:t>
      </w:r>
      <w:r>
        <w:rPr>
          <w:i/>
          <w:iCs/>
          <w:sz w:val="28"/>
          <w:szCs w:val="28"/>
        </w:rPr>
        <w:t xml:space="preserve">диплотене и диакинезе. </w:t>
      </w:r>
      <w:r>
        <w:rPr>
          <w:sz w:val="28"/>
          <w:szCs w:val="28"/>
        </w:rPr>
        <w:t xml:space="preserve">Диплотена начинается с момента расхождения гомологичных хромосом. В это время в точках кроссинговера видны перекрещенные хроматиды. Область перекреста хроматид называют </w:t>
      </w:r>
      <w:r>
        <w:rPr>
          <w:i/>
          <w:iCs/>
          <w:sz w:val="28"/>
          <w:szCs w:val="28"/>
        </w:rPr>
        <w:t>хиазмой.</w:t>
      </w:r>
      <w:r>
        <w:rPr>
          <w:sz w:val="28"/>
          <w:szCs w:val="28"/>
        </w:rPr>
        <w:t xml:space="preserve"> Число хиазм в целом соответствует количеству актов кроссинговера в биваленте и пропорционально длине гомологичных хромосом, его составляющих. Для диплотены и диакинеза характерно прогрессирующее укорочение хромосом в результате компактизации; поэтому хиазмы постепенно терминализуются, т.е. приближаются к концам бивалента и спадают с него. Таким образом, по мере приближения к метафазе первого деления число хиазм уменьш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Метафаз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метафаз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ения мейоза район центромеры каждой хромосомы соединен (в отличие от метафазы митоза) нитью веретена только с одним полюсом клетки, причем центромеры разошедшихся гомологов всегда связаны с противоположными полю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нафаз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нафаз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ения мейоза не предшествует расщепление центромеры, как при митозе, и поэтому к полюсам отходят не хроматиды, а целые хромосомы, состоящие из двух хроматид. Однако, поскольку гомологичные хромосомы расходятся к разным полюсам, первое мейотическое деление приводит к редукции числа хромосом. Другими словами, по числу хромосом продук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ления мейоза становятся гаплоидными. Однако в связи с тем, что хромосомы в них сохраняют двойственность, т.е. содержат две хроматиды, количество ДНК уменьшается лишь до 2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торое деление мей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торое деление мейоза, следующее после краткого промежутка – </w:t>
      </w:r>
      <w:r>
        <w:rPr>
          <w:i/>
          <w:iCs/>
          <w:sz w:val="28"/>
          <w:szCs w:val="28"/>
        </w:rPr>
        <w:t>интеркинеза,</w:t>
      </w:r>
      <w:r>
        <w:rPr>
          <w:sz w:val="28"/>
          <w:szCs w:val="28"/>
        </w:rPr>
        <w:t xml:space="preserve"> приводит в соответствие число хромосом и содержание ДНК. Формально оно напоминает митоз. В начале анафазы происходит разделение центромеры, сестринские хроматиды становятся дочерними хромосомами и расходятся к полюсам. Таким образом, каждая из четырех клеток, образовавшихся вследствие двух мейотических делений одной клетки, прошедшей предмейотическу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фазу, будет содержать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хромосом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отличие мейоза от митоза – конъюгация гомологичных хромосом с последующим расхождением их в разные гаметы. Точность расхождения обусловлена точностью конъюгации, а последняя – идентичностью молекулярной структуры ДНК гом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отметим, что цитологами доказано независимое расхождение негомологичных хромосом в профа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ления мейоза. Это означает, что любая отцовская хромосома может попасть в гамету с любой, в крайнем варианте – со всеми материнскими негомологичными хромосомами. Однако если речь идет о дочерних хромосомах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лении мейоза), образовавшихся из перекрещенных, т.е. претерпевших кроссинговер, или кроссоверных хроматид, то их, строго говоря, нельзя рассматривать ни как чисто отцовские, ни как чисто материнск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дание №2. </w:t>
      </w:r>
      <w:r>
        <w:rPr>
          <w:b/>
          <w:bCs/>
          <w:iCs/>
          <w:sz w:val="28"/>
          <w:szCs w:val="28"/>
        </w:rPr>
        <w:t>Схема формирования нервной труб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A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ая система человеческого эмбриона, формирующаяся из дорсального утолщения эктодермы, представлена двумя структурами: </w:t>
      </w:r>
      <w:r>
        <w:rPr>
          <w:i/>
          <w:iCs/>
          <w:sz w:val="28"/>
          <w:szCs w:val="28"/>
        </w:rPr>
        <w:t xml:space="preserve">первичной полоской и </w:t>
      </w:r>
      <w:r>
        <w:rPr>
          <w:rStyle w:val="Spelle"/>
          <w:i/>
          <w:iCs/>
          <w:sz w:val="28"/>
          <w:szCs w:val="28"/>
        </w:rPr>
        <w:t>нотохордо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ервичная полоска является утолщением эктодермы эмбриона, представляющего к концу третьей недели овальный диск около 1,5 см в длину. </w:t>
      </w:r>
      <w:r>
        <w:rPr>
          <w:rStyle w:val="Spelle"/>
          <w:sz w:val="28"/>
          <w:szCs w:val="28"/>
        </w:rPr>
        <w:t>Рострально</w:t>
      </w:r>
      <w:r>
        <w:rPr>
          <w:sz w:val="28"/>
          <w:szCs w:val="28"/>
        </w:rPr>
        <w:t xml:space="preserve"> ее находится другое утолщение эктодермы - </w:t>
      </w:r>
      <w:r>
        <w:rPr>
          <w:i/>
          <w:iCs/>
          <w:sz w:val="28"/>
          <w:szCs w:val="28"/>
        </w:rPr>
        <w:t>первичный (</w:t>
      </w:r>
      <w:r>
        <w:rPr>
          <w:rStyle w:val="Spelle"/>
          <w:i/>
          <w:iCs/>
          <w:sz w:val="28"/>
          <w:szCs w:val="28"/>
        </w:rPr>
        <w:t>гензеновский</w:t>
      </w:r>
      <w:r>
        <w:rPr>
          <w:i/>
          <w:iCs/>
          <w:sz w:val="28"/>
          <w:szCs w:val="28"/>
        </w:rPr>
        <w:t>) узелок.</w:t>
      </w:r>
      <w:r>
        <w:rPr>
          <w:sz w:val="28"/>
          <w:szCs w:val="28"/>
        </w:rPr>
        <w:t xml:space="preserve"> Узелок, втягиваясь, образует бластопор. В ростральном направлении между эктодермой и энтодермой из первичного узелка мигрирует тяж клеток, образующий </w:t>
      </w:r>
      <w:r>
        <w:rPr>
          <w:rStyle w:val="Spelle"/>
          <w:sz w:val="28"/>
          <w:szCs w:val="28"/>
        </w:rPr>
        <w:t>нотохорд</w:t>
      </w:r>
      <w:r>
        <w:rPr>
          <w:sz w:val="28"/>
          <w:szCs w:val="28"/>
        </w:rPr>
        <w:t xml:space="preserve">. При дальнейшем втягивании бластопора, переходящего в </w:t>
      </w:r>
      <w:r>
        <w:rPr>
          <w:rStyle w:val="Spelle"/>
          <w:sz w:val="28"/>
          <w:szCs w:val="28"/>
        </w:rPr>
        <w:t>нотохорд</w:t>
      </w:r>
      <w:r>
        <w:rPr>
          <w:sz w:val="28"/>
          <w:szCs w:val="28"/>
        </w:rPr>
        <w:t xml:space="preserve">, образуется </w:t>
      </w:r>
      <w:r>
        <w:rPr>
          <w:rStyle w:val="Spelle"/>
          <w:sz w:val="28"/>
          <w:szCs w:val="28"/>
        </w:rPr>
        <w:t>нотохордальный</w:t>
      </w:r>
      <w:r>
        <w:rPr>
          <w:sz w:val="28"/>
          <w:szCs w:val="28"/>
        </w:rPr>
        <w:t xml:space="preserve"> канал. Эктодерма, покрывающая </w:t>
      </w:r>
      <w:r>
        <w:rPr>
          <w:rStyle w:val="Spelle"/>
          <w:sz w:val="28"/>
          <w:szCs w:val="28"/>
        </w:rPr>
        <w:t>нотохорд</w:t>
      </w:r>
      <w:r>
        <w:rPr>
          <w:sz w:val="28"/>
          <w:szCs w:val="28"/>
        </w:rPr>
        <w:t>, утолщается, формируя</w:t>
      </w:r>
      <w:r>
        <w:rPr>
          <w:i/>
          <w:iCs/>
          <w:sz w:val="28"/>
          <w:szCs w:val="28"/>
        </w:rPr>
        <w:t xml:space="preserve"> нервную пластинку.</w:t>
      </w:r>
    </w:p>
    <w:p>
      <w:pPr>
        <w:pStyle w:val="A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рвная пластинка прогибается с образованием сначала</w:t>
      </w:r>
      <w:r>
        <w:rPr>
          <w:i/>
          <w:iCs/>
          <w:sz w:val="28"/>
          <w:szCs w:val="28"/>
        </w:rPr>
        <w:t xml:space="preserve"> нервной бороздки</w:t>
      </w:r>
      <w:r>
        <w:rPr>
          <w:sz w:val="28"/>
          <w:szCs w:val="28"/>
        </w:rPr>
        <w:t xml:space="preserve">, а в конце - длинной полой </w:t>
      </w:r>
      <w:r>
        <w:rPr>
          <w:i/>
          <w:iCs/>
          <w:sz w:val="28"/>
          <w:szCs w:val="28"/>
        </w:rPr>
        <w:t>трубки,</w:t>
      </w:r>
      <w:r>
        <w:rPr>
          <w:sz w:val="28"/>
          <w:szCs w:val="28"/>
        </w:rPr>
        <w:t xml:space="preserve"> лежащей непосредственно под поверхностью эктодермы, от которой она отделяется. Первой замыкается та часть нервной трубки, которая образует </w:t>
      </w:r>
      <w:r>
        <w:rPr>
          <w:i/>
          <w:iCs/>
          <w:sz w:val="28"/>
          <w:szCs w:val="28"/>
        </w:rPr>
        <w:t xml:space="preserve">задний мозг. </w:t>
      </w:r>
      <w:r>
        <w:rPr>
          <w:sz w:val="28"/>
          <w:szCs w:val="28"/>
        </w:rPr>
        <w:t xml:space="preserve">При замыкании бороздки в каудальном направлении формируется часть нервной трубки, которая соединяется со спинным мозгом. Замыкание нервной бороздки в ростральном направлении происходит одновременно с формированием сегментов спинного мозга. Оно сначала ведет к образованию среднего, а затем переднего мозга. Последним замыкается небольшое отверстие на мозговом конце, называемое </w:t>
      </w:r>
      <w:r>
        <w:rPr>
          <w:i/>
          <w:iCs/>
          <w:sz w:val="28"/>
          <w:szCs w:val="28"/>
        </w:rPr>
        <w:t xml:space="preserve">передним </w:t>
      </w:r>
      <w:r>
        <w:rPr>
          <w:rStyle w:val="Spelle"/>
          <w:i/>
          <w:iCs/>
          <w:sz w:val="28"/>
          <w:szCs w:val="28"/>
        </w:rPr>
        <w:t>нейропоро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 мере замыкания нервной трубки </w:t>
      </w:r>
      <w:r>
        <w:rPr>
          <w:rStyle w:val="Spelle"/>
          <w:sz w:val="28"/>
          <w:szCs w:val="28"/>
        </w:rPr>
        <w:t>эктодермальные</w:t>
      </w:r>
      <w:r>
        <w:rPr>
          <w:sz w:val="28"/>
          <w:szCs w:val="28"/>
        </w:rPr>
        <w:t xml:space="preserve"> клетки боковых краев нервной бороздки выталкиваются в сторону, образуя продолговатый тяж клеток по обеим сторонам трубки - </w:t>
      </w:r>
      <w:r>
        <w:rPr>
          <w:i/>
          <w:iCs/>
          <w:sz w:val="28"/>
          <w:szCs w:val="28"/>
        </w:rPr>
        <w:t>нервный гребень.</w:t>
      </w:r>
      <w:r>
        <w:rPr>
          <w:sz w:val="28"/>
          <w:szCs w:val="28"/>
        </w:rPr>
        <w:t xml:space="preserve"> Процесс формирования нервной трубки называется </w:t>
      </w:r>
      <w:r>
        <w:rPr>
          <w:i/>
          <w:iCs/>
          <w:sz w:val="28"/>
          <w:szCs w:val="28"/>
        </w:rPr>
        <w:t>нейруляцией.</w:t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завершении нейруляции клетки нервного гребня мигрируют наружу и дают начало спинальным ганглиям, периферическим </w:t>
      </w:r>
      <w:r>
        <w:rPr>
          <w:rStyle w:val="Spelle"/>
          <w:sz w:val="28"/>
          <w:szCs w:val="28"/>
        </w:rPr>
        <w:t>ганглионарным</w:t>
      </w:r>
      <w:r>
        <w:rPr>
          <w:sz w:val="28"/>
          <w:szCs w:val="28"/>
        </w:rPr>
        <w:t xml:space="preserve"> нейронам симпатической нервной системы, </w:t>
      </w:r>
      <w:r>
        <w:rPr>
          <w:rStyle w:val="Spelle"/>
          <w:sz w:val="28"/>
          <w:szCs w:val="28"/>
        </w:rPr>
        <w:t>шванновским</w:t>
      </w:r>
      <w:r>
        <w:rPr>
          <w:sz w:val="28"/>
          <w:szCs w:val="28"/>
        </w:rPr>
        <w:t xml:space="preserve"> клеткам, клеткам спинальных ганглиев, а также клеткам, образующим внутренние листки оболочек мозга. Сформировавшись, длинная полая нервная трубка подвергается дальнейшим изменениям. На ранней стадии она подразделяется на длинную каудальную трубку, образующую спинной мозг, и более широкие ростральные сегменты, которые превращаются в головной мозг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/>
        <w:t> </w:t>
      </w:r>
      <w:r>
        <w:rPr/>
        <w:drawing>
          <wp:inline distT="0" distB="0" distL="0" distR="0">
            <wp:extent cx="5753100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Схема образования нервной трубки и нервного гребня :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разование нервной бороздки, ее погружени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образование нервной трубки, нервного гребня, Ш - миграция клеток нервного гребня;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нервная бороздка, 2 - нервный гребень, 3 - нервная трубка, 4 – эктодерма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дание № 3 .Какая эпителиальная ткань имеет наибольшую скорость обновления ? Где находится этот эпителий? Какие типы клеток в нем имеются?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днослойные (однорядные) эпители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клеток могут быть плоскими, кубическими, призматически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днослойный плоский эпителий</w:t>
      </w:r>
      <w:r>
        <w:rPr>
          <w:sz w:val="28"/>
          <w:szCs w:val="28"/>
        </w:rPr>
        <w:t xml:space="preserve"> представлен в организме мезотелием и эндотели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Мезотелий</w:t>
      </w:r>
      <w:r>
        <w:rPr>
          <w:sz w:val="28"/>
          <w:szCs w:val="28"/>
        </w:rPr>
        <w:t xml:space="preserve"> покрывает серозные оболочки (листки плевры, брюшины, околосердечной сумки). Клетки мезотелия плоские, имеют полигональную форму и неровные края. На свободной поверхности клетки имеются микроворсинки. Через мезотелий происходят выделение и всасывание серозной жидкости. Благодаря его гладкой поверхности легко осуществляется скольжение внутренних органов. Мезотелий препятствует образованию спаек между органами брюшной или грудной полостей, развитие которых возможно при нарушении его целост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Эндотелий</w:t>
      </w:r>
      <w:r>
        <w:rPr>
          <w:sz w:val="28"/>
          <w:szCs w:val="28"/>
        </w:rPr>
        <w:t xml:space="preserve"> выстилает кровеносные и лимфатические сосуды, а также камеры сердца. Он представляет собой пласт плоских клеток — эндотелиоцитов, лежащих в один слой на базальной мембране. Эндотелий, располагаясь в сосудах на границе с лимфой или кровью, участвует в обмене веществ и газов между ними и другими тканями. При его повреждении возможны изменение кровотока в сосудах и образование в их просвете сгустков крови — тромб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днослойный кубический эпителий</w:t>
      </w:r>
      <w:r>
        <w:rPr>
          <w:sz w:val="28"/>
          <w:szCs w:val="28"/>
        </w:rPr>
        <w:t xml:space="preserve"> выстилает часть </w:t>
      </w:r>
      <w:r>
        <w:rPr>
          <w:i/>
          <w:iCs/>
          <w:sz w:val="28"/>
          <w:szCs w:val="28"/>
        </w:rPr>
        <w:t>почечных канальцев</w:t>
      </w:r>
      <w:r>
        <w:rPr>
          <w:sz w:val="28"/>
          <w:szCs w:val="28"/>
        </w:rPr>
        <w:t>. Эпителий почечных канальцев выполняет функцию обратного всасывания (или реабсорбции) ряда веществ из первичной мочи в кров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днослойный призматический эпителий</w:t>
      </w:r>
      <w:r>
        <w:rPr>
          <w:sz w:val="28"/>
          <w:szCs w:val="28"/>
        </w:rPr>
        <w:t xml:space="preserve"> характерен для среднего отдела </w:t>
      </w:r>
      <w:r>
        <w:rPr>
          <w:i/>
          <w:iCs/>
          <w:sz w:val="28"/>
          <w:szCs w:val="28"/>
        </w:rPr>
        <w:t>пищеварительной системы</w:t>
      </w:r>
      <w:r>
        <w:rPr>
          <w:sz w:val="28"/>
          <w:szCs w:val="28"/>
        </w:rPr>
        <w:t>. Он выстилает внутреннюю поверхность желудка, тонкой и толстой кишки, желчного пузыря, ряда протоков печени и поджелудочной железы. Эпителиальные клетки связаны между собой с помощью десмосом, щелевых коммуникационных соединений, по типу замка, плотных замыкающих соединений. Благодаря последним в межклеточные щели эпителия не может проникнуть содержимое полости желудка, кишки и других полых органов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желудке в однослойном призматическом эпителии все клетки являются </w:t>
      </w:r>
      <w:r>
        <w:rPr>
          <w:b/>
          <w:bCs/>
          <w:sz w:val="28"/>
          <w:szCs w:val="28"/>
        </w:rPr>
        <w:t>железистыми</w:t>
      </w:r>
      <w:r>
        <w:rPr>
          <w:sz w:val="28"/>
          <w:szCs w:val="28"/>
        </w:rPr>
        <w:t xml:space="preserve">, продуцирующими слизь, которая защищает стенку желудка от грубого влияния комков пищи и переваривающего действия желудочного сока. Меньшая часть клеток эпителия представляет собой камбиальные эпителиоциты, способные делиться и дифференцироваться в железистые эпителиоциты. За счет этих клеток каждые 5 сут происходит полное обновление эпителия желудка — т.е. его физиологическая регенерация. Т.о. </w:t>
      </w:r>
      <w:r>
        <w:rPr>
          <w:b/>
          <w:sz w:val="28"/>
          <w:szCs w:val="28"/>
        </w:rPr>
        <w:t>эпителиальная ткань желудка имеет наибольшую скорость обновл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онкой кишке эпителий однослойный призматический </w:t>
      </w:r>
      <w:r>
        <w:rPr>
          <w:b/>
          <w:bCs/>
          <w:sz w:val="28"/>
          <w:szCs w:val="28"/>
        </w:rPr>
        <w:t>каемчатый</w:t>
      </w:r>
      <w:r>
        <w:rPr>
          <w:sz w:val="28"/>
          <w:szCs w:val="28"/>
        </w:rPr>
        <w:t xml:space="preserve">, активно участвующий в пищеварении. Он покрывает в кишке поверхность ворсинок и, в основном, состоит из каемчатых эпителиоцитов, среди которых располагаются железистые бокаловидные клетки. Каемка эпителиоцитов образована многочисленными </w:t>
      </w:r>
      <w:r>
        <w:rPr>
          <w:b/>
          <w:bCs/>
          <w:sz w:val="28"/>
          <w:szCs w:val="28"/>
        </w:rPr>
        <w:t>микроворсинками</w:t>
      </w:r>
      <w:r>
        <w:rPr>
          <w:sz w:val="28"/>
          <w:szCs w:val="28"/>
        </w:rPr>
        <w:t xml:space="preserve">, покрытыми гликокаликсом. В нем и мембране микроворсинок находятся ансамбли ферментов, которые осуществляют мембранное пищеварение — расщепление (гидролиз) веществ пищи до конечных продуктов и всасывание их (транспорт через мембрану и цитоплазму эпителиоцитов) в кровеносные и лимфатические капилляры подлежащей соединительной ткан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лагодаря </w:t>
      </w:r>
      <w:r>
        <w:rPr>
          <w:b/>
          <w:bCs/>
          <w:sz w:val="28"/>
          <w:szCs w:val="28"/>
        </w:rPr>
        <w:t>камбиальным</w:t>
      </w:r>
      <w:r>
        <w:rPr>
          <w:sz w:val="28"/>
          <w:szCs w:val="28"/>
        </w:rPr>
        <w:t xml:space="preserve"> (бескаемчатым) клеткам каемчатые эпителиоциты ворсинок полностью обновляются в течение 5—6 сут. Бокаловидные клетки выделяют слизь на поверхность эпителия. Слизь защищает его и подлежащие ткани от механических, химических и инфекционных воздействий. Эндокринные клетки нескольких видов, также входящие в состав эпителиальной выстилки кишечника, секретируют в кровь гормоны, которые осуществляют местную регуляцию функции органов пищеварительного аппарата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стология.Под ред.Ю.И.Афанасьева. М.: Медицина,1989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гистологии, цитологии и эмбриологии. Н.А.Юрина.М.: Изд УДН,19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стология с основами эмбриологии. Н.А.Манулова. М.: Просвещение 1973г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540" w:hanging="0"/>
      <w:jc w:val="both"/>
    </w:pPr>
    <w:rPr>
      <w:i/>
      <w:iCs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8:00Z</dcterms:created>
  <dc:creator>Admin</dc:creator>
  <dc:description/>
  <cp:keywords/>
  <dc:language>en-US</dc:language>
  <cp:lastModifiedBy>Mage</cp:lastModifiedBy>
  <dcterms:modified xsi:type="dcterms:W3CDTF">2011-10-04T20:08:00Z</dcterms:modified>
  <cp:revision>2</cp:revision>
  <dc:subject/>
  <dc:title>МИНИСТЕРСТВО ЗДРАВООХРАНЕНИЯ</dc:title>
</cp:coreProperties>
</file>