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зенхимальные опухоли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мезенхимы развиваются соединительная ткань, сосуды, мышцы, кости, хрящ, серозные оболочки, кроветворная система. Все эти ткани являются источником как доброкачественных, так и злокачественных опух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брокачественные опухо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Фиброма. </w:t>
      </w:r>
      <w:r>
        <w:rPr>
          <w:color w:val="000000"/>
          <w:sz w:val="28"/>
          <w:szCs w:val="28"/>
        </w:rPr>
        <w:t xml:space="preserve">Опухоль соединительной ткани построена из клеток типа фибробластов, фиброцитов и коллагеновых волокон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тную - преобладают пучки коллагеновых волокон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ягкую - построена из большого количества клеток и рыхлой соединительной ткан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рматофиброма (гистиоцитома). </w:t>
      </w:r>
      <w:r>
        <w:rPr>
          <w:color w:val="000000"/>
          <w:sz w:val="28"/>
          <w:szCs w:val="28"/>
        </w:rPr>
        <w:t>Построена из клеток типа фибробластов, гистиоцитов, макрофагов, фиброцитов. Характерны крупные многоядерные клетки, содержащие гемосидерин и липиды (клетки Тутона). Встречается чаще на коже конеч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 xml:space="preserve">опухоль представлена небольшим безболезненным узелком (редко превышающим 1 см в диаметре) бурого или коричневого цвета, выбухающим над поверхностью кожи. 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 xml:space="preserve">опухоль локализуется в дерме и подкожной клетчатке, представлена двумя типами клеток — фибробластами и гистиоцитами. Клетки и коллагеновые волокна складываются в короткие пучки, ориентированные в различных направлениях и придающие опухоли «муаровый рисунок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единительнотканные опухоли с местнодеструирующим ростом — фиброматоз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никают по ходу фасций, апоневрозов и других соединительнотканных образ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прошлом рассматривались как опухолевидные (реактивные, гиперпластические, диспластические) разрастания соединительной ткани, в настоящее время расцениваются как опух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адают инфильтрирующим ростом, но не метастазиру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фиброматозы представлены узловатыми или диффузными разрастаниями различной пло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имеют строение, идентичное фибромам, но не образуют капсулы и инфильтрируют прилежащие тка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иды фиброматоза: десмоид (агрессивный фиброматоз), ладонный, подошвенный, фиброматоз полового члена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есмоид </w:t>
      </w:r>
      <w:r>
        <w:rPr>
          <w:color w:val="000000"/>
          <w:sz w:val="28"/>
          <w:szCs w:val="28"/>
        </w:rPr>
        <w:t>— наиболее частый вид фиброматоза; может быть абдоминальным, интраабдоминальным и экстраабдомина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</w:t>
      </w:r>
      <w:r>
        <w:rPr>
          <w:i/>
          <w:iCs/>
          <w:color w:val="000000"/>
          <w:sz w:val="28"/>
          <w:szCs w:val="28"/>
        </w:rPr>
        <w:t xml:space="preserve">Абдоминальный десмоид </w:t>
      </w:r>
      <w:r>
        <w:rPr>
          <w:color w:val="000000"/>
          <w:sz w:val="28"/>
          <w:szCs w:val="28"/>
        </w:rPr>
        <w:t>— плотное опухолевидное белесоватое образование, возникающее в мышечно-апоневротических структурах передней стенки живота преимущественно у женщин 20 — 40 лет чаще во время беременности и после родов. Часто рецидивиру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</w:t>
      </w:r>
      <w:r>
        <w:rPr>
          <w:i/>
          <w:iCs/>
          <w:color w:val="000000"/>
          <w:sz w:val="28"/>
          <w:szCs w:val="28"/>
        </w:rPr>
        <w:t xml:space="preserve">Экстраабдоминальный десмоид. </w:t>
      </w:r>
      <w:r>
        <w:rPr>
          <w:color w:val="000000"/>
          <w:sz w:val="28"/>
          <w:szCs w:val="28"/>
        </w:rPr>
        <w:t>Локализация: плечо, грудная стенка, спина, бедр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</w:t>
      </w:r>
      <w:r>
        <w:rPr>
          <w:i/>
          <w:iCs/>
          <w:color w:val="000000"/>
          <w:sz w:val="28"/>
          <w:szCs w:val="28"/>
        </w:rPr>
        <w:t xml:space="preserve">Интраабдоминальный десмоид. </w:t>
      </w:r>
      <w:r>
        <w:rPr>
          <w:color w:val="000000"/>
          <w:sz w:val="28"/>
          <w:szCs w:val="28"/>
        </w:rPr>
        <w:t xml:space="preserve">Локализация: брыжейка, таз. </w:t>
      </w:r>
      <w:r>
        <w:rPr>
          <w:i/>
          <w:iCs/>
          <w:color w:val="000000"/>
          <w:sz w:val="28"/>
          <w:szCs w:val="28"/>
        </w:rPr>
        <w:t xml:space="preserve">Экстраабдоминальны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нтраабдоминальный десмоиды </w:t>
      </w:r>
      <w:r>
        <w:rPr>
          <w:color w:val="000000"/>
          <w:sz w:val="28"/>
          <w:szCs w:val="28"/>
        </w:rPr>
        <w:t>встречаются как у мужчин, так и у женщ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ухолеподобные состояния — псевдосаркоматозные реактивные пролиферат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ают в ответ на повреждение (в анамнезе часто травма), быстро растут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т из метаболически активных фибробластов часто с многочисленными митоза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и и морфологически могут имитировать злокачественную опухоль — сарком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удаления не рецидивиру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Нодулярный фасци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Оссифицирующий миозит. </w:t>
      </w:r>
      <w:r>
        <w:rPr>
          <w:color w:val="000000"/>
          <w:sz w:val="28"/>
          <w:szCs w:val="28"/>
        </w:rPr>
        <w:t>Отличается от других фиб-робластических пролиферации наличием метапластической костной тка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брокачественные опухоли из жировой тка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Липома. </w:t>
      </w:r>
      <w:r>
        <w:rPr>
          <w:color w:val="000000"/>
          <w:sz w:val="28"/>
          <w:szCs w:val="28"/>
        </w:rPr>
        <w:t>Часто встречающаяся доброкачественная опух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узел с четкими границами различной величины на разрезе желтоватого цвета, напоминает жировую тка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 xml:space="preserve">опухоль состоит из зрелых адипозоцитов. Часто имеет выраженную фиброзную строму — </w:t>
      </w:r>
      <w:r>
        <w:rPr>
          <w:i/>
          <w:iCs/>
          <w:color w:val="000000"/>
          <w:sz w:val="28"/>
          <w:szCs w:val="28"/>
        </w:rPr>
        <w:t xml:space="preserve">фибролипома; </w:t>
      </w:r>
      <w:r>
        <w:rPr>
          <w:color w:val="000000"/>
          <w:sz w:val="28"/>
          <w:szCs w:val="28"/>
        </w:rPr>
        <w:t xml:space="preserve">может содержать сосудистый компонент — </w:t>
      </w:r>
      <w:r>
        <w:rPr>
          <w:i/>
          <w:iCs/>
          <w:color w:val="000000"/>
          <w:sz w:val="28"/>
          <w:szCs w:val="28"/>
        </w:rPr>
        <w:t xml:space="preserve">ангиолипома, </w:t>
      </w:r>
      <w:r>
        <w:rPr>
          <w:color w:val="000000"/>
          <w:sz w:val="28"/>
          <w:szCs w:val="28"/>
        </w:rPr>
        <w:t xml:space="preserve">или миелоидную ткань — </w:t>
      </w:r>
      <w:r>
        <w:rPr>
          <w:i/>
          <w:iCs/>
          <w:color w:val="000000"/>
          <w:sz w:val="28"/>
          <w:szCs w:val="28"/>
        </w:rPr>
        <w:t xml:space="preserve">миелолипома. </w:t>
      </w:r>
      <w:r>
        <w:rPr>
          <w:color w:val="000000"/>
          <w:sz w:val="28"/>
          <w:szCs w:val="28"/>
        </w:rPr>
        <w:t>Особый вариант — внутримышечная липома расположена в мышечной ткани, не имеет капсулы, инфильтрирует прилежащие мыш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Гибернома. </w:t>
      </w:r>
      <w:r>
        <w:rPr>
          <w:color w:val="000000"/>
          <w:sz w:val="28"/>
          <w:szCs w:val="28"/>
        </w:rPr>
        <w:t>Редко встречающаяся опух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никающая из бурого жира (бурый жир имеется у новорожденных, играет важную роль в термопродукции, поскольку большая часть энергии, генерируемой этими клетками, выделяется в виде тепл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ще возникает у женщин пожилого и среднего возраста в межлопаточной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узел дольчатого строения, 5—6 см в диамет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состоит из круглых или полигональных клеток с центрально расположенными ядрами, цитоплазма мелкозернистая или пенистая (мультилокулярные жировые клет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брокачественные опухоли из гладких мышц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Лейоми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ухоль из гладкомышечной ткани, встречается в разных орг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ще возникает у женщин 30 — 50 лет в матке (наиболее часто встречающаяся опухоль матки), где может иметь множествен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ухоль чувствительна к эстрогенам: обычно увеличивается во время беременности и уменьшается в менопауз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узел с четкими границами (экспансивный рост), окружен соединительнотканной капсулой, на разрезе белесовато-розового цвета, волокнистого строения. Может располагаться в миометрии (интраму-рально), под эндометрием (субмукозно) и субсероз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представлена различной толщины пучками зрелых гладкомышеч-ных клеток, идущих в различных направлениях (тканевый атипизм). Опухоль по строению напоминают фиброму. Для дифференциальной диагностики используют окраску пикрофуксином по Ван-Гизону: в красный цвет окрашивается только соединительнотканная строма опухоли, пучки же гладко-мышечных клеток становятся желтыми (в отличие от фибромы, в которой пучки коллагеновых волокон — основной компонент опухоли — окрашиваются в красный цве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трамуральные и субмукозные лейомиомы могут приводить к маточным кровотечениям (менометроррагии), к прерыванию беременности; большие субсерозные узлы («узлы на ножке») изредка сопровождаются перекрутом, некрозом с развитием острого живота (перитонит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Рабдомиома. </w:t>
      </w:r>
      <w:r>
        <w:rPr>
          <w:color w:val="000000"/>
          <w:sz w:val="28"/>
          <w:szCs w:val="28"/>
        </w:rPr>
        <w:t xml:space="preserve">Чрезвычайно редкая опухол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стречается у детей в носоглотке, в толще мышц. </w:t>
      </w: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опухоль представлена узлом с четкими границами красного цв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стоит из клеток, напоминающих рабдомиобласты (эмбриональные клетки), распознаваемые по характерной форме и поперечной исчерченности цитоплазмы.</w:t>
      </w:r>
      <w:r>
        <w:rPr>
          <w:b/>
          <w:bCs/>
          <w:color w:val="000000"/>
          <w:sz w:val="28"/>
          <w:szCs w:val="28"/>
        </w:rPr>
        <w:t xml:space="preserve"> Зернисто-клеточная опухоль (опухоль Абрикосова). </w:t>
      </w:r>
      <w:r>
        <w:rPr>
          <w:color w:val="000000"/>
          <w:sz w:val="28"/>
          <w:szCs w:val="28"/>
        </w:rPr>
        <w:t>Имеет нейрогенное происхождение, развивается из клеток шванновской оболочки нервов. Часто локализуется в язы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брокачественные опухоли из со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Гемангиома. </w:t>
      </w:r>
      <w:r>
        <w:rPr>
          <w:color w:val="000000"/>
          <w:sz w:val="28"/>
          <w:szCs w:val="28"/>
        </w:rPr>
        <w:t>Часто встречающаяся опухоль из кровеносных сосу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нимает промежуточное положение между гамарто-мой (пороком развития) и истинной опухол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лассифицируется в зависимости от типа сосудов и других особенностей: капиллярная, кавернозная, из крупных сосудов (венозная, артериовенозная и др.), гломангиома, доброкачественная гемангиоперицитома и пр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пиллярная ангиома. </w:t>
      </w:r>
      <w:r>
        <w:rPr>
          <w:color w:val="000000"/>
          <w:sz w:val="28"/>
          <w:szCs w:val="28"/>
        </w:rPr>
        <w:t>Чаще возникает в коже у новорожде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несколько возвышающееся интенсивно окрашенное образование («земляничный невус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стоит из многочисленных сосудов капиллярного ти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возрастом часто самопроизвольно исчезает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вернозная ангиома. </w:t>
      </w:r>
      <w:r>
        <w:rPr>
          <w:color w:val="000000"/>
          <w:sz w:val="28"/>
          <w:szCs w:val="28"/>
        </w:rPr>
        <w:t>Врожденное образ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ще локализуется в коже, обнаруживается в печени (наиболее часто встречающаяся первичная опухоль печен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еличивается с ростом орг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нтанно не исчез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жет сопровождаться тромбозом, изъязвлением, инфициро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на коже имеет вид темно-красных пятен («пятна портвейна») или узла красно-синюшного цвета с четкими гран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построена из множества тонкостенных сосудистых полостей, выстланных эндотелиальными клетками без признаков клеточного атипиз-ма. Полости различной формы и величины (тканевой ати-пизм), заполнены кровью и тромботическими массам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енозная </w:t>
      </w:r>
      <w:r>
        <w:rPr>
          <w:color w:val="000000"/>
          <w:sz w:val="28"/>
          <w:szCs w:val="28"/>
        </w:rPr>
        <w:t>— построена из сосудов, образующих полости, напоминающие вен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омангома (гломусная опухоль). </w:t>
      </w:r>
      <w:r>
        <w:rPr>
          <w:color w:val="000000"/>
          <w:sz w:val="28"/>
          <w:szCs w:val="28"/>
        </w:rPr>
        <w:t>Чаще локализуется на кончиках пальцев (в области ногтевого лож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болезненный узелок багрового цв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стоит из сосудов, окруженных гломусными клеткам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брокачественная гемангиоперицитома. </w:t>
      </w:r>
      <w:r>
        <w:rPr>
          <w:color w:val="000000"/>
          <w:sz w:val="28"/>
          <w:szCs w:val="28"/>
        </w:rPr>
        <w:t>Чаще встречается в коже, желудочно-кишечном тракте, печ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хаотично переплетающиеся капилляры, окруженные муфтами из периц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Лимфангиома. </w:t>
      </w:r>
      <w:r>
        <w:rPr>
          <w:color w:val="000000"/>
          <w:sz w:val="28"/>
          <w:szCs w:val="28"/>
        </w:rPr>
        <w:t>Опухоль, построенная из лимфатических сосудов различной формы и размеров, заполненных лимф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качественная синовиома. </w:t>
      </w:r>
      <w:r>
        <w:rPr>
          <w:color w:val="000000"/>
          <w:sz w:val="28"/>
          <w:szCs w:val="28"/>
        </w:rPr>
        <w:t>Развивается из синовиоцитов сухожильных влагалищ и сухожилий. Имеет альвеолярные структуры, гигантские, ксантомные кле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качественная мезотелиома. </w:t>
      </w:r>
      <w:r>
        <w:rPr>
          <w:color w:val="000000"/>
          <w:sz w:val="28"/>
          <w:szCs w:val="28"/>
        </w:rPr>
        <w:t>Возникает из мезотелия, напоминает фибр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теома. </w:t>
      </w:r>
      <w:r>
        <w:rPr>
          <w:color w:val="000000"/>
          <w:sz w:val="28"/>
          <w:szCs w:val="28"/>
        </w:rPr>
        <w:t>Построена из костных балочек, разделенных волокнистой тканью, различают губчатую и компактную остео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качественная остеобластокластома (бурая опухоль). </w:t>
      </w:r>
      <w:r>
        <w:rPr>
          <w:color w:val="000000"/>
          <w:sz w:val="28"/>
          <w:szCs w:val="28"/>
        </w:rPr>
        <w:t>Состоит из клеток типа остеобластов и остеокластов, хорошо развита сосудистая сеть (сосуды примитивного строения), много гемоседерина. Чаще локализуется в челю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Хондрома. </w:t>
      </w:r>
      <w:r>
        <w:rPr>
          <w:color w:val="000000"/>
          <w:sz w:val="28"/>
          <w:szCs w:val="28"/>
        </w:rPr>
        <w:t>Построена из беспорядочно расположенных клеток гиалинового хрящ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брокачественная хондробластома. </w:t>
      </w:r>
      <w:r>
        <w:rPr>
          <w:color w:val="000000"/>
          <w:sz w:val="28"/>
          <w:szCs w:val="28"/>
        </w:rPr>
        <w:t>Отличается от хондромы лишь тем, что в ней обнаруживают хондроблас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локачественные мезенхимальные опухо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стречаются относительно редко, составляют менее 1 % всех злокачественных опух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дко возникают из предшествующих доброкачественных опух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наруживаются в чаще молодом возрасте. Для каждой саркомы есть свой возрастной пик: рабдомиосаркома встречается в детском возрасте, остеосаркома — в детском и юношеском, липосаркома — в молодом и среднем, злокачественная фиброзная гистиоцитома — в пожи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ще встречаются у мужч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окализация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3 сарком — крупные мышечные массивы (бедро, таз, плечевой пояс), характерна забрюшинная локализ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ноз опухоли определяется морфологической степенью злокачественности, стадией опухолевого процесса, размерами опухоли (чем больше размеры опухоли, тем чаще метастазы) и глубиной локализации (чем глубже расположена опухоль, тем хуже прогно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тастазируют преимущественно гематогенно: первые метастазы обычно бывают в легкие, при локализации первичного узла в непарных органах брюшной полости - в печ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иболее часто встречаются злокачественные мезенхимальные опухо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Злокачественная фиброзная гистиоцит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настоящее время является самой частой злокачественной мезенхимальной опухол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кализуется чаще в нижних конечностях, характерна также забрюшинная локализ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доброкачественного аналога отличае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ми размерами (особенно забрюшинная),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м признаков клеточного атипизма (полиморфизм клеток и ядер, наличием митозов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Фибросаркома. </w:t>
      </w:r>
      <w:r>
        <w:rPr>
          <w:color w:val="000000"/>
          <w:sz w:val="28"/>
          <w:szCs w:val="28"/>
        </w:rPr>
        <w:t xml:space="preserve">Злокачественная опухоль соединительной ткани. Построена из атипичных фибробласт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рованную - дает поздние метастаз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кодифференцированную - характерны ранние метаст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бухающая дерматофиброма (злокачественная гистиоцитома). </w:t>
      </w:r>
      <w:r>
        <w:rPr>
          <w:color w:val="000000"/>
          <w:sz w:val="28"/>
          <w:szCs w:val="28"/>
        </w:rPr>
        <w:t>Растет медленно, метастазы дает ред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посаркома. </w:t>
      </w:r>
      <w:r>
        <w:rPr>
          <w:color w:val="000000"/>
          <w:sz w:val="28"/>
          <w:szCs w:val="28"/>
        </w:rPr>
        <w:t xml:space="preserve">Злокачественная опухоль из жировой ткани. Липосаркомы растут медленно, поздно дают метастазы. Различают: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одифференцированную - миксоидную,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глоклеточную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морфноклеточн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локачественная гибернома </w:t>
      </w:r>
      <w:r>
        <w:rPr>
          <w:color w:val="000000"/>
          <w:sz w:val="28"/>
          <w:szCs w:val="28"/>
        </w:rPr>
        <w:t>облада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женным клеточным полиморфизмом, встречаются гигантские кле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йомиосаркома. </w:t>
      </w:r>
      <w:r>
        <w:rPr>
          <w:color w:val="000000"/>
          <w:sz w:val="28"/>
          <w:szCs w:val="28"/>
        </w:rPr>
        <w:t>Злокачественная опухоль из гладких мышц. Характерен полиморфизм и большое количество Липосаркомы растут медленно, поздно дают метастазы. митоз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бдомиосаркома. </w:t>
      </w:r>
      <w:r>
        <w:rPr>
          <w:color w:val="000000"/>
          <w:sz w:val="28"/>
          <w:szCs w:val="28"/>
        </w:rPr>
        <w:t>Редкая злокачественная опухоль из поперечнополосатых мышц. Чаще встречается у детей в голова, шея,сердце, забрюшинное простран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локачественная зернисто-клеточная опухоль. </w:t>
      </w:r>
      <w:r>
        <w:rPr>
          <w:color w:val="000000"/>
          <w:sz w:val="28"/>
          <w:szCs w:val="28"/>
        </w:rPr>
        <w:t>Отличается от доброкачественного аналога выраженным полиморфизмом и митоз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локачественные опухоли кровеносных сосу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стречаются относительно ред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ключают: злокачественную ангиоэндотелиому, злокачественную ангиоперицитому, гемангиосаркому, саркому Капош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Гемангиосарк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дкая опухоль. Встречается в коже, скелетных мышцах, печ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никновение может быть связано с химическими кан церогенами: мышьяком, торотрастом (применяется при ангиографии), а также с поливинилхлори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Саркома Катюш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ществуют 3 клинические формы: спорадическая, эндемическая и эпидемическ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 </w:t>
      </w:r>
      <w:r>
        <w:rPr>
          <w:color w:val="000000"/>
          <w:sz w:val="28"/>
          <w:szCs w:val="28"/>
        </w:rPr>
        <w:t>опухоли не зависит от клинической формы: опухоль представлена сосудистыми полостями, выстланными эндотелиальными клетками и заполненными эритроцитами, и пучками вытянутых фибробластоподобных клеток (их эндотелиальное происхождение было установлено с помощью обнаружения фактора Виллебранда), характерны кровоизлияния, гемосидеро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i/>
          <w:iCs/>
          <w:color w:val="000000"/>
          <w:sz w:val="28"/>
          <w:szCs w:val="28"/>
        </w:rPr>
        <w:t xml:space="preserve">Спорадическая форма </w:t>
      </w:r>
      <w:r>
        <w:rPr>
          <w:color w:val="000000"/>
          <w:sz w:val="28"/>
          <w:szCs w:val="28"/>
        </w:rPr>
        <w:t>(классический вариант) — редкая опух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никает у пожилых мужчин (преимущественно еврее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кализация: кожа голеней, часты симметричные пора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ятна и бляшки — синюшные, багровые, часто с изъязвлением, возможно спонтанное рубцевание очаг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ухоль низкой степени злокачественности, характеризующаяся длительным течением с возможным ме-тастазированием в фина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радически саркома Капоши может возникать у лиц с трансплантацией почек на фоне иммуносупрес-сивной терап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i/>
          <w:iCs/>
          <w:color w:val="000000"/>
          <w:sz w:val="28"/>
          <w:szCs w:val="28"/>
        </w:rPr>
        <w:t xml:space="preserve">Эндемическая форма </w:t>
      </w:r>
      <w:r>
        <w:rPr>
          <w:color w:val="000000"/>
          <w:sz w:val="28"/>
          <w:szCs w:val="28"/>
        </w:rPr>
        <w:t>распространена в некоторых районах Африки, где составляет до 10 % всех злокачественных опух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i/>
          <w:iCs/>
          <w:color w:val="000000"/>
          <w:sz w:val="28"/>
          <w:szCs w:val="28"/>
        </w:rPr>
        <w:t xml:space="preserve">Эпидемическая форма </w:t>
      </w:r>
      <w:r>
        <w:rPr>
          <w:color w:val="000000"/>
          <w:sz w:val="28"/>
          <w:szCs w:val="28"/>
        </w:rPr>
        <w:t>связана с пандемией ВИЧ-инфекции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сто возникает (вместе с лимфомами и некоторыми другими опухолями) при ВИЧ-инфекции на стадии выраженного иммунодефицита и относится к ВИЧ-ассоциированным заболев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ямая этиологическая роль вируса (ВИЧ) при саркоме Капоши не доказ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бенность саркомы Капоши при ВИЧ-инфекции: возникает вне зависимости от пола и возраста, часто локализуется во внутренних органах с развитием распространенных поражений желудочно-кишечного тракта, легких и т.д. Протекает более агрессивно с ранним развитием метастаз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мфангиосаркома. </w:t>
      </w:r>
      <w:r>
        <w:rPr>
          <w:color w:val="000000"/>
          <w:sz w:val="28"/>
          <w:szCs w:val="28"/>
        </w:rPr>
        <w:t>Злокачественная опухоль лимфатических сосу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новиальная саркома (злокачественная синовиома). </w:t>
      </w:r>
      <w:r>
        <w:rPr>
          <w:color w:val="000000"/>
          <w:sz w:val="28"/>
          <w:szCs w:val="28"/>
        </w:rPr>
        <w:t>Имеет монофазное или двухфазное строение. Растет быстро, рано метастазиру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локачественная мезотелиома. </w:t>
      </w:r>
      <w:r>
        <w:rPr>
          <w:color w:val="000000"/>
          <w:sz w:val="28"/>
          <w:szCs w:val="28"/>
        </w:rPr>
        <w:t xml:space="preserve">Развивается в брюшине, плевре. Построена из атипичных клето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локачественные опухоли к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ндросаркома - х</w:t>
      </w:r>
      <w:r>
        <w:rPr>
          <w:color w:val="000000"/>
          <w:sz w:val="28"/>
          <w:szCs w:val="28"/>
        </w:rPr>
        <w:t>арактерен полиморфизмом атипичных хондроидных клеток, очаги остеогенеза, ослизнения. Растет медленно, дает поздние метаст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Остеосаркома </w:t>
      </w:r>
      <w:r>
        <w:rPr>
          <w:color w:val="000000"/>
          <w:sz w:val="28"/>
          <w:szCs w:val="28"/>
        </w:rPr>
        <w:t>(остеогенная сарком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сокозлокачественная наиболее частая первичная опухоль костей, для которой характерна продукция ос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3/4 опухолей возникают у лиц мужского пола в детском или юношеском возрасте (10 — 20 ле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атогенез связан с инактивацией </w:t>
      </w:r>
      <w:r>
        <w:rPr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</w:rPr>
        <w:t xml:space="preserve"> супрессорного гена (антионкогена), локализующегося в 13-й хромосо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иболее типичная локализация — длинные кости: область коленного сустава — метафизы бедренной или большой берцовой 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теосаркома может встречаться также в различных костях у лиц пожилого возраста на фоне предсущест-вующей костной патологии (болезнь Педжета, облучение костей и п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построена из атипичных клеток типа остеобластов с большим количеством митозов и примитивной костной тка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ипичный рентгенологический признак: в области опухоли происходит отодвигание и утолщение периоста с образованием треугольника Корм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ноз плохой: 5-летняя послеоперационная выживаемость составляет 5 — 20 % (к моменту диагностики у многих уже имеются метастаз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Саркома Ю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адиционно рассматривается в группе мезенхималь-ных тканей (опухоли костей неясного генеза), хотя уточненный в последнее время гистогенез позволяет отнести ее к нейроэктодермальным опухол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торая по частоте (после остеосаркомы) первичная опухоль к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арактерным признаком является хромосомная транслокация 11 — 2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еют в основном дети (до 15 ле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ажаются длинные кости, ребра, тазовые и лопаточные 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ухоль растет долго в костномозговом канале, в дальнейшем распространяясь на кортикальный слой, сопровождается реактивными многослойными разрастаниями периоста, дающими характерный рентгенологический признак «луковой шелух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представлена недифференцированными мономорфными (лимфоцитоподобными) клетками, в цитоплазме которых при ШИК-реакции обнаруживают гликоген (диагностический призна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чение чрезвычайно злокачественное с ранним развитием метастаз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ноз значительно улучшается при лечении химио-препара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ухоли меланинобразующей тка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аноциты возникают из шванновской оболочки периферических нервов. Опухолеподобные образования представлены невусами, истинные опухоли — мелано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1. Веснушки </w:t>
      </w:r>
      <w:r>
        <w:rPr>
          <w:color w:val="000000"/>
          <w:sz w:val="28"/>
          <w:szCs w:val="28"/>
        </w:rPr>
        <w:t>— очаговые гиперпигментации, связанные с повышенным синтезом меланина меланоцитами под воздействием инсоля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 xml:space="preserve">Лентиго </w:t>
      </w:r>
      <w:r>
        <w:rPr>
          <w:color w:val="000000"/>
          <w:sz w:val="28"/>
          <w:szCs w:val="28"/>
        </w:rPr>
        <w:t>— пигментные пятна, связанные с гиперплазией меланоцитов в эпидерми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Меланоцитарный (невоклеточный) невус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рожденное или чаще приобретенное пигментное образование (чаще появляется в возрасте 2 — 6 лет, имеет тенденцию к спонтанной регрессии с возрастом), которое занимает промежуточное положение между пороком развития и доброкачественными ме-ланоцитарными опухо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z w:val="28"/>
          <w:szCs w:val="28"/>
        </w:rPr>
        <w:t xml:space="preserve">Меланома </w:t>
      </w:r>
      <w:r>
        <w:rPr>
          <w:color w:val="000000"/>
          <w:sz w:val="28"/>
          <w:szCs w:val="28"/>
        </w:rPr>
        <w:t>— злокачественная опухоль из меланоц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вусы. </w:t>
      </w:r>
      <w:r>
        <w:rPr>
          <w:color w:val="000000"/>
          <w:sz w:val="28"/>
          <w:szCs w:val="28"/>
        </w:rPr>
        <w:t xml:space="preserve">Часто встречаются в коже. Различают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раничный - растет на границе эпидермиса и дермы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дермальный - расположен в дерм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жный (смешанный) – имеет черты пограничного и интрадермального невусов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ителиоидный (веретеноклеточный) - встречается у детей (ювенильный невус), имеются многоядерные гигантские клетк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убой – у лиц 30-40 лет в дерме, чаще в области ягодиц и конечностей. Имеет вид голубого узелка с голубоватым оттенком. Обладает клеточным полиморфизмом. Рецидивирует ред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лано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ляет 1,2 % всех злокачественных опухолей и 4 % опухолей ко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подавляющем большинстве случаев меланома локализуется в коже, реже в оболочках глаза (в 20 раз реже), еще реже в мягких мозговых оболочках и п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ще возникает у женщин 30 — 50 лет на коже нижних конечностей, головы, ше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слеживается связь меланом кожи с инсоляцией (ультрафиолетовой радиацие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Большинство меланом возникает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vo</w:t>
      </w:r>
      <w:r>
        <w:rPr>
          <w:color w:val="000000"/>
          <w:sz w:val="28"/>
          <w:szCs w:val="28"/>
        </w:rPr>
        <w:t>, крайне редко на фоне предсуществующих пигментных образ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 пигментным образованиям с высокой вероятностью развития меланомы можно отне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</w:t>
      </w:r>
      <w:r>
        <w:rPr>
          <w:i/>
          <w:iCs/>
          <w:color w:val="000000"/>
          <w:sz w:val="28"/>
          <w:szCs w:val="28"/>
        </w:rPr>
        <w:t xml:space="preserve">Пятно Гатчинсон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entig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ligna</w:t>
      </w:r>
      <w:r>
        <w:rPr>
          <w:color w:val="000000"/>
          <w:sz w:val="28"/>
          <w:szCs w:val="28"/>
        </w:rPr>
        <w:t xml:space="preserve">) — пигментное образование, возникающее чаще на коже лица у пожилых людей. Микроскопически характеризуется пролиферацией атипичных меланоцитов в базаль-ных слоях эпидермиса, атрофией эпидермиса, элас-тозом верхних слоев дермы. Существует мнение, что пятно Гатчинсона является злокачественным образованием — меланомой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. </w:t>
      </w:r>
      <w:r>
        <w:rPr>
          <w:i/>
          <w:iCs/>
          <w:color w:val="000000"/>
          <w:sz w:val="28"/>
          <w:szCs w:val="28"/>
        </w:rPr>
        <w:t xml:space="preserve">Диспластичные невусы, </w:t>
      </w:r>
      <w:r>
        <w:rPr>
          <w:color w:val="000000"/>
          <w:sz w:val="28"/>
          <w:szCs w:val="28"/>
        </w:rPr>
        <w:t>характерные для редко встречающегося наследственного синдрома (синдром дис-пластичных невусов), описанного Кларком: обычно многочисленные, больше 1 см в диаметре, локализуются на закрытых участках тела. Микроскопически определяется пролиферация атипичных меланоц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редка меланома возникает в связи с врожденными гигантскими неву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зы роста мелано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Фаза радиального (горизонтального) 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ухоль растет внутри эпидермиса, не распространяясь в дер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сосочковом слое дермы часто определяется лимфо-цитарная инфильтр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Эту стадию можно рассматривать как опухоль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: опухоль не метастазирует, иссечение приводит к полному излеч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Фаза вертикального роста (поздняя стад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пухоль распространяется в дерму и подкожную </w:t>
      </w:r>
      <w:r>
        <w:rPr>
          <w:i/>
          <w:iCs/>
          <w:color w:val="000000"/>
          <w:sz w:val="28"/>
          <w:szCs w:val="28"/>
        </w:rPr>
        <w:t xml:space="preserve">\ </w:t>
      </w:r>
      <w:r>
        <w:rPr>
          <w:color w:val="000000"/>
          <w:sz w:val="28"/>
          <w:szCs w:val="28"/>
        </w:rPr>
        <w:t>клетча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арактерны лимфогенные и гематогенные метаст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ланома имеет лучший прогноз, если она сопровождалась длительным периодом радиального роста, чем вариант с ранним вертикальным рос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линикоморфологическая классификация меланомы </w:t>
      </w:r>
      <w:r>
        <w:rPr>
          <w:color w:val="000000"/>
          <w:sz w:val="28"/>
          <w:szCs w:val="28"/>
        </w:rPr>
        <w:t>(основные вариант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форм меланом по Кларку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но распространяющаяся (типа злокачественного лентиго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злова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Злокачественная лентиго-мелан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никает на участках кожи, подвергающихся инсоля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еет длительную фазу радиального 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Часто развивается из предшествующего </w:t>
      </w:r>
      <w:r>
        <w:rPr>
          <w:color w:val="000000"/>
          <w:sz w:val="28"/>
          <w:szCs w:val="28"/>
          <w:lang w:val="en-US"/>
        </w:rPr>
        <w:t>Lentig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gna</w:t>
      </w:r>
      <w:r>
        <w:rPr>
          <w:color w:val="000000"/>
          <w:sz w:val="28"/>
          <w:szCs w:val="28"/>
        </w:rPr>
        <w:t>; отличается от последнего инвазией в дерму атипичных, полиморфных, часто веретеноклеточных меланоцитов; обладает низкой степенью злокаче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верхностно распространяющаяся меланом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иболее частый вариант; типичная локализация -конечности и туловищ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еет вид пятна или бляшки без четких границ, окрашенных в различные цвета — от розово-бурого до темно-коричнев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неинвазивная опухоль представлена мономорфными атипичными мелано-цитами, образующими гнезда из педжетоидных клеток (крупные клетки с вакуолизированной светлой цитоплазмой) — горизонтальный рост. Определяются также очаги инвазии в дерму, часто окруженные клеточным инфильтратом и фиброзной тканью,— вертикальный ро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обладает радиальная форма роста 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), которая может длиться до 10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>Нодулярная мелан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чинается с вертикальной фазы 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адает наихудшим прогноз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никает в более раннем возрасте на любом участке ко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опухоль имеет вид сине-черной бляшки или пигментированного узла (черного, коричневого, бурого), часто с изъязвл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стоит из полиморфных (веретенообразных, пластинчатых и неправильной формы, часто многоядерных) клеток, которые содержат гранулы черно-бурого пигмента — меланина; ядра неправильной формы с грубодисперсным хроматином и крупными ядрышками, видны многочисленные митозы. Опухоль инфильтрирует дерму и прилежащие отделы жировой клетчатки. Внутриэпидермальное распространение опухоли в ее краях не выраж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но возникают гематогенные и лимфогенные метастазы, имеющие вид множественных опухолевых узлов темно-коричневого (черного) цвета с четкими гран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z w:val="28"/>
          <w:szCs w:val="28"/>
        </w:rPr>
        <w:t>Акральная лентигинозная мелан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иболее типичная локализация — ладони и подошвы, слизисто-эпидермальные зоны полости рта, носа и ану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Чаще возникает у негр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характер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траэпидермальная пролиферация крупных, причудливой формы меланоцитов, содержащих большое количество пигмента, и инвазия их в дерму; сосочковый слой дермы расширен, имеется воспалительный инфильтрат. </w:t>
      </w:r>
      <w:r>
        <w:rPr>
          <w:b/>
          <w:bCs/>
          <w:color w:val="000000"/>
          <w:sz w:val="28"/>
          <w:szCs w:val="28"/>
        </w:rPr>
        <w:t xml:space="preserve">Прогноз </w:t>
      </w:r>
      <w:r>
        <w:rPr>
          <w:color w:val="000000"/>
          <w:sz w:val="28"/>
          <w:szCs w:val="28"/>
        </w:rPr>
        <w:t>меланомы определяется: а) стадией опухо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адия — локальное поражение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адия — регионарные кожные метастазы (сателлиты) или метастазы в регионарные лимфатические узл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адия — наличие отдаленных метастаз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ровнем инваз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— интраэпидермальная опухоль 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— распространение в сосочковый слой дерм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— поражение всего сосочкового слоя дермы до ретикулярного сло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— прорастание ретикулярного слоя де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 — прорастание подкожной жировой клетчатки. При уровнях инвазии 1 — 2 5-летняя выживаемость 100 %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ровне З – 88%, 4 - 66%, 5 - 15%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толщиной опухо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толщине менее 0,76 мм — выживаемость почти 100 %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 1,5 мм - 44-60 %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76—1,5 мм — промежуточные цифры выживае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ухоли нервной системы и оболочек моз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и происходят из центральной, вегетативной, периферической нервной системы. Они бывают доброкачественными и злокачественными. При локализации опухолей в ЦНС вне зависимости от строения течение всех опухолей злокачественное и метастазируют в пределах головного и спинного моз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ухоли центральной нервной систе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холи ЦНС разделяются на нейроэктодермальные и менингососудист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йроэктодермальные опухоли</w:t>
      </w:r>
      <w:r>
        <w:rPr>
          <w:color w:val="000000"/>
          <w:sz w:val="28"/>
          <w:szCs w:val="28"/>
        </w:rPr>
        <w:t xml:space="preserve"> развиваются из элементов глии и представлены доброкачественными и злокачественными глиом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иальные опухо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Астроцитома </w:t>
      </w:r>
      <w:r>
        <w:rPr>
          <w:color w:val="000000"/>
          <w:sz w:val="28"/>
          <w:szCs w:val="28"/>
        </w:rPr>
        <w:t>частая доброкачественная опухоль. Развивается из клеток астроцитов. Выделяют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бриллярную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плазматическую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бриллярнопротоплазматическую астроцит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стробластома. </w:t>
      </w:r>
      <w:r>
        <w:rPr>
          <w:color w:val="000000"/>
          <w:sz w:val="28"/>
          <w:szCs w:val="28"/>
        </w:rPr>
        <w:t>Злокачественный аналог астроцитомы. Отличается клеточным атипизмом, быстрым ростом, некрозами и метастазами в пределах ЦН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лигодендроглиома. </w:t>
      </w:r>
      <w:r>
        <w:rPr>
          <w:color w:val="000000"/>
          <w:sz w:val="28"/>
          <w:szCs w:val="28"/>
        </w:rPr>
        <w:t>Доброкачественная опухоль из олиго-дендроглии. В ней встречаются кальцинаты, кис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лигодендроглиобластома. </w:t>
      </w:r>
      <w:r>
        <w:rPr>
          <w:color w:val="000000"/>
          <w:sz w:val="28"/>
          <w:szCs w:val="28"/>
        </w:rPr>
        <w:t>Злокачественная опухоль с выраженным клеточным атипизмом, наличием очагов некроза. Быстро раст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пендимальные опухоли и опухоли хориоидного эпител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пендимома. </w:t>
      </w:r>
      <w:r>
        <w:rPr>
          <w:color w:val="000000"/>
          <w:sz w:val="28"/>
          <w:szCs w:val="28"/>
        </w:rPr>
        <w:t>Доброкачественная глиальная опухоль, развивается из эпендимы желудочков мозга; образует псевдорозетки вокруг сосу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пендимобластома. </w:t>
      </w:r>
      <w:r>
        <w:rPr>
          <w:color w:val="000000"/>
          <w:sz w:val="28"/>
          <w:szCs w:val="28"/>
        </w:rPr>
        <w:t>Злокачественная опухоль. Напоминает гли-областому. Растет быстр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риоидная папиллома (хориоидпапиллома). </w:t>
      </w:r>
      <w:r>
        <w:rPr>
          <w:color w:val="000000"/>
          <w:sz w:val="28"/>
          <w:szCs w:val="28"/>
        </w:rPr>
        <w:t>Доброкачественная опухоль, развивается из эпителия сосудистого сплетения мозга, состоит из ворсинчатых разрастаний эпите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риоидкарцинома (злокачественная хориоидная папиллома). </w:t>
      </w:r>
      <w:r>
        <w:rPr>
          <w:color w:val="000000"/>
          <w:sz w:val="28"/>
          <w:szCs w:val="28"/>
        </w:rPr>
        <w:t>Расположена в желудочках мозга, построена из атипичного хориоидэпителия (папиллярный рак). Встречается ред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йрональные опухо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англионеврома. </w:t>
      </w:r>
      <w:r>
        <w:rPr>
          <w:color w:val="000000"/>
          <w:sz w:val="28"/>
          <w:szCs w:val="28"/>
        </w:rPr>
        <w:t>Доброкачественная опухоль из зрелых ганглиозных клеток. Встречается ред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англионейробластома. </w:t>
      </w:r>
      <w:r>
        <w:rPr>
          <w:color w:val="000000"/>
          <w:sz w:val="28"/>
          <w:szCs w:val="28"/>
        </w:rPr>
        <w:t>Очень редкая опухоль, злокачественный аналог ганглионевро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йробластома. </w:t>
      </w:r>
      <w:r>
        <w:rPr>
          <w:color w:val="000000"/>
          <w:sz w:val="28"/>
          <w:szCs w:val="28"/>
        </w:rPr>
        <w:t>Построена из нейробластов, много митозов. Встречается ред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изкодифференцированные и эмбриональные опухо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дуллобластома. </w:t>
      </w:r>
      <w:r>
        <w:rPr>
          <w:color w:val="000000"/>
          <w:sz w:val="28"/>
          <w:szCs w:val="28"/>
        </w:rPr>
        <w:t>Очень злокачественная опухоль, построенная из медуллобластов. Встречается у детей, расположена обычно в черве мозжеч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иобластома. </w:t>
      </w:r>
      <w:r>
        <w:rPr>
          <w:color w:val="000000"/>
          <w:sz w:val="28"/>
          <w:szCs w:val="28"/>
        </w:rPr>
        <w:t>Одна из частых злокачественных опухолей головного мозга. Характерен клеточный атипизм, некрозы и кровоизлияния. Опухоль быстро растет и рано дает метаст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нингососудистые опухо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ают из оболочек моз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нингиома (арахноидэндотелиома). </w:t>
      </w:r>
      <w:r>
        <w:rPr>
          <w:color w:val="000000"/>
          <w:sz w:val="28"/>
          <w:szCs w:val="28"/>
        </w:rPr>
        <w:t xml:space="preserve">Доброкачественная опухоль, из мягких мозговых оболочек, построена из эн-дотелиоподобных клеток, образуются псаммомные тельца (кальцинаты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нингеальная саркома. </w:t>
      </w:r>
      <w:r>
        <w:rPr>
          <w:color w:val="000000"/>
          <w:sz w:val="28"/>
          <w:szCs w:val="28"/>
        </w:rPr>
        <w:t>Злокачественный аналог менингиомы. По строению напоминает фибросарк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ухоли автономной (вегетативной) нервной систе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ются из симпатических ганглиев и клеток нехромаф-финных парагангли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качественная нехромаффинная параганглиома (хемоде-ктома). </w:t>
      </w:r>
      <w:r>
        <w:rPr>
          <w:color w:val="000000"/>
          <w:sz w:val="28"/>
          <w:szCs w:val="28"/>
        </w:rPr>
        <w:t xml:space="preserve">Развивается из клеток </w:t>
      </w:r>
      <w:r>
        <w:rPr>
          <w:color w:val="000000"/>
          <w:sz w:val="28"/>
          <w:szCs w:val="28"/>
          <w:lang w:val="en-US"/>
        </w:rPr>
        <w:t>APUD</w:t>
      </w:r>
      <w:r>
        <w:rPr>
          <w:color w:val="000000"/>
          <w:sz w:val="28"/>
          <w:szCs w:val="28"/>
        </w:rPr>
        <w:t>-системы, синтезирует серотонин, реже АКТГ ее называют еще апудомой. Она содержит большое количество сосудов синусоидного ти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локачественная нехромаффинная параганглиома. </w:t>
      </w:r>
      <w:r>
        <w:rPr>
          <w:color w:val="000000"/>
          <w:sz w:val="28"/>
          <w:szCs w:val="28"/>
        </w:rPr>
        <w:t>Имеет клеточный полиморфизм. Характеризуется инфильтрирующим ростом и лимфогенными метастаз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мпатобластома (симпатогониома). </w:t>
      </w:r>
      <w:r>
        <w:rPr>
          <w:color w:val="000000"/>
          <w:sz w:val="28"/>
          <w:szCs w:val="28"/>
        </w:rPr>
        <w:t>Злокачественная опухоль по строению напоминает нейробластому. Опухоль растет быстро, рано дает метастазы. Встречается в детском возра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ухоли периферической нервной систе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ются из оболочек нер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акачественны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врилеммома (шваннома). </w:t>
      </w:r>
      <w:r>
        <w:rPr>
          <w:color w:val="000000"/>
          <w:sz w:val="28"/>
          <w:szCs w:val="28"/>
        </w:rPr>
        <w:t>Построена из веретенообразных клеток, образующих ритмические структуры (палисады), называемые "тельца Верокаи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йрофиброма. </w:t>
      </w:r>
      <w:r>
        <w:rPr>
          <w:color w:val="000000"/>
          <w:sz w:val="28"/>
          <w:szCs w:val="28"/>
        </w:rPr>
        <w:t>Состоит из нервных волокон и соединительной ткани. Если у больного имеется системный нейрофиброматоз, то речь идет о болезни Реклингхауз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локачественная неврилеммома (нейрогенная саркома). </w:t>
      </w:r>
      <w:r>
        <w:rPr>
          <w:color w:val="000000"/>
          <w:sz w:val="28"/>
          <w:szCs w:val="28"/>
        </w:rPr>
        <w:t>Характеризуется выраженным клеточным атипиз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ухоли системы крови </w:t>
      </w:r>
      <w:r>
        <w:rPr>
          <w:color w:val="000000"/>
          <w:sz w:val="28"/>
          <w:szCs w:val="28"/>
        </w:rPr>
        <w:t>будет отдельная лек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ато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ются при отщеплении одной из бластомер яйца. Состоят из одного или нескольких видов тканей. </w:t>
      </w:r>
      <w:r>
        <w:rPr>
          <w:b/>
          <w:bCs/>
          <w:color w:val="000000"/>
          <w:sz w:val="28"/>
          <w:szCs w:val="28"/>
        </w:rPr>
        <w:t>Могут иметь организмоидное и органоидное строение.</w:t>
      </w:r>
      <w:r>
        <w:rPr>
          <w:color w:val="000000"/>
          <w:sz w:val="28"/>
          <w:szCs w:val="28"/>
        </w:rPr>
        <w:t xml:space="preserve"> Могут быть больших размеров. Наиболее часто встречаются тератомы крестцово-копчиковые, яичников, яичек, забрюшинные и мезентериальные, зева, ле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ратобластома. </w:t>
      </w:r>
      <w:r>
        <w:rPr>
          <w:color w:val="000000"/>
          <w:sz w:val="28"/>
          <w:szCs w:val="28"/>
        </w:rPr>
        <w:t>Злокачественная опухоль, характеризующаяся выраженным клеточным атипизмом и полиморфизмом, быстро растет и метастазирует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8:00Z</dcterms:created>
  <dc:creator>Ирина</dc:creator>
  <dc:description/>
  <cp:keywords/>
  <dc:language>en-US</dc:language>
  <cp:lastModifiedBy>Mage</cp:lastModifiedBy>
  <cp:lastPrinted>2006-10-13T15:36:00Z</cp:lastPrinted>
  <dcterms:modified xsi:type="dcterms:W3CDTF">2011-10-04T20:08:00Z</dcterms:modified>
  <cp:revision>2</cp:revision>
  <dc:subject/>
  <dc:title>Мезенхимальные опухоли</dc:title>
</cp:coreProperties>
</file>