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ведение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Медотерапия при аллергических заболеваниях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Фальсификация меда и способы ее распознания 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оносные пчелы – замечательные природные фармацевты. Им народная медицина верит, и все, вырабатываемые пчелами продукты, применяются народной медициной для лечения и профилактики многих заболе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челиными продуктами являются: пчелиный мед, пчелиный воск, маточное молочко, цветочная пыльца и перга, прополис и пчелиный яд. Это естественные натуральные проду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 – это сладкий продукт, производимый медоносными пчелами из нектара, пади или сладких соков, находящихся в различных частях растений и деревьев, и из веществ, выделяющихся из слюнных желез пчел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едотерапия при аллергических заболевани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лергия возникает вследствие чрезмерно сильной защитной реакцией организма. Например, иммунная система может принять выделения клещей домашней пыли, попавшие в легкие при дыхании, как вредное вещество. Тогда образуются антитела, которые соединяются с мнимым возбудителем болезни, чтобы нейтрализовать его. Эти так называемее комплексы «антиген-антитело» оседают на определенных клетках соединительной ткани, именуемых тучными клетками. Тучные клетки содержат тканевой гормон гистомин и другие биологически активные вещества. Сначала образование соединений и «антиген-антитело» не дает никаких симптомов, однако организм сенсибилизирован. Если происходит дальнейший контакт с веществом, вызывающим аллергию, антител образуется все больше. Избыточное образование антигенов и антител приводят к тому, что тучные клетки высвобождают гистомин и другие вещества, которые вызывают такие симптомы заболевания, как зуд, обильные выделения из носа, слезящиеся глаза и уду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аллергия вызывается не компонентами меда, полезно продолжать его употреблять, особенно темные меда, богатые флавоноидами, которые сдерживают высвобождение гистамина и нейромедиаторов, поддерживающих аллергические реакции. В этом случае рекомендуется ежедневный прием 2 столовые ложки ме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Антиаллергическое действие цветочного меда изучено и применено в медицинской практике при лечении аллергических заболеваний доктором Ст. Младеновым (196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ллергический рин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лергический ринит бывает двух видов: сенная лихорадка и вазомоторный насморк. Различие между этими двумя заболеваниями состоит в том, что первое – сезонное и вызываемое аллергенами цветочной пыльцы, а втрое может проявиться всегда и вызывается самыми различными аллергенами – растительными, животными, лекарственными и другими белковыми веще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нная лихорадка проявляется обычно в конце весны или в начале лета, во время цветения трав, цветов и деревьев. Характеризуется часто повторяющимся насморком, сопровождающимся последовательным чиханием, жжением в носу и горле, конъюнктивитом и легким бронхитом. Выделения прозрачные, водянистые, а чихания доходят до 10-30 одно за другим. Очень часто бывает слезотечение с фотофобией (светобоязнь). У больных часто бывает головная боль и спастический каш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ведено лечение 26 больных сенной лихорадкой (17 женщин и 9 мужчин) в возрасте от 2 до 50 лет. По продолжительности заболевания они распределяются так: до 1 года – 3, от 1 до 2 лет – 5, от 2 до 5 лет – 11 и больше 5 – 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лечении применяли аэрозольные ингаляции меда, по две ежедневно в продолжение 20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каждого больного мед подбирался индивидуально в зависимости от анамнестических данных, вида аллергена и от результата кожных проб. Концентрация раствора определялась также индивидуально в зависимости от переносимости больного. Начинали с высоких разведений и постепенно переходили к более низким. Первые ингаляции проводили медом, к которому кожная проба показывала наиболее слабую местную реакцию, и постепенно переходили к меду, вызывающему более сильную реакцию. Более чувствительным больным по предписанию врача назначались ингаляции под прикрытием антиаллергических лекарств или с прибавлением этого средства к распыляемому медовому раств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ое значение при сенной лихорадке имеет выбор подходящего времени для лечения. Лучше всего его проводить в сезон, когда пыльцевой аллерген не встречается в окружающей среде. При необходимости лечение можно продлить и повторить несколько р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ервые дни лечения наблюдалось усиление носовой секреции и чихания, а у некоторых больных – хорошую переносимость. Уже несколько первых процедур бывают благоприятными. Через 6-8 дней насморк и чихание уменьшаются и к 20-му дню неприятные ощущения прекращаются. Из 26 наблюдаемых больных 23 были выписаны с улучшением и 3 – без улучшения. Проведенная анкета показала, что результаты лечения оказываются стойк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им 86 больных вазомоторным ринитом (40 мужчин и 46 женщин). По возрасту они распределялись так: до 20 лет – 32, от 21 до 30 лет – 14, от 31 до 40 лет – 27, от 41 до 50 лет – 10 и старше 50 лет – 3; по длительности заболевания: от 1 до 3 лет – 28, от 3 до 5 лет – 36 и больше 5 лет – 22. До медолечения все больные употребляли различные лекарства, но безуспеш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дневно делали по две аэрозольные ингаляции или одну ингаляцию и одну местную аппликацию. Лене длилось около 20 дней, причем в это же время больные получали и мед внутрь по 100-200 г в сутки, распределенный на 6 доз. Процедуры переносились больными хорошо. При непроходимости носа вследствие отека слизистой оболочки к медовому раствору перед ингаляцией прибавляли 1 мл 1%-ного раствора адреналина или несколько капель «</w:t>
      </w:r>
      <w:r>
        <w:rPr>
          <w:bCs/>
          <w:sz w:val="28"/>
          <w:szCs w:val="28"/>
          <w:lang w:val="en-US"/>
        </w:rPr>
        <w:t>Dyspn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hal</w:t>
      </w:r>
      <w:r>
        <w:rPr>
          <w:bCs/>
          <w:sz w:val="28"/>
          <w:szCs w:val="28"/>
        </w:rPr>
        <w:t>». Больные начинали чувствовать улучшение на 6-10 день, когда становились проходимыми носовые ходы, и носовая секреция чувствительно уменьшалась. К 15-му дню слизистая оболочка носа и секрет стали почти нормальными, не было кашля и чихания. Из 86 больных 76 были выписаны с большими улучшениями и без неприятных ощущений и 10 без улучшений. Результаты лечения – стой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 вазомоторного ринита (насморка) можно проводить и в домашних условиях. Мед применяется местно (аппликациями) или паровыми ингаляциями и внутрь. Продолжительность лечения от 20 до 30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ронхиальная аст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делано ряд выводов из результатов, полученных при наблюдении и исследовании 552 больных бронхиальной астмой, которым применялось медолечение. За их состоянием после лечения следили в течение нескольких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 проводилось цветочным пчелиным медом, сохраняемым для установления его сорта. Ежедневно делали по две аэрозольные ингаляции с продолжительностью лечения 20 дней. При необходимости курс лечения удлинялся или повторялся. Больным, трудно переносившим ингаляции, назначали по одной в день находящихся в состоянии астматического приступа не подвергали медолеч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 подбирался для каждого больного индивидуально в зависимости от вида аллергена, от обнаруженных бактерий при посеве бронхиального секрета и в зависимости от активности меда по отношению к изолированным микроорганизмам. Больным, у которых данные анамнеза и кожно-аллергических проб показывали хорошую переносимость меда, аэрозольные ингаляции проводились низкими разведениями меда (одна часть меда и две части дистиллированной воды). Больным с положительными кожными пробами в отношении меда начинали с высоких его разведений и в зависимости от переносимости переходили к более низ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ным с частыми приступами, бронхоспазмом, обострением воспалительных процессов предварительно проводили лечение медикаментозными, антиаллергическими средствами или же к медовому раствору добавляли средства, которые не противодействовали образованию защитных блокирующих антител. За время аэрозольного лечения больным назначался мед для употребления внутрь (по 100-200 г в сутки, распределенный на 6 доз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ость лечения зависит в большой степени от выбора подходящего времени для этой цели. Опыт показывает, что для больных бронхитом, фарингитом, синуситом, ларингитом, трахеитом и др. самым подходящим временем для лечения является вторая половина весны, лето и начало осени, так как причина этих заболеваний инфекционно-очагового характера. Больным, причины заболевания которых растительно-животного происхождения, лечение более уместно проводить поздней осенью, зимой и ранней вес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эрозольные медовые ингаляции переносились хорошо больными. Только у 5 из них наблюдалась повышенная чувствительность. Из анамнеза стало известно, что у этих больных была идиосинкразия к меду. Еще при входе впервые в ингаляционный зал у них появилась аллергическая реакция, выражающаяся астматическим приступом. Медолечение немедленно прекращало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большинства лечившихся сразу после первых процедур наблюдалось увеличение (непосредственно во время или после ингаляции) кашля и бронхиального секрета. Через несколько часов после ингаляции, больные чувствовали легкость в грудной клетке. На 5-6-й день бронхиальный секрет уменьшался, хрипы в груди слышались реже, приступы протекали легче. Во второй половине лечения больные переставали кашлять, приступы у них прекращались, а дыхание становилось более глубоким. Сон и аппетит улучшались, больные не уставали, как раньше, при продолжительной ходьбе, при подъеме по лестнице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552 больны, подвергнутых медолечению, были выписаны без приступов и с улучшением 89% и без изменений 11%. Осложнений не наблюдалось, за исключением тех больных, для которых выбор и дозировка меда были неподходящими, когда медолечение было противопоказано некоторым из них или когда больные поступали на лечение во время цветения растений, к которым у них была аллерг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анкеты, проведенные через 2-6 лет после лечения, показали, что результаты были хорошими и стойкими. Анкетировано было 93% лечившихся. Остальные 7% больных не были найдены вследствие перемены места жительства или места работы. Стойкие результаты медолечения выражались в следующем: с очень хорошим терапевтическим эффектом и без жалоб было 85, 69%, из которых приступы прекратились у 55,44% , а остальные 30,25% - с длительным улучшением, а с временным улучшением было 5,80% и без улучшения – 8,51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альсификация меда и способы ее распозн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 пчелиный, мед натуральный, продукт переработки медоносными пчелами нектара или пади; сладкая, как правило, ароматная, бесцветная или с окраской от желтых до бурых тонов, сиропоподобная либо закристаллизовавшаяся масса. В процессу созревания меда из нектара или пади удаляется избыток влаги, изменяется химический состав сахаров, происходят ферментативные реакции и другие превращения, в результате которых образуется зрелый мед пчелиный, служащий незаменимым кормом для пчел и ценным пищевым продук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наблюдаются случаи фальсификация натурального пчелиного меда, добавление к нему различных примесей. Чаще всего для этих целей используют сладкие фруктовые соки, воду, падевый мед, сахарный сироп, свекловичную, кукурузную или крахмальную патоки, сахарин, инвертированный сахар, крахмал, реже – песок, мел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любого из перечисленных веществ на только снижает качество меда, но нередко делает его непригодным для употребления в пищу, а тем более в качестве лечебного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возникает необходимость в экспертизе меда, определении его натуральности и качества. Данную работу выполняет соответствующая ветеринарная служба в процессе закупки меда заготовительными организациями, а также непосредственно на рынке. Разработаны специальные «Правила ветеринарно-санитарной экспертизы меда на мясомолочных и пищевых контрольных станциях и в ветеринарных лабораториях». Мед допускается до экспертизы при наличии у владельца справки о ветеринарно-санитарном благополучии пасеки и местности. Последнее необходимо в связи с широким использованием пестицидов для борьбы с сельскохозяйственными вредителями, а также антибиотиков при некоторых заболеваниях самих пчел. Эти вещества могут попасть в мед, что является весьма нежелатель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тиза меда проводится в специальных лабораториях, где о качестве и натуральности меда судят по результатам комплекса проб и анализов. Учитывают цвет, аромат, вкус, консистенцию меда, удельный вес, количество воды, кислотность, активность фермента диастазы, количество инвертированного сахара и сахарозы, содержание в меде пыльцы, механических примесей. В случае подозрения на фальсификацию меда и наличия в нем нежелательных примесей проводят специальные химические анализы. Большинство проб и анализов, используемых при экспертизе меда, могут выполнить только специалисты. Но есть и относительно простые пробы, которые нетрудно провести в домашних условиях, а некоторые пробы можно использовать непосредственно при покупке меда на рынке. Опытные дегустаторы меда могут нередко только по цвету, аромату, вкусу и консистенции меда определить его каче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иже приводятся некоторые простейшие пробы на натуральность пчелиного ме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вет меда</w:t>
      </w:r>
      <w:r>
        <w:rPr>
          <w:sz w:val="28"/>
          <w:szCs w:val="28"/>
        </w:rPr>
        <w:t>. Бесцветным и прозрачным бывает белоакациевый и белоклеверный мед, светло-янтарный – шиповый, янтарный – подсолнечниковый, темно-янтарный – гречишный, темный – падевый. Темные сорта меда, кроме гречишного, в большинстве своем более низкого качества, чем светл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ромат меда</w:t>
      </w:r>
      <w:r>
        <w:rPr>
          <w:sz w:val="28"/>
          <w:szCs w:val="28"/>
        </w:rPr>
        <w:t>. Натуральный цветочный мед имеет своеобразный приятный аромат, иногда напоминающий аромат цветков, с которых пчелы собирали нектар. Для усиления аромата меда его лучше вначале разогреть. Поместить 1 столовую ложку меда в небольшую стеклянную посуду, плотно закрыть ее и поставить в горячую воду (40-45° С) на 10 минут, после чего открыть крышку и понюх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кус меда</w:t>
      </w:r>
      <w:r>
        <w:rPr>
          <w:sz w:val="28"/>
          <w:szCs w:val="28"/>
        </w:rPr>
        <w:t>. Натуральный мед имеет сладкий, слегка терпкий приятный вкус, вызывает некоторое раздражение слизистой ротовой пол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онсистенция меда</w:t>
      </w:r>
      <w:r>
        <w:rPr>
          <w:sz w:val="28"/>
          <w:szCs w:val="28"/>
        </w:rPr>
        <w:t>. Свежевыкачанный мед имеет жидкую слабовязкую консистенцию (с ложки стекает крупными редкими вытянутыми каплями). Через 1-2 месяца мед кристаллизуется и становится более плотной консистенции. Если мед незрелый (содержит более 20% воды), то при хранении он расслаивается: верхний более жидкий, нижний более плот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релость меда</w:t>
      </w:r>
      <w:r>
        <w:rPr>
          <w:sz w:val="28"/>
          <w:szCs w:val="28"/>
        </w:rPr>
        <w:t>. О зрелости меда косвенно можно судить по его вязкости, а также по характеру кристаллизации. Доброкачественный зрелый мед кристаллизуется равномерно и плотно. Незрелый мед кристаллизуется рыхло. Для определения вязкости меда его вначале разогревают в небольшой посуде до 20°. Перемешивают мед ложкой, затем вынимают ее до поверхности меда и медленно вращают. Зрелый мед как бы навертывается на ложку, незрелый стекает с нее. Незрелый мед при хранении начинает бродить (мед вспенивается), появляется неприятный кисловатый запах. В лабораторных условиях для суждения о зрелости меда обязательно определяют количество воды в ме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пределение диастазной активности</w:t>
      </w:r>
      <w:r>
        <w:rPr>
          <w:sz w:val="28"/>
          <w:szCs w:val="28"/>
        </w:rPr>
        <w:t xml:space="preserve">. В зрелом натуральном меде содержится фермент диастаза. </w:t>
      </w: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</w:rPr>
        <w:t xml:space="preserve">брожении меда активность диастазы падает. Отсутствие диастазы указывает на фальсификацию мед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стазу в меде можно открыть следующим очень простым способом: в пробирку налить 10 мл водного раствора меда (1:2), прибавить немного 1%-ного раствора крахмала, взболтать и поместить смесь на час в водяную баню с температурой 45° С, после чего в охлажденную пробирку добавить 1-2 капли настойки йода. Йод окрашивает крахмал в синий цвет. Если мед натуральный, то под влиянием диастазы крахмал расщепится, жидкость не окрасится, если мед не натуральный – смесь окрасится в синий ц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девый мед более темный, менее ароматен и содержит больше минеральных веществ, чем цветочный. Используется главным образом в пищевой промышленности. Нередко падевый и цветочный мед находятся вместе. Чтобы определить наличие падевого меда в цветочном, можно поставить одну из следующих проб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ить раствор меда на дистиллированной воде (1:1) и добавить 6 частей 96%-ного очищенного спирта (спирта-ректификата). Помутнение раствора будет свидетельствовать о примеси падевого мед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твору меда (1 часть меда и 1 часть дистиллированной воды) прибавить две части известковой воды, нагреть по кипения. При наличии пади в меде появятся хлопь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наружение в пчелином меде примесей, используемых в качестве фальсификац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) обнаружение муки или крахмала (добавляются с целью создания видимости кристаллизации, что является одним из показателей натуральности меда). К 3-5 мл водного раствора (1:2) меда добавить несколько капель люголевского раствора (или настойки йода). Если раствор меда окрасится в синий цвет, то это свидетельствует о наличии в нем примеси муки или крахмал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) обнаружение желатина (добавляется для повышения вязкости меда). К 6 мл водного раствора (1:2) меда добавить 5-10 капель 5%-ного раствора танина. Образование белых хлопьев свидетельствует о присутствии в меде желати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наружение песка и других нерастворимых примесей (фальсификация кристаллизации меда). Пробу меда надо взять со дна посуды, растворить мед в воде (1:2 или 1:5). Если мед чист, раствор слегка мутный без осадка. При наличии песка и других механических примесей появляется осадок. Примесь мела можно обнаружить, воздействуя на осадок какой-либо кислотой или уксусом, в этом случае произойдет вспенивание вследствие выделения углекислого г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наружения в меде картофельной и сахарной патоки или тростникового (свекловичного) сахара необходимо ставить уже более сложные пробы в специальных лабораториях. Косвенно о примеси в меде картофельной патоки, изготовленной холодным способом, можно судить по его внешнему виду – такой мед не кристаллиз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специальных проб трудно отличить сахарный мед от цветочного. Сахарный мед получается при подкормке пчел сахарным сиропом или при плохом взятке, или с целью фальсификации. Если количество скармливаемого сахарного сиропа невелико, то под влиянием ферментов пчел большая часть тростникового (свекловичного) сахара превращается (инвертируется) в глюкозу и фруктозу. Если же пчелы получают много сахарного сиропа или только один сироп (особенно поздней осенью, когда активность пчел снижена), то они не успевают инвертировать сахар и в соты откладывается фактически сахарный сиро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харный мед существенно отличается от цветочного. В сахарном меде инвертированного сахара гораздо меньше (не более 65%), чем в цветочном (75% и более), а тростникового сахара наоборот больше в сахарном (около 5%) и меньше (около 1%) в цветочном меде. Кроме того, в сахарном меде отсутствуют витамины, ферменты, биологически активные вещества, минеральные соли, то есть в основном те компоненты, которые попадают в мед с нектаром и пыльцой. А поэтому ценность сахарного меда гораздо ниже, лечебными свойствами такой мед не обладает. Он используется главным образом в качестве корма для пчел и не должен поступать на рынок для продажи под маркой натурального цветочного меда. Это расценивается как грубейшая фальсификация натурального цветочного ме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нешним признакам сахарный мед похож на натуральный цветочный мед. Но имеются и некоторые отличия. Основные из них следующ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ный мед чаще имеет беловатый цвет, не обладает ароматом цветочного меда или он слабо выражен. Нередко он имеет запах старых с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сахарного меда сладкий, но он пустой, пресный, нет терпкости натурального пчелиного ме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истенция свежевыкачанного меда жидкая, через 1-2 месяца – густая, но в отличие от натурального меда – клейкая, липкая. Кристаллизация мелкозернистая (салообразна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сахарный мед закисает, бродит. Более надежные пробы на сахарный мед (обнаружение ферментов, содержание сахарозы, пыльцы и др.) выполнимы лишь в специальных лаборатор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методами экспертизы меда и критериями оценки результатов различных анализов можно ознакомиться в книге А.В. Аганина «Мед и его исследование» (Саратов, 1985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боенко А.С. Все о пчеловодстве. Практические советы пчеловодам. – Донецк: ОООПКФ «БАО»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тунов В.А., Павлюченко Ю.П., Лительська Н.С. </w:t>
      </w:r>
      <w:r>
        <w:rPr>
          <w:sz w:val="28"/>
          <w:szCs w:val="28"/>
          <w:lang w:val="uk-UA"/>
        </w:rPr>
        <w:t xml:space="preserve">Ідентифікація та виявлення фальсифікації меду // </w:t>
      </w:r>
      <w:r>
        <w:rPr>
          <w:sz w:val="28"/>
          <w:szCs w:val="28"/>
        </w:rPr>
        <w:t>Настоящий хозяин</w:t>
      </w:r>
      <w:r>
        <w:rPr>
          <w:sz w:val="28"/>
          <w:szCs w:val="28"/>
          <w:lang w:val="uk-UA"/>
        </w:rPr>
        <w:t>. – 2005. – № 9. – С. 35-4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ьмина К.А. Продукты пчеловодства и здоровье. Изд-во Саратовского унив-та, 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ение медом. – М.: Патриот,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негов А.С. Русский мед: Мед – природный целитель. – М.: «РИПОЛ КЛАССИК»,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человодство / Редкол.: Г.Д. Билаш, А.Н. Бурмистров, В.Г. Грубцова и др. – М.: Сов. энциклопедия,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нк Р. Чудо-мед. Вкусный лекарь: Пер. с нем. А. Дмитришина. – Х.: Книжный клуб «Клуб Семейного Досуга»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енкель М.М. И пчелы лечат. – М.: Медицина, 198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ухрянский В.Г. Пчеловождение и апитерапия. – Харьков, 199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сир жизни. Лечение соками, вином и медом. – С-Пб.: Лейла, 1997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8:00Z</dcterms:created>
  <dc:creator>V&amp;P</dc:creator>
  <dc:description/>
  <cp:keywords/>
  <dc:language>en-US</dc:language>
  <cp:lastModifiedBy>Mage</cp:lastModifiedBy>
  <cp:lastPrinted>2008-02-27T20:01:00Z</cp:lastPrinted>
  <dcterms:modified xsi:type="dcterms:W3CDTF">2011-10-04T20:08:00Z</dcterms:modified>
  <cp:revision>2</cp:revision>
  <dc:subject/>
  <dc:title>Сумской гуманитарный институт</dc:title>
</cp:coreProperties>
</file>