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роделанной работы за 2007-2008 учебный год по МОУ Наро-Фоминской СОШ №4 медицинской сест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ой О.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07-2008 учебный год по школе №4 проводились следующие меро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Медицинские осмотры детей декретированных возрас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криниг-тестирование с 1 по 8 кл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блюдение за детьми на уроках физическ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Прохождение медицинского профилактического осмотра персоналом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офилактические прививки в соответствии с календарем приви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Выступления совместно с врачом школы на родительских собраниях в 7-х классах по теме «Особенности детского организма в период переходного возрас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тябре месяце согласно графику, утвержденному детской поликлиникой, прошел медицинский осмотр детей 1993 г.р. В ходе медицинского осмотра были выявлены следующие заболевания: сколиоз(2 человека), миопия слабой степени(13 человек), кариес(5 челове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месяце прошел медицинский осмотр детей, обучающихся в 5-х классах. Медицинский осмотр проводили 7 специалистов из детской поликлиники: хирург-ортопед, кардиоревматолог, офтальмолог, отоларинголог, стоматолог, гинеколог. В ходе медицинского осмотра были выявлены следующие заболевания: гипертрофия небных миндалин(ГНМ), хронический тонзиллит, вегето-сосудистая дистония (ВСД), функциональные изменения сердечно-сосудистой системы(ФИССС), задержка полового развития(у девоче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врале проходил медицинский осмотр мальчиков призывного возраста(1992г.р.). По результатам медицинского осмотра выявлены следующие заболевания: миопия слабой степени(5 человек), хронический тонзиллит(4 человека), вегето-сосудистая дистония(2 челове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преле проводился медицинский осмотр девушек 11-х классов. В результате осмотра были выявлены следующие заболевания : сколиоз(9 человек), вегето-сосудистая дистония(4 человека), миопия слабой степени(7 челове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медицинских осмотров врач школы определяет группу здоровья для каждого ребенка, диагн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тябре, совместно с педагогами, проводилось скрининг-тестирование с 1 по 8 классы. Тестирование проводилось в виде анкет, участие приняли 345 человек. Цель тестирования- выявление признаков наиболее распространенных у школьников заболеваний( нервной, сердечно-сосудистой систем, ЛОР-органов, органов пищеварения, почек, аллергических заболеваний).Результаты тестирования показали, что больше половины детей(60%) страдают нарушениями в пищеварительной системе. Основная причина – плохая организация питания, как в школе, так и дома. В школе буфет не соответствует санитарным нормам. Нет оборудования для приготовления и разогрева пищи. Мало места для кормления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тестирование показало, что 40% детей имеют нарушения в дыхательной системе, 32% подвержены аллергическим состояниям, 18% с нарушениями в сердечно-сосудистой системе. Результаты тестирования были доведены до сведения классных руководителей и родителей на собр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медицинская сестра, Николаева О.А., присутствовала на занятиях физической культуры. Цель посещений – наблюдение за проведением учебных занятий физическими упражнениями. Посещались уроки физической культуры в помещении(спортивном зале0 и на улице(осенью и весной). Спортивный зал находится в подвальном помещении, плохо проветривается. Во время уроков физкультуры, проводимых в зале, у детей случаются обмороки(головокружение, резкое снижение давления). Все случаи доводятся до сведения администрации школы и фиксируются в журнале медицинской помощи. Занятия на улице проходят на школьном стадионе. Дети на уроки физкультуры приходят в надлежащей форме. Физическая подготовка детей средняя, нагрузки на уроках даются с учетом возраста и пола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учебного года ,все учителя и технический персонал школы, проходили обязательный медицинский профилактический осмотр с прохождением обязательных врачей и флюорограф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учебного дня частота обращений детей в медицинский кабинет колеблется от 2 до 5 человек. Основные причины – боли в области желудка, головные боли, повышение температуры тела. Также в медицинский кабинет обращаются учителя и технический персонал школы с жалобами на высокое/низкое давление, головные боли, стрессовые состояния. В начале года составляется план проведения профилактических прививок совместно с врачом школы. Прививки проводятся под контролем врача, с предварительным оповещением об этом родителей. Проводились разъяснительные беседы с учащимися по профилактике гриппа, гепатита В, краснухи. Также проводились беседы о вреде ку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каждого месяца проводится анализ заболеваемости и травматизма. Учащиеся после длительного отсутствия(каникулы) осматриваются на педикулез с занесением результатов в медицинскую карту. При необходимости ведутся мероприятия в отношении контактировавших с инфекционными больными детьми, с оповещением врача и директора школ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09:00Z</dcterms:created>
  <dc:creator>Дуся</dc:creator>
  <dc:description/>
  <cp:keywords/>
  <dc:language>en-US</dc:language>
  <cp:lastModifiedBy>Mage</cp:lastModifiedBy>
  <cp:lastPrinted>2008-06-19T16:59:00Z</cp:lastPrinted>
  <dcterms:modified xsi:type="dcterms:W3CDTF">2011-10-04T20:09:00Z</dcterms:modified>
  <cp:revision>2</cp:revision>
  <dc:subject/>
  <dc:title>Анализ проделанной работы за 2007-2008 учебный год по МОУ Наро-Фоминской СОШ №4 медицинской сестры </dc:title>
</cp:coreProperties>
</file>