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«Медицинская промышленность Республики Беларусь: состояние и перспективы»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техника, научно-техническая дисциплина, охватывающая вопросы проектирования, создания, испытания и эксплуатации сложных систем. При разработке сложных систем возникают проблемы, относящиеся не только к свойствам их составных частей (элементов, подсистем), но также и к закономерностям функционирования объекта в целом (общесистемные проблемы); появляется широкий круг специфических задач, таких, как определение общей структуры системы, организация взаимодействия между подсистемами и элементами, учет влияния внешней среды, выбор оптимальных режимов функционирования, оптимальное управление системой и т. д. По мере усложнения систем все более значительное место отводится общесистемным вопросам, они и составляют основное содержание системотехники научной, главным образом математической, базой системотехники служит сравнительно новая дисциплина – теория слож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изделий медицинской техники и изделий медицинского назначения во всем мире является приоритетным, прибыльным и перспективным в связи с выраженной социальной значимостью проблемы сохранения здоровья и продолжения активной фазы жизни челове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высокотехнологичные производства медицинских изделий активно поддерживаются правительствами ведущих зарубежных стран. К факторам, определяющим развитие мирового рынка наукоемкой медицинской техники, относятся также увеличивающаяся продолжительность жизни, общее старение и повышение доходов населения, улучшение осведомленности по вопросам медицины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вой рынок медицинской техники сегодня уверенно развивается и по экспертным оценкам его общий объем в настоящее время составляет около 150 млрд. долларов. Лидерами здесь являются США (48%), страны ЕС (26%), Япония (17%). Развитию данного сектора производства способствуют также значительные инвестиции этих государств в исследования и разработки, улучшение внутренней системы поддержки собственных производителей и регулирования продаж, совместные усилия правительств и производителей по расширению внешних рынков сбыта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тся, что ежегодное увеличение объемов продаж медицинского оборудования, инструмента и расходных материалов в ближайшие годы составит в среднем около 7%. В странах СНГ наиболее активно медицинская индустрия развивается в Российской Федерации. Разработкой и производством продукции медицинского назначения здесь занимается около 1800 предприятий всех форм собственности. В общей сложности ими выпускается более 12 тыс. наименований ИМТ и ИМН. В 2003 году объем производства медицинских изделий в России составил 15,4 млрд. рублей (533,0 млн. долл.); из них 85% реализовано на внутреннем рынке, 10%— экспорт. В целом рынок медицинских изделий России в 2003 году составил 1,4 млрд. дол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оотношение отечественной продукции и импортной в объемах закупок системой здравоохранения составило 31% к 69% с устойчивой тенденцией роста доли российских производителей. Отрасль производства медицинских изделий в республике Беларусь представляют более 100 предприятий всех форм собственности, выпускающих свыше 250 типов или 500 наименований изделий. Учитывая приоритетность и социальную значимость развития здравоохранения, в республике утверждена Государственная программа работ по разработке и производству медицинской техники и изделий медицинского назначения на период 2001-2005 г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й рынок медицинской техники и изделий медицинского назначения в Республике Беларусь оценивается немногим более 60млн. у.е. в год при потребности в 2-3 раза больше. В 2003 году предприятиями республики произведено и реализовано медицинских изделий на сумму более 27 млн. у.е., в т.ч. на внутреннем рынке - 37%, экспорт - 52%. При этом на долю предприятий государственного сектора экономики приходится около 30% объемов производства ИМТ и ИМН. В общей структуре закупок ИМТ и ИМИ по республике, а это в 2003г. около 61 млн. у.е., соотношение объемов</w:t>
        <w:br/>
        <w:t>отечественной техники и импорта устойчиво сохраняется на уровне 14% к 86%. По ряду медицинских направлений белорусская техника и изделия</w:t>
        <w:br/>
        <w:t>медицинского назначения являются доминирующими на отечествен-</w:t>
        <w:br/>
        <w:t>ном ры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ые клапаны сердца — УП «Завод «Электронмаш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евтическая аппаратура — УП «Азгар», ПК "КЛЭР", ОАО «МПЗ»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генографическое оборудование — НПЧУП «Адани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зно - дахательная аппаратура — НПОО «Респект-Плюс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и стоматологические — ЗАО «ИТЭК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ое оборудование — УП "Луч", УП "Горизонт",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стерилизации — УП "Витязь" и Гродненский завод торгового машиностро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ологическая техника — УП «Луч», ИПП «Кардиан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оборудование — ЗАО «СОЛАР»; УП "Витязь", УП "Минский НИИ радиоматериалов"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лантанты для травматологии — ЗАО «Алтимед»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асыватели хирургические, насосы инфузионные — НПООО</w:t>
        <w:br/>
        <w:t>”Висма-Планар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кция белорусских производителей востребована на внешнем рынке и конкурентоспособна. Поставки на экспорт при разработке Программы планировались на уровне 35-40 %, однако, в связи с ограничением закупок на внутреннем рынке, просматривается устойчивая тенденция их роста в общем объеме реализации ИМТ и ИМ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нежном выражении это составило затри года 35,9 млн. у.е., в т.ч. в 2001 году — около 10 млн. у.е. или 52 % в общем объеме реализации ИМТ и ИМН (43 наименования); в 2002 году — 12,5 млн. у.е. или 62 % (53 наименования); в 2003 году — 13,4 млн. у.е. или 52 % (85 наименований). Номенклатура экспортируемых изделий постоянно расширяется за счет новых разработок. Более 80 % продукции экспортируется в Росс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крупным экспортерам ИМТ и ИМН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СКВ по комбоуборочной и зерноуборочной техник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 «ИТЭК» — стоматологическое оборудо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ПЧУП «Адани» — рентгенографические аппара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О "СОЛАР"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мельский завод измерительных приборов — лабораторное оборудова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од "Ратон-МедТех"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"Горизонт" — больничное оборудование; Гродненский завод торгового машиностроени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 "Витязь" — оборудование для стерил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«Фребор»— расходные материалы, в т.ч. для почечного диализа; завод «Оптик» — линзы очковые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ая часть продукции, выпускаемой в рамках Программы, является импортозамещающ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разовые шприцы ОАО «Гомельпласт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зерная хирургическая техника УП «ЛЭМТ» БелОМО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козно-дыхательная аппаратура ПКООО «Респект Плюс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ые рентгеновские аппараты НПЧУП «Адани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диодиагностическая техника ИПП «Кардиан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О «Интекард»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данных изделий в республике позволяет полностью или частично отказаться от закупок их за валюту и направить высвобождаемые средства на приобретение того высокотехнологичного медицинского оборудования, которое в республике не производи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производства и реализации на внутреннем рынке продукции за 2001-2003 гг., заменившей импортную в соответствующем секторе структуры закупок, только по вышеназванным производителям составили более 21 млн. у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за период 2001-2003г.г.: наблюдается положительная динамика роста объемов выпуска и реализация ИМТ и ИМН - 32,8%, экспорт увеличился на 34 % и в общем объеме реализации продукции превысил 50%,  разработано и внедрено в производство более 20 типов новых ИМТ и ИМН, в том числе рентгенографической, наркозно-дыхательной, кардиодиагностической  и др. техники, ранее закупавшейся по импорту в объемах около 7,0 млн. у.е. в год; создана система подготовки специалистов по медицинской технике в двух ВУЗахреспублики, в том числе аспирантура в БН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несовершенство системы закупок и недостаточность средств на эти цели не позволили использовать все возможности белорусских производителей, в связи с чем валютные затраты на приобретение импортных ИМТ и ИМН в 6 раз превышают объемы средств, направляемых на закупку отечественной техн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упка импортных ИМТ и ИМН по направлениям, развитым в республике, приводит к снижению оснащенности лечебно-профилактических учреждений (ЛПУ), в связи с тем, что импортная техника, как правило, дороже отечественной. При этом автоматически осуществляется привязка всех эксплуатационных затрат к иностранному поставщику — сервисное обслуживание, расходные материалы и т.д. Перераспределение закупок в пользу импорта лишает отечественную медицинскую промышленность возможности развития, инвестируя при этом зарубежные компа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же время около 50% импортируемой техники не имеют ни аналогов в РБ, ни соответствующих научно-технических заделов по ее созданию. Эта техника высокого класса для томографии, УЗ-диагностики, ангиографии и т.п., целесообразность закупки которой экономически оправд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ечественная же промышленность уже сегодня в состоянии практически полностью удовлетворить потребности ЛПУ в рентгенографической, физиотерапевтической и электрокардиографической технике, аппаратах искусственной вентиляции легких и  наркозно-дыхательных  аппаратах среднего класса, стоматологических комплексах, медицинском оборудовании, предметах ухода за больными, посуде и прочих предмет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о экспертной оценке доля конкурентоспособных или доводимых до этого уровня ИМТ и ИМН, выпускаемых предприятиями республики, при обеспечении устойчивого платежеспособного спроса составляет около 20 % от объема закуп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имулирования предприятий вкладывать собственные средства в создание нового поколения ИМТ и ИМН и развития производства требуется реализация на практике механизма долгосрочных программ переоснащения ЛПУ и формирования государственных заказов, в том числе с привлечением средств местных бюдже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особенно актуально в условиях, когда потребность учреждений здравоохранения в медицинской технике удовлетворяется на уровне 30-40%, а доля изношенной и морально устаревшей техники достигает 70-80%. На основе анализа результатов работы отрасли медицинского приборостроения за последние 3 года и хода оснащения ЛПУ республики медицинской техникой Совет Министров РБ принял решение о формировании Государственной программы по разработке и производству медицинской техники и изделий медицинского назначения до 2010 года («Белмедтехника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ый проект Программы предусматривает комплекс мероприятий по созданию условий, благоприятствующих дальнейшему развитию отечественной медицинской промышленности, более полному обеспечению ЛПУ современными ИМТ и ИМН и внедрению на этой основе в медицинскую практику новых диагностических и лечебных технологий. Программу предлагается реализовать по трем основным</w:t>
        <w:br/>
        <w:t>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учное обеспечение - это комплекс опытно-конструкторских работ по созданию новых медицинских изделий по согласованным с Минздравом направл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изводственный блок - это номенклатура производимых и осваиваемых предприятиями Республики Беларусь ИМТ и ИМ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онно-технические мероприятия, направленные на создание условий, способствующих развитию производства и стимулированию закупок отечественных ИМТ и ИМН в Республике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про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ведение комплекса работ по повышению технического</w:t>
        <w:br/>
        <w:t>уровня и качества разрабатываемой и производимой предприятиями</w:t>
        <w:br/>
        <w:t>республики медицинской продукции, сертификация ее на соответствие мировым стандар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совместных производств с зарубежными партнерами массово импортируемых в республику ИМТ и ИМ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ершенствование нормативн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выполнению программы планируется проводить в тесном сотрудничестве со специалистами Министерства здравоохранения, Национальной Академии наук Беларуси, Госстандарта, вузов республики, др. заинтересованных органов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научного обеспечения программы составляют задания по</w:t>
        <w:br/>
        <w:t xml:space="preserve">разработке новых ИМТ и ИМН, позволяющие обновлять номенклатуру выпускаемых изделий, совершенствовать применяемую технику и собственно методы диагностики и лечения. Выработка перспективных направлений разработки и производства ИМТ и ИМН ведется, как правило, совместно разработчиками, производителями и медицинскими специалистами - соисполнителями работ на основе информации о состоянии здоровья населения, структуре заболеваний и смерт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актуальным направлениям медицины в настоящее время в республике отнесены онкология, кардиология и кардиохирургии,  гематология, травматология и ортопедия, нейрохирургия, офтальмология и др., по которым целесообразно расширять работы по созданию и производству необходимой техники, инструмента и расход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направления перспективных работ на 2006-2010 гг. по созданию новых медицинских изделий сформированы на основе предложений Министерства здравоохранения, других республиканских органов государственного управления и специалистов, а также по результатам анализа закупок ИМТ и ИМН  за последние 3 года и представлены ниже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ниторы гемодинамического слежения за жизненно-важными функциями организма для комплектации наркозно-дыхательных аппаратов и установки в отделения реани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изиологические контуры искусственного кровообращения и  кардиопротекции (оксигенат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ппаратура и расходные материалы для гемодиали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нтгеновская медицинская тех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Медицинская техника и изделия медицинского назначения для</w:t>
        <w:br/>
        <w:t>кардиологии и в т.ч. кардиохирургии (искусственные клапаны сердца, диализатор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дицинская техника для лабораторны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зиотерапевтическая медицинская тех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омийное осн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редства для хранения и транспортировки крови и ее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ередвижные операционные, комплексы и установки для дезинфекции и стер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Техника индивидуального (домашнего) использования (слуховые</w:t>
        <w:br/>
        <w:t>аппараты, приборы для больных диабетом, астмой, гипертонией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едицинский инстру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Аппараты ультразвуковые диагнос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Изделия медицинского назначения, в т.ч. для травматологии и ортопедии, расходные материалы для хирургии, стоматологии, онкологии, офтальмологии и др. (катетеры перидуральные, иглы спинальные и перидуральные, одноразовые шприцы, зонды, шовный материал, рентгеновская пленка и т.д.).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планируется создание, проведение комплекса испытаний, в том числе клинических, и освоение производства таких изделий как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искусственные клапаны сердца (в том числе для детей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ка для ангиопластики и стентирования, эндопротезы коленного сустав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ти и суставов пальцев с соответствующим технологическим инструмент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ьтразвуковая доплеровская техника для неинвазивной диагностики поражений периферических сосудов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для трансмиокардиальной лазерной реваскуляц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эффективная многофункциональная физиотерапевтическая техника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й отбор проектов по перспективным направлениям планируется проводить регулярно, например, через каждые 2 года, что позволит обеспечить их актуальность на весь период действия Программы. Объем бюджетного финансирования по каждому проекту будет определяться на экспертной основе, а в целом по научному разделу его целесообразно ежегодно устанавливать в зависимости от объема реализации ИМТ и ИМН за предыдущий год (например, не менее 2%) с соответствующим привлечением внебюджетных средств на подготовку, освоение производства и сертификационные мероприятия. В процессе выполнения Программы будет создано более 50 наименований новых импортозамещающих изделий. Это позволит сократить закупки по импорту, сэкономить валюту, расширить и обновить номенклатуру выпускаемых ИМТ и ИМН, обладающих экспортным потенциалом, оснастить ЛПУ необходимым оборудованием и расходными материал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, 2002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2000-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426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1:00Z</dcterms:created>
  <dc:creator>User</dc:creator>
  <dc:description/>
  <cp:keywords/>
  <dc:language>en-US</dc:language>
  <cp:lastModifiedBy>Mage</cp:lastModifiedBy>
  <dcterms:modified xsi:type="dcterms:W3CDTF">2011-10-04T20:11:00Z</dcterms:modified>
  <cp:revision>2</cp:revision>
  <dc:subject/>
  <dc:title>БЕЛОРУССКИЙ ГОСУДАРСТВЕННЫЙ УНИВЕРСИТЕТ ИНФОРМАТИКИ И РАДИОЭЛЕКТРОНИКИ</dc:title>
</cp:coreProperties>
</file>