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Ожог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жоги – повреждение тканей, возникающее под действием высокой температуры, электрического тока, кислот, щелочей или ионизирующего излучения. Соответственно различают термические, электрические, химические и лучевые ожоги. Термические ожоги встречаются наиболее часто, на них приходится 90-95% всех ож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Тяжесть ожогов определяется площадью и глубиной поражения тканей. В зависимости от глубины поражения различают четыре степени ожогов. Поверхностные ожоги (I, II степеней) при благоприятных условиях заживают самостоятельно. Глубокие ожогов (III и IV степени) поражают кроме кожи и глубоколежащие ткани, поэтому при таких ожогах требуется пересадка кожи. У большинства пораженных обычно наблюдается сочетание ожогов различных степеней.</w:t>
      </w:r>
    </w:p>
    <w:p>
      <w:pPr>
        <w:pStyle w:val="Normal"/>
        <w:spacing w:lineRule="auto" w:line="360"/>
        <w:ind w:firstLine="709"/>
        <w:jc w:val="both"/>
        <w:rPr>
          <w:color w:val="000000"/>
          <w:sz w:val="28"/>
          <w:szCs w:val="28"/>
          <w:lang w:val="en-US" w:eastAsia="en-US"/>
        </w:rPr>
      </w:pPr>
      <w:r>
        <w:rPr>
          <w:color w:val="000000"/>
          <w:sz w:val="28"/>
          <w:szCs w:val="28"/>
          <w:lang w:val="en-US" w:eastAsia="en-US"/>
        </w:rPr>
        <w:t>Вдыхание пламени, горячего воздуха и пара может вызвать ожог верхних дыхательных путей и отек гортани с развитием нарушений дыхания. Вдыхаемый дым может содержать азотную или азотистую кислоты, а при сгорании пластика — фосген и газообразную гидроциановую кислоту. Такой дым ядовит, он вызывает химический ожог и отек легких. При пожарах в закрытом помещении у пострадавших всегда следует подозревать поражение легких. Ожог верхних дыхательных путей и повреждение легких приводят к нарушению доставки кислорода к тканям организма (гипоксии). У взрослых гипоксия проявляется беспокойством, бледностью кожи, у детей – выраженным страхом, плаксивостью, иногда возникают спастическое сокращение мышц и судороги. Гипоксия является причиной многих смертельных исходов при пожарах в помещ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помощь состоит в прекращении действия поражающего фактора. При ожогах пламенем следует потушить горящую одежду, вынести пострадавшего из зоны пожара; при ожогах горячими жидкостями или расплавленным металлом – быстро удалить одежду с области ожогов. Для прекращения воздействия температурного фактора необходимо быстрое охлаждение пораженного участка тела путем погружения в холодную воду, под струю холодной воды или орошением хлорэтилом. При химических ожогах (кроме ожогов негашеной известью) пораженную поверхность как можно быстрее обильно промывают водой из-под крана. В случае пропитывания химически активным веществом одежды нужно стремиться быстро удалить ее. Абсолютно противопоказаны какие-либо манипуляции на ожоговых ранах. С целью обезболивания пострадавшему дают анальгин (пенталгин, темпалгин, седалгин). При больших ожогах пострадавший принимает 2-3 таблетки ацетилсалициловой кислоты (аспирина) и 1 таблетку димедрола. До прибытия врача дают пить горячий чай и кофе, щелочную минеральную воду (500-2000 мл) или следующие растворы: I раствор – гидрокарбонат натрия (пищевая сода) 1/2 чайн. л., хлорид натрия (поваренная соль) 1 чайн. л. на 1 л воды; II раствор – чай, на 1 л которого добавляют 1 чайн. л. поваренной соли и 2/3 чайн. л. гидрокарбоната или цитрата натрия. На обожженные поверхности после обработки их 70% этиловым спиртом или водкой накладывают асептические повязки. При обширных ожогах пострадавшего завертывают в чистую ткань или простыню и немедленно доставляют в больницу. Наложение в домашних условиях на ожоговую поверхность сразу после ожога различных мазей или рыбьего жира не оправданы, т.к. они сильно загрязняют рану, затрудняют ее дальнейшую обработку и определение глубины поражения. Для местного лечения ожогов лучше применять многокомпонентные аэрозоли (левовинизоль, олазоль, ливиан, пантенол), эффективно также использование настоя травы зверобо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bookmarkStart w:id="0" w:name="9"/>
      <w:bookmarkStart w:id="1" w:name="9"/>
      <w:bookmarkEnd w:id="1"/>
    </w:p>
    <w:p>
      <w:pPr>
        <w:pStyle w:val="Normal"/>
        <w:spacing w:lineRule="auto" w:line="360"/>
        <w:ind w:firstLine="709"/>
        <w:jc w:val="both"/>
        <w:rPr>
          <w:color w:val="000000"/>
          <w:sz w:val="28"/>
          <w:szCs w:val="28"/>
          <w:lang w:val="en-US" w:eastAsia="en-US"/>
        </w:rPr>
      </w:pPr>
      <w:r>
        <w:rPr>
          <w:b/>
          <w:bCs/>
          <w:color w:val="000000"/>
          <w:sz w:val="28"/>
          <w:szCs w:val="28"/>
          <w:lang w:val="en-US" w:eastAsia="en-US"/>
        </w:rPr>
        <w:t>Первая помощь при поражении электрическим ток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травма – повреждения, возникающие в результате воздействия электрического тока большой силы или разряда атмосферного электричества (мол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причиной несчастных случаев, обусловленных действием электрического тока, являются нарушения правил техники безопасности при работе с бытовыми электроприборами и промышленными электроустановками. Большая часть поражений вызывается переменным током промышленной частоты (50 Гц). Электротравма возникает не только при непосредственном соприкосновении тела человека с источником тока, но и при дуговом контакте, когда человек находится вблизи от установки с напряжением более 1000 В, особенно в помещениях с высокой влажностью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ический ток вызывает местные и общие нарушения в организме. Местные изменения проявляются ожогами ткани в местах выхода и входа электрического тока. В зависимости от состояния пораженного (влажная кожа, утомление, истощение и др.), силы и напряжения тока возможны различные местные проявления – от потери чувствительности до глубоких ожогов. При воздействии переменного тока силой 15 мА у пострадавшего возникают судороги (так называемый неотпускающий ток). В случае поражения током силой 25-50 мА наступает остановка дыхания. Из-за спазма голосовых связок пострадавший не может крикнуть и позвать на помощь. Если действие тока не прекращается, через несколько минут происходит остановка сердца в результате гипоксии и наступает смерть пострадавшего. Состояние пораженного в момент электротравмы может быть настолько тяжелым, что он внешне мало чем отличается от умершего: бледная кожа, широкие, не реагирующие на свет зрачки, отсутствие дыхания и пульса — «мнимая смерть». Местные повреждения при поражении молнией аналогичны повреждениям, наступающим при воздействии промышленного электричества. На коже часто появляются пятна темно-синего цвета, напоминающие разветвления дерева («знаки молнии»), что обусловлено расширением сосудов. При поражении молнией общие явления выражены значительнее. Характерно развитие параличей, глухота, немота и остановка дыхания.</w:t>
      </w:r>
    </w:p>
    <w:p>
      <w:pPr>
        <w:pStyle w:val="Normal"/>
        <w:spacing w:lineRule="auto" w:line="360"/>
        <w:ind w:firstLine="709"/>
        <w:jc w:val="both"/>
        <w:rPr/>
      </w:pPr>
      <w:r>
        <w:rPr>
          <w:b/>
          <w:bCs/>
          <w:color w:val="000000"/>
          <w:sz w:val="28"/>
          <w:szCs w:val="28"/>
          <w:lang w:val="en-US" w:eastAsia="en-US"/>
        </w:rPr>
        <w:t>Первая помощь.</w:t>
      </w:r>
      <w:r>
        <w:rPr>
          <w:color w:val="000000"/>
          <w:sz w:val="28"/>
          <w:szCs w:val="28"/>
          <w:lang w:val="en-US" w:eastAsia="en-US"/>
        </w:rPr>
        <w:t xml:space="preserve"> Одним из главных моментов при оказании первой помощи является немедленное прекращение действия электрического тока. Это достигается выключением тока (поворотом рубильника, выключателя, пробки, обрывом проводов), отведением электрических проводов от пострадавшего (сухой веревкой, палкой), заземлением или шунтированием проводов (соединить между собой два токоведущих провода). Прикосновение к пострадавшему незащищенными руками при не отключенном электрическом токе опасно. Отделив пострадавшего от проводов (</w:t>
      </w:r>
      <w:r>
        <w:rPr>
          <w:b/>
          <w:bCs/>
          <w:color w:val="000000"/>
          <w:sz w:val="28"/>
          <w:szCs w:val="28"/>
          <w:lang w:val="en-US" w:eastAsia="en-US"/>
        </w:rPr>
        <w:t>рис. 9.1.</w:t>
      </w:r>
      <w:r>
        <w:rPr>
          <w:color w:val="000000"/>
          <w:sz w:val="28"/>
          <w:szCs w:val="28"/>
          <w:lang w:val="en-US" w:eastAsia="en-US"/>
        </w:rPr>
        <w:t>), необходимо тщательно осмотреть его. Местные повреждения следует обработать и закрыть повязкой, как при ожог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1635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316355" cy="1508760"/>
                    </a:xfrm>
                    <a:prstGeom prst="rect">
                      <a:avLst/>
                    </a:prstGeom>
                  </pic:spPr>
                </pic:pic>
              </a:graphicData>
            </a:graphic>
          </wp:inline>
        </w:drawing>
      </w:r>
    </w:p>
    <w:p>
      <w:pPr>
        <w:pStyle w:val="Normal"/>
        <w:tabs>
          <w:tab w:val="clear" w:pos="708"/>
          <w:tab w:val="left" w:pos="6455" w:leader="none"/>
        </w:tabs>
        <w:spacing w:lineRule="auto" w:line="360"/>
        <w:ind w:firstLine="709"/>
        <w:rPr>
          <w:color w:val="000000"/>
          <w:sz w:val="28"/>
          <w:szCs w:val="28"/>
          <w:lang w:val="en-US" w:eastAsia="en-US"/>
        </w:rPr>
      </w:pPr>
      <w:r>
        <w:rPr>
          <w:color w:val="000000"/>
          <w:sz w:val="28"/>
          <w:szCs w:val="28"/>
          <w:lang w:val="en-US" w:eastAsia="en-US"/>
        </w:rPr>
        <w:t>Рис. 9.1. Отодвигание пострадавшего от источника электрического тока с помощью сухой пал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вреждениях, сопровождающихся легкими общими явлениями (обморок, кратковременная потеря сознания, головокружение, головная боль, боли в области сердца), первая помощь заключается в создании покоя и доставке больного в лечебное учреждение. Необходимо помнить, что общее состояние пострадавшего может резко и внезапно ухудшиться в ближайшие часы после травмы: возникают нарушения кровоснабжения мышцы сердца, явления вторичного шока и т.д. Подобные состояния иногда наблюдаются даже у пораженного с самыми легкими общими проявлениями (головная боль, общая слабость); поэтому все лица, получившие электротравму, подлежат госпитализации. В качестве первой помощи могут быть даны болеутоляющие (0,25 г амидопирина, 0,25 г анальгина), успокаивающие (микстура Бехтерева, настойка валерианы), сердечные средства (капли Зеленин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яжелых общих явлениях, сопровождающихся расстройством или остановкой дыхания, развитием состояния «мнимой смерти», единственно действенной мерой первой помощи является немедленное проведение искусственного дыхания, иногда в течение нескольких часов подряд. При работающем сердце искусственное дыхание быстро улучшает состояние больного, кожный покров приобретает естественную окраску, появляется пульс, начинает определяться артериальное давление. Наиболее эффективно искусственное дыхание рот в рот (16-20 вдохов в минуту).</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ого как к пострадавшему вернется сознание, его необходимо напоить (вода, чай, компот, но не алкогольные напитки и кофе), тепло укры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когда неосторожный контакт с электропроводом произошел в труднодоступном месте - на вышке электропередачи, на столбе - необходимо начать оказание помощи с искусственного дыхания, а при остановке сердца - нанести 1-2 удара по грудине в область сердца и принять меры для скорейшего опускания пострадавшего на землю, где можно проводить эффективную реаним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помощь при остановке сердца должна быть начата как можно раньше, т. е. в первые 5 мин, когда еще продолжают жить клетки головного и спинного мозга. Помощь заключается в одновременном проведении искусственного дыхания и наружного массажа сердца. Массаж сердца и искусственное дыхание рекомендуется продолжать до полного восстановления их функций или появления явных признаков смерти. По возможности массаж сердца следует сочетать с введением сердеч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адавшего транспортируют в положении лежа. Во время транспортировки следует обеспечить внимательное наблюдение за таким больным, т.к. в любое время у него может произойти остановка дыхания или сердечной деятельности, и надо быть готовым в пути оказать быструю и эффективную помощь. При транспортировке в лечебное учреждение пострадавших, находящихся в бессознательном состоянии или с не полностью восстановленным самостоятельным дыханием, прекращать искусственное дыхание нельз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Зарывать в землю пораженного молнией категорически запрещается!</w:t>
      </w:r>
      <w:r>
        <w:rPr>
          <w:color w:val="000000"/>
          <w:sz w:val="28"/>
          <w:szCs w:val="28"/>
          <w:lang w:val="en-US" w:eastAsia="en-US"/>
        </w:rPr>
        <w:t xml:space="preserve"> Закапывание в землю создает дополнительные неблагоприятные условия: ухудшает дыхание пострадавшего (если оно имелось), вызывает охлаждение, затрудняет кровообращение и, что особенно важно, затягивает время оказания действенной 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адавшие, у которых после удара молнией не наступила остановка сердца, имеют хорошие шансы на выживание. При одновременном поражении молнией нескольких человек, помощь необходимо оказывать вначале пострадавшим, находящимся в состоянии клинической смерти, а уж затем другим, у которых признаки жизни сохрани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илактика поражения молнией: при сильной грозе отключить телевизор, радио, прекратить телефонные разговоры, закрыть окна. Нельзя находиться на открытой местности или укрываться под одиноко стоящими деревьями, стоять вблизи мачт, столбо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необходимо как можно быстрее прекратить действие фактора ожогового поражения: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потушить пламя (вода, огнетушитель и др.);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для уменьшения боли и последующего повреждения тканей, охлаждения места ожога в первые 20 минут после травмы используют холод: охлаждают льдом или другими средствами, поливают проточной холодной водой или прикладывают ткань, которая смочена ею (необходимо помнить, что у маленьких детей длительное охлаждение может вызывать опасную для жизни гипотермию);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при электрических ожогах источник должен быть изъят от пострадавшего непроводящим электричество объектом (древесиной, резиной и др.);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при химических повреждениях агент должен быть разведен обильной и длительной водной ирригацией;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при ожогах вязкими веществами (смолой, гудроном и др.), которые тяжело смывать из-за их вязкого характера, сначала надо остудить смолу промыванием холодной водой и довести до твердого состояния, потом устраняют само вещество (осторожно, чтобы не вызвать вторичного механического повреждения), можно с использованием минерального масла и вазелина с целью частичного увлажнения и размягчения застывшего вещества (добавление сорбитанта (полисорбата) может ускорить процесс устранения вязкого вещества путем эмульгирующего действия);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если травмированные, на которых воспламенилась одежда, стоят или бегут - уложить их, потому что на бегу раздувается пламя, а вертикальное положение тела способствует повреждению лица, волос, органов дыхания;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одежду, которая пристала к обожженной коже, не отрывают, а, при необходимости, обрезают вокруг ран;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одежду, что не сгорела, не намокла, не тлеет - лучше не снимать;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обожженных необходимо согреть, напоить (лучше - жидкостью с поваренной солью и питьевой содой). </w:t>
      </w:r>
    </w:p>
    <w:p>
      <w:pPr>
        <w:pStyle w:val="Style17"/>
        <w:spacing w:lineRule="auto" w:line="360" w:before="0" w:after="0"/>
        <w:ind w:firstLine="709"/>
        <w:jc w:val="both"/>
        <w:rPr/>
      </w:pPr>
      <w:r>
        <w:rPr>
          <w:rStyle w:val="StrongEmphasis"/>
          <w:color w:val="000000"/>
          <w:sz w:val="28"/>
          <w:szCs w:val="28"/>
          <w:lang w:val="en-US" w:eastAsia="en-US"/>
        </w:rPr>
        <w:t>Основные принципы оказания первой медицинской помощи обожженным на месте получения травмы (неотложные действия врача):</w:t>
      </w:r>
      <w:r>
        <w:rPr>
          <w:color w:val="000000"/>
          <w:sz w:val="28"/>
          <w:szCs w:val="28"/>
          <w:lang w:val="en-US" w:eastAsia="en-US"/>
        </w:rPr>
        <w:t xml:space="preserve">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адо учитывать распространенность и глубину ожога, наличие комбинированных и сочетанных поражений, сопутствующей патологии (в первую очередь необходимо остановить внешнее кровотечение и стабилизировать переломы при механической травме);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место ожога прикрывают асептической повязкой, а при распространенных ожогах обожженного лучше завернуть в чистую простыню;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вводят парентерально (при невозможности - per os) обезболивающие препараты (наркотические анальгетики, кроме маленьких детей и случаев противопоказаний - клиника «острого живота», сложные в диагностическом плане комбинированные травмы, кровотечения и др.);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 ожогах более чем 10% п.т. необходимо как можно быстрее наладить венозный доступ (катетеризировать периферическую, или, при необходимости, центральную вену) и начать инфузионную терапию солевыми растворам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 состоянии клинической смерти в результате остановки сердечной деятельности или дыхания (кроме случаев, когда травма явно не совместима с жизнью) необходимо проводить реанимационные мероприятия (очистить верхние дыхательные пути, уложить травмированного на пол, проводить закрытый массаж сердца, ИВЛ (аппаратным методом, при невозможности - методом вдувания воздуха «рот ко рту» или «рот к носу»);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 выраженной обструкции дыхательных путей (при ТИТ с ларингоспазмом, бронхореею, отеком) может понадобиться назо- или оротрахеальная интубация трахеи, ИВЛ;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 частом пульсе слабого наполнения, низком АД используют сердечные, инотропные препараты, глюкокортикоиды;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 подозрении на отравление монооксидом углерод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вынести пострадавшего на свежий воздух;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свободить шею и грудную клетку от одежды;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днести к носу нашатырный спирт;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ксигенотерапия, а при необходимости - ИВЛ, непрямой массаж сердц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если нет условий для начала противошоковой терапии на месте, то пострадавшего необходимо экстренно транспортировать в ближайшую больницу; </w:t>
      </w:r>
    </w:p>
    <w:p>
      <w:pPr>
        <w:pStyle w:val="Style17"/>
        <w:spacing w:lineRule="auto" w:line="360" w:before="0" w:after="0"/>
        <w:ind w:firstLine="709"/>
        <w:jc w:val="both"/>
        <w:rPr/>
      </w:pPr>
      <w:r>
        <w:rPr>
          <w:rStyle w:val="StrongEmphasis"/>
          <w:color w:val="000000"/>
          <w:sz w:val="28"/>
          <w:szCs w:val="28"/>
          <w:lang w:val="en-US" w:eastAsia="en-US"/>
        </w:rPr>
        <w:t>На месте травмы часто необходимо сразу решить вопрос относительно необходимости последующей транспортировки пострадавших:</w:t>
      </w:r>
      <w:r>
        <w:rPr>
          <w:color w:val="000000"/>
          <w:sz w:val="28"/>
          <w:szCs w:val="28"/>
          <w:lang w:val="en-US" w:eastAsia="en-US"/>
        </w:rPr>
        <w:t xml:space="preserve">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ри небольших по площади поверхностных ожогах (до 10% п.т.), при удовлетворительном состоянии и возможности травмированных самостоятельно передвигаться - они направляются в ближайший травматологический пункт или в поликлинику;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ри ожогах у взрослых более чем 10% п.т. или у детей и лиц преклонного возраста более чем 5% п.т. возникает необходимость в стационарном лечении и транспортировке в ожоговое отделение, где им будет оказана специализированная врачебная помощь, противошоковая терапия (при невозможности или дальнем расстоянии - транспортировка в отделение хирургического профиля ближайшей больницы);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оказаниями к стационарному лечению также являются: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жоги, полученые на производстве, при массовых травмах и чрезвычайных ситуациях;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жоги органов дыхания, области лица и ше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жоги важных в функциональном и косметическом отношении участков (кисть, стопа, крупные суставы, промежность);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жоги, которые сочетаются или комбинируются с другими видами повреждений;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жоги, которые получены на фоне сопутствующих тяжелых заболеваний сердечно-сосудистой, эндокринной, нервной систем, легких, печени, почек;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еред транспортировкой и во время её обязательно проводится: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инфузионная терапия (солевыми растворами, 5% глюкозой, плазмозаминителями - приблизительно 1000 мл/час у взрослых, 400 мл/час у детей, пока не будут сделаны более точные оценки площади ожогов и жидкостных потребностей);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для контроля диуреза - катетеризация мочевого пузыря;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для желудочной декомпрессии - назогастральный зонд;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безболивание;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согревание;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в отделениях хирургического профиля районных или городских больниц можно проводить комплексную противошоковую терапию в полном объеме с последующим лечением обожженных с поверхностными ожогами на площади до 20% п.т.;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острадавших с более распространенными и более глубокими ожогами по окончании стадии ОШ транспортируют в специализированные отделения областных больниц, в областные или республиканские ожоговые центры;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ри наличии специализированной бригады областного центра экстренной медицинской помощи, которая включает комбустиолога и реаниматолога отделения ИТ для тяжело обожжённых, возможна ранняя транспортировка обожженных еще в стадии ОШ из местных непрофильных лечебных заведений в специализированное отделение ИТ для тяжело обожжённых или в ожоговое отделение областного ожогового центра. </w:t>
      </w:r>
    </w:p>
    <w:p>
      <w:pPr>
        <w:pStyle w:val="Style17"/>
        <w:spacing w:lineRule="auto" w:line="360" w:before="0" w:after="0"/>
        <w:ind w:firstLine="709"/>
        <w:jc w:val="both"/>
        <w:rPr/>
      </w:pPr>
      <w:r>
        <w:rPr>
          <w:rStyle w:val="StrongEmphasis"/>
          <w:color w:val="000000"/>
          <w:sz w:val="28"/>
          <w:szCs w:val="28"/>
          <w:lang w:val="en-US" w:eastAsia="en-US"/>
        </w:rPr>
        <w:t>Система этапного лечения обожженных при массовых травмах подразумевает следующие положения:</w:t>
      </w:r>
      <w:r>
        <w:rPr>
          <w:color w:val="000000"/>
          <w:sz w:val="28"/>
          <w:szCs w:val="28"/>
          <w:lang w:val="en-US" w:eastAsia="en-US"/>
        </w:rPr>
        <w:t xml:space="preserve">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бъем медицинской помощи, порядок эвакуации и выбор лечебных мероприятий зависят не только от медицинских показаний, но, главным образом, от обстоятельств, которые сложились в результате массовой травмы (наличия очагов массовых санитарных потерь, достаточности количества медицинских сил и средст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остройка системы лечебно-эвакуационных мероприятий воплощается с максимальным сокращением количества этапов медицинской эвакуаци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четкая диагностика сочетанных и комбинированных с ожогами поражений;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четкая организация и последовательность в предоставлении хирургической помощи при комбинированных поражениях;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бъективизация оценки тяжести поражения и состояния травмированных обеспечивается введением критериев прогноз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охранение единого подхода к лечению ожоговых ран;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редоставление приоритетного значения мероприятиям медицинской неотложной помощи, лечение ОШ и коррекция возможной кровопотери на всех этапах медицинской эвакуаци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риближение специализированной хирургической помощи к передовым этапам эвакуаци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значительную роль при лечении пострадавших при массовых травмах с ожогами на всех этапах эвакуации должна играть реанимационная и анестезиологическая помощь. </w:t>
      </w:r>
    </w:p>
    <w:p>
      <w:pPr>
        <w:pStyle w:val="Style17"/>
        <w:spacing w:lineRule="auto" w:line="360" w:before="0" w:after="0"/>
        <w:ind w:firstLine="709"/>
        <w:jc w:val="both"/>
        <w:rPr>
          <w:rStyle w:val="StrongEmphasis"/>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rStyle w:val="StrongEmphasis"/>
          <w:color w:val="000000"/>
          <w:sz w:val="28"/>
          <w:szCs w:val="28"/>
          <w:lang w:val="en-US" w:eastAsia="en-US"/>
        </w:rPr>
      </w:pPr>
      <w:r>
        <w:rPr>
          <w:rStyle w:val="StrongEmphasis"/>
          <w:color w:val="000000"/>
          <w:sz w:val="28"/>
          <w:szCs w:val="28"/>
          <w:lang w:val="en-US" w:eastAsia="en-US"/>
        </w:rPr>
        <w:t>Первая помощь при химических ожогах</w:t>
      </w:r>
    </w:p>
    <w:p>
      <w:pPr>
        <w:pStyle w:val="Style17"/>
        <w:spacing w:lineRule="auto" w:line="360" w:before="0" w:after="0"/>
        <w:ind w:firstLine="709"/>
        <w:jc w:val="both"/>
        <w:rPr>
          <w:rStyle w:val="StrongEmphasis"/>
          <w:color w:val="000000"/>
          <w:sz w:val="28"/>
          <w:szCs w:val="28"/>
          <w:lang w:val="en-US" w:eastAsia="en-US"/>
        </w:rPr>
      </w:pPr>
      <w:r>
        <w:rPr/>
      </w:r>
    </w:p>
    <w:p>
      <w:pPr>
        <w:pStyle w:val="Style17"/>
        <w:spacing w:lineRule="auto" w:line="360" w:before="0" w:after="0"/>
        <w:ind w:firstLine="709"/>
        <w:jc w:val="both"/>
        <w:rPr/>
      </w:pPr>
      <w:r>
        <w:rPr>
          <w:color w:val="000000"/>
          <w:sz w:val="28"/>
          <w:szCs w:val="28"/>
          <w:lang w:val="en-US" w:eastAsia="en-US"/>
        </w:rPr>
        <w:t xml:space="preserve">Основой оказания первой помощи при большинстве химических ожогов является раннее и длительное промывание, обильная ирригация для удаления агента и защиты поверхности кожи, слизистой оболочки. Раны необходимо как можно раньше начать промывать водой, в то время как солевые растворы лучше для промывания слизистых и оболочек глаз. Первый принцип - разведение, а не нейтрализация. Ошибочная нейтрализация ожогов кислотой или щелочью может привести к возникновению экзотермических реакций. Глубокие ожоги щелочами должны промываться 24 часа. То есть, прежде всего показана обильная гидротерапия, за исключением фенолов, серной кислоты и др. веществ, которые вызывают экзотермические реакции при контакте с водой. Промывание химического ожога должно начинаться как можно быстрее - еще на месте несчастного случая, если это возможно, и должно продолжаться несколько часов в случае больших поврежден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ополнительные мероприятия включают: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осторожную очистку от погибших тканей;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инфузионную терапию (как для любых термических повреждений, с учетом того, что химические ожоги чаще всего бывают глубокими);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применение местной антисептики и раннего иссечения и закрытия глубоких повреждений, так как и при термических ожогах. </w:t>
      </w:r>
    </w:p>
    <w:p>
      <w:pPr>
        <w:pStyle w:val="Style17"/>
        <w:spacing w:lineRule="auto" w:line="360" w:before="0" w:after="0"/>
        <w:ind w:firstLine="709"/>
        <w:jc w:val="both"/>
        <w:rPr/>
      </w:pPr>
      <w:r>
        <w:rPr>
          <w:color w:val="000000"/>
          <w:sz w:val="28"/>
          <w:szCs w:val="28"/>
          <w:lang w:val="en-US" w:eastAsia="en-US"/>
        </w:rPr>
        <w:t xml:space="preserve">Многие химические вещества после всасывания в организме вызывают особенные сдвиги разных систем и могут понадобиться меры, такие как обменные трансфузии или гемодиализ. Сюда включаются некоторые реакции типа гипокальциемии - основного осложнения ожогов фтористоводородной кислотой или абсорбции щавелевой кислоты. Тяжелое печеночное и почечное токсическое поражение может наступить из-за действия фосфора и кислот типа дубильной, муравьиной, хромовой, пикриновой и феноловой. При поражении крезолом (лизолом) пострадавшие нуждается в экстенсивном гемодиализе. </w:t>
      </w:r>
    </w:p>
    <w:p>
      <w:pPr>
        <w:pStyle w:val="Style17"/>
        <w:spacing w:lineRule="auto" w:line="360" w:before="0" w:after="0"/>
        <w:ind w:firstLine="709"/>
        <w:jc w:val="both"/>
        <w:rPr/>
      </w:pPr>
      <w:r>
        <w:rPr>
          <w:color w:val="000000"/>
          <w:sz w:val="28"/>
          <w:szCs w:val="28"/>
          <w:lang w:val="en-US" w:eastAsia="en-US"/>
        </w:rPr>
        <w:t xml:space="preserve">Что касается </w:t>
      </w:r>
      <w:r>
        <w:rPr>
          <w:rStyle w:val="StrongEmphasis"/>
          <w:color w:val="000000"/>
          <w:sz w:val="28"/>
          <w:szCs w:val="28"/>
          <w:lang w:val="en-US" w:eastAsia="en-US"/>
        </w:rPr>
        <w:t>ожогов</w:t>
      </w:r>
      <w:r>
        <w:rPr>
          <w:color w:val="000000"/>
          <w:sz w:val="28"/>
          <w:szCs w:val="28"/>
          <w:lang w:val="en-US" w:eastAsia="en-US"/>
        </w:rPr>
        <w:t xml:space="preserve"> с определенными химическими веществами, то существуют особые меры, которые применяются для сокращения объема прогрессирующего разрушения тканей: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 ожогах фтористоводородной кислотой на ожоговую рану наносится 10% раствор глюконата кальция, что помогает дезактивировать кислоту путем связывания ионов фтора с введенным кальцием.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 ожоге фенолом поврежденные ткани должны быть обильно промыты водой. Попеременно промывая поврежденную кожу полиэтиленгликолем или этиловым спиртом, достигают увеличения растворимости фенола и, отсюда, промывания водой будет более эффективным.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Белый фосфор - имеет неприятное свойство спонтанного самовоспламенения при соединении с воздухом. С этой целью промывание водой должно продолжаться до тех пор, пока не исчезнут все признаки горения. Для дезактивации фосфора рекомендуют 1% раствор сульфата меди, но его применении в больших объемах приводит к токсическому гепатиту.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Цемент - содержит значительное количество щелочи с высоким pН. Об этом нужно помнить и продолжать промывание тканей, которые были повреждены цементом, чтобы смыть щелочь и сделать дезактивацию.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Больной с химическими повреждениями глаз должен быть переведен в палату оказания срочной помощи как можно быстрее и ему надо провести квалифицированный офтальмологический осмотр. На протяжении 48 часов необходимо промывание глаз изотоническим раствором хлористого натрия, применяя линзы для склеры и аппарат - инфузомат, который используется для дозированного в/в введения жидкостей. На химически поврежденный глаз нельзя нажимать, потому что это нарушит промывание и также причинит дополнительное раздражение и отек склер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ы лечения химического повреждения пищевода исключают какую-нибудь еду через рот, подразумевают введение адекватного количества жидкости в/в и точный контроль сердечно-легочной функции. Не надо вводить назогастральний зонд (из-за вероятности перфорации поврежденной стенки пищевода). Целесообразно выполнить раннюю интубацию трахеи или трахеостомию. После стабилизации состояния необходимо провести ФБС, чтобы подтвердить степень повреждения и осуществить следующее планирование лечения. Другие методы лечения включают: глюкокортикостероидные гормоны для предотвращения отека; антибиотики; бужирование пищевода; оперативное лечение. </w:t>
      </w:r>
    </w:p>
    <w:p>
      <w:pPr>
        <w:pStyle w:val="Style17"/>
        <w:spacing w:lineRule="auto" w:line="360" w:before="0" w:after="0"/>
        <w:ind w:firstLine="709"/>
        <w:jc w:val="both"/>
        <w:rPr>
          <w:rStyle w:val="StrongEmphasis"/>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jc w:val="both"/>
        <w:rPr>
          <w:rStyle w:val="StrongEmphasis"/>
          <w:color w:val="000000"/>
          <w:sz w:val="28"/>
          <w:szCs w:val="28"/>
          <w:lang w:val="en-US" w:eastAsia="en-US"/>
        </w:rPr>
      </w:pPr>
      <w:r>
        <w:rPr>
          <w:rStyle w:val="StrongEmphasis"/>
          <w:color w:val="000000"/>
          <w:sz w:val="28"/>
          <w:szCs w:val="28"/>
          <w:lang w:val="en-US" w:eastAsia="en-US"/>
        </w:rPr>
        <w:t>Лечение отравления монооксидом углерода</w:t>
      </w:r>
    </w:p>
    <w:p>
      <w:pPr>
        <w:pStyle w:val="Style17"/>
        <w:spacing w:lineRule="auto" w:line="360" w:before="0" w:after="0"/>
        <w:ind w:firstLine="709"/>
        <w:jc w:val="both"/>
        <w:rPr>
          <w:rStyle w:val="StrongEmphasis"/>
          <w:color w:val="000000"/>
          <w:sz w:val="28"/>
          <w:szCs w:val="28"/>
          <w:lang w:val="en-US" w:eastAsia="en-US"/>
        </w:rPr>
      </w:pPr>
      <w:r>
        <w:rPr/>
      </w:r>
    </w:p>
    <w:p>
      <w:pPr>
        <w:pStyle w:val="Style17"/>
        <w:spacing w:lineRule="auto" w:line="360" w:before="0" w:after="0"/>
        <w:ind w:firstLine="709"/>
        <w:jc w:val="both"/>
        <w:rPr/>
      </w:pPr>
      <w:r>
        <w:rPr>
          <w:color w:val="000000"/>
          <w:sz w:val="28"/>
          <w:szCs w:val="28"/>
          <w:lang w:val="en-US" w:eastAsia="en-US"/>
        </w:rPr>
        <w:t>Прежде всего нужна оксигенотерапия, в случае развития отека легких - с увлажнением парами спирта (при дыхании воздухом период полураспада карбоксигемоглобина составляет 4 часа, а при ингаляции 100% кислорода период полураспада комплекса сокращен до 20 минут). Часто для этого требуется перевод на ИВЛ. Если эта терапия начинается сразу после травмы, то гипоксическое поражение мозга часто регрессирует. Патогенетически обусловленным является использование гипербароокситерапии. Обязательно нужна адекватная инфузионная терапия. При явлениях отека головного мозга - дегидратация. Для снижения концентрации карбоксигемоглобина можно вызвать рвоту, в/в вводить тиосульфат натрия (20-30 мл 30% раствора), проводить форсированный диурез. Ультрафиолетовое облучение аутокрови способно ускорять распад карбоксигемоглоби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80" w:after="180"/>
    </w:pPr>
    <w:rPr/>
  </w:style>
  <w:style w:type="paragraph" w:styleId="Descpic">
    <w:name w:val="descpic"/>
    <w:basedOn w:val="Normal"/>
    <w:qFormat/>
    <w:pPr>
      <w:spacing w:before="280" w:after="280"/>
    </w:pPr>
    <w:rPr>
      <w:rFonts w:ascii="Verdana" w:hAnsi="Verdana" w:cs="Verdana"/>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1:00Z</dcterms:created>
  <dc:creator>mari</dc:creator>
  <dc:description/>
  <cp:keywords/>
  <dc:language>en-US</dc:language>
  <cp:lastModifiedBy>Mage</cp:lastModifiedBy>
  <dcterms:modified xsi:type="dcterms:W3CDTF">2011-10-04T20:11:00Z</dcterms:modified>
  <cp:revision>2</cp:revision>
  <dc:subject/>
  <dc:title>Ожоги – повреждение тканей, возникающее под действием высокой температуры, электрического тока, кислот, щелочей или ионизирующего излучения</dc:title>
</cp:coreProperties>
</file>