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рагандинская государственная медицинск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центский курс социально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дицины и здравоохран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ый за курс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ссистент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" Медицина Казахстана в годы Великой Отечественной Войны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раганда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ги медиков-фронтови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Налаживание медицинской промышленности в Казахстане в годы вой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чи Казахстан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ман Алалыкин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П. Полосух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нам известно, несмотря на тяжёлый военный период Великой Отечественной Войны, предусматривалось планомерное развитие фундаментальных исследований на перспективу в различных направлениях медицины. Выступая с докладом «Биология и война» на Общем собрании Академии наук СССР 7 мая 1942 г. Л.А. Орбели сказал: «Если бы мы ставили только задачи, которые можно выполнить за короткое время, мы могли бы впасть в большую крайность. Нам нужно смотреть далеко в будущее, предусмотреть вопросы, которые могут возникнуть в дальнейшем ходе войны и в первые годы после ее окончания и даже многие годы спустя после всех несчастий и потрясений, которые пришлось перенести нашей стране в связи с нападением врага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годы Великой Отечественной войны (1941—1945) тематика научной работы физиологических институтов и лабораторий Академии наук СССР была в значительной степени подчинена решению» задач, связанных с оборонными вопросами, а также ориентированных непосредственно на разработку проблем, выдвигаемых практикой здравоохранения и военной медиц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на следующий день после начала войны расширенное заседание Президиума Академии наук СССР приняло постановление, обязывающее все отделения и научно-исследовательские учреждения Академии пересмотреть, тематику и методы исследовательских работ, направив всю творческую инициативу и энергию научных работников на выполнение задач по укреплению оборонного потенциала страны. В целях усиления связи академической науки с санитарной службой Красной Армии и Военно-Морского флота в 1942 г. при Президиуме Академии наук СССР была создана Военно-санитарная комиссия под руководством Л.А. Орбели. Основной ее задачей являлось комплексное решение вопросов предупреждения эпидемических заболеваний, эффективного лечения ранений и быстрого восстановления сил, здоровья и боеспособности раненых, изыскание и апробирование новых видов, пищевых ресурсов, новых лекарственных препаратов и др.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виги медиков-фронтов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и-фронтовики внесли огромный вклад в приближение Победы. Сотни тысяч наших воинов вернулись на фронты Великой Отечественной благодаря самоотверженному труду медработников. Их героические подвиги впервые в истории были приравнены к ратным подвигам бойцов и командиров воински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ленные в боях, имеющие опыт лечения раненых, медики-фронтовики внесли значительный вклад в развитие медицины и здравоохранения Казахской ССР в послевоенные годы. Они приняли самое активное участие в организации специализированной медицинской помощи населению республики, открытии новых учебных и научно-исследовательских заведений, поликлиник и больниц. Многие из них не только вернулись к практической работе, но и занимались педагогической деятельностью (их военный опыт был, безусловно, ценным для студентов), научными исследованиями - стали кандидатами и докторами медицинских наук, профессорами, академиками. Среди них - академики Б.А. Атчабаров, И.К. Каракулов; доктора медицинских наук, профессора С.Р.Карынбаев, А.А. Терликбаев, Р.К. Макашева, А.Р. Чокин, Е.А.Азарова, К.К. Макашев, Р.И. Самар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годы войны народным комиссаром здравоохранения КазССР был С.А. Чесноков. Главным управлением эвакогоспиталями, развернутыми на территории Казахстана, руководил заместитель наркома здравоохранения КазССР профессор В.Г. Ермолаев, заместителями наркома были: по кадровым вопросам - М.К Тлеугабылов, по госсанслужбе - профессор И.С. Корякин, по охране материнства и детства - А.Б Бисенова. Казаптекоуправление с 1934 по 1948 гг. возглавлял Таминар Гильмудинович Жануз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лаживание медицинской промышленности в Казахстане в годы вой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военном 1940 г. в КазССР функционировало 313 аптек (в том числе 191 в сельской местности), 210 аптечных пунктов и аптечных киосков, 23 аптечных магазина, 10 контрольно-аналитических лабораторий. В годы войны было открыто 47 новых аптек, аптечные склады в Актюбинске и Усть-Каменогорске, 2 галено-фасовочные лаборатории, 1 контрольно-аналитическая лаборатория. Аптечные работники Казахстана обеспечивали в годы войны лекарственной помощью эвакогоспитали и население. В тяжелое для Родины время дополнительно было открыто 47 аптек, в которых работали эвакуированные специалисты (в 1942 г. в аптечной сети КазССР трудились 276 эвакуированных фармацевтических работников, большинство из них - провизоры. С 1943 по 1946 гг. реэвакуировалось 250 фармацевтов, в том числе в 1944 г. - 15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хстанские фармацевтические предприятия освоили в годы войны производство новых сложных дефицитных лекарств: сульфаниламидных препаратов (стрептоцид, сульфидин, сульфазол, дисульфан), пенициллина и др. Профессор Б.И. Ильин-Какуев изучал многие ценные местные растения-витаминоносители, которые использовались в госпиталях в борьбе с цингой. В медицинскую практику было внедрено применение витаминных препаратов. Это явилось большим достижением в лечении и предупреждении ряда тяжелых заболеваний у раненых и бо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аивалось производство лекарственных препаратов, ранее ввозившихся из-за пределов республики. На Семипалатинском мясокомбинате наладили выпуск гематогена, печеночного экстракта, пепсина, пептона и некоторых эндокринных препаратов. Ученые-медики способствовали организации производства гематогена также на Алма-Атинском, Кзыл-Ординском и Уральском мясокомбинатах. На предприятиях местной промышленности было освоено изготовление носилок, шин, костылей, походных столов. В результате совместной деятельности ученых - профессоров А.Н. Марзеева, И.С. Корякина и К.А. Костиной впервые в республике была освоена методика выработки 20 антибактериальных препаратов (на 22 млн рублей), а также найдены новые средства для дезинфекции. Научными сотрудниками республиканской тропической станции изобретен способ сухой дезинфекции вещей. Заслуженный врач КазССР А.Н. Полянский изобрел и ввел в дезинсекционную практику препарат кимая, который оказался эффективным и в борьбе с малярией. Академик Н.Ф. Гамалея, автор препарата от туберкулеза Микол, используя его, успешно лечил это тяжелое заболевание, в том числе у ране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ения в обеспечении госпиталей гипсом, перевязочным материалом и инструментарием побудили медицинских работников изыскивать их заменители, более экономичные методы применения и восстановления, создавать новые простые конструкции инструментов и оборудования. Врач И.У. Уразаков (доктор медицинских наук, профессор) в качестве заменителя ваты предложил дикую полынь (она оказалась достаточно гигроскопичной, подлежала стерилизации и поэтому успешно применялось в госпиталях Алма-Аты), а в качестве заменителя медицинского клея - препарат коллосиликат. Для частичной замены марли при наложении гипсовых повязок врачом Н.М. Головиным (Алма-Ата) применялась газетная бумага и корпия. Здесь же была организована лаборатория по реставрации рентгеновских пленок, которыми снабжались все госпитали Казахст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ения госпиталя г. Семипалатинска доцент Я.З. Пикус предложил восстанавливать путем выщелачивания в солевых растворах бинты, использовавшиеся в гипсовых повязках (это был эффективный метод - марля восстанавливалась полностью, а гипс шел на хозяйственные нужды). За счет заменителей (древесные опилки и мох) в этом госпитале было сэкономлено 318 кг ваты. В Актюбинске вместо гипса использовали минеральные вещества местн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экономии перевязочных материалов во всех госпиталях широко практиковалось отделение марли от гипсовых повязок путем обработки их в автоклаве. Этот метод был более эффективным, чем вываривание в 5%-ном растворе поваренной соли. Для улучшения качества гипса его проклеивали и прокаливали, добавляя в воду, в которой замачивались бинты, столярный клей или квасц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сугубо штатский, М.А. Жакупова около 25 лет занималась исследованиями по военно-медицинской тематике в архивах Минобороны СССР в Ленинграде и Москве. Она, единственная из врачей, изучала эти секретные труднодоступные материалы и защитила (в 1987 г.) диссертацию в Москве, выпустила две книги, опубликовала более ста научных тр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й составляющей в работе руководителей Наркомздравов пяти союзных республик, Всесоюзного центрального совета профессиональных союзов и САВО по вопросам скорейшего восстановления бое- и трудоспособности раненых явилась преемственность, что позволило превратить госпитали в подлинно военно-медицинские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й эвакогоспиталей среднеазиатских республик и местных эвакопунктов руководил начальник санитарной службы САВО генерал-майор медицинской службы К.Н.Павловский. Главным хирургом был назначен полковник медицинской службы М.Р.Марцинович, главным терапевтом - профессор В.Г.Петров. Для координации работы эвакогоспиталей и внедрения новых методов лечения и обследования раненых из крупных ученых и специалистов округа и союзных республик был организован Военно-санитарный совет САВО. Все разнообразные и сложные вопросы решались оперативно, в тесном контакте с руководителями Наркомздравов и управлениями эвакогоспиталей союзных республик. С декабря 1941 г. на территориях пяти союзных республик начали развертываться местные эвакопункты (МЭП САВО), принявшие руководство деятельностью эвакогоспита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захстан, одну из основных тыловых баз, из прифронтовых районов многонациональной страны были эвакуированы население, промышленные предприятия и учреждения, учебные и научно-исследовательские институты, в том числе медицинского профиля, лечебно-профилактические учреждения и эвакогоспитали. Численность отправленных на фронт из САВО медицинских работников было восстановлена за счет эвакуированных медиков. В Казахской ССР ученые и квалифицированные специалисты из разных городов союзных республик составляли 38,8%, в Узбекской ССР - 41,4%, в Киргизской ССР - 44,8%, в Таджикской ССР - 28,6%, в Туркменской ССР - 12,8%. Многие институты и эвакогоспитали прибывали полностью оснащенными и оборудованными, со всем профессорско-преподавательским составом. В г. Самарканде (Узбекская ССР) с конца 1941 г. по август 1944 г. работала Военно-медицинская академия им. С. Кирова, в г. Фергане - 4-й Московский и Днепропетровский медицинские институты, в г. Сталинабаде - Московский медицинский институт. В Казахской ССР были размещены: в Алма-Ате - Киевский мединститут, Одесский НИИ глазных болезней и оптическая мастерская г. Харькова, в Семипалатинске - Харьковский протезный и Киевский химико-фармацевтический заводы, Днепропетровский фармацевтический институт, физиотерапевтическая лечебница. В г. Кзыл-Орде работал Крымский медицинский институт (из г. Симферополя). В туберкулезном санатории «Боровое» продолжил свои научные исследования микробиолог академик Н.Ф. Гамалея с 20 другими видными учеными, среди которых был первый нарком здравоохранения СССР Н.А. Семашко. В Туркменской ССР (г. Ашхабад) в 1942 г. работал 1-й Московский медицинский институт во главе с академиком Н.Н. Бурденко, в Узбекской ССР - академик В.П. Филатов. Развертывание госпиталей на территории САВО происходило поэтапно, согласно заданию Народного комиссариата обороны СССР. Объединенными усилиями местных и прибывших ученых и специалистов в эвакогоспиталях, развернутых на территории САВО, оказывалось 17 видов специализированной лечебной помощи, в том числе 10 - хирургического профиля. Широко проводились научно-исследовательские и рационализаторские работы. Развивалось и росло коллективное и индивидуальное творчество специалистов, направленное на изыскание, совершенствование и внедрение новых методов лечения раненых. Высокой (64,7%) в 1941-1945 гг. была хирургическая а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лись в строй из тыловых эвакогоспиталей Наркомздрава СССР 57,6% раненых, из эвакогоспиталей САВО - 41,48%. Из находившихся в госпиталях в Казахской ССР - 55,5%, Узбекской ССР - 41,5%, Туркменской ССР - 43,4%. Возвращение к труду из числа тяжелораненых инвалидов, находившихся на излечении в эвакогоспиталях САВО, составляло от 65,4% до 8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ачи Казахстан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хам в лечении раненых и больных воинов в тыловых эвакогоспиталях военного округа способствовали совместная работа местных и прибывших в союзные республики крупнейших деятелей науки и практики советского здравоохранения: академиков АН СССР В.П. Филатова, Н.Н. Бурденко, Н.Ф. Гамалеи, В.Н. Вернадского, первого наркома здравоохранения СССР Н.А. Семашко, А.Н. Сызганова, членов-корреспондентов АН СССР Э.А. Астратяна, Т.Н. Удинцева, А.Н. Марзеева, В.П. Осипова, профессоров М.И. Слонима, Д.А. Энитина, Е.А. Нильсона, И.И. Орлова, В.Г. Ермолаева, А.Е. Фруминой, И.О. Фрумина, В.В. Ефремова и многих других. А также отдельно хотелось бы выделить выдающихся врачей Казахстана, таких как Германа Алалыкина и А.П. Полосухи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рман Алалыки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рурга, выпускника Казанского университета Германа Алалыкина называют одним из первых врачей Караганды. В 1930-35 годах он был главным врачом, а в 1935-41 годах - заведующим хирургическим отделением организованной им в Караганде первой городской больницы. И ведь не случайно судьба предопределила так, что Герман Никанорович стоял у истоков здравоохранения в Караганде - его опыту могли позавидовать многие колле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колько лет Герман Алалыкин работал в Петербурге ординатором клиники профессора В.Жуковского в военно-медицинской академии. В годы первой мировой войны он находился в действующей армии, а в гражданскую войну был военным врачом в частях Красной Армии. В мирное время трудился хирургом в г. Умани на Украине, пока судьба не забросила его в Караган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оды Великой Отечественной войны весьма пригодился его опыт работы в фронтовых условиях - в конце 1941 года в области было развернуто 6 эвакуационных госпиталей (из них 4 - непосредственно в Караганде) для размещения и лечения раненых. Все годы войны хирург Алалыкин был консультантом этих эвакогоспи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добросовестный труд не остался незамеченным. Еще в 1943 году он был удостоен звания заслуженного врача Казахской ССР. Среди его наград - орден Ленина и грамота ВЦИКа СССР (1936г.). Награды по тем временам весьма высокие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Style17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.П. Полосух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Header2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В Казахстане под руководством А.П. Полосухина исследовались гемодинамические процессы в организме при шоке. Работы завершились разработкой метода лечения травматического шока с помощью предложенной А.П. Полосухиной противошоковой жидкости, получившей впоследствии широкое клиническое применение. В 1944 г. по инициативе А.П. Полосухина при Казахском филиале Академии наук СССР создается Сектор физиологии, который уже в 1945 г. преобразуется в Институт физиологии. В 1946 г. Институт физиологии вошел в состав вновь организованной Академии наук Казахстана. В Институте физиологии АН Казахской ССР, который возглавлялся А.П. Полосухиным до 1965 г., получили дальнейшее развитие исследования по физиологии кровообращения и лимфообращения. Изучалась роль кровяных депо и функционально связанных с ними процессов лимфообращения в норме и патологии, исследовались развитие некоторых вегетативных функций и процессов их регуляции в онто- и филогенезе, регуляция кровообращения, дыхания и лимфообраз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можно сказать, что Казахстан внес огромный вклад в обеспечении медицинской помощи воинам-фронтовикам. Был внесен титанический труд медиков, нацеленный на обеспечение Победы, способствовал укреплению системы здравоохранения нашей республики, дал толчок ее бурному развитию. Увеличилась численность, и вырос профессионализм медицинских кадров. Это в полной мере относилось и ко всем медицинским специаль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мая 2000 г. в Алматы, в Парке культуры и отдыха имени 28 гвардейцев-панфиловцев, была заложена аллея «Ради жизни». По инициативе ветерана Великой Отечественной войны военного врача Б.С. Садыкова от Ассоциации врачей и провизоров Казахстана (президент – А.Б. Садыкова) здесь установлен мемориал в честь медиков-фронтовико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. Ланге "Физиологические науки в СССР. Становление. Развитие. Перспективы" Л.: Наука, 1988. - 47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азахстанский фармацевтический вестник», Светлана СИНИЦЫНА, Номер 12 (232), Июнь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Индустриальная Караганда», Виктор МИНИН, 25.06.2003 г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Header21"/>
          <w:rFonts w:cs="Times New Roman"/>
          <w:b w:val="false"/>
          <w:bCs w:val="false"/>
          <w:sz w:val="16"/>
          <w:szCs w:val="16"/>
        </w:rPr>
        <w:t>К. Ланге "Физиологические науки в СССР. Становление. Развитие. Перспективы"</w:t>
      </w:r>
      <w:r>
        <w:rPr>
          <w:sz w:val="16"/>
          <w:szCs w:val="16"/>
        </w:rPr>
        <w:t xml:space="preserve"> Л.: Наука, 1988 (Орбели, 1942) с. 7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Header21"/>
          <w:rFonts w:cs="Times New Roman"/>
          <w:b w:val="false"/>
          <w:bCs w:val="false"/>
          <w:sz w:val="16"/>
          <w:szCs w:val="16"/>
        </w:rPr>
        <w:t xml:space="preserve"> </w:t>
      </w:r>
      <w:r>
        <w:rPr>
          <w:rStyle w:val="Header21"/>
          <w:rFonts w:cs="Times New Roman"/>
          <w:b w:val="false"/>
          <w:bCs w:val="false"/>
          <w:sz w:val="16"/>
          <w:szCs w:val="16"/>
        </w:rPr>
        <w:t>К. Ланге "Физиологические науки в СССР. Становление. Развитие. Перспективы"</w:t>
      </w:r>
      <w:r>
        <w:rPr>
          <w:sz w:val="16"/>
          <w:szCs w:val="16"/>
        </w:rPr>
        <w:t xml:space="preserve"> Л.: Наука, 1988 (Общее собрание Академии, 1942</w:t>
      </w:r>
      <w:r>
        <w:rPr>
          <w:sz w:val="16"/>
          <w:szCs w:val="16"/>
          <w:lang w:val="en-US"/>
        </w:rPr>
        <w:t>)</w:t>
      </w:r>
      <w:r>
        <w:rPr>
          <w:sz w:val="16"/>
          <w:szCs w:val="16"/>
        </w:rPr>
        <w:t xml:space="preserve"> с. 4—12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Индустриальная Караганда» Виктор МИНИН 25.06.2003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21">
    <w:name w:val="header21"/>
    <w:qFormat/>
    <w:rPr>
      <w:rFonts w:ascii="Verdana" w:hAnsi="Verdana" w:cs="Verdana"/>
      <w:b/>
      <w:bCs/>
      <w:color w:val="000000"/>
      <w:sz w:val="48"/>
      <w:szCs w:val="48"/>
    </w:rPr>
  </w:style>
  <w:style w:type="character" w:styleId="InternetLink">
    <w:name w:val="Hyperlink"/>
    <w:rPr>
      <w:color w:val="0000FF"/>
      <w:u w:val="none"/>
    </w:rPr>
  </w:style>
  <w:style w:type="character" w:styleId="Fletter1">
    <w:name w:val="fletter1"/>
    <w:qFormat/>
    <w:rPr>
      <w:b/>
      <w:bCs/>
      <w:color w:val="000000"/>
      <w:sz w:val="48"/>
      <w:szCs w:val="48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5" w:after="135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2:00Z</dcterms:created>
  <dc:creator>Vista</dc:creator>
  <dc:description/>
  <cp:keywords/>
  <dc:language>en-US</dc:language>
  <cp:lastModifiedBy>Mage</cp:lastModifiedBy>
  <cp:lastPrinted>2008-04-21T07:17:00Z</cp:lastPrinted>
  <dcterms:modified xsi:type="dcterms:W3CDTF">2011-10-04T20:12:00Z</dcterms:modified>
  <cp:revision>2</cp:revision>
  <dc:subject/>
  <dc:title>Победу приближали, как могли…</dc:title>
</cp:coreProperties>
</file>