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ГОУВПО Нижегородская государственна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едицинская академия Росздра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оциально-гуманитарных нау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истории фарм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а тем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едицина и врачевание в Киевской Рус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Выполнила</w:t>
      </w:r>
    </w:p>
    <w:p>
      <w:pPr>
        <w:pStyle w:val="Normal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Васина А.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ижний Новгород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направления развития древнерусской медици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иды медицинской помощ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згляды на причины болезн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редства лечения боль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е письменные упоминания о медицине на Руси восходят к XI веку. В летописях врачей называли лечцами. О них упоминает «Краткая Русская Правда» — древнейший из дошедших до нас свод русских законов, который был составлен при Ярославе Мудром в первой четверти XI в. Лечцы передавали секреты врачевания по наследству, от отца к сын}'. Уже в 1073 и 1076 г. были записаны «Изборники», в которых наряду с переводами фрагментов библейских книг и сочинений византийских писателей были перечислены некоторые болезни и приведены сведения об их лечении, рекомендации о содержании тела в чистоте, советы относительно питания в разные времена года. Упоминаются в «Изборнике» и лечцы, которые лечат травами и мазями, а также лечцы-хирурги, умеющие делать прижигания и «разрезать ткани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ая работа раскрывает тему «Медицина и врачевание в Киевской Руси», рассказывает о развитии методов и средств лечения в этот исторический перио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>1. Основные направления развития древнерусской медици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ериод раннего феодализма (</w:t>
      </w:r>
      <w:r>
        <w:rPr>
          <w:sz w:val="28"/>
          <w:lang w:val="en-US"/>
        </w:rPr>
        <w:t>IX</w:t>
      </w:r>
      <w:r>
        <w:rPr>
          <w:sz w:val="28"/>
        </w:rPr>
        <w:t>-</w:t>
      </w:r>
      <w:r>
        <w:rPr>
          <w:sz w:val="28"/>
          <w:lang w:val="en-US"/>
        </w:rPr>
        <w:t>XII</w:t>
      </w:r>
      <w:r>
        <w:rPr>
          <w:sz w:val="28"/>
        </w:rPr>
        <w:t xml:space="preserve"> вв.) на Руси в медицине существовало два направления: церковно-монастырское и светское. Первыми русскими врачами были монастырские «лечьцы» из монахов. При монастырях возникли, так же как и в других странах средневековой Европы, больницы и богадельни. Призрение и врачевание имели место в первом русском монастыре — Киево-Печерской лавре (</w:t>
      </w:r>
      <w:r>
        <w:rPr>
          <w:sz w:val="28"/>
          <w:lang w:val="en-US"/>
        </w:rPr>
        <w:t>XI</w:t>
      </w:r>
      <w:r>
        <w:rPr>
          <w:sz w:val="28"/>
        </w:rPr>
        <w:t xml:space="preserve"> в.). Сведения о монастырской больнице содержатся в монастырских хрониках — «Киево-Печерском патерике» (XII в.). Он содержит упоминания о монахах, известных своим врачебным искусством. Это «пречудный лечец» Антоний и его ученик «преподобный Агапит», исцеливший внука Ярослава Мудрого, будущего киевского князя Владимира Мономаха. Сохранилось предание о том, что князь Владимир вызвал к себе Агапита, потеряв надежду на исцеление от тяжелой болезни. Однако Агапит не выходил за пределы монастыря. Он отказался посетить князя и прислал ему свое «зелье», от которого Владимир быстро поправился. После выздоровления князь пожелал щедро наградить искусного врача и передал ему богатые дары. Агапит раздал княжеские подарки неимущим людям. В этот же период при переяславской церкви открывается первая бесплатная больница. Больница была устроена Переяславским епископом Ефремом, написавшим специальный устав, в котором были изложены правила «призрения недужных и стариков». По этим правилам требовалось иметь при монастыре своего врача и запасы лекарств. Среди лекарств должны быть разные виды масел, пластырей, мед, вино, слива и клюква. В больницах лечили не только монахов, но и приходящих больных. Таким образом, к </w:t>
      </w:r>
      <w:r>
        <w:rPr>
          <w:sz w:val="28"/>
          <w:lang w:val="en-US"/>
        </w:rPr>
        <w:t>XI</w:t>
      </w:r>
      <w:r>
        <w:rPr>
          <w:sz w:val="28"/>
        </w:rPr>
        <w:t xml:space="preserve"> в. можно отнести организацию первой русской больницы, а наличие запасов лекарств и лица, ведающего лекарствами в ней, дает основание считать, что при больницах открывались аптеки. В этот же период многие лекарства поступали в Киев из государств с более высоким уровнем медицины (из Александрии, Египет), что свидетельствовало о широких связях Древнерусского государства. При монастырях часто содержались больничные палаты. Берестяные грамоты начала XIV в. сообщают о существовании монастырских больниц в древнем Новгороде. В первой половине XVI в. была основана больница при Соловецком монастыре. Здесь была специальная больничная библиотека. Монахи занимались не только практической медициной, перепиской и хранением рукописей, но и переводом греческих и латинских книг медицинского содержания. При этом дополняли их своими знаниями, основанными на опыте русского народного врачевания. В начале XV в. в Кирилло-Белозерском монастыре, на территории которого располагались больничные палаты, его основатель монах Кирилл Белозерский (1337— 1427) перевел с греческого небольшой рукописный трактат «Галиново на Иппократа» — комментарии Галена на сочинение одного из врачей школы Гиппократа «О природе человека». В дальнейшем это сочинение часто включалось в состав многочисленных травников и лечебников и приобрело широкую популярность. До середины XVI в. на Руси существовали только монастырские больницы. Первая попытка возложить на государство часть заботы о здоровье людей связана с заседанием большого церковного собора 1551 г., получившего название Стоглавого, или Стоглава, поскольку решения его были сформулированы в сборнике, содержащем 100 глав. На этом соборе было принято решение о привлечении к работе в богадельнях для больных и немощных не только лиц духовного звания, но и гражданского населения. В царствование Ивана Грозного впервые было высказано намерение открыть государственные больницы и богадельни. Исторические хроники сообщают также о владетельных людях, которые заботились о больных, видя в этом христианский долг. Так, советник царя, начальник Челобитного приказа А. Адашев «питал нищих, держал в своем доме десять прокаженных и собственными руками отмывал и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княжеских и боярских дворах на Руси издавна служили светские лекари («лечцы»), как русские, так и иноземные. Летописи XI—XII вв. сохранили упоминания о лечце-армянине («Ормянине»), который был «хитр зело во врачевании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этому врачу, умевшему определять болезни по внешнему виду и пульсу, обращались князья Всеволод и Владимир Мономах. При дворе черниговского князя в XII в. служил врачеватель Петр по прозвищу Сириянин (сириец). «Киево-Печерский патерик» содержит сообщение о медицинских диспутах («стязаниях о врачевськой хытрости») между Агапитом и «Ормянином», с одной стороны, и Петром Сириянином, с другой. Упоминают хроники Киево-Печерской лавры и о «преподобном Алимпии». Он излечивал мазью прокаженных после того, как их не могли вылечить «волхвы и неверные люди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ных и сирых, в том числе и душевнобольных, с XI века было принято отправлять в монастыри. Во многих монастырских больницах практиковали искусные во врачевании монахи. «Киево-Печерский патерик» содержит перечень требований к ним: лечцы должны были, ухаживая за больными, выполнять самую черную работу; быть терпимыми в обращении с ними; не заботиться о личном обогащении. Некоторые монахи-лечцы были впоследствии канонизированы православной церков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ды медицинской помощ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общения летописей, записи современников свидетельствуют о распространении заразных заболеваний на Руси. Это побуждало к активной выработке самых разнообразных мер борьбы с ними. Так, создавались пограничные заставы и засеки, иногда для этой цели разводили костры. О необходимости разобщения заразных больных и здоровых упоминается в сборнике Святослава (</w:t>
      </w:r>
      <w:r>
        <w:rPr>
          <w:sz w:val="28"/>
          <w:lang w:val="en-US"/>
        </w:rPr>
        <w:t>XI</w:t>
      </w:r>
      <w:r>
        <w:rPr>
          <w:sz w:val="28"/>
        </w:rPr>
        <w:t xml:space="preserve"> в.). Во время морового поветрия в Полоцке в 1092 г. жители прибегали к самозащите в своих жилищах во избежание заражения при встречах с больными на улицах и площадях города. В русских летописях XIV-XV вв. упоминается 12 эпидемий. Заразные болезни называли «прилипчивыми болезнями», «мором», «моровым поветрием», «повальными болезнями». В Новгородских летописях начала XV в. даются подробные описания симптомов черной смерти. Народными средствами борьбы с ними оставались вымораживание, окуривание дымом. В XV-XVI вв. во время эпидемий начали изолировать боль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, летописи сообщают, что в 1521 г. во Пскове «князь Михайло Кислица велел... улицу Петровскую запереть с обою концов». Умерших погребали «в тех же дворах, в которых кто умрет, во всем платье и на чем кто умрет», а с XVI столетия стали хоронить за чертой города, вдали от жилых мест и питьевых источников. Для захоронения умерших царским повелением выделяли специальных людей, «кому те трупы забирати». Кормили зачумленных с улицы через ворота. Если эпидемия охватывала весь город, на ведущих к нему дорогах, согласно царским указам, устраивали заставы. Зараженные предметы на таких заставах сжигали на кострах, а деньги промывали в уксусе. Наконец, следует упомянуть и о банях, которые, как говорил Геродот, использовались скифами с глубочайшей древности. Об этом упоминается и в летописях времен христианства. В летописи Нестора (XI в.) содержится первое письменное упоминание о русской паровой бане, целебная сила которой была известна на Руси с самых древних времен. Издавна в ней здесь лечили простуду, болезни суставов и кожные заболевания, вправляли вывихи, делали кровопускания и «накладывали горшки» — прообразы современных лечебных ба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«Повести временных лет» приведен легендарный рассказ Андрея Первозванного о банях: «Удивительное видел я в Славянской земле на пути своем сюда. Видел бани деревянные, и разожгут их докрасна, и разденутся, и будут наги, и обольются квасом кожевенным, и поднимут на себя молодые прутья, и бьют себя сами, и до того себя добьют, что едва слезут, еле живые, и тогда обольются водою студеною, и только так оживут». В качестве моющего средства здесь упомянут квас, который применяли при вымачивании кож. В одном из «Изборников» XIII в. говорится о растительном моющем средстве — «мыльной траве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риехавшие на Русь немцы с удивлением описывали русскую баню: «...и возьмут на ся прутье младое, бьются сами и того ся добьют, егода вылезут еле живы обольются водою студенью и пока оживут». Русская баня и до настоящего времени широко применяется в России с убеждением в ее целебной силе и с полным научным обоснованием как профилактического сре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Благодаря развитию торговли и внешних сношений с зарубежными странами на Руси стали появляться врачи-иностранцы. Эти врачи лечили князей и бояр. Народ лечился у знахарей, «ведунов», «бабок», чаще всего прибегая к «заговорам» и «нашептываниям». В этот период широко стали использоваться такие лекарственные средства, как шиповник, валериановый и солодковый корень, сабур. На Руси процветала хирургия как важнейшая отрасль практического врачевания. Потребность в хирургии была вызвана частыми войнами и бытовыми травмами. Возникновение анатомии на Руси, как и в других странах, было связано в первую очередь с потребностью оказания врачебной помощи при травмах и ранениях, полученных на войне. При описании хирургических операций и действия оружия применялись сходные термины: «разрезание тканей», «распластание телес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згляды на причины болезн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одная медицина на Руси с глубокой древности была частью языческой культуры. До нашего времени дошли передаваемые в устной форме заговоры, обращенные к языческим божествам, способным прогнать болезнь. Во врачебной практике использовались растения (полынь, крапива, подорожник, листья березы, кора ясеня, лук, чеснок, хрен, березовый сок и т.д.), продукты животного происхождения (например, мед, кобылье молоко, сырая печень трески) и минерал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ачеватели-знахари назывались волхвами, ведунами, кудесниками, ведьмами. Они считались в народе посредниками между человеком и таинственными силами природы. Олицетворением болезней и невзгод в славянской мифологии были демонические существа — Горе и Лихо. Наслать на людей и домашний скот болезни могла и Кикимора — злой дух дома. Представление об удивительных лекарствах, спасающих от болезней и старости, дошло до нашего времени в сказках о живой воде, о молодильных яблоках, о кипящих котлах, искупавшись в которых, старик становился юнош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древнерусских летописях содержатся многочисленные описания эпидемий, «мора», «чумных городов». В «Сказании Авраамия Палицына» (1620) об осаде Троицкой лавры описана цинга. С XI по XVIII вв. летописи упоминают более 50 «моров», которые вызвали гибель огромного количества людей. В 1230 г. во время эпидемии в Смоленске погибло 32 тысячи жителей. Сохранялось представление о том, что моровые поветрия возникают от изменения положения звезд и гнева богов. Вот фрагменты из Никоновской летописи 1371г.: «Того же лета бысть знамение в солнце, места черны по солнцу, аки гвозди, и мгла велика была, яко за едину сажень перед собой не видети... а птицы по воздуху не видеху летати, но падаху с воздуха на землю... лесы и боры гореху, и земля горяше; и бысть страх и трепет на всех человецех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коновская летопись 1385 г. сообщает, что во время солнечного затмения, когда «бысть темно, аки в осеннюю темную ночь», в небе ходили «огненные облацы», искры падали на землю и разгорались в огни и пожары: «... и столь страшно и грозно бысть, яко второе христово пришествие мнитеся всем» Слова летописца о «втором христовом пришествии» отражали не только впечатление от страшной картины смерти и опустошения. Считалось, что на приближение конца света указывают как небесные знаки и «моровые поветрия», так и библейские тексты. Календари и пасхалии не составлялись далее, чем до конца XV столетия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едства лечения больных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некоторых русских летописях приводится описание различных болезней, встречаются описания эпидемий. Какие же средства применялись на Руси для их лечения? В первую очередь древнерусские </w:t>
      </w:r>
      <w:r>
        <w:rPr>
          <w:bCs/>
          <w:sz w:val="28"/>
        </w:rPr>
        <w:t>вр</w:t>
      </w:r>
      <w:r>
        <w:rPr>
          <w:sz w:val="28"/>
        </w:rPr>
        <w:t xml:space="preserve">ачи обращались к неиссякаемому арсеналу народной медицины. На Руси стали создаваться травники и лечебники. Не случайно в Киево-Печерском патерике отмечалось, что «лечец приготовляетъ зелия на потребная врачевания, на кийдже недуг». Врачи </w:t>
      </w:r>
      <w:r>
        <w:rPr>
          <w:sz w:val="28"/>
          <w:lang w:val="en-US"/>
        </w:rPr>
        <w:t>X</w:t>
      </w:r>
      <w:r>
        <w:rPr>
          <w:sz w:val="28"/>
        </w:rPr>
        <w:t>-</w:t>
      </w:r>
      <w:r>
        <w:rPr>
          <w:sz w:val="28"/>
          <w:lang w:val="en-US"/>
        </w:rPr>
        <w:t>XI</w:t>
      </w:r>
      <w:r>
        <w:rPr>
          <w:sz w:val="28"/>
        </w:rPr>
        <w:t xml:space="preserve"> вв. применяли лекарственные средства медицины восточных славян. Так, например, и в Шестодневе» описывалось применение аконита, болиголова, притирание металлической ртути, получение опия из головок мака; указывалось на целебное значение «теплиц» (минеральных вод): Лекарственные средства готовилось в форме порошков, отваров, мазей, нередко назначались ванны с настоями из различных трав. В </w:t>
      </w:r>
      <w:r>
        <w:rPr>
          <w:sz w:val="28"/>
          <w:lang w:val="en-US"/>
        </w:rPr>
        <w:t>XII</w:t>
      </w:r>
      <w:r>
        <w:rPr>
          <w:sz w:val="28"/>
        </w:rPr>
        <w:t xml:space="preserve"> в. внучкой Владимира Мономаха Евпраксией (в замужестве Зоей Комнен) был написан лечебник «Алимма» (мази). Рукопись состояла из пяти частей, в которых описывались многочисленные болезни и лекарства, с помощью которых рекомендовалось проводить лечение. Для этой цели назначалось квашеное тесто, печеный лук, лук с медом и т.д. В «Повести о Петре и Февронии Муромских» (</w:t>
      </w:r>
      <w:r>
        <w:rPr>
          <w:sz w:val="28"/>
          <w:lang w:val="en-US"/>
        </w:rPr>
        <w:t>XV</w:t>
      </w:r>
      <w:r>
        <w:rPr>
          <w:sz w:val="28"/>
        </w:rPr>
        <w:t xml:space="preserve"> в.) автор рассказывает о девушке Февронии, которая излечила князя Петра мазью из хлебной закваски. Она «взяла небольшую плошку, зачерпнула из дежи хлебной закваски и приготовила мазь. Предложила истопить баню для князя. После мытья велела помазать все язвы и струпы на теле. Вскоре наступило выздоровление князя». В повести нашел отражение эффективный способ лечения больных в бане. В XV—XVII вв. на Руси получили широкое распространение различные травники и лечебники, в которых был представлен опыт народной медицины. Они состояли из кратких описаний лекарственных растений и указаний к их применению. Вот пример такого описания. «Трава мачиха, растет лопушниками, одна сторона бела, а листочки что копытцы, а корень по земле тянется, цвет желт, а у иной цвету нет... Аще у кого утроба болит, корень парь да хлебай, — поможет». Описания растения при переводе снабжались комментариями: «растет на Руси», «растет на Коломне». Иногда действие лекарственного растения объяснялось, исходя из лечения «противоположного противоположным»: избыток холодного лечили горячим, избыток влажного — сухим. Вот пример такого объяснения в лечебнике XVII в.: с помощью лука «горячество лукавое истребляет мокрость вредительную студеную». Травники и лечебники содержали сведения о лечении бытовых травм и болезней, в том числе «ожаров» (ожогов), «огневицы» (сыпного тифа), «червивой болести» (глистов), об избавлении от нательных паразитов. Вот описание блохи в лечебнике XVII в.: «Блоха есть червячок чорн и лих и резв добре, а коли укусит, тогды что иглою уколет». В этот период широко стали использоваться такие лекарственные средства, как шиповник, валериановый и солодковый корень, сабур. Для обработки ран пользовались вином, березовой водой, растворами обычной соли. Из лекарств животного происхождения на Руси применяли «бобровую струю» и кобылье молоко (степные славяне), «кабарожью струю» (Восточная Русь). Из минеральных продуктов в лечебную практику вошли различные минералы и камни. Опилки из меди назначали внутрь, порошок золота применялся для припудривания при заболеваниях кожи головы. Известны были уксус, селитра, поташ, скипидар, медный купорос. Одновременно с незапамятных времен на Руси для укрепления здоровья назначали минеральные воды. Целебный свойства «кислой воды» (нарзана) используются до сих пор. Уже в древнейших русских сказаниях и былинах есть сведения о сказочной Индии. Одним из самых популярных произведений на Руси в XII-XIV вв. была повесть «Александрия», в которой рассказывается о походе Александра Македонского в Индию. Много внимания уделено описанию различных болезней и методов их лечения. Отмечено, что в Индии есть целебные минеральные источники, купание в которых излечивает людей и животных; вода из этих источников бурлит от пузырьков воздуха, когда ее наливают в сосуд. Иногда из земли выбиваются потоки горячей воды. Эти теплые ключи также целебны. Заболевания воинов Александра во время индийского похода автор объясняет большим количеством болот в равнинных и приморских областях Индии, где водится много кровососущих насекомых. Медицинскими сюжетами насыщено и другое известное литературное произведение Древней Руси — «Житие и жизнь Валаама пустынника и Ыоасафа-царевича индийского». В нем упоминаются врачи Индии, знающие философию и астрологию, умеющие поставить диагноз по «жилобиению» (так называли пульс на Руси), вылечить самые тяжелые болезни и раны. Часто встречаются описания лечебных средств. Почти все они готовились из растений. Многочисленные сведения о лекарственных растениях Индии есть и в «Христианской топографии Козьмы Индикоплова» — популярном памятнике древнерусской письменности XIII-XIV вв., переведенном с греческого и содержащем интересные географические сведения о далеких странах, прежде всего — Индии. Слово «Индикоплов» означает «плаватель в Индию». Такое прозвище получил купец Козьма Египтянин, который жил в Александрии в VI в. и совершил на арабском корабле путешествие в Индию. Козьма сообщает о лекарственных травах Индии, о ценных восточных лекарствах животного происхождения, наиболее известными из которых были индийский мускус и бобровая струя. Бобры водились и на Руси, однако считалось, что лекарство, полученное из «заморских животных», было более сильным. Тверской купец Афанасий Никитин в своих путевых заметках об Индии «Хождение за три моря» (вторая половина XV в.) упоминает множество пряностей и лекарственных растений — шафран, имбирь, корицу, гвоздику и другие, а также берилл — увеличительный прибор для глаз. Бериллом на Руси называли очки. Это название пришло из Европы. Из берилла, прозрачного минерала, шлифовали линзы для увеличительных стекол и очков, зрительных трубок и оптических приборов. Знаменитые лекарственные растения из Индии привлекали внимание русских купцов. Лечебники содержат множество указаний о том, как отличить хорошие пряности и лекарственные травы от плохих и не купить собачьи кости вместо слоновых бивней, которые высоко ценились как лекарственное средство. Следует упомянуть и о забытых рецептах врачевания с помощью благовоний, привозимых большей частью из Индии — мирры, ладана, нескольких видах индийского алоэ и пахучих магнолий. Употреблялись они не только для различных окуриваний. «Тяжко больного не излечит и кровать тисова», — учит пословица из сборника «Пчела», изданного на Руси в XIV в. Речь идет об ароматическом тисе — дереве из семейства индийских кипарисов. Аромат его считался лечебным, и оно часто использовалось для изготовления кровате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заключение вспомним о многочисленных драгоценных и полудрагоценных индийских камнях, которые находили применение в медицине. Порошок из граната хирурги применяли для обработки гнойных ран и при лечении сибирской язвы. Агат, называемый на Руси «ахатис», служил материалом для перевозки и хранения лекарств и благовоний. Из него делали аптекарские ступки и лекарственные сундучки. Порошок из него считался одним из лучших лечебных средств для лечения ран и язв от укусов, в том числе змеи, скорпиона и «укушения человеческаго». Для изготовления лечебных мазей порошок, полученный из минералов, часто смешивали с медом. Описана в лечебниках и разновидность агата — оникс, который благодаря слоистому строению был «подобен есть ноготю перстовному». Из него изготовляли инструменты для кровопусканий, пластинки применяли для лечения глазных болезней: существовало поверье, что этот камень может «воитти в око человека без всякой болести»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 второй половине </w:t>
      </w:r>
      <w:r>
        <w:rPr>
          <w:sz w:val="28"/>
          <w:lang w:val="en-US"/>
        </w:rPr>
        <w:t>IX</w:t>
      </w:r>
      <w:r>
        <w:rPr>
          <w:sz w:val="28"/>
        </w:rPr>
        <w:t xml:space="preserve"> в. образовалось Древнерусское государство со столицей в городе Киеве (Киевская Русь). Границы Киевского государства доходили до бассейна Оки и Волги. Древнерусское государство просуществовало всего около 300 лет, а затем распалось на отдельные самостоятельные княжества. Причиной распада государства явилось политическое усиление крупных землевладельцев, экономический и политический рост городов. Последние настолько вырос и обособились, что Киев во второй половине </w:t>
      </w:r>
      <w:r>
        <w:rPr>
          <w:sz w:val="28"/>
          <w:lang w:val="en-US"/>
        </w:rPr>
        <w:t>XII</w:t>
      </w:r>
      <w:r>
        <w:rPr>
          <w:sz w:val="28"/>
        </w:rPr>
        <w:t xml:space="preserve"> в. фактически потерял значение «стольного» города. К моменту вторжения монголо-татарских полчищ Древнерусское государство распалось на ряд самостоятельных княжеств. Феодальная раздробленность ослабила силы русского народа в борьбе с внешними врагами. Сражение на реке Калке закончилось победой монголо-татарских войск. Новое нападение татар на русскую землю произошло через 14 лет, в 1237 г. Завоевание Руси длилось 3 года. В огне войны погибли культурные ценности: летописи, книги, памятники материальной культуры. Уничтожена была и одна из первых монастырских больниц в городе Переяславле. Свободными от порабощения остались города Новгород и Псков. На остальной части Руси в период татар монгольского порабощения медицина и связанное с ней лекарств ведение существовали главным образом при монастырях. Монгольские ханы оставили монастырям все права, которыми те пользовались до завоевания. Свыше двухсот лет (1240-1480) не было условий для развития государственной медицины. Несмотря на то, что русский народ находился под гнетом монголо-татар, уже к концу </w:t>
      </w:r>
      <w:r>
        <w:rPr>
          <w:sz w:val="28"/>
          <w:lang w:val="en-US"/>
        </w:rPr>
        <w:t>XIII</w:t>
      </w:r>
      <w:r>
        <w:rPr>
          <w:sz w:val="28"/>
        </w:rPr>
        <w:t xml:space="preserve"> — началу </w:t>
      </w:r>
      <w:r>
        <w:rPr>
          <w:sz w:val="28"/>
          <w:lang w:val="en-US"/>
        </w:rPr>
        <w:t>XIV</w:t>
      </w:r>
      <w:r>
        <w:rPr>
          <w:sz w:val="28"/>
        </w:rPr>
        <w:t xml:space="preserve"> в. началось восстановление народного хозяйства. Возрождались города, воздвигались новые храмы и монастыри. Налаживались кожевенное и смоляные производства, изготавливалось мыло, поташ, масло, рыбий клей. Монголо-татары вынуждены были пользоваться услугами русских ремесленников и врачей. По городам и селам продолжали практиковать русские «лечьцы». Дальнейшее развитие медицины и лекарствоведения на Руси было связаны с освобождением от чужеземного ига и созданием единого Русского государства. В 1380 г. русские войска под предводительством Дмитрия Донского одержали победу на Куликовом поле, однако окончательное освобождение пришло еще только через сто ле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еменченко В.Ф. История фармации: Учебное пособие. – М. : ИКЦ «МарТ»; 2003. – 640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аблудовский П.Е. История отечественной медицины: Материалы к курсу истории медицины в мед. ин-тах и ин-тах усоверш. врачей: Ч.1. Период до 1917 г. – М. : Изд. ЦОЛИУВ, 1960. – 40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медицины СССР / Под ред. Б.Д. Петрова –М. : Медицина, 1964. -64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арчукова С.М. Медицина в зеркале истории – М. : Изд. Европейский дом, 2003. – 27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рокина Т.С. История медицины. Учебник в 2-х т. М. : Изд-во РУДН, 1992. -386 с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12:00Z</dcterms:created>
  <dc:creator>User</dc:creator>
  <dc:description/>
  <cp:keywords/>
  <dc:language>en-US</dc:language>
  <cp:lastModifiedBy>Mage</cp:lastModifiedBy>
  <cp:lastPrinted>2010-01-27T22:12:00Z</cp:lastPrinted>
  <dcterms:modified xsi:type="dcterms:W3CDTF">2011-10-04T20:12:00Z</dcterms:modified>
  <cp:revision>2</cp:revision>
  <dc:subject/>
  <dc:title>Как уже упоминалось выше, в числе прочих важнейших реформ Петра I не последнее место занимает реформа медицинского и фармацевтического дела</dc:title>
</cp:coreProperties>
</file>