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>
          <w:trHeight w:val="6480" w:hRule="atLeast"/>
        </w:trPr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тавропольская Государственная Медицинская Академ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ат на те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Медицина в России в </w:t>
            </w: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XVIII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– первой половине </w:t>
            </w:r>
            <w:r>
              <w:rPr>
                <w:rFonts w:cs="Arial" w:ascii="Arial" w:hAnsi="Arial"/>
                <w:b/>
                <w:bCs/>
                <w:sz w:val="48"/>
                <w:szCs w:val="48"/>
                <w:lang w:val="en-US"/>
              </w:rPr>
              <w:t>XIX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ве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ыполнил: Никулушкин Анто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 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врополь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упление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матология в России 18 – 19 вв.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моносов М.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ыбелин С.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хин Е.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дров М.Я.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В средние века причины эпидемий действительно не были известны. Их часто связывали с землетрясениями, которые, как утверждал немецкий историк медицины Генрих Гезер, “во все времена совпадали с опустошениями от повальных болезней” . По мнению других, эпидемии вызываются “миазмами” — “заразными испарениями” , которые “порождаются тем гниением, которое совершается под землей” , и выносится на поверхность при извержении вулканов. Третьи думали, что развитие эпидемий зависит от положения, поэтому иногда, в поисках астрологически более благоприятного места люди покидали пораженные города, что в любом случае понижало опасность их заражения. </w:t>
      </w:r>
      <w:r>
        <w:br w:type="page"/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  <w:t>Ломоносов М.В.</w:t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firstLine="720"/>
        <w:jc w:val="both"/>
        <w:rPr/>
      </w:pPr>
      <w:r>
        <w:rPr/>
        <w:t xml:space="preserve">    </w:t>
      </w:r>
      <w:r>
        <w:rPr/>
        <w:t xml:space="preserve">Верстах в 80-ти от Архагельска , приняв воды реки Пинеги, Северная Двина круто поворачивает на север и разделяется на несколько рукавов и протоков, Между которыми лежат девять больших и малых островов. Один из них - Куростров, расположенный прямо про-тив Холмогор. На острове к началу XVIII века было несколько небольших деревень, в которых жили черносошные (т.е. государственные ) крестьяне. Основным их занятием были морские промыслы и рыбная ловля. Жили они зажиточнее, чем помещичьи крестьяне. Богат был их родной северный край рыбою, зверем, лесом. И поморы, так они себя называли, славились как отважные мореходы. Ходили они на своих судах в Белое море, в Ледовитый океан, добирались до самого Груманта (Шпицбергена)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Здесь, на Курострове, в деревне Мишанинской, что слилась потом с деревней Денисовкой, 8 (19) ноября 1711 года у промысловика Василия Дорофеевича Ломоносова родился сын Михайло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Архангельск в те времена стал важнейшим торговым центром России. Петр I сделал его базой русского кораблестроения. Сюда прибывали корабли из Голландии и Англии. Многим местным жителям по разным делам Юсова — приходилось бывать за границей и в обеих русских столицах — Москве и Петербурге. Жители поморья, поморы, никогда не были крепостными. Они славились силой и смелостью, сообразительностью, деловитостью и свободным нравом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Отец Ломоносова был зажиточным человеком, имел богатое подворье и даже небольшой корабль "Св. архангел Михаил", на котором плавал по Северной Двине и Белому морю, занимался рыбным промыслом, перевозил грузы и людей от Архангельска до реки Мезень и даже к берегам Лапландии. </w:t>
      </w:r>
    </w:p>
    <w:p>
      <w:pPr>
        <w:pStyle w:val="1"/>
        <w:ind w:firstLine="720"/>
        <w:jc w:val="both"/>
        <w:rPr/>
      </w:pPr>
      <w:r>
        <w:rPr/>
        <w:t xml:space="preserve">    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Юный Михаил с детских лет помогал отцу. Ходил с ним в море, умел управлять кораблем, охотиться на морского зверя и ловить рыбу. Не по годам рослый и крепкий, в кулачных боях он один выходил против целой толпы одногодков. Под влиянием матери Ломоносов при-страстился к чтению церковных книг. Учение он продолжил у местного дьячка. Дьячок научил его всему, что знал сам, а потом, упав пред своим учеником на колени, признался, что больше сам ничего не знает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У своего соседа Михаил увидел две светские книги — "Грамматику" М. Смотрицкого и "Арифметику" Л. Магницкого. В "Грамматике" объяснялись не только правила письма, но и излагались основные приемы стихосложения. А "Арифметика" Магницкого, изданная "повелением благочестивого государя нашего царя Петра I Алексеевича, всея Великия, Малыя и Белыя России самодержца, ради обучения мудролюбивых российских отроков и всякого чина и возраста людей", содержала сведения по математике и физике, по географии и астрономии. Эти две книги потрясли юношу. Он выучил их наизусть, с благодарностью помнил всю жизнь и называл "вратами своей учености"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Мать Ломоносова умерла, когда ему исполнилось девять лет. Мачеха не любила книжных занятий пасынка, отец не перечил ей, и жизнь в родном доме сделалась для юноши, стре-мившегося к знаниям, нестерпимой. Узнав, что отец хочет женить его, Ломоносов решил бе-жать в Москву. Он прикинулся больным, женитьбу пришлось отложить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Из Холмогор в Москву отправлялся караван с рыбой. Ночью, когда в доме все спали, Ло-моносов надел на себя две рубахи, нагольный тулуп, взял с собой подаренные ему соседом "Грамматику" Смотрицкого и "Арифметику" Магницкого и отправился вдогонку за караваном. На третий день он настиг его и упросил рыбаков разрешить идти вместе с ними. Через три недели Ломоносов был в Москве, где он не знал ни одного человека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Первый день он провел в торговом рыбном ряду. На второй день рано утром им овладело отчаяние. Он упал на колени и начал плакать и молиться, не зная, что ему делать дальше, ку-да и к кому податься. В этот момент явился приказчик из одного богатого дома покупать рыбу. Он оказался земляком Ломоносова. Узнав о том, что привело его в Москву, он отвел юношу к себе и поселил вместе с господскими слугами. У приказчика был знакомый монах Заиконоспасского монастыря, в котором помещалась Славяно-греко-латинская академия. Монах согласился походатайствовать за Ломоносова. Так как крестьянских детей в учение не принимали, ему пришлось назваться дворянином, и, благодаря помощи земляков, Ломоносов стал студентом единственного тогда в России высшего учебного заведения. Славяно-греко-латинская академия возникла еще в годы правления царевны Софьи. Ее возглавляли греки — братья Лихуды, которых церковные патриархи рекомендовали как ученых мужей, способных основать в Москве академию. Оба они закончили Падуанский университет и считались од-ними из самых образованных людей своего времени. В академии изучали старославянский, латинский и греческий языки, географию, историю, математику, философию и богословие. В библиотеке имелись книги Платона, Плутарха, Цицерона, Цезаря, Гомера, Овидия и даже труды Галилея и Декарта. Сначала Ломоносов выделялся среди учеников ростом и возрас-том, а потом успехами в учении. Через полгода его перевели с первого курса на второй, а еще через полгода на третий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Жить приходилось трудно — студенты академии получали десять рублей в год. Позже Ломоносов писал: "Имея один алтын в день жалованья, нельзя было иметь на пропитание в день больше как на денежку хлеба и на денежку кваса, прочее на бумагу, на обувь и другие нужды. Таким образом жил я пять лет, но наук не оставил"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Когда по решению Сената в Петербурге организовали при академии наук "семинарию" для самых способных к учению дворян, Ломоносов попал в список тридцати избранных. При оформлении бумаг обнаружилось, что он не дворянин. За обман Ломоносова могли наказать — в Холмогорах он числился как беглый крестьянин, не плативший в казну налога. Но архимандрит Феофан Прокопович, кода-то близкий сподвижник Петра I, ценивший людей не за происхождение, а за заслуги и талант, поддержал крестьянского сына. Ломоносов оправ-дал эту поддержку. Он продолжал удивлять учителей усердием и успехами. Изменились и условия. При Академии наук каждый студент только на питание получал по пять рублей в месяц — половину того, что в Москве выдавали на год. Спустя некоторое время наиболее способных студентов направили в Германию для изучения химии и горного дела. Ломоносов вошел в их число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Пять лет, проведенных им в Германии, напоминают приключенческий роман. Ломоносов, преуспев в постижении наук, влюбляется в дочь своей квартирной хозяйки, женится на ней, тратит деньги, отпущенные ему академией, на дорогие костюмы, уроки фехтования и танцев, проводит время в разгульных пирушках, сражается на дуэлях, ссорится с одним из профессоров, делает долги, скрывается от кредиторов, обманом его завербовывают в прусскую ар-мию, он спасается бегством, возвращается в Россию, следом за ним приезжает разыскиваю-щая его жена с двухлетней дочерью. Широта натуры проявлялась у Ломоносова во всем — и в науке и в жизни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После возвращения в Петербург Ломоносов начинает играть главную роль в деятельности Академии наук. Он публикует одну за другой научные работы, делает важнейшие открытия в химии и физике, создает первый в России химический кабинет, проводит уникальные наблюдения прохождения планеты Венера через диск солнца, исследует электрические явления, разрабатывает план северного морского пути. </w:t>
      </w:r>
    </w:p>
    <w:p>
      <w:pPr>
        <w:pStyle w:val="1"/>
        <w:ind w:firstLine="720"/>
        <w:jc w:val="both"/>
        <w:rPr/>
      </w:pPr>
      <w:r>
        <w:rPr/>
        <w:t xml:space="preserve">    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Имя Ломоносова становится известным. Его первым из русских ученых избирают почетным членом иностранных академий наук. Русская наука в его лице получает европейское признание. Положение в самой Российской академии наук было очень сложным. Всеми делами в ней заправлял секретарь Шумахер. Получив в Германии звание доктора богословских наук, он в поисках счастья приехал в Россию, сумел войти в доверие к личному врачу Петра I, женился на дочери придворного повара, стал библиотекарем царя и выполнял его поручения по приглашению в Россию иностранных ученых, а позже прибрал к рукам канцелярию академии и установил свой контроль над всеми денежными расчетами, начиная от выплаты жалованья профессорам и заканчивая закупками провизии для студентов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Шумахер не давал ходу русским ученым, поддерживал иностранцев, но только тех, кто не мешал ему набивать карман за счет академии. Ломоносову пришлось вступить в схватку с всесильным зятем дворцового повара. Шумахер, которого называли "неученым членом ака-демии и канцелярским деспотом", ловкими интригами устранил со своего пути не одного со-перника. Но с Ломоносовым коса нашла на камень. Дело доходило до прямых столкновений. Однажды Ломоносов крепко поколотил своих недругов немцев, перебил зеркала и изрубил шпагой дверь, за что попал под арест и несколько месяцев не допускался на заседания ученого совета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Шумахера в конце концов уличили в растрате денег и даже в воровстве казенного вина. Изворотливому немцу удалось оправдаться и, уплатив недостачу, он все-таки остался при академии. Его спасло заступничество покровителей, самым могущественным из которых был личный врач императрицы Елизаветы Лесток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Борьба Шумахера и Ломоносова продолжилась. Сильный своим коварством и низостью, Шумахер побаивался буйного соперника, к тому же обладавшего недюжинной физической силой и решительным, крутым нравом. Известно, что однажды, когда Ломоносов прогуливался по лесу в окрестностях Петербурга, на него напали три матроса. Разбойники потребовали, чтобы он отдал им свою одежду. Взбешенный такой наглостью, Ломоносов прибил всех троих грабителей, заставил их раздеться, связал одежду в один узел и с этими трофеями и победными криками вернулся домой. Шумахер хорошо знал этот случай. Такой противник был ему не по зубам. Но, как мог, он вредил Ломоносову до конца своих дней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Может быть, Шумахер и одолел бы Ломоносова, но у ученого тоже нашлись высокие по-кровители. Его взял под опеку фаворит императрицы Елизаветы граф Иван Иванович Шувалов. Он любил науку, искусство, поэзию, интересовался химическими опытами Ломоносова, подолгу жил за границей, переписывался с Вольтером и другими знаменитостями. Его стараниями в России открылась академия художеств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После перемены власти, когда на троне оказалась Екатерина II, над Ломоносовым нависли тучи. Враги оклеветали его, и императрица едва не приняла их сторону. Она даже подписала указ об отставке ученого от службы в академии наук. Но потом, благодаря заступничеству графа Григория Орлова, Екатерина II изменила свое мнение. Она лично посетила Ломоносова и отобедала у него. Сам этот факт оградил ученого от дальнейших нападок. Екатерина II отозвала из Сената указ об отставке и пожаловала Ломоносову чин статского советника, рав-нявшийся генеральскому, и назначила жалованье почти в две тысячи рублей — до этого Ломоносов получал всего триста рублей в год. 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О смерти Ломоносова </w:t>
      </w:r>
    </w:p>
    <w:p>
      <w:pPr>
        <w:pStyle w:val="1"/>
        <w:ind w:firstLine="720"/>
        <w:jc w:val="both"/>
        <w:rPr/>
      </w:pPr>
      <w:r>
        <w:rPr/>
        <w:t xml:space="preserve">     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Благодаря природному дару и упорству Ломоносов из северных крестьян выбился в "большие" люди, получил чины и признание, стал крупным ученым. Но, очевидно, положил на это слишком много сил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"Статский советник и профессор Ломоносов умирал трудно и одиноко,- пишет современный биограф.- Отяжелевший, но все еще порывистый и беспокойный, он лежал в притихшем большом доме. В саду наливались соком посаженные им деревья. Весенний ветер стучал в окна. В мозаичной мастерской стояли недоконченные картины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Ломоносов знал, что он умирает. "Я не тужу о смерти: пожил, потерпел и знаю, что обо мне дети отечества пожалеют",- записал он. Но его тревожила судьба его дела. Порой ему казалось, что вся напряженная борьба, которую он вел, пошла насмарку. Он сполна узнал цену милостям императрицы (Екатерины II) - и видел, что национальные начала русской науки *, которые он развивал, снова поставлены под угрозу. Он не скрывает своих мрачных раздумий. Даже обходительному, но, в сущности, очень безразличному к нему Якобу Штелину Ломоносов сказал: "Друг, я вижу, что я должен умереть, и спокойно и равнодушно смотрю на смерть. Жалею токмо о том, что не мог я свершить всего того, что предпринял я для пользы Отечества, для приращения наук и для славы Академии и теперь при конце жизни моей должен видеть, что все мои полезные намерения исчезнут вместе со мной..."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* Имеется в виду создание при Екатерине II приоритетных условий для работы в России не отечественным, а иностранным ученым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 xml:space="preserve">Прислушивавшиеся к каждому слову царицы придворные, преисполненные сознанием своей значительности, невежественные вельможи, юлящие вокруг них иноземцы, погрязшие в, канцелярщине чиновники откровенно радовались, что уходит, наконец, надоедливый человек, мечущийся и хлопочущий о чем-то на смертном своем одре. </w:t>
      </w:r>
    </w:p>
    <w:p>
      <w:pPr>
        <w:pStyle w:val="1"/>
        <w:ind w:firstLine="720"/>
        <w:jc w:val="both"/>
        <w:rPr/>
      </w:pPr>
      <w:r>
        <w:rPr/>
        <w:t xml:space="preserve">     </w:t>
      </w:r>
      <w:r>
        <w:rPr/>
        <w:t>И вот 4 апреля (по старому стилю) 1765 года, около пяти часов дня, перестало биться горячее сердце Ломоносова".</w:t>
      </w:r>
      <w:r>
        <w:br w:type="page"/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  <w:t>Зыбелин С.Г.</w:t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firstLine="720"/>
        <w:jc w:val="both"/>
        <w:rPr/>
      </w:pPr>
      <w:r>
        <w:rPr/>
        <w:t>Зыбелин (Семен Герасимович) - один из первых русских профессоров медицины в Московском университете. Первоначальное образование получил в Московской духовной академии и поступил в Московский университет, при самом открытии его, в 1755 г., в товариществе с Вениаминовым, где проходили философские, юридические и филологические науки. По окончании курса был послан за границу изучать медицину, в 1764 г. в Лейдене получил степень доктора медицины и в 1765 г., по возвращении в Россию, назначен профессором, в каковом звании оставался вплоть до смерти в 1802 г. Он читал самые разнородные предметы и славился, как один из самых красноречивых лекторов. Он много содействовал созданию правильного, ясного, точного и изящного языка для врачебной науки, за что и был избран в 1784 г. действительным членом Академии Наук. Вместе с тем Зыбелин пользовался славой чрезвычайно гуманного и искусного врача. Особенно славились его речи при различных торжественных событиях; некоторые из них напечатаны, и даже в настоящее время рекомендуют его широкие взгляды, как, например, о пользе прививной оспы, о правильном воспитании детей и пр. Г. М. Г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  <w:t>Мухин Е.О.</w:t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firstLine="720"/>
        <w:jc w:val="both"/>
        <w:rPr/>
      </w:pPr>
      <w:r>
        <w:rPr/>
        <w:t xml:space="preserve">      </w:t>
      </w:r>
      <w:r>
        <w:rPr/>
        <w:t xml:space="preserve">Мухин (Ефрем Осипович, 1766 - 1850) - врач и профессор, учился вхарьковском коллегиуме и при различных госпиталях, был профессором анатомии ифизиологии (с 1818 г.), потом ученым секретарем в московскоймедико-хирургической академии, а с 1817 по 1835 - профессор в московскомуниверситете. </w:t>
      </w:r>
    </w:p>
    <w:p>
      <w:pPr>
        <w:pStyle w:val="1"/>
        <w:ind w:firstLine="720"/>
        <w:jc w:val="both"/>
        <w:rPr/>
      </w:pPr>
      <w:r>
        <w:rPr/>
        <w:t>Мухин славился как отличный, деятельный врач и преподаватель.</w:t>
      </w:r>
    </w:p>
    <w:p>
      <w:pPr>
        <w:pStyle w:val="1"/>
        <w:ind w:firstLine="720"/>
        <w:jc w:val="both"/>
        <w:rPr/>
      </w:pPr>
      <w:r>
        <w:rPr/>
        <w:t>Напечатал: "De stimulis corpus humanum vivum afficicutibus" (Геттинг.,1804), "Разговор о пользе прививания коровьей оспы" (с 16 чертеж., М.,1804), "Первые начала костоправной науки" (с 37 черт., М., 1806);"Краткое наставление простому народу о пользе прививания коровьей оспы"(с черт., М., 1811), "Связесловие и мышцесловие" (М., 1812), "Курсанатомии для воспитанников, обучающихся медико-хирургической науке" (7ч., М., 1815; 2 изд., 8 ч., М., 1818); "Основание науки о мокротныхсумочках тела человеческого" (М., 1815; 2 изд. М., 1816), "Краткоеобозрение наносной холеры; о паровых ваннах и самоваре; о постной ирыбной пище" (М., 1830); "Краткое наставление врачевать от укушениябешенных животных" (М., 1831) и мн. др.</w:t>
      </w:r>
    </w:p>
    <w:p>
      <w:pPr>
        <w:pStyle w:val="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  <w:t>Мудров М.Я.</w:t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firstLine="720"/>
        <w:jc w:val="both"/>
        <w:rPr/>
      </w:pPr>
      <w:r>
        <w:rPr/>
        <w:t xml:space="preserve">Мудров (Матвей Яковлевич, 1772 - 1831) - ординаторный профессор патологии и терапии московского университета. </w:t>
      </w:r>
    </w:p>
    <w:p>
      <w:pPr>
        <w:pStyle w:val="1"/>
        <w:ind w:firstLine="720"/>
        <w:jc w:val="both"/>
        <w:rPr/>
      </w:pPr>
      <w:r>
        <w:rPr/>
        <w:t xml:space="preserve">В 1794 г. Мудров окончил курс гимназии и народного училища и в 1795 г. поступил в университет и стал изучать врачебные науки. Командированный за границу, Мудров слушал лекции в берлинском университете у профессора Гуфеланда, в Гамбурге - у профессора Решлауба, в Геттингене - у Рихтера, в Вене Мудров изучал глазные болезни под руководством профессора Беера; в Париже Мудров прожил четыре года, слушая лекции профессора Порталя, Пинеля, Бойе и др. </w:t>
      </w:r>
    </w:p>
    <w:p>
      <w:pPr>
        <w:pStyle w:val="1"/>
        <w:ind w:firstLine="720"/>
        <w:jc w:val="both"/>
        <w:rPr/>
      </w:pPr>
      <w:r>
        <w:rPr/>
        <w:t xml:space="preserve">За границей Мудров написал сочинение "De spontanea plaucentae solutione", за которое в 1804 г. получил степень доктора медицины. В 1807 г. Мудров в Вильне заведовал отделением главного военного госпиталя, отличился удачным лечением кровавого поноса, которым страдала русская армия. </w:t>
      </w:r>
    </w:p>
    <w:p>
      <w:pPr>
        <w:pStyle w:val="1"/>
        <w:ind w:firstLine="720"/>
        <w:jc w:val="both"/>
        <w:rPr/>
      </w:pPr>
      <w:r>
        <w:rPr/>
        <w:t xml:space="preserve">С 1808 г. Мудров начал читать лекции в московском университете; первый курс, читанный им, имел предметом науку о гигиене и о болезнях, обыкновенных в действующих войсках. В 1812 г. Мудров выехал в Нижний Новгород вместе с ректором и другими профессорами; после освобождения Москвы от неприятеля Мудров приложил много стараний при возобновлении анатомической аудитории и 13 октября 1813 г. открыл медицинский факультет. </w:t>
      </w:r>
    </w:p>
    <w:p>
      <w:pPr>
        <w:pStyle w:val="1"/>
        <w:ind w:firstLine="720"/>
        <w:jc w:val="both"/>
        <w:rPr/>
      </w:pPr>
      <w:r>
        <w:rPr/>
        <w:t xml:space="preserve">В 1813 г. был назначен ординарным профессором патологии, терапии и клиники в московском отделении медико-хирургической академии, где открыл клинический институт. По проекту Мудрова были устроены при московском университете в 1820 г. медицинский и клинический институты, директором которых был назначен Мудров. </w:t>
      </w:r>
    </w:p>
    <w:p>
      <w:pPr>
        <w:pStyle w:val="1"/>
        <w:ind w:firstLine="720"/>
        <w:jc w:val="both"/>
        <w:rPr/>
      </w:pPr>
      <w:r>
        <w:rPr/>
        <w:t xml:space="preserve">Пять раз Мудров был избираем деканом медицинского факультета. В 1830 г. Мудров назначен членом центральной комиссии по борьбе с холерой и был командирован в Саратов, умер от холеры в Петербурге. </w:t>
      </w:r>
    </w:p>
    <w:p>
      <w:pPr>
        <w:pStyle w:val="1"/>
        <w:ind w:firstLine="720"/>
        <w:jc w:val="both"/>
        <w:rPr/>
      </w:pPr>
      <w:r>
        <w:rPr/>
        <w:t xml:space="preserve">Мудрову принадлежат следующие работы: "Principes de la pathologie militaire concernant la guerison des plaies d'armes a feu et l'amputation des membres sur le champ de la bataille ou a la suite du traitement developpes aupres des lits der blesses" (Вильна, 1808), "Рассуждение о средствах, везде находящихся, которыми... должно помогать больному солдату", читанное в медико-физическом обществе в 1812 г., "Краткое наставление о холере и способе, как предохранять себя от оной...", первое изд. во Владимире в 1830 г., второе - в Москве в 1831 г. </w:t>
      </w:r>
    </w:p>
    <w:p>
      <w:pPr>
        <w:pStyle w:val="1"/>
        <w:ind w:firstLine="720"/>
        <w:jc w:val="both"/>
        <w:rPr/>
      </w:pPr>
      <w:r>
        <w:rPr/>
        <w:t>Оригинальный труд Мудрова заключается в собрании историй болезней всех больных, которых он пользовал в течение 22-х лет. Это собрание состояло из 40 томов небольшого формата, куда Мудров заносил по особой системе все научные сведения о больном, о лекарствах, прописанных ему, и пр.</w:t>
      </w:r>
    </w:p>
    <w:p>
      <w:pPr>
        <w:pStyle w:val="1"/>
        <w:ind w:firstLine="720"/>
        <w:jc w:val="both"/>
        <w:rPr/>
      </w:pPr>
      <w:r>
        <w:rPr/>
        <w:t>Вообще Мудров был доктор-практик, придавал большое значение наблюдению и натуре больных, следуя сочинению профессора виленского университета Иосифа Франка - "Ргаxeos medicae universae praecepta", и только в 20-х годах стал склоняться к системе доктора Бруссе.</w:t>
      </w:r>
    </w:p>
    <w:p>
      <w:pPr>
        <w:pStyle w:val="1"/>
        <w:ind w:firstLine="720"/>
        <w:jc w:val="both"/>
        <w:rPr/>
      </w:pPr>
      <w:r>
        <w:rPr/>
        <w:t>Мудров был известен своей набожностью ("Студенческие воспоминания" Ляликова в "Рус. Арх.", 1875, № 11).</w:t>
      </w:r>
    </w:p>
    <w:p>
      <w:pPr>
        <w:pStyle w:val="1"/>
        <w:ind w:firstLine="720"/>
        <w:jc w:val="both"/>
        <w:rPr/>
      </w:pPr>
      <w:r>
        <w:rPr/>
        <w:t>Подробная биография Мудрова помещена в "Биографическом словаре проф. москов. унив." (М., 1855); воспоминания о Мудрове в "Москов. Ведомостях" за 1854 г., № 100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В средние века причины эпидемий действительно не были известны. Их часто связывали с землетрясениями, которые, как утверждал немецкий историк медицины Генрих Гезер, “во все времена совпадали с опустошениями от повальных болезней” . По мнению других, эпидемии вызываются “миазмами” — “заразными испарениями” , которые “порождаются тем гниением, которое совершается под землей” , и выносится на поверхность при извержении вулканов. Третьи думали, что развитие эпидемий зависит от положения, поэтому иногда, в поисках астрологически более благоприятного места люди покидали пораженные города, что в любом случае понижало опасность их заражения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</w:pPr>
    <w:rPr>
      <w:spacing w:val="3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2:00Z</dcterms:created>
  <dc:creator>Антон</dc:creator>
  <dc:description/>
  <cp:keywords/>
  <dc:language>en-US</dc:language>
  <cp:lastModifiedBy>Mage</cp:lastModifiedBy>
  <dcterms:modified xsi:type="dcterms:W3CDTF">2011-10-04T20:12:00Z</dcterms:modified>
  <cp:revision>2</cp:revision>
  <dc:subject/>
  <dc:title>Ставропольская Государственная Медицинская Академия</dc:title>
</cp:coreProperties>
</file>