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едико-социальная структура онкологической служб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1.1 Онкологические диспансе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аллиативная помощь. Хоспис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Организации паллиативной терапии детей с онкологическими заболеваниям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ачество жизни – основная задача медико-социальной помощи онкологическим больным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облемы социальной реабилитация онкологических больных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едико-социальная экспертиза онкологических больных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столетия общество стремительно развивалось во всех направлениях. Разумная деятельность человека дала огромные возможности для изменения среды его обитания с целью создания условий, наиболее комфортных для жизни и способствующих продуктивному удовлетворению своих физиологических потребностей. В результате жизнедеятельности человека значительно изменился химический состав воды, воздуха, продуктов питания. Существование в новой, неестественной, а зачастую достаточно агрессивной для человека среде, функционирование, отличающееся от естественного, приводит к всевозможным нарушениям тех или иных его систем. Ухудшается как физическое, так и психическое и духовное здоровье индивида. Одной из актуальных социальных проблем наших дней стали онкологические заболе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усугубления социальных проблем в нашей стране, ухудшения показателей здоровья населения возрастает объективная потребность решения взаимосвязанных задач медицинского и социального характера на качественно новом уровне. Возникла необходимость создания новых механизмов, форм и методов медико-социальной помощи населению как новых социальных технологий, которые обеспечат гражданам комплексные социальные услуги в случае заболевания, утраты трудоспособности и т. д. и будут способствовать решению связанных со здоровьем социальных проблем. Вследствие этого в 90-е гг. в России стала развиваться медико-социальная работа как качественно новое направление социальной работы и вид профессиональной деятельности. Ее становление обусловлено современным состоянием здравоохранения, социальной защиты населения, других социальных институтов в условиях реформирования экономического уклада и структуры общественн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ДИКО-СОЦИАЛЬНАЯ СТРУКТУРА ОНКОЛОГИЧЕСКОЙ СЛУЖБ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нкологические диспанс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а с онкологическими заболеваниями предполагает прежде всего раннее их выявление. Поэтому профилактические осмотры с целью выявления злокачественных новообразований и предопухлевых заболеваний являются наиболее возможными в работе всех лечебно-профилактические учреж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ие и лечебно-профилактические учреждения, занимающиеся изучением, лечением и профилактикой злокачественных опухолей, называются онкологическими, от греческого слова онкос - опух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 работники и врачи этих учреждений называются онколог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кологическая служба начала создаваться в основном с 1945 г. До этого в Москве, Ленинграде, Киеве, Харькове, Баку и других крупных городах имелись научно-исследовательские институты, но стройной сети онкологических учреждений не было. Созданная в послевоенные годы и постепенно совершенствующаяся организация онкологической службы является мощным звеном по оказанию специализированной помощи в системе здравоохранения. Онкологическую службу в стране обеспечивают множество научно-исследовательских институтов онкологического и рентгенологического профиля, онкологических диспансеров, онкологических отделений и кабин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блеме борьбы со злокачественными опухолями важная роль принадлежит науке. Научные исследования, проводимые онкологами, направлены на изучение причин возникновения злокачественных новообразований, механизма канцерогенеза, на разработку ранней диагностики и лечения онкологических больных, организацию противораковой борьбы, профилактику и эпидемиологию опухо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вопросы разрабатываются научно-исследовательскими институтами онкологического и рентгено-радиологического профиля и многими лечебно-профилактическими учрежд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организации практической онкологической службы легли принципы профилактического здравоохранения, предусматривающие единый, плановый характер работы онкологической службы, квалифицированную бесплатную помощь, профилактическую направленность (обслуживание по диспансерному типу), социальное обеспечение в случае полной или частичной утраты трудоспособности. Одним из принципов, лежащих в основе организации противораковой борьбы, является также приближение специализированной помощи к онкологическим больным, что достигнуто созданием системы строгого районирования сети онкологических учрежд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нкологический диспансер является основным звеном в системе противораковой борьбы, обеспечения квалифицированной, специализированной стационарной и поликлинической медицинской помощи населению, осуществляет организационно-методическое руководство и координирование деятельности всех онкологических учреждений, находящихся в его подчинении. В онкологическом диспансере систематически изучаются состояние заболеваемости злокачественными новообразованиями и смертность от них, разрабатываются комплексные планы противораковых мероприятий, повышается квалификация врачей и средних медицинских работников лечебно-профилактических учреждений по вопросам онкологии. Онкологический диспансер является базой по подготовке студентов по онкологии; в нем изучаются причины поздней диагностики больных злокачественными новообразованиями и разрабатываются мероприятия, направленные на их устранение; осуществляются полный учет онкологических больных и контроль за диспансерным наблюдением [7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работы онкологических диспансеров в большей степени обеспечивается широким контактом с общей лечебно- профилактической сетью, рядом специализированных служб (противотуберкулезной, дерматовенерологической, медико-санитарных частей крупных предприятий и др.), хорошей подготовкой медицинских работников общей медицинской се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м звеном в организации онкологической помощи населению являются онкологические кабинеты (отделения) при поликлиниках. Они являются массовыми проводниками онкологических идей в лечебную сеть страны, первыми консультантами поликлинических врачей по вопросам лечения и диагностики онкологических больных, организаторами профилактических осмотров населения на выявление онкологических заболеваний. От них зависят полнота регистрации онкологических больных, эффективность их диспансерного наблю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тало ясно, что, изучая качество жизни больных, недостаточно оценивать только степень сохранности физических функций и способность к активности. Социально-психологические аспекты качества жизни не менее важны, но нередко остаются на втором плане. В современной системе здравоохранения специальные учреждения, оказывающие помощь онкологическим больным, по ряду причин не способны осуществлять комплексную реабилитацию </w:t>
      </w:r>
      <w:r>
        <w:rPr>
          <w:sz w:val="28"/>
          <w:szCs w:val="28"/>
          <w:lang w:val="en-US"/>
        </w:rPr>
        <w:t>[6.C.10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аллиативная помощь. Хоспи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России каждые две минуты умирает онкологический больной в терминальной стадии рака различной локализации. Организация помощи этой категории больных настолько специфична и обширна, что требует выделения отдельного направления, обозначаемого как "паллиативная медицина" с организацией особой структуры, способной оказывать комплексную помощь неизлечимым больным, их родственникам и близк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лиативная помощь (От латин. Pallatus – прикрываю, защищаю). Используются несколько определений паллиативной помощ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аллиативная помощь – активная общая помощь пациентам и их семьям, осуществляемая мультипрофессиональной командой специалистов в период, когда болезнь пациента не может быть излечена. Помощь направлена на удовлетворение физических, психологических, социальных и духовных потребностей пациента и на поддержку близких. Цель – улучшение качества жизни больного и членов его семь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аллиативная помощь – это комплекс медико-социальных мероприятий, направленных на улучшение качества жизни безнадежно больных людей и их близких. Главная задача такого ухода – это избавление пациента от боли и других тягостных проявлений болезни, а так же психологическая, социальная и духовная поддержка. Цель паллиативной помощи – улучшить качество жизни пациентов и их близких [из протокола ВОЗ для стран СНГ, глава 5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мировой практике эта модель получила название "хоспис" (лат. Hospice - странноприемный дом). Хосписы организовываются, в первую очередь для онкологических больных в терминальной стадии болезни и решают комплекс проблем - медицинских, психологических, социальных и духовных [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е пробл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излечить болезнь не означает, что дело врача уже закончено. Теперь его долг состоит в том, чтобы максимально облегчить страдания пациента и в первую очередь-снятие боли. Однако, решить эту проблему в условиях амбулаторного обслуживания не удаётся по двум объективным причинам: ограниченность обезболивающих препаратов и лимит дачи наркотиков. Кроме того, терминальная стадия онкозаболевания сопровождается поражением всех органов и систем, что требует применения всего спектра помощи, оказать которую в домашних условиях практически невозмож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е пробл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й план в терминальном периоде выступает приближающаяся смерть. Ужас небытия вызывает ряд психотерапевтической коррекции. Одной из важнейших задач хосписной работы является помощь родственникам больных. Статистика тоже впечатляет - в первые год-два после смерти близких заболеваемость и смертность их родственников возрастает по одним источникам на 40%, по другим - в 2-3 р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пробл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рень социальных проблем терминальных онкологических больных прежде всего в экономике. Если её кризисное состояние тяжело для здоровых людей, то сколь тяжко оно для больных, все средства которых идут на покупку "бесплатных" лекарств, наём сиделок, приобретение элементарных средств ухода и гигиены. В связи с указанным создание Хосписов, как модели социальной помощи терминальным больным и их родственникам, включает в себя в первую очередь проблему ухода за пациен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ковные традиции, тесно связанные с культурой, могут и должны быть возвращены в практику. Когда отступает врач, должен приходить священн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ведь, прощение, отпущение грехов и другие религиозные церемонии, производимые священником в условиях Хосписа, оказывают положительное психотерапевтическое воздействие на умирающих больных. Принятие религиозной модели даёт человеку силы перенести ужас смерти и веру в бессмерт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краткая характеристика состояния помощи терминальным онкологическим больным и обоснование проблем, требующих решения, даёт возможность сформулировать цель проекта: организация в Украине Хосписов для комплексной помощи онкологическим больным в терминальной стадии заболе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нцептуальные принципы хосписной деятель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спис - дом жизни, а не смер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спис - система комплексной медицинской, психологической, социальной и духовной помощи больны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спис - школа и поддержка родственников и близких пациен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оспис - это мировоззрение гуманизма [6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рганизации паллиативной терапии детей с онкологическими заболевани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на некоторых проблемах принципов организации паллиативной терапии в детской онкологии. Известно, что во взрослой онкологии эти вопросы активно разрабатываются уже несколько лет, в онкопедиатрии опыт паллиативной терапии минималь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й задаче отвечает созданный и функционирующий в г. Москве первый хоспис для детей с онкологическими заболеваниями, уже набирающий свой первый нелегкий опыт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зработки системы паллиативной терапии чрезвычайно сложны. При этом одна из первых и самых больших проблем, которая требует разработки, имеет природу психологическую и затрагивает не только интересы больного и его близких, но и персонал онкологических отделений - это все, что связано с информированием самого больного (ребенка или взрослого) и его родственников, в первую очередь родителей, о нарастании необратимых изменений в организме, вызванных генерализацией опухолевого процесса, и необходимости в связи с этим прекращения противоопухолевой специальной терапии. Во всех подобных ситуациях, сколько бы раз в практике врача они ни возникали, такая беседа требует от него, а именно лечащему врачу зачастую отводится эта трудная роль, мобилизации огромных душевных и физических сил. Отсюда становится понятной важность серьезной подготовки медицинского персонала лечебных учреждений и диспансеров онкологического профиля по пихологическим и социальным вопросам оказания помощи данной категории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проведения паллиативной терапии оптимальным является формирование бригад профессионалов (психолог, социальный работник, терапевт или педиатр, а при показаниях, и онколог), с включением услуг волонтеров для обслуживания семьи. Важная роль, по нашему мнению, в этих бригадах должна отводиться медицинским сестрам особой квалификации, получившим подготовку по социологии, основам социальной работы, психологии, биоэтике, курсу паллиативной терап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основных положений по медико-социальной работе в онкологии в части организации паллиативной помощи больным с онкопатологией, также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тодические рекомендации по организации паллиативной помощи больным с онкологическими заболеваниями на дому с выделением всех трех направлений этой работы - медицинского, психологического, социаль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специальные программы подготовки и повышения квалификации врачей онкологов и медицинских сестер онкологических отделений клиник и диспансеров с включением в учебные планы разделов психологии, социологии, биоэ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остоянно действующие психологические тренинги данной направленности для врачей, медицинских сестер, социальных работников, волонтеров, работающих с больными как в условиях стационара, так и на д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бучающие семинары и издание методических пособий для волонтеров по уходу за больными с онкологическими заболеваниями в хоспис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еть защищенное бюджетное финансирование (из средств городского бюджета) наряду с другими программами деятельности хосписов и программы паллиативной терапии [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ЧЕСТВО ЖИЗНИ – ОСНОВНАЯ ЗАДАЧА МЕДИКО-СОЦИАЛЬНОЙ ПОМОЩИ ОНКОЛОГИЧЕСКИМ БОЛЬ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"качество жизни" родился в западной философии и быстро внедрился в социологию и медицину. Судя по частоте использования данного термина в специальной, рекламной и популярной литературе (а это — признак актуальности исследуемой проблемы), качество жизни, как интегральный показатель всего существующего комплекса организационных, диагностических и лечебных мероприятий, в современной медицине становится центра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три основных фундаментальных свойства качества жизни — многогранность (мультимодальность), субъективность и динамич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ивность качества жизни связана с необходимостью учитывать систему жизненных ценностей при восприятии пациентом актуальной действительности в соответствии с личностным смыслом, это касается, в том числе, и восприятия пациентом его болезни, и восприятия проводимого лечения. Понятие субъективности неразрывно связано с понятием индивидуальности при определении качества жизни конкретного человека. Динамичность понятия качества жизни связана с изменением состояния, самочувствия пациента и его систем ценностей и восприятия с течением времени, прогрессированием болезни и проводимым лечением. С течением времени меняются надежды и стремления человека, он ожидает или большего, или меньшего от жизни. Особенно эти изменения заметны у тяжелобольных, когда внезапно меняются приоритеты перед лицом приближающейся смер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жизни многогранно. Существует много разнообразных областей, характеризующих качество жизни, но, несмотря на это, большинство из них могут быть сгруппированы в четыре коррелированные, но отличные друг от друга области: физический, функциональный, эмоциональный, социальный аспекты качества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изический аспект качества жизни включа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симптомов болез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ацию побочных эффектов леч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ость общего физического благосостоя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ли отсутствие тягостных симптомов болезни оказывает выраженный эффект на качество жизни. Некоторые признают этот фактор как наиболее очевидный, но ясно, что он не единственный, приравнивать качество жизни к отсутствию симптомов болезни слишком упрощ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ункциональный аспект качества жизни включа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сполнения действий, связанных с индивидуальными потребностями, амбициями или социальной роль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обсл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 функциональный аспекты очень тесно связаны между собой, но у некоторых пациентов могут быть и независимыми друг от друга. Изменение активного образа жизни и потеря способности выполнять простые ежедневные функции самообслуживания в результате прогрессирования болезни или проведенного лечения могут иметь разрушительные последствия для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сихо-эмоциональный аспект качества жизни включает в себ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равновес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лич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своей эстетической цельности, привлекательности, интереса к поддержанию приятной внешности (сексуальност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ата перспектив на счасть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мысленный подход к смер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ые проблемы — утрата веры в справедливость ми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персональные проблемы — семейное благополучие, взаимоотношения в семье, удовлетворение от отношений с друзьями, страх потери любви окружающих, проблема ухода за больным, проблемы родственников, ложь больному со стороны родственников и врач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циальный аспект качества жизни для больного включа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ю своего социального стату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контактов с привычной средой, трудовым ритм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ата финансовых возможностей и дивиденд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лечение и похоро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золяц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лужбы волонтеров, сидел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нятая социальная поддерж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е аспекты оказывают большое влияние на качество жизни пациентов, в то же время наиболее трудно определиться с их измерением. Особенно это касается онкологических больных, ведь кроме значительных затрат на лечение и утраты финансовых возможностей, они часто испытывают тяжесть социальной изоляции, связанной с представлениями о "заразности" заболевания, меняющей систему их жизненных це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аспекты качества жизни взаимосвязаны и взаимопереплетены в единую систему, что обязательно должно учитываться при оказании помощи пациенту и его близким [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7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БЛЕМЫ СОЦИАЛЬНОЙ РЕАБИЛИТАЦИЯ ОНКОЛОГИЧЕСКИХ БОЛЬ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6 году специалисты – онкологи США обратили внимание на важную социальную проблему – реабилитацию онкологических больных. Проведение четырех международных конференций по проблемам реабилитации онкологических больных организационно закрепили стремление специалистов, работающих в области онкологии, объединить свои усилия по оказанию помощи больным. Так был заложен фундамент новому мультидисциплинарному направлению в онк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реабилитация онкологических больных – как самостоятельное научно-социальное направление развивается крайне медленно. На сегодняшний день данная проблема достаточно актуальна и требует более пристального внимания не только в Российской Федерации, но и во многих странах ми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е прогнозируется увеличение заболеваемости злокачественными опухолями с 10 млн. в год в настоящее время до 15 млн. к 2020 г. Это подтверждают не только общероссийские данные, но и динамика заболеваемости в отдельно взятом регионе. Заболеваемость населения Тюменской области злокачественными новообразованиями возросла с 198,78 в 2000 году до 214,96 на 100 тысяч населения в 2004 году. В настоящее время, в Российской Федерации, на официальном учете состоит более 2 миллионов 300 тысяч пациентов с онкологическими заболеваниями. Почти 150 тысяч человек, в России, ежегодно признаются инвалидами по причине онкологического заболе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звитием и внедрением высокотехнологичных методов лечения онкологических заболеваний, уже сегодня стало возможным радикальное лечение большинства пациентов, выполняя обширные органоуносящие оперативные вмешательства, химиотерапию и лучевую терапию, что в ближайшие годы увеличит количество инвалидизированных людей излеченных от рака. Однако реабилитация, с целью социальной адаптации, недостаточно развита, в связи, с чем больной после радикального лечения остается без вним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реабилитации нуждаются не только пациенты, имеющие группу инвалидности, но и больные с I – II стадиями заболевания, прошедшие радикальное лечение, так как диагноз рак – это всегда стресс, а лечение не всегда щадящ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не стала составной частью комплекса терапевтических мероприятий в онкологии: так как рак, как фатальное заболевание часто отождествляется с непродолжительностью жизни, а больной со злокачественной опухолью считается бесперспективным с точки зрения реабилитации [2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онкологических центрах в штат введена ставка психолога, работа которого сводится, в лучшем случае, к назначению антидепрессантов. В некоторых онкоцентрах открылись "Православные молельные комнаты", чем очень гордятся руководители данных учреждений. Во-первых, Россия – страна многонациональная и кроме Христианства еще существует множество религий. Во-вторых, выше перечисленные мероприятия могут способствовать только обретению пациентом временного душевного равновесия, а не оказать конкретному больному психологическую и социальную помощ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водить аналогию с западными клиниками, то возникает вопрос, а где группа поддержки? Если психолог есть, то и она должна быть. Бесспорно, в нашей стране люди не привыкли к такой специальности, но многие пациенты, вместо того, чтобы лежать в палатах и быть наедине со своими проблемами обязательно пришли бы, возможно только ради об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ациенты, после радикального лечения, даже на начальных стадиях заболевания, твердо убеждены, что являются инвалидами и выброшены за пределы современного общества. Убеждены и в том, что работу найти будет крайне сложно, тем более если требуется профессиональная переориентация. Именно поэтому излеченные от рака люди приходят к выводу, что проще сидеть дома, получать пособие. Но необходимо учитывать, что любой человек должен быть самодостаточным и чувствовать себя нужным для общества. Более того, данная группа людей может приносить ощутимую пользу обществу, причем не только социальную, но и экономическую, если обретет рабочее место. Для того чтобы это произошло необходимо разработать четкие меры по реабилитации, что будет способствовать не только восстановлению работоспособности, но и вернет заинтересованность к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России и странах СНГ получила развитие реабилитация детей с онкологическими заболеваниями. Например, создано отделение реабилитации в Институте детской онкологии и гематологии РОНЦ им. Н.Н. Блохина РАМН, открыт Центр реабилитации детей с онкологическими заболеваниями в г. Новосибирс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проблема реабилитации онкологических больных в Российской Федерации будет привлекать к себе все большее внимание, что рано или поздно потребует развития данного направления и мобилизации методических, медицинских и социальных резер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ДИКО-СОЦИАЛЬНАЯ ЭКСПЕРТИЗА ОНКОЛОГИЧЕСКИХ БОЛЬ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инвалидности онкологических больных решаются комиссиями медико-социальной экспертизы – МСЭ (бывшие ВТЭК) по представлению необходимой документации районными онкологами. В Москве и некоторых крупных городах страны созданы специализированные онкологические комиссии МСЭ. В названии комиссии отражены основные задачи ее работы: определение социального статуса пациента с учетом имеющегося у него заболевания, возможности продолжать работать, вообще, и по специальности, в частности, а также, в случае потери профессии или невозможности продолжения трудовой деятельности, рассмотрение вопросов обучения новой профессии, пере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инвалидности предусматривает денежную помощь в виде пенсии и представляет ряд льгот. Кроме того, в муниципальных управлениях социальной защиты населения (МУСЗН) инвалидам периодически предоставляется материальная помощь на социальные и бытовые нужды. Для обучения инвалидов в г. Москве создана сеть учебных заве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 по себе наличие онкологического заболевания еще не является обязательным показанием для определения группы инвалидности, особенно, если после лечения прошло достаточно длительное время, показавшее эффективность лечения и отсутствие выраженных нарушений функций организма боль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олько многие пациенты, но и врачи убеждены, что группа инвалидности при онкологических заболеваниях устанавливается пожизненно. На самом же деле, группа инвалидности устанавливается на время, необходимое для проведения лечения, динамического наблюдения за эффективностью лечения и восстановления нарушенных функций организма. В случаях полного излечения онкологического заболевания, группа инвалидности у больных трудоспособного возраста может быть оставлена пожизненно, если не удается восстановить утраченные организмом функции в течение значительного периода времени, например: после полного удаления желудка, легкого, конечности, прямой кишки, у лиц тяжелого физического труда. Больным пенсионного возраста (женщинам с 55 лет, мужчинам с 60 лет) инвалидность, согласно существующим в настоящее время инструкциям, устанавливается сразу без указания срока переосвидетельствования. После всестороннего анализа медицинских факторов комиссия МСЭ определяет (при показаниях) больному группу инвалид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пределения первой группы инвалидности является такое нарушение функций организма больного, при котором больной не может сам себя обслужить и нуждается в длительной постоянной посторонней помощи. Эта группа определяется на два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пределения второй группы инвалидности является значительно выраженные функциональные изменения, но не вызывающие необходимости в постоянном постороннем уходе или надзоре. Инвалиды 2-ой группы, как правило, нетрудоспособны, но в исключительных случаях им разрешается работа в специально созданных условиях. Под специально созданными условиями работы для инвалидов понимается работа в специальных цехах, обеспечение особого режима труда, сокращенный рабочий день, индивидуальные нормы выработки, дополнительные перерывы в работе, строгое соблюдение санитарно-гигиенических норм, медицинское наблюдение, систематическая медицинская помощь. Вторая группа инвалидности устанавливается сроком на один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пределения третьей группы инвалидности является снижение трудоспособности вследствие нарушений функций организма, обусловленных хроническими заболеваниями или анатомическими дефектами, приведшие к потере профессии или снижению квалификации. Третья группа инвалидности является также и переходным этапом после снятия второй группы инвалидности для постепенного приобщения больного к труду, так как эта группа инвалидности "рабочая". Она предусматривает легкие виды труда, работу с учетом профессиональных знаний и профессиональных навыков, с укороченным рабочим днем или неполной рабочей неделей, работу без значительной физической нагруз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у любой группы со сроком переосвидетельствования (имеющему 1-ю группу инвалидности – через 2 года, 2-ю и 3-ю группы инвалидности – через 1 год) нужно до окончания срока пройти обследование и явиться на переосвидетельствование в комиссию МСЭ с документами, заполненными районным онколог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зкого ухудшения состояния здоровья можно пройти досрочное переосвидетельствование в комиссии МСЭ для решения вопроса об усилении группы инвалид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лительного наблюдения, подтверждающего излеченность заболевания и восстановление нарушенных функций организма (или органа) группа инвалидности может быть снята, но больной продолжает наблюдаться у онколога. В настоящее время для помощи в трудоустройстве инвалидам 3-ей группы комиссии МСЭ заполняют индивидуальные карты реабилитации, с которыми следует обращаться в службу занятости [6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облема онкологических заболеваний является наиважнейшей проблемой в социальной медицине не только в России, но и за рубеж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звеном основным звеном в системе противораковой борьбы, обеспечения квалифицированной, специализированной стационарной и поликлинической медицинской помощи населению является онкологический диспансер. В этом учреждении осуществляется организационно-методическое руководство и координирование деятельности всех онкологических учреждений, находящихся в подчин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онкологическом диспансере в основном решаются медицинские задачи лечения и изучения раковых опухолей. Комплекс медицинских, психологических и социальных задач призваны решать хоспи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звитием и внедрением высокотехнологичных методов лечения онкологических заболеваний, уже сегодня стало возможным радикальное лечение большинства пациентов, выполняя обширные органоуносящие оперативные вмешательства, химиотерапию и лучевую терапию, что в ближайшие годы увеличит количество инвалидизированных людей излеченных от рака. Однако реабилитация, с целью социальной адаптации, недостаточно развита, в связи, с чем больной после радикального лечения остается без вним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реабилитации нуждаются не только пациенты, имеющие группу инвалидности, но и больные с I – II стадиями заболевания, прошедшие радикальное лечение, так как диагноз рак – это всегда стресс, а лечение не всегда щадящ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социальная работа также направлена на улучшения качества жизни онкологических боль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инвалидности онкологических больных решаются комиссиями медико-социальной экспертизы – МСЭ. В названии комиссии отражены основные задачи ее работы: определение социального статуса пациента с учетом имеющегося у него заболевания, возможности продолжать работать, вообще, и по специальности, в частности, а также, в случае потери профессии или невозможности продолжения трудовой деятельности, рассмотрение вопросов обучения новой профессии, пере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ерасименко В.Н. СССР Реабилитация онкологических больных М., 1982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Ларионова Н.Н., Цейтлин Г.Я., Ганзина Н.В. и др. Физическая реабилитация детей-инвалидов с онкологическими заболеваниями. Палиативная медицина и реабилитация. М., 1998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оисеенко Е. И. Медико-социальные аспекты помощи детям с онкологическими заболеваниями. – М., -1997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4. Вельшер Л. Рак: угроза сохраняется. Медицинская газета. №86 от 14 ноября 2008г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нкологя: новое слово в реабилитации. // Аргументы и факты. Здоровье. 2004 – июнь №23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6. Тен Е. Е. Основы социальной медицины. М., 2003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Википедия - http://en.wikipedia.org/wiki/Palliative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14:00Z</dcterms:created>
  <dc:creator>qwe</dc:creator>
  <dc:description/>
  <cp:keywords/>
  <dc:language>en-US</dc:language>
  <cp:lastModifiedBy>Mage</cp:lastModifiedBy>
  <cp:lastPrinted>2008-11-20T18:25:00Z</cp:lastPrinted>
  <dcterms:modified xsi:type="dcterms:W3CDTF">2011-10-04T20:14:00Z</dcterms:modified>
  <cp:revision>2</cp:revision>
  <dc:subject/>
  <dc:title/>
</cp:coreProperties>
</file>