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ральская государственная академия ветеринарной медицины</w:t>
      </w:r>
    </w:p>
    <w:p>
      <w:pPr>
        <w:pStyle w:val="Normal"/>
        <w:widowControl w:val="false"/>
        <w:spacing w:lineRule="auto" w:line="360"/>
        <w:ind w:left="2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2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2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2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2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2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2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/>
        <w:ind w:left="-57" w:hanging="0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предмету: "Фармакология"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Next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тему: "Маточные средства"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keepNext w:val="false"/>
        <w:widowControl w:val="false"/>
        <w:spacing w:lineRule="auto" w:line="360"/>
        <w:jc w:val="left"/>
        <w:rPr/>
      </w:pPr>
      <w:r>
        <w:rPr/>
        <w:t>Студентка гр. 51 «З»</w:t>
      </w:r>
    </w:p>
    <w:p>
      <w:pPr>
        <w:pStyle w:val="Heading4"/>
        <w:keepNext w:val="false"/>
        <w:widowControl w:val="false"/>
        <w:spacing w:lineRule="auto" w:line="360"/>
        <w:jc w:val="left"/>
        <w:rPr/>
      </w:pPr>
      <w:r>
        <w:rPr/>
        <w:t xml:space="preserve">заочного отделения факультета </w:t>
      </w:r>
    </w:p>
    <w:p>
      <w:pPr>
        <w:pStyle w:val="Heading4"/>
        <w:keepNext w:val="false"/>
        <w:widowControl w:val="false"/>
        <w:spacing w:lineRule="auto" w:line="360"/>
        <w:jc w:val="left"/>
        <w:rPr/>
      </w:pPr>
      <w:r>
        <w:rPr/>
        <w:t>ветеринари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подаватель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Троицк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Определение маточных средств и их классификац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тимулирующие вещества, представители и их характерист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Тонизирующие вещества, представители и их характерист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прос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пределение маточных средств и их классификац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очные средства - это средства, способные вызывать усиление ритмических сокращений матки и повышение ее тону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можно разделить на 2 группы: стимулирующие родовую деятельность и мускулатуру матки после родов (питуитрин, окситоцин, пахикарпин, бревиколлин) и тонизирующие мускулатуру матки и прекращающие маточные кровотечения (препараты спорыньи, водяного перца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лекарственной стимуляции гладкой мускулатуры матки возникает в связи с той опасностью, которую представляют затянувшиеся роды. При длительных и безуспешных потугах животное все более устает, слабеет, кровоснабжение плода нарушается и возникает опасность гибели его вследствие кислородного голод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точные средства применяют при слабых потугах во время родов, при маточных кровотечениях, воспалении слизистой оболочки матки (в сочетании с антисептическими), при задержании последа, при удалении погибшего плода, а также для ускорения обратного развития матки в послеродовом периоде и восстановлении физиологической деятельности матки. Для сокращения мускулатуры иногда применяют холиномиметики (прозерин, карбохолин), ростагландины группы Е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, слабительные средства, а в качестве кровоостанавливающего вещества, ускоряемые свертываемость крови, хлорид кальция и др.</w:t>
      </w:r>
    </w:p>
    <w:p>
      <w:pPr>
        <w:pStyle w:val="Normal"/>
        <w:tabs>
          <w:tab w:val="clear" w:pos="708"/>
          <w:tab w:val="left" w:pos="1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имулирующие вещества, представители и их характеристика</w:t>
      </w:r>
    </w:p>
    <w:p>
      <w:pPr>
        <w:pStyle w:val="Normal"/>
        <w:tabs>
          <w:tab w:val="clear" w:pos="708"/>
          <w:tab w:val="left" w:pos="161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 xml:space="preserve">Питуитрин для инъекций. </w:t>
      </w:r>
      <w:r>
        <w:rPr>
          <w:i/>
          <w:iCs/>
          <w:sz w:val="28"/>
          <w:szCs w:val="28"/>
          <w:u w:val="single"/>
          <w:lang w:val="en-US"/>
        </w:rPr>
        <w:t>Pituitrini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  <w:lang w:val="en-US"/>
        </w:rPr>
        <w:t>pro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  <w:lang w:val="en-US"/>
        </w:rPr>
        <w:t>injectionibus</w:t>
      </w:r>
    </w:p>
    <w:p>
      <w:pPr>
        <w:pStyle w:val="Normal"/>
        <w:tabs>
          <w:tab w:val="clear" w:pos="708"/>
          <w:tab w:val="left" w:pos="1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мональный препарат, полученный из задней доли гипофиза убойного скота. Прозрачная бесцветная жидкость. Выпускают в ампулах. Содержит два гормона: вазопрессин и окситоцин, последний также выпускают как очищенный лечебный препарат.</w:t>
      </w:r>
    </w:p>
    <w:p>
      <w:pPr>
        <w:pStyle w:val="Normal"/>
        <w:tabs>
          <w:tab w:val="clear" w:pos="708"/>
          <w:tab w:val="left" w:pos="161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йствие:</w:t>
      </w:r>
    </w:p>
    <w:p>
      <w:pPr>
        <w:pStyle w:val="Normal"/>
        <w:tabs>
          <w:tab w:val="clear" w:pos="708"/>
          <w:tab w:val="left" w:pos="1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ситоцин усиливает сокращение матки и в меньшей мере других органов. Вазопрессин действует кровоостанавливающе.</w:t>
      </w:r>
    </w:p>
    <w:p>
      <w:pPr>
        <w:pStyle w:val="Normal"/>
        <w:tabs>
          <w:tab w:val="clear" w:pos="708"/>
          <w:tab w:val="left" w:pos="161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няют:</w:t>
      </w:r>
    </w:p>
    <w:p>
      <w:pPr>
        <w:pStyle w:val="Normal"/>
        <w:tabs>
          <w:tab w:val="clear" w:pos="708"/>
          <w:tab w:val="left" w:pos="16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итуитрин для усиления сокращения мускулатуры матки при слабых потугах во время родов (когда шейка матки, иначе возможен разрыв), для остановки маточных кровотечений, при атонии и воспалении матки, задержании последа, для ускорения восстановления (инволюции) матки после родов. При беременности противопоказано применение препарата. Действие питуитрина наступает через 3-5 минут и продолжается около 1 часа.</w:t>
      </w:r>
    </w:p>
    <w:p>
      <w:pPr>
        <w:pStyle w:val="Normal"/>
        <w:tabs>
          <w:tab w:val="clear" w:pos="708"/>
          <w:tab w:val="left" w:pos="161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зы:</w:t>
      </w:r>
    </w:p>
    <w:p>
      <w:pPr>
        <w:pStyle w:val="Normal"/>
        <w:tabs>
          <w:tab w:val="clear" w:pos="708"/>
          <w:tab w:val="left" w:pos="1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ожно и внутримышечно лошадям и КРС 3-5 мл и свиньям 0.5-1 мл, собакам 0.1-0.3 мл. Доза окситоцина подкожно коровам и кобылам 30-60 ЕД.</w:t>
      </w:r>
    </w:p>
    <w:p>
      <w:pPr>
        <w:pStyle w:val="Normal"/>
        <w:tabs>
          <w:tab w:val="clear" w:pos="708"/>
          <w:tab w:val="left" w:pos="1610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Пахикарпина гидройодид. </w:t>
      </w:r>
      <w:r>
        <w:rPr>
          <w:i/>
          <w:iCs/>
          <w:sz w:val="28"/>
          <w:szCs w:val="28"/>
          <w:u w:val="single"/>
          <w:lang w:val="en-US"/>
        </w:rPr>
        <w:t>Paghycarpini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  <w:lang w:val="en-US"/>
        </w:rPr>
        <w:t>hydroiodium</w:t>
      </w:r>
    </w:p>
    <w:p>
      <w:pPr>
        <w:pStyle w:val="Normal"/>
        <w:tabs>
          <w:tab w:val="clear" w:pos="708"/>
          <w:tab w:val="left" w:pos="1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калоидный препарат, получаемый из растений софоры и термопсиса. Белый кристаллический порошок растворимый в воде 1:30. Растворы стерилизуют кипячением в течении 30 минут. Впускают в порошке, таблетках и в ампулах по 2и 5 мл 3 % раствора.</w:t>
      </w:r>
    </w:p>
    <w:p>
      <w:pPr>
        <w:pStyle w:val="Normal"/>
        <w:tabs>
          <w:tab w:val="clear" w:pos="708"/>
          <w:tab w:val="left" w:pos="161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йствие:</w:t>
      </w:r>
    </w:p>
    <w:p>
      <w:pPr>
        <w:pStyle w:val="Normal"/>
        <w:tabs>
          <w:tab w:val="clear" w:pos="708"/>
          <w:tab w:val="left" w:pos="16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вышает тонус гладкой мускулатуры матки, способствует уменьшению кровоточивости в послеродовом периоде. Повышает тонус и работоспособность поперечнополосатой мускулатуры, уменьшает спазм сосудов.</w:t>
      </w:r>
    </w:p>
    <w:p>
      <w:pPr>
        <w:pStyle w:val="Normal"/>
        <w:tabs>
          <w:tab w:val="clear" w:pos="708"/>
          <w:tab w:val="left" w:pos="161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няют:</w:t>
      </w:r>
    </w:p>
    <w:p>
      <w:pPr>
        <w:pStyle w:val="Normal"/>
        <w:tabs>
          <w:tab w:val="clear" w:pos="708"/>
          <w:tab w:val="left" w:pos="1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тонуса мышц матки при атонии ее, при эндометритах, для ускорения отделения последа и уменьшения кровоточивости послеродовом периоде.</w:t>
      </w:r>
    </w:p>
    <w:p>
      <w:pPr>
        <w:pStyle w:val="Normal"/>
        <w:tabs>
          <w:tab w:val="clear" w:pos="708"/>
          <w:tab w:val="left" w:pos="161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ают для повышения тонуса и увеличения физиологической активности скелетных мышц, при мышечной атонии и дистрофии. Усиливает сокращения матки, поэтому используют для усиления родовой деятельности при слабости родовых схваток, потуг, а также при субинволюции матки в послеродовом периоде.</w:t>
      </w:r>
    </w:p>
    <w:p>
      <w:pPr>
        <w:pStyle w:val="Normal"/>
        <w:tabs>
          <w:tab w:val="clear" w:pos="708"/>
          <w:tab w:val="left" w:pos="1610" w:leader="none"/>
        </w:tabs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зы:</w:t>
      </w:r>
    </w:p>
    <w:p>
      <w:pPr>
        <w:pStyle w:val="Normal"/>
        <w:tabs>
          <w:tab w:val="clear" w:pos="708"/>
          <w:tab w:val="left" w:pos="161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одкожно и внутримышечно (г): лошадям и КРС – 0,2 – 0,5, МРС и свиньям – 0,1 - 0,3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Бревиколлина гидрохлорид. </w:t>
      </w:r>
      <w:r>
        <w:rPr>
          <w:i/>
          <w:iCs/>
          <w:sz w:val="28"/>
          <w:szCs w:val="28"/>
          <w:u w:val="single"/>
          <w:lang w:val="en-US"/>
        </w:rPr>
        <w:t>Brevicollini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  <w:lang w:val="en-US"/>
        </w:rPr>
        <w:t>hydrochloridu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калоид, выделенный из листьев осоки парвской. Светло-кремовый с желтоватым оттенком мелкокристаллический порошок, трудно растворимый в воде. Выпускают в порошке, в ампулах и во флаконах в растворе на 20 градусном спир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йств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ает тонус и усиливает сокращение матки, купирует маточные кровотечения, ускоряет инволюцию ма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ня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силения родовой деятельности при слабых потугах, в качестве кровоостанавливающего средства в послеродовом периоде. При послеродовых эндометритах – в сочетании с антисептическими средствами. Назначают внутрь и внутримышеч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з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мышечно: коровам – 0.8 мг на 1 кг массы животного (8 мл 1% раствора на 100 кг массы) 2 раза с интервалом 10-12 ч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Тонизирующие вещества, представители и их характеристи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Спорынья. (маточные рожки).</w:t>
      </w:r>
      <w:r>
        <w:rPr>
          <w:i/>
          <w:iCs/>
          <w:sz w:val="28"/>
          <w:szCs w:val="28"/>
          <w:u w:val="single"/>
          <w:lang w:val="en-US"/>
        </w:rPr>
        <w:t xml:space="preserve"> Secale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  <w:lang w:val="en-US"/>
        </w:rPr>
        <w:t>cornutu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покоящаяся стадия паразитического гриба, обитающего в завязях некоторых злаков, главным образом ржи. Рожки снаружи черно-фиолетового цвета, на изломе беловатые с узкой фиолетовой каймой. Содержат алкалоиды (эрготамин, эргометрин, эрготоксин, эргозин и др.), гистамин, холин, тирамин и другие ве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йств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лкалоиды спорыньи усиливают сокращения матки, повышают ее тонус и уменьшают кровотечения. Сокращения матки чередуется расслаблением ее тонуса, а в больших дозах может наступить спазм мускулатуры. Алкалоиды вызывают значительное сужение сосудов. Такое действие развивается у беременных животных (во второй период) и после родов; на девственную матку и в первый период беременности спорынья не действует. Действие наступает через 15-20 минут и продолжается несколько часов. Алкалоиды спорыньи суживают сосуды, а гистамин и другие амины их расширяют. Поэтому иногда действие может быть противоположным в зависимости от содержания гистами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ня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ынью и ее препараты для повышения тонуса и усиления сокращения мускулатуры матки при послеродовых маточных кровотечениях, для удаления мертвого плода, ускорения восстановления матки после родов, для ускорения отделения задержавшегося последа (редко). Применение спорыньи во время родов может привести к судорожному сокращению мускулатуры, разрыву шейки матки и задушению плода. Назначают внутрь в различных форм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зы (г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шадям -12-25, КРС – 15-50, МРС – 5-15, свиньям – 2-10, собакам – 0.5-2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Эргот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ищенный жидкий экстракт спорыньи. Красно-бурая жидкость, выпускается в ампулах по 1 м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Действие: </w:t>
      </w:r>
      <w:r>
        <w:rPr>
          <w:sz w:val="28"/>
          <w:szCs w:val="28"/>
        </w:rPr>
        <w:t>вызывает сокращение мускулатуры матки. Применяется для остановки маточных кровотечений, усиления потуг при затянувшихся родах, удаления после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Доз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ожно: лошадям и КРС – 5-15 м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пускают экстракт спорыньи густой (</w:t>
      </w:r>
      <w:r>
        <w:rPr>
          <w:sz w:val="28"/>
          <w:szCs w:val="28"/>
          <w:lang w:val="en-US"/>
        </w:rPr>
        <w:t>Extractu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cal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rnut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pissum</w:t>
      </w:r>
      <w:r>
        <w:rPr>
          <w:sz w:val="28"/>
          <w:szCs w:val="28"/>
        </w:rPr>
        <w:t>), который содержит до 0.1% алкалоидов. Действует и применяют экстракт так же, как и спорынью, и в тех же дозах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Трава водяного перца. </w:t>
      </w:r>
      <w:r>
        <w:rPr>
          <w:i/>
          <w:iCs/>
          <w:sz w:val="28"/>
          <w:szCs w:val="28"/>
          <w:u w:val="single"/>
          <w:lang w:val="en-US"/>
        </w:rPr>
        <w:t>Herba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  <w:lang w:val="en-US"/>
        </w:rPr>
        <w:t>Polygoni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  <w:lang w:val="en-US"/>
        </w:rPr>
        <w:t>hydropiperi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ит рутин, кверцетин, эфирное масло, тани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йству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воостанавливающ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ня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маточных кровотечениях в виде водного насто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зы внутрь (г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иньям – 1-5, собакам – 0.5-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действует и применяют экстракт водяного перца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Сферофизина бензоат. </w:t>
      </w:r>
      <w:r>
        <w:rPr>
          <w:i/>
          <w:iCs/>
          <w:sz w:val="28"/>
          <w:szCs w:val="28"/>
          <w:u w:val="single"/>
          <w:lang w:val="en-US"/>
        </w:rPr>
        <w:t>Sphaerophysini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  <w:lang w:val="en-US"/>
        </w:rPr>
        <w:t>benzoa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калоид, получаемый из растения сферофиза солончаковая. Белый кристаллический порошок, хорошо растворимый в воде (1: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йств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 повышает тонус и усиливает сокращения мышц ма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ня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тонуса матки при слабой родовой деятельности, для уменьшения кровоточивости в послеродовом периоде, при атонии матки, как средство, ускоряющее обратное развитие ма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зы подкожно и внутримышечно (г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вам – 0.04-0.1, МРС – 0.01-0.04, свиньям – 0.01-0.02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Синэстрол. </w:t>
      </w:r>
      <w:r>
        <w:rPr>
          <w:i/>
          <w:iCs/>
          <w:sz w:val="28"/>
          <w:szCs w:val="28"/>
          <w:u w:val="single"/>
          <w:lang w:val="en-US"/>
        </w:rPr>
        <w:t>Synoestrolum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нтетический половой женский гормон. Белый кристаллический порошок, нерастворимый в воде. Выпускают в ампулах в виде 1-2% раствора в масле и в таблет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йств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авливает и повышает физиологическую деятельность матки, усиливает ее сокращения, активизирует цикличность овуляции и течки, стимулирует появление охоты у коров и сви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ня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тонуса мускулатуры матки и усиления ее сокращения при эндометриях, задержании последа, для удаления мумифицированного плода, повышения физиологической активности матки и стимуляции охоты сам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зы подкожно и внутримышеч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шадям и коровам при эндометритах и для удаления задержавшегося последа и мертвого плода 2-5 мл 1% раствора. При необходимости введение препарата повторяют через 12-24 часа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 xml:space="preserve">Сыворотка крови жеребых кобыл. (СЖК) </w:t>
      </w:r>
      <w:r>
        <w:rPr>
          <w:i/>
          <w:iCs/>
          <w:sz w:val="28"/>
          <w:szCs w:val="28"/>
          <w:u w:val="single"/>
          <w:lang w:val="en-US"/>
        </w:rPr>
        <w:t>Serum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  <w:lang w:val="en-US"/>
        </w:rPr>
        <w:t>equae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  <w:lang w:val="en-US"/>
        </w:rPr>
        <w:t>praegnanti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воротка крови беременных здоровых кобыл 4-10-летнего возраста с сроком беременности 1.5-3 месяца. Прозрачная или слегка опалесцирующая жидкость светло-желтого цвета, часто с белковым осадком на дне флакона, который при взбалтывании переходит в равномерную муть. Активность определяют в ЕД. Выпускают и хранят в ампулах и во флакон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ейств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ит гормон, стимулирующий рост и развитие в яичниках фолликулов (фолликулостимулирующий), и гормон, стимулирующий созревание фолликулов, овуляцию и формирование желтого тела (лютеинизирующий). Возбуждает функцию половых желез, созревание яйцеклеток, ускоряет овуляцию, создает условия для нормального оплодотворения и развития плодов, повышает плодовитость, у больных животных восстанавливает половой цикл, половую охоту и оплодотвор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ня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ндометритах и вагинитах, для повышения плодовитости, восстановления половых циклов, при функциональной недостаточности яичников и матки, для повышения резистентности и ускорения откорма животных. Коровам для повышения плодовитости вводят за 4 дня до охоты или на 16-18 день после первой охоты в дозах 2.5-3.5 тыс.ЕД. Овцам для повышения плодовитости препарат вводят подкожно по 1 тыс. ЕД, яловым в весенний период – 2-2.5 тыс. ЕД и летом 1.5-2 </w:t>
      </w:r>
      <w:r>
        <w:rPr>
          <w:sz w:val="28"/>
          <w:szCs w:val="28"/>
          <w:lang w:val="en-US"/>
        </w:rPr>
        <w:t>s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L</w:t>
      </w:r>
      <w:r>
        <w:rPr>
          <w:sz w:val="28"/>
          <w:szCs w:val="28"/>
        </w:rPr>
        <w:t>/ Для ускорения роста и откорма СЖК применяют подкожно по 0.2-0.4 мл на 1 кг массы животного через каждые 10-12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озы подкож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овам – 2-3.5 тыс.ЕД, овцам – 1-2.5 тыс.ЕД, свиньям – 10ЕД на 1 кг массы животного. Повторно вводят коровам через 7-14 дней, овцам через 16. При гинекологических заболеваниях более эффективно одновременное применение СЖК с прозерином или карбохолином. (</w:t>
      </w:r>
      <w:r>
        <w:rPr>
          <w:sz w:val="28"/>
          <w:szCs w:val="28"/>
          <w:u w:val="single"/>
        </w:rPr>
        <w:t>Прозерин</w:t>
      </w:r>
      <w:r>
        <w:rPr>
          <w:sz w:val="28"/>
          <w:szCs w:val="28"/>
        </w:rPr>
        <w:t xml:space="preserve"> – стимулирует воспроизводительную функцию, сильнее действует на лошадей и КРС, чем на плотоядных и всеядных. Применяют при задержании последа, воспалении матки, для обратного развития матки, для стимуляции родов, половой охоты.</w:t>
      </w:r>
      <w:r>
        <w:rPr>
          <w:sz w:val="28"/>
          <w:szCs w:val="28"/>
          <w:u w:val="single"/>
        </w:rPr>
        <w:t xml:space="preserve"> Карбохолин</w:t>
      </w:r>
      <w:r>
        <w:rPr>
          <w:sz w:val="28"/>
          <w:szCs w:val="28"/>
        </w:rPr>
        <w:t xml:space="preserve"> – применяют при задержании последа, гинекологических заболеваниях. Нельзя применять во второй половине беременности)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Метромак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ердые палочки светло-оранжевого цвета, состоящие из йодвисмутсульфамида, карбохолина и пенообразующей осно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меня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маточно при острых послеродовых эндометриях и для профилактики болезней после тяжелых отелов и при задержании последа. Палочки вводят глубоко в полость матки с профилактической целью 2 раза в день, с лечебной – 3-5 раз с интервалом 1-2 дн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Определение маточ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какие 2 группы делятся маточные средства? Назвать какие препараты относятся к этим групп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гда применяют маточные средства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акие гормоны входят в состав питуитрина и какое действие они оказывают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 чему может привести применение спорыньи во время родов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акое действие оказывает сыворотка крови жеребых кобыл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сочетании с какими веществами можно применять сыворотку крови жеребых кобыл при гинекологических заболеваниях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7" w:hanging="0"/>
      <w:jc w:val="center"/>
      <w:outlineLvl w:val="0"/>
    </w:pPr>
    <w:rPr>
      <w:sz w:val="34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sz w:val="34"/>
      <w:szCs w:val="34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4"/>
      <w:szCs w:val="3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15:00Z</dcterms:created>
  <dc:creator>Светлана</dc:creator>
  <dc:description/>
  <cp:keywords/>
  <dc:language>en-US</dc:language>
  <cp:lastModifiedBy>Mage</cp:lastModifiedBy>
  <cp:lastPrinted>2004-03-24T21:41:00Z</cp:lastPrinted>
  <dcterms:modified xsi:type="dcterms:W3CDTF">2011-10-04T20:15:00Z</dcterms:modified>
  <cp:revision>2</cp:revision>
  <dc:subject/>
  <dc:title>                                        МАТОЧНЫЕ       СРЕДСТВА</dc:title>
</cp:coreProperties>
</file>