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ol3"/>
        <w:spacing w:lineRule="auto" w:line="360" w:before="0" w:after="0"/>
        <w:ind w:firstLine="709"/>
        <w:jc w:val="both"/>
        <w:rPr>
          <w:rFonts w:ascii="Times New Roman" w:hAnsi="Times New Roman" w:cs="Times New Roman"/>
          <w:b w:val="false"/>
          <w:b w:val="false"/>
          <w:smallCaps/>
          <w:sz w:val="28"/>
          <w:szCs w:val="24"/>
        </w:rPr>
      </w:pPr>
      <w:r>
        <w:rPr>
          <w:rFonts w:cs="Times New Roman" w:ascii="Times New Roman" w:hAnsi="Times New Roman"/>
          <w:b w:val="false"/>
          <w:smallCaps/>
          <w:sz w:val="28"/>
          <w:szCs w:val="24"/>
        </w:rPr>
      </w:r>
    </w:p>
    <w:p>
      <w:pPr>
        <w:pStyle w:val="Zagol3"/>
        <w:spacing w:lineRule="auto" w:line="360" w:before="0" w:after="0"/>
        <w:ind w:firstLine="709"/>
        <w:jc w:val="both"/>
        <w:rPr>
          <w:rFonts w:ascii="Times New Roman" w:hAnsi="Times New Roman" w:cs="Times New Roman"/>
          <w:b w:val="false"/>
          <w:b w:val="false"/>
          <w:smallCaps/>
          <w:sz w:val="28"/>
          <w:szCs w:val="24"/>
        </w:rPr>
      </w:pPr>
      <w:r>
        <w:rPr>
          <w:rFonts w:cs="Times New Roman" w:ascii="Times New Roman" w:hAnsi="Times New Roman"/>
          <w:b w:val="false"/>
          <w:smallCaps/>
          <w:sz w:val="28"/>
          <w:szCs w:val="24"/>
        </w:rPr>
      </w:r>
    </w:p>
    <w:p>
      <w:pPr>
        <w:pStyle w:val="Zagol3"/>
        <w:spacing w:lineRule="auto" w:line="360" w:before="0" w:after="0"/>
        <w:ind w:firstLine="709"/>
        <w:jc w:val="both"/>
        <w:rPr>
          <w:rFonts w:ascii="Times New Roman" w:hAnsi="Times New Roman" w:cs="Times New Roman"/>
          <w:b w:val="false"/>
          <w:b w:val="false"/>
          <w:smallCaps/>
          <w:sz w:val="28"/>
          <w:szCs w:val="24"/>
        </w:rPr>
      </w:pPr>
      <w:r>
        <w:rPr>
          <w:rFonts w:cs="Times New Roman" w:ascii="Times New Roman" w:hAnsi="Times New Roman"/>
          <w:b w:val="false"/>
          <w:smallCaps/>
          <w:sz w:val="28"/>
          <w:szCs w:val="24"/>
        </w:rPr>
      </w:r>
    </w:p>
    <w:p>
      <w:pPr>
        <w:pStyle w:val="Zagol3"/>
        <w:spacing w:lineRule="auto" w:line="360" w:before="0" w:after="0"/>
        <w:ind w:firstLine="709"/>
        <w:jc w:val="both"/>
        <w:rPr>
          <w:rFonts w:ascii="Times New Roman" w:hAnsi="Times New Roman" w:cs="Times New Roman"/>
          <w:b w:val="false"/>
          <w:b w:val="false"/>
          <w:smallCaps/>
          <w:sz w:val="28"/>
          <w:szCs w:val="24"/>
        </w:rPr>
      </w:pPr>
      <w:r>
        <w:rPr>
          <w:rFonts w:cs="Times New Roman" w:ascii="Times New Roman" w:hAnsi="Times New Roman"/>
          <w:b w:val="false"/>
          <w:smallCaps/>
          <w:sz w:val="28"/>
          <w:szCs w:val="24"/>
        </w:rPr>
      </w:r>
    </w:p>
    <w:p>
      <w:pPr>
        <w:pStyle w:val="Zagol3"/>
        <w:spacing w:lineRule="auto" w:line="360" w:before="0" w:after="0"/>
        <w:ind w:firstLine="709"/>
        <w:jc w:val="both"/>
        <w:rPr>
          <w:rFonts w:ascii="Times New Roman" w:hAnsi="Times New Roman" w:cs="Times New Roman"/>
          <w:b w:val="false"/>
          <w:b w:val="false"/>
          <w:smallCaps/>
          <w:sz w:val="28"/>
          <w:szCs w:val="24"/>
        </w:rPr>
      </w:pPr>
      <w:r>
        <w:rPr>
          <w:rFonts w:cs="Times New Roman" w:ascii="Times New Roman" w:hAnsi="Times New Roman"/>
          <w:b w:val="false"/>
          <w:smallCaps/>
          <w:sz w:val="28"/>
          <w:szCs w:val="24"/>
        </w:rPr>
      </w:r>
    </w:p>
    <w:p>
      <w:pPr>
        <w:pStyle w:val="Zagol3"/>
        <w:spacing w:lineRule="auto" w:line="360" w:before="0" w:after="0"/>
        <w:ind w:firstLine="709"/>
        <w:jc w:val="both"/>
        <w:rPr>
          <w:rFonts w:ascii="Times New Roman" w:hAnsi="Times New Roman" w:cs="Times New Roman"/>
          <w:b w:val="false"/>
          <w:b w:val="false"/>
          <w:smallCaps/>
          <w:sz w:val="28"/>
          <w:szCs w:val="24"/>
        </w:rPr>
      </w:pPr>
      <w:r>
        <w:rPr>
          <w:rFonts w:cs="Times New Roman" w:ascii="Times New Roman" w:hAnsi="Times New Roman"/>
          <w:b w:val="false"/>
          <w:smallCaps/>
          <w:sz w:val="28"/>
          <w:szCs w:val="24"/>
        </w:rPr>
      </w:r>
    </w:p>
    <w:p>
      <w:pPr>
        <w:pStyle w:val="Zagol3"/>
        <w:spacing w:lineRule="auto" w:line="360" w:before="0" w:after="0"/>
        <w:ind w:firstLine="709"/>
        <w:jc w:val="both"/>
        <w:rPr>
          <w:rFonts w:ascii="Times New Roman" w:hAnsi="Times New Roman" w:cs="Times New Roman"/>
          <w:b w:val="false"/>
          <w:b w:val="false"/>
          <w:smallCaps/>
          <w:sz w:val="28"/>
          <w:szCs w:val="24"/>
        </w:rPr>
      </w:pPr>
      <w:r>
        <w:rPr>
          <w:rFonts w:cs="Times New Roman" w:ascii="Times New Roman" w:hAnsi="Times New Roman"/>
          <w:b w:val="false"/>
          <w:smallCaps/>
          <w:sz w:val="28"/>
          <w:szCs w:val="24"/>
        </w:rPr>
      </w:r>
    </w:p>
    <w:p>
      <w:pPr>
        <w:pStyle w:val="Zagol3"/>
        <w:spacing w:lineRule="auto" w:line="360" w:before="0" w:after="0"/>
        <w:ind w:firstLine="709"/>
        <w:jc w:val="both"/>
        <w:rPr>
          <w:rFonts w:ascii="Times New Roman" w:hAnsi="Times New Roman" w:cs="Times New Roman"/>
          <w:b w:val="false"/>
          <w:b w:val="false"/>
          <w:smallCaps/>
          <w:sz w:val="28"/>
          <w:szCs w:val="24"/>
        </w:rPr>
      </w:pPr>
      <w:r>
        <w:rPr>
          <w:rFonts w:cs="Times New Roman" w:ascii="Times New Roman" w:hAnsi="Times New Roman"/>
          <w:b w:val="false"/>
          <w:smallCaps/>
          <w:sz w:val="28"/>
          <w:szCs w:val="24"/>
        </w:rPr>
      </w:r>
    </w:p>
    <w:p>
      <w:pPr>
        <w:pStyle w:val="Zagol3"/>
        <w:spacing w:lineRule="auto" w:line="360" w:before="0" w:after="0"/>
        <w:ind w:firstLine="709"/>
        <w:jc w:val="both"/>
        <w:rPr>
          <w:rFonts w:ascii="Times New Roman" w:hAnsi="Times New Roman" w:cs="Times New Roman"/>
          <w:b w:val="false"/>
          <w:b w:val="false"/>
          <w:smallCaps/>
          <w:sz w:val="28"/>
          <w:szCs w:val="24"/>
        </w:rPr>
      </w:pPr>
      <w:r>
        <w:rPr>
          <w:rFonts w:cs="Times New Roman" w:ascii="Times New Roman" w:hAnsi="Times New Roman"/>
          <w:b w:val="false"/>
          <w:smallCaps/>
          <w:sz w:val="28"/>
          <w:szCs w:val="24"/>
        </w:rPr>
      </w:r>
    </w:p>
    <w:p>
      <w:pPr>
        <w:pStyle w:val="Zagol3"/>
        <w:spacing w:lineRule="auto" w:line="360" w:before="0" w:after="0"/>
        <w:ind w:firstLine="709"/>
        <w:jc w:val="both"/>
        <w:rPr>
          <w:rFonts w:ascii="Times New Roman" w:hAnsi="Times New Roman" w:cs="Times New Roman"/>
          <w:b w:val="false"/>
          <w:b w:val="false"/>
          <w:smallCaps/>
          <w:sz w:val="28"/>
          <w:szCs w:val="24"/>
        </w:rPr>
      </w:pPr>
      <w:r>
        <w:rPr>
          <w:rFonts w:cs="Times New Roman" w:ascii="Times New Roman" w:hAnsi="Times New Roman"/>
          <w:b w:val="false"/>
          <w:smallCaps/>
          <w:sz w:val="28"/>
          <w:szCs w:val="24"/>
        </w:rPr>
      </w:r>
    </w:p>
    <w:p>
      <w:pPr>
        <w:pStyle w:val="Zagol3"/>
        <w:spacing w:lineRule="auto" w:line="360" w:before="0" w:after="0"/>
        <w:ind w:firstLine="709"/>
        <w:rPr>
          <w:rFonts w:ascii="Times New Roman" w:hAnsi="Times New Roman" w:cs="Times New Roman"/>
          <w:smallCaps/>
          <w:sz w:val="28"/>
          <w:szCs w:val="24"/>
        </w:rPr>
      </w:pPr>
      <w:r>
        <w:rPr>
          <w:rFonts w:cs="Times New Roman" w:ascii="Times New Roman" w:hAnsi="Times New Roman"/>
          <w:smallCaps/>
          <w:sz w:val="28"/>
          <w:szCs w:val="24"/>
        </w:rPr>
        <w:t>РЕФЕРАТ НА ТЕМУ:</w:t>
      </w:r>
    </w:p>
    <w:p>
      <w:pPr>
        <w:pStyle w:val="TextBody"/>
        <w:spacing w:lineRule="auto" w:line="36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МАСТОПАТИЯ. ЛЕЧЕНИЕ И ПРОФИЛАКТИКА</w:t>
      </w:r>
      <w:r>
        <w:br w:type="page"/>
      </w:r>
    </w:p>
    <w:p>
      <w:pPr>
        <w:pStyle w:val="TextBody"/>
        <w:spacing w:lineRule="auto" w:line="360"/>
        <w:ind w:firstLine="709"/>
        <w:jc w:val="center"/>
        <w:rPr>
          <w:rFonts w:ascii="Times New Roman" w:hAnsi="Times New Roman" w:cs="Times New Roman"/>
          <w:b/>
          <w:b/>
          <w:smallCaps/>
          <w:color w:val="000000"/>
          <w:sz w:val="28"/>
          <w:szCs w:val="24"/>
        </w:rPr>
      </w:pPr>
      <w:r>
        <w:rPr>
          <w:rFonts w:cs="Times New Roman" w:ascii="Times New Roman" w:hAnsi="Times New Roman"/>
          <w:b/>
          <w:smallCaps/>
          <w:color w:val="000000"/>
          <w:sz w:val="28"/>
          <w:szCs w:val="24"/>
        </w:rPr>
        <w:t>Лечение</w:t>
      </w:r>
    </w:p>
    <w:p>
      <w:pPr>
        <w:pStyle w:val="TextBody"/>
        <w:spacing w:lineRule="auto" w:line="360"/>
        <w:ind w:firstLine="709"/>
        <w:rPr>
          <w:rFonts w:ascii="Times New Roman" w:hAnsi="Times New Roman" w:cs="Times New Roman"/>
          <w:b/>
          <w:b/>
          <w:smallCaps/>
          <w:color w:val="000000"/>
          <w:sz w:val="28"/>
          <w:szCs w:val="24"/>
        </w:rPr>
      </w:pPr>
      <w:r>
        <w:rPr>
          <w:rFonts w:cs="Times New Roman" w:ascii="Times New Roman" w:hAnsi="Times New Roman"/>
          <w:b/>
          <w:smallCaps/>
          <w:color w:val="000000"/>
          <w:sz w:val="28"/>
          <w:szCs w:val="24"/>
        </w:rPr>
      </w:r>
    </w:p>
    <w:p>
      <w:pPr>
        <w:pStyle w:val="TextBody"/>
        <w:spacing w:lineRule="auto" w:line="360"/>
        <w:ind w:firstLine="709"/>
        <w:rPr/>
      </w:pPr>
      <w:r>
        <w:rPr>
          <w:rFonts w:cs="Times New Roman" w:ascii="Times New Roman" w:hAnsi="Times New Roman"/>
          <w:color w:val="000000"/>
          <w:sz w:val="28"/>
          <w:szCs w:val="24"/>
        </w:rPr>
        <w:t xml:space="preserve">Выбор современного метода лечения мастопатии зависит от ее вида, а в первую очередь — от причины, вызвавшей данную патологию, ведь мастопатия — лишь следствие иных заболеваний, о чем говорилось ранее. Поэтому сначала необходимо устранить провоцирующие факторы: психологическое давление, гормональный сбой, гинекологические болезни, дисфункции печени и так далее. Однако до сих пор не существует конкретной системы лечения ФКБ и потому определить ведущие факторы патогенеза данного заболевания довольно сложно. Если арсенал онкологических препаратов представляет собой большой спектр медикаментов, то для терапии доброкачественных заболеваний молочной железы до недавнего времени практически не было высокоэффективных средств. </w:t>
      </w:r>
    </w:p>
    <w:p>
      <w:pPr>
        <w:pStyle w:val="TextBody"/>
        <w:spacing w:lineRule="auto" w:line="360"/>
        <w:ind w:firstLine="709"/>
        <w:rPr/>
      </w:pPr>
      <w:r>
        <w:rPr>
          <w:rFonts w:cs="Times New Roman" w:ascii="Times New Roman" w:hAnsi="Times New Roman"/>
          <w:color w:val="000000"/>
          <w:sz w:val="28"/>
          <w:szCs w:val="24"/>
        </w:rPr>
        <w:t xml:space="preserve">Лечение ЗМЖ можно начинать только после окончательного установления диагноза, отдав предпочтение хирургической или консервативной терапии. Последняя в свою очередь подразделяется на негормональное (фитотерапия, гомеопатические средства, комплексы поливитаминов, микроэлементов и биологически активных пищевых добавок) и </w:t>
        <w:tab/>
        <w:t>гормональное (гестагены, андрогены, антиэстрогены, антипролактиновые препараты) лечение. Она показана при диффузной форме мастопатии и включает в себя терапию неврозов, сопутствующих гинекологических заболеваний, рекомендации женщинам вести нормальную половую жизнь, заканчивать беременность родами, кормить ребенка грудью.</w:t>
      </w:r>
    </w:p>
    <w:p>
      <w:pPr>
        <w:pStyle w:val="TextBody"/>
        <w:spacing w:lineRule="auto" w:line="360"/>
        <w:ind w:firstLine="709"/>
        <w:rPr/>
      </w:pPr>
      <w:r>
        <w:rPr>
          <w:rFonts w:cs="Times New Roman" w:ascii="Times New Roman" w:hAnsi="Times New Roman"/>
          <w:color w:val="000000"/>
          <w:sz w:val="28"/>
          <w:szCs w:val="24"/>
        </w:rPr>
        <w:t xml:space="preserve">Хирургическому лечению подлежат узловые формы мастопатии, внутрипротоковые папилломы, доброкачественные опухоли и солитарные кисты. </w:t>
      </w:r>
    </w:p>
    <w:p>
      <w:pPr>
        <w:pStyle w:val="TextBody"/>
        <w:spacing w:lineRule="auto" w:line="360"/>
        <w:ind w:firstLine="709"/>
        <w:rPr/>
      </w:pPr>
      <w:r>
        <w:rPr>
          <w:rFonts w:cs="Times New Roman" w:ascii="Times New Roman" w:hAnsi="Times New Roman"/>
          <w:color w:val="000000"/>
          <w:sz w:val="28"/>
          <w:szCs w:val="24"/>
        </w:rPr>
        <w:t>Профилактически простая мастэктомия показана пациенткам с плотным фиброзным образованием, содержащим атипические клетки, а также с отягощенным семейным анамнезом. Планируя оперативное лечение в объеме секторальной резекции со срочным исследованием, врач обязан предупредить пациентку о возможном расширении объема операции до мастэктомии с учетом данных гистологического исследования. Однако в последнее время к оперативному лечению мастопатии стали относиться осторожнее, поскольку операция не устраняет причину заболевания. У многих женщин, перенесших по 10–15 операций, после каждого оперативного вмешательства узлы появлялись вновь, располагаясь вдоль хирургического шва, как гроздья винограда.</w:t>
      </w:r>
    </w:p>
    <w:p>
      <w:pPr>
        <w:pStyle w:val="TextBody"/>
        <w:spacing w:lineRule="auto" w:line="360"/>
        <w:ind w:firstLine="709"/>
        <w:rPr/>
      </w:pPr>
      <w:r>
        <w:rPr>
          <w:rFonts w:cs="Times New Roman" w:ascii="Times New Roman" w:hAnsi="Times New Roman"/>
          <w:color w:val="000000"/>
          <w:sz w:val="28"/>
          <w:szCs w:val="24"/>
        </w:rPr>
        <w:t>У каждой пациентки с диагнозом «мастопатия» следует выявить основную ее причину или фон, на котором она развилась (хронический воспалительный процесс в половых органах, дисфункция яичников, заболевания щитовидной железы, печени в сочетании с функциональными расстройствами нервной системы). Лечение следует начинать с воздействия на выявленную причину, что в ряде случаев может оказать положительный эффект на проявления диффузной мастопатии.</w:t>
      </w:r>
    </w:p>
    <w:p>
      <w:pPr>
        <w:pStyle w:val="TextBody"/>
        <w:spacing w:lineRule="auto" w:line="360"/>
        <w:ind w:firstLine="709"/>
        <w:rPr/>
      </w:pPr>
      <w:r>
        <w:rPr>
          <w:rFonts w:cs="Times New Roman" w:ascii="Times New Roman" w:hAnsi="Times New Roman"/>
          <w:color w:val="000000"/>
          <w:sz w:val="28"/>
          <w:szCs w:val="24"/>
        </w:rPr>
        <w:t xml:space="preserve">Сегодня врачи придерживаются другой тактики по отношению к мастопатии, склоняясь к консервативному наблюдению. Поставив диагноз, врач берет женщину на учет, наблюдая за процессом в молочных железах 1 раз в 6–12 месяцев. Если пациентка молодая, ей 1 раз в 2 года (в старшем возрасте — ежегодно) делают маммографию, рентген грудных желез и вместе с тем прописывают бромкамфору, витамины, йодистый калий. Консервативный путь, безусловно, гуманнее. Он щадит психику больных, избавляет их от операций и связанных с ними страданий, но самой важной проблемы — профилактики рака груди — не решает, так как далеко не всегда методом наблюдения врачам удается вовремя заметить перерождение мастопатии в рак, а за полгода–год процесс нередко становится необратимым. </w:t>
      </w:r>
    </w:p>
    <w:p>
      <w:pPr>
        <w:pStyle w:val="TextBody"/>
        <w:spacing w:lineRule="auto" w:line="360"/>
        <w:ind w:firstLine="709"/>
        <w:rPr/>
      </w:pPr>
      <w:r>
        <w:rPr>
          <w:rFonts w:cs="Times New Roman" w:ascii="Times New Roman" w:hAnsi="Times New Roman"/>
          <w:color w:val="000000"/>
          <w:sz w:val="28"/>
          <w:szCs w:val="24"/>
        </w:rPr>
        <w:t xml:space="preserve">В лечении кистозно-фиброзной мастопатии панацеи не существует, но ее проявления можно ослабить. Заметное облегчение может принести правильное питание. </w:t>
      </w:r>
    </w:p>
    <w:p>
      <w:pPr>
        <w:pStyle w:val="TextBody"/>
        <w:spacing w:lineRule="auto" w:line="360"/>
        <w:ind w:firstLine="709"/>
        <w:rPr/>
      </w:pPr>
      <w:r>
        <w:rPr>
          <w:rFonts w:cs="Times New Roman" w:ascii="Times New Roman" w:hAnsi="Times New Roman"/>
          <w:color w:val="000000"/>
          <w:sz w:val="28"/>
          <w:szCs w:val="24"/>
        </w:rPr>
        <w:t>Больным рекомендуется пить поменьше кофе, хотя взаимосвязь между кофеином и кистозно-фиброзной мастопатией не выяснена, обнаружено, что после прекращения употребления кофе и других содержащих кофеин напитков боли уменьшаются. Им противопоказаны такие лекарства, как Dexatrim, Excedrim, Extra-Strength, Midol, Anacin, Sinarest и другие, а также курение. Ограничивать потребление натрия, менее одной чайной ложки соли в день, способствует уменьшению набухания молочных желез. Кроме того, пациенткам показана диета с низким содержанием жиров. Она способствует уменьшению боли в грудных железах и, что более важно, снижает риск заболевания раком грудных желез. Больным необходимо свести до минимума употребление консервированных, соленых и копченых продуктов. Акцент следует делать на такие продукты, как фрукты, особенно цитрусовые, ягоды (черная смородина, вишня, малина); богатые каротином овощи, капуста, продукты злаков грубого помола; соевые продукты, содержащие природные эстрогены — они обладают потенциальной противораковой активностью.</w:t>
      </w:r>
    </w:p>
    <w:p>
      <w:pPr>
        <w:pStyle w:val="TextBody"/>
        <w:spacing w:lineRule="auto" w:line="360"/>
        <w:ind w:firstLine="709"/>
        <w:rPr/>
      </w:pPr>
      <w:r>
        <w:rPr>
          <w:rFonts w:cs="Times New Roman" w:ascii="Times New Roman" w:hAnsi="Times New Roman"/>
          <w:color w:val="000000"/>
          <w:sz w:val="28"/>
          <w:szCs w:val="24"/>
        </w:rPr>
        <w:t>Как кистозно-фиброзная мастопатия, так и рак молочной железы в определенной мере связаны с вялой деятельностью кишечника, хроническими запорами, измененной кишечной микрофлорой, с недостаточным количеством клетчатки в ежедневном рационе. Возможно, при этом происходит реабсорбция из кишечника уже выведенных с желчью эстрогенов. Поэтому пациентки, страдающие кистозно-фиброзной мастопатией, должны употреблять пищу, богатую клетчаткой, и адекватное количество жидкости (не менее 1,5–2 л в день). Так как эстрогены утилизируются в печени, любые нарушения диеты, затрудняющие или ограничивающие нормальную деятельность этого органа (холестаз, богатая жиром пища, алкоголь, другие гепатотоксические вещества), со временем могут оказывать влияние на клиренс эстрогенов в организме. Как известно, на процесс выработки гормонов существенное влияние оказывает стресс, поэтому нужно предпринимать все, что может его снять (медитация, физические упражнения, аутотренинг).</w:t>
      </w:r>
    </w:p>
    <w:p>
      <w:pPr>
        <w:pStyle w:val="TextBody"/>
        <w:spacing w:lineRule="auto" w:line="360"/>
        <w:ind w:firstLine="709"/>
        <w:rPr/>
      </w:pPr>
      <w:r>
        <w:rPr>
          <w:rFonts w:cs="Times New Roman" w:ascii="Times New Roman" w:hAnsi="Times New Roman"/>
          <w:color w:val="000000"/>
          <w:sz w:val="28"/>
          <w:szCs w:val="24"/>
        </w:rPr>
        <w:t>В свою очередь, для облегчения и нормализации функции печени желательно дополнительно принимать витамины группы В (как пищевые добавки или даже в терапевтических дозах) либо поливитамины, содержащие витамин А, комплекс витаминов В, витамин Е. Они способствуют нормализации метаболизма и гормонального дисбаланса, оказывают антиоксидантное действие, стимулируют рост, размножение и созревание эпителиальных клеток, стабилизируют деятельность периферической и центральной нервной системы, содействуют нормализации функции яичников, надпочечников, щитовидной железы, укрепляют иммунную систему организма и т. д. Для лечения мастопатии наиболее часто применяют витамины А, С и Е, а также и витамины группы В (особенно В</w:t>
      </w:r>
      <w:r>
        <w:rPr>
          <w:rFonts w:cs="Times New Roman" w:ascii="Times New Roman" w:hAnsi="Times New Roman"/>
          <w:color w:val="000000"/>
          <w:sz w:val="28"/>
          <w:szCs w:val="24"/>
          <w:vertAlign w:val="subscript"/>
        </w:rPr>
        <w:t>6</w:t>
      </w:r>
      <w:r>
        <w:rPr>
          <w:rFonts w:cs="Times New Roman" w:ascii="Times New Roman" w:hAnsi="Times New Roman"/>
          <w:color w:val="000000"/>
          <w:sz w:val="28"/>
          <w:szCs w:val="24"/>
        </w:rPr>
        <w:t xml:space="preserve">). Все они, по данным наблюдений, способствуют уменьшению болей в грудных железах. Употребление слишком больших доз витаминов чревато повышением риска токсических проявлений, к тому же, подобная терапия не всегда приводит к желаемому результату. В таких случаях необходимо дополнительно назначать йод и селен. </w:t>
      </w:r>
    </w:p>
    <w:p>
      <w:pPr>
        <w:pStyle w:val="TextBody"/>
        <w:spacing w:lineRule="auto" w:line="360"/>
        <w:ind w:firstLine="709"/>
        <w:rPr/>
      </w:pPr>
      <w:r>
        <w:rPr>
          <w:rFonts w:cs="Times New Roman" w:ascii="Times New Roman" w:hAnsi="Times New Roman"/>
          <w:color w:val="000000"/>
          <w:sz w:val="28"/>
          <w:szCs w:val="24"/>
        </w:rPr>
        <w:t>Циклическую мастопатию (как одно из проявлений предменструального синдрома), особенно если она комбинируется с отечностью кистей и стоп, незадолго до менструации можно пробовать купировать легкими мочегонными средствами (например, травяными чаями). Они позволяют избавляться от лишней жидкости в разных участках тела.</w:t>
      </w:r>
    </w:p>
    <w:p>
      <w:pPr>
        <w:pStyle w:val="TextBody"/>
        <w:spacing w:lineRule="auto" w:line="360"/>
        <w:ind w:firstLine="709"/>
        <w:rPr/>
      </w:pPr>
      <w:r>
        <w:rPr>
          <w:rFonts w:cs="Times New Roman" w:ascii="Times New Roman" w:hAnsi="Times New Roman"/>
          <w:color w:val="000000"/>
          <w:sz w:val="28"/>
          <w:szCs w:val="24"/>
        </w:rPr>
        <w:t xml:space="preserve">Некоторые исследователи рекомендуют для уменьшения циклической масталгии принимать нестероидные противовоспалительные средства (например, диклофенак) за неделю или за несколько дней до очередной менструации, когда появляются наиболее сильные боли в молочных железах. Однако их нельзя рекомендовать для постоянного длительного лечения. </w:t>
      </w:r>
    </w:p>
    <w:p>
      <w:pPr>
        <w:pStyle w:val="TextBody"/>
        <w:spacing w:lineRule="auto" w:line="360"/>
        <w:ind w:firstLine="709"/>
        <w:rPr/>
      </w:pPr>
      <w:r>
        <w:rPr>
          <w:rFonts w:cs="Times New Roman" w:ascii="Times New Roman" w:hAnsi="Times New Roman"/>
          <w:color w:val="000000"/>
          <w:sz w:val="28"/>
          <w:szCs w:val="24"/>
        </w:rPr>
        <w:t xml:space="preserve">Женщинам, страдающим циклической или постоянной формой масталгии, обязательно следует носить хорошо подобранный по размеру, поддерживающий грудь бюстгальтер. Игнорирование этим может стать причиной хронической деформации груди, ее сдавливания или перегрузки связочного аппарата (особенно у женщин с большой и опущенной грудью), а также болей в молочной железе. При термографическом исследовании у больных мастопатией нередко выявляют локальные нарушения кровообращения, чаще — нарушения венозного оттока. Поэтому ряд авторов для улучшения микроциркуляции и уменьшения локального отека молочной железы рекомендуют использовать препараты витамина Р (аскорутин) или содержащие его продукты (цитрусовые фрукты, плоды шиповника, черную смородину, черноплодную рябину, вишню, малину). </w:t>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При болезнях печени назначают препараты, улучшающие ее работу, — эссенциале, карсил, метионин, легалон, витамины группы В. </w:t>
      </w:r>
    </w:p>
    <w:p>
      <w:pPr>
        <w:pStyle w:val="TextBody"/>
        <w:spacing w:lineRule="auto" w:line="360"/>
        <w:ind w:firstLine="709"/>
        <w:rPr/>
      </w:pPr>
      <w:r>
        <w:rPr>
          <w:rFonts w:cs="Times New Roman" w:ascii="Times New Roman" w:hAnsi="Times New Roman"/>
          <w:color w:val="000000"/>
          <w:sz w:val="28"/>
          <w:szCs w:val="24"/>
        </w:rPr>
        <w:t>При воспалительных заболеваниях яичников рекомендуется противовоспалительная терапия, физиопроцедуры.</w:t>
      </w:r>
    </w:p>
    <w:p>
      <w:pPr>
        <w:pStyle w:val="TextBody"/>
        <w:spacing w:lineRule="auto" w:line="360"/>
        <w:ind w:firstLine="709"/>
        <w:rPr/>
      </w:pPr>
      <w:r>
        <w:rPr>
          <w:rFonts w:cs="Times New Roman" w:ascii="Times New Roman" w:hAnsi="Times New Roman"/>
          <w:color w:val="000000"/>
          <w:sz w:val="28"/>
          <w:szCs w:val="24"/>
        </w:rPr>
        <w:t>В зависимости от психоэмоционального состояния женщины в схему комплексного лечения мастопатии целесообразно включать успокаивающие средства, вначале отдав предпочтение легким препаратам растительного происхождения (настойка пустырника, валерианы и т.д.), а в случае необходимости — более сильнодействующим седативным средствам. Ведь молочные железы у женщин — очень чутко реагирующий на стресс психоэмоциональный орган. Неприятности на работе или дома, хроническая неудовлетворенность, усталость, тревожные состояния, депрессия — все это может вызывать, поддерживать или усиливать боли.</w:t>
      </w:r>
    </w:p>
    <w:p>
      <w:pPr>
        <w:pStyle w:val="TextBody"/>
        <w:spacing w:lineRule="auto" w:line="360"/>
        <w:ind w:firstLine="709"/>
        <w:rPr/>
      </w:pPr>
      <w:r>
        <w:rPr>
          <w:rFonts w:cs="Times New Roman" w:ascii="Times New Roman" w:hAnsi="Times New Roman"/>
          <w:color w:val="000000"/>
          <w:sz w:val="28"/>
          <w:szCs w:val="24"/>
        </w:rPr>
        <w:t>На наш взгляд, наиболее эффективной схемой оказания медицинской помощи пациенткам, страдающим ФКБ молочных желез, является назначение диеты с учетом выше указанных рекомендаций; настойки мастодинона (по 30 капель 2 раза в день в течение не менее 6 месяцев); витаминов групп А, Е, С; тривита (по таблетке каждое утро в течение месяца с повторением курса через месяц); вобэнзима (по 4 драже 3 раза в день в течение 60 дней); по показаниям — успокаивающих в виде настойки пустырника (по 30 капель на ночь); гепатопротекторов и иммуномодуляторов — по показаниям.</w:t>
      </w:r>
    </w:p>
    <w:p>
      <w:pPr>
        <w:pStyle w:val="TextBody"/>
        <w:spacing w:lineRule="auto" w:line="360"/>
        <w:ind w:firstLine="709"/>
        <w:rPr/>
      </w:pPr>
      <w:r>
        <w:rPr>
          <w:rFonts w:cs="Times New Roman" w:ascii="Times New Roman" w:hAnsi="Times New Roman"/>
          <w:color w:val="000000"/>
          <w:sz w:val="28"/>
          <w:szCs w:val="24"/>
        </w:rPr>
        <w:t>Лекарства, воздействующие на процесс выработки гормонов яичниками, должны назначаться в последнюю очередь только тем, у кого действительно очень сильные боли. Эти лекарства дают много серьезных побочных эффектов, таких, как нерегулярные менструации (что чревато потерей костной ткани), угри, появление волос на лице, задержка жидкости в организме, увеличение массы тела.</w:t>
      </w:r>
    </w:p>
    <w:p>
      <w:pPr>
        <w:pStyle w:val="TextBody"/>
        <w:spacing w:lineRule="auto" w:line="360"/>
        <w:ind w:firstLine="709"/>
        <w:rPr/>
      </w:pPr>
      <w:r>
        <w:rPr>
          <w:rFonts w:cs="Times New Roman" w:ascii="Times New Roman" w:hAnsi="Times New Roman"/>
          <w:color w:val="000000"/>
          <w:sz w:val="28"/>
          <w:szCs w:val="24"/>
        </w:rPr>
        <w:t xml:space="preserve">Гормональное лечение эффективно воздействует на эпителиальные элементы. С этой целью используют антиэстрогены (тамоксифен, фарестон), препараты для оральной контрацепции, гестагены, андрогены, ингибиторы секреции пролактина — антипролактиновые препараты (бромокриптин), аналоги освобождающего гормона гонадотропина (LHRH). Последние можно назначать пациенткам, страдающим мучительной мастодинией (боль в груди), если лечение другими гормонами не дает эффекта. </w:t>
      </w:r>
    </w:p>
    <w:p>
      <w:pPr>
        <w:pStyle w:val="TextBody"/>
        <w:spacing w:lineRule="auto" w:line="360"/>
        <w:ind w:firstLine="709"/>
        <w:rPr/>
      </w:pPr>
      <w:r>
        <w:rPr>
          <w:rFonts w:cs="Times New Roman" w:ascii="Times New Roman" w:hAnsi="Times New Roman"/>
          <w:color w:val="000000"/>
          <w:sz w:val="28"/>
          <w:szCs w:val="24"/>
        </w:rPr>
        <w:t xml:space="preserve">Результаты проведенных в последние годы исследований со всей очевидностью свидетельствуют об обоснованности проведения активной терапии, в которой одно из ведущих мест занимает гормональная терапия. Однако, по данным ряда авторов, не все больные с диффузными формами мастопатии должны подвергаться гормональной терапии они считают, что при отсутствии клинических данных о наличии генитальной патологии и нарушений эндокринной регуляции проводить гормонотерапию, направленную только на лечение заболеваний молочной железы, нецелесообразно, за исключением случаев, когда все другие возможности исчерпаны. </w:t>
      </w:r>
    </w:p>
    <w:p>
      <w:pPr>
        <w:pStyle w:val="TextBody"/>
        <w:spacing w:lineRule="auto" w:line="360"/>
        <w:ind w:firstLine="709"/>
        <w:rPr/>
      </w:pPr>
      <w:r>
        <w:rPr>
          <w:rFonts w:cs="Times New Roman" w:ascii="Times New Roman" w:hAnsi="Times New Roman"/>
          <w:color w:val="000000"/>
          <w:sz w:val="28"/>
          <w:szCs w:val="24"/>
        </w:rPr>
        <w:t xml:space="preserve">Кроме того, при назначении гормональных средств необходимо предварительно тщательного обследовать пациента и правильно подобрать соответствующие препараты. В противном случае гормонотерапия может вызвать обострение болевого синдрома, пролиферацию тканей молочной железы вплоть до развития узловых образований, кист и т. д. </w:t>
      </w:r>
    </w:p>
    <w:p>
      <w:pPr>
        <w:pStyle w:val="TextBody"/>
        <w:spacing w:lineRule="auto" w:line="360"/>
        <w:ind w:firstLine="709"/>
        <w:rPr/>
      </w:pPr>
      <w:r>
        <w:rPr>
          <w:rFonts w:cs="Times New Roman" w:ascii="Times New Roman" w:hAnsi="Times New Roman"/>
          <w:color w:val="000000"/>
          <w:sz w:val="28"/>
          <w:szCs w:val="24"/>
        </w:rPr>
        <w:t xml:space="preserve">Следует отметить, что при назначении эстроген-гестагенных препаратов врачи нередко сталкиваются с определенными трудностями, связанными с потенциальным повышением риска развития сосудистых и тромбоэмболических осложнений у женщин старше 40 лет, даже если речь идет о низкодозированных препаратах последнего поколения. </w:t>
      </w:r>
    </w:p>
    <w:p>
      <w:pPr>
        <w:pStyle w:val="TextBody"/>
        <w:spacing w:lineRule="auto" w:line="360"/>
        <w:ind w:firstLine="709"/>
        <w:rPr/>
      </w:pPr>
      <w:r>
        <w:rPr>
          <w:rFonts w:cs="Times New Roman" w:ascii="Times New Roman" w:hAnsi="Times New Roman"/>
          <w:color w:val="000000"/>
          <w:sz w:val="28"/>
          <w:szCs w:val="24"/>
        </w:rPr>
        <w:t>Согласно рекомендациям ВОЗ (1995), гормональные контрацептивы абсолютно противопоказаны интенсивно курящим женщинам, пациенткам с тромбоэмболическими осложнениями в анамнезе, страдающим тяжелой формой сахарного диабета, тяжелыми заболеваниями печени, злокачественными новообразованиями органов репродуктивной системы. Вместе с тем они достаточно часто противопоказаны женщинам в возрасте 40 лет и старше, что связано с наличием у них факторов риска (гипертония, избыточная масса тела, курение и т.д.), а также сопутствующих экстрагенитальных и различных гинекологических заболеваний.</w:t>
      </w:r>
    </w:p>
    <w:p>
      <w:pPr>
        <w:pStyle w:val="TextBody"/>
        <w:spacing w:lineRule="auto" w:line="360"/>
        <w:ind w:firstLine="709"/>
        <w:rPr/>
      </w:pPr>
      <w:r>
        <w:rPr>
          <w:rFonts w:cs="Times New Roman" w:ascii="Times New Roman" w:hAnsi="Times New Roman"/>
          <w:color w:val="000000"/>
          <w:sz w:val="28"/>
          <w:szCs w:val="24"/>
        </w:rPr>
        <w:t xml:space="preserve">Как известно, развитие ткани молочной железы, ее дифференциация, созревание и функционирование обеспечиваются координированным взаимодействием эстрогенов, прогестерона, пролактина, гормона роста, андрогенов, тироксина и др. Определенное воздействие оказывают также деятельность лимбической системы и ретикулярной формации, метаболические процессы в организме. Свидетельством тому, что кистозно-фиброзная мастопатия в большой мере связана с нарушениями гормонального фона, являются двусторонность ее характера, изменения интенсивности проявления в зависимости от менструального цикла, значительное уменьшение признаков болезни после наступления менопаузы (особенно это касается циклической масталгии) и, наконец, эффективность гормональной терапии данного заболевания. Нередко изменения в структуре ткани молочной железы и циклическая масталгия сочетаются с гинекологической патологией — миомой матки, бесплодием, поликистозом яичников. В таких случаях гормонотерапия чаще всего направлена на уменьшение чрезмерного стимулирующего воздействия эстрогенов на ткань молочной железы, реже — на коррекцию диспролактинэмии или гипотиреоза. </w:t>
      </w:r>
    </w:p>
    <w:p>
      <w:pPr>
        <w:pStyle w:val="TextBody"/>
        <w:spacing w:lineRule="auto" w:line="360"/>
        <w:ind w:firstLine="709"/>
        <w:rPr/>
      </w:pPr>
      <w:r>
        <w:rPr>
          <w:rFonts w:cs="Times New Roman" w:ascii="Times New Roman" w:hAnsi="Times New Roman"/>
          <w:color w:val="000000"/>
          <w:sz w:val="28"/>
          <w:szCs w:val="24"/>
        </w:rPr>
        <w:t xml:space="preserve">Антиэстрогены, как свидетельствуют литературные данные, применяются для лечения мастопатии уже с конца 70-х годов. Дело в том, что эндогенные эстрогены, чтобы обеспечить свое стимулирующее воздействие на организм, должны вступить в связь со специфическими рецепторами клетки. В случае относительной гиперэстрогении антиэстрогены (тамоксифен, торемифен), блокируя эти эстрогенорецепторы в тканях-мишенях (в том числе и в молочной железе), не позволяют эстрогенам связываться с рецепторами и тем самым снижают их биологическую активность. </w:t>
      </w:r>
    </w:p>
    <w:p>
      <w:pPr>
        <w:pStyle w:val="TextBody"/>
        <w:spacing w:lineRule="auto" w:line="360"/>
        <w:ind w:firstLine="709"/>
        <w:rPr/>
      </w:pPr>
      <w:r>
        <w:rPr>
          <w:rFonts w:cs="Times New Roman" w:ascii="Times New Roman" w:hAnsi="Times New Roman"/>
          <w:color w:val="000000"/>
          <w:sz w:val="28"/>
          <w:szCs w:val="24"/>
        </w:rPr>
        <w:t xml:space="preserve">По данным разных авторов, терапевтический эффект тамоксифена отмечается в 65–75 % случаев. Наступает он обычно через 2–3 месяца после начала приема 10 мг препарата в день. Другие исследователи рекомендуют назначать данный препарат по 20 мг в сутки за 10 дней до очередной менструации, продолжая лечение синхронно с 2–3 менструальными циклами или в течение 30–90 дней подряд женщинам находящимся в менопаузе. Авторы, придерживающиеся этой схемы лечения, отмечают уменьшение масталгии в 97 % случаев, стабилизацию цикла и снижение кровопотери при менструации практически у всех женщин, подвергшихся терапии. Причем, у некоторых пациенток бывает усиление болей и чувства набухания груди в течение первых четырех недель лечения, что можно объяснить частичным эстрогенным действием антиэстрогенов. В редких случаях из-за этого приходится прервать лечение, после чего симптомы со временем сами уменьшаются. Имеется уникальное наблюдение спонтанной регрессии макроцист молочной железы у двух женщин репродуктивного возраста, получавших лечение тамоксифеном по поводу рака второй молочной железы. Тамоксифен с успехом используется также для коррекции предменструального синдрома, особенно для уменьшения болей в молочной железе (в дозе по 10 мг с 5-го по 24-й дни цикла): согласно данным рандомизированного исследования с применением двойного слепого метода, мастодиния исчезла в 90 % случаев. </w:t>
      </w:r>
    </w:p>
    <w:p>
      <w:pPr>
        <w:pStyle w:val="TextBody"/>
        <w:spacing w:lineRule="auto" w:line="360"/>
        <w:ind w:firstLine="709"/>
        <w:rPr/>
      </w:pPr>
      <w:r>
        <w:rPr>
          <w:rFonts w:cs="Times New Roman" w:ascii="Times New Roman" w:hAnsi="Times New Roman"/>
          <w:color w:val="000000"/>
          <w:sz w:val="28"/>
          <w:szCs w:val="24"/>
        </w:rPr>
        <w:t xml:space="preserve">Достоверно установлено, что тамоксифен снижает вероятность развития рака во второй молочной железе. Особенно это касается пациенток с доказанной атипичной пролиферацией, с макроцистами или с наличием указаний на рак молочной железы в семейном анамнезе. Однако некоторые авторы уверены, что назначение тамоксифена для лечения мастопатии не является методом выбора и должно быть резервировано только для особых случаев. </w:t>
      </w:r>
    </w:p>
    <w:p>
      <w:pPr>
        <w:pStyle w:val="TextBody"/>
        <w:spacing w:lineRule="auto" w:line="360"/>
        <w:ind w:firstLine="709"/>
        <w:rPr/>
      </w:pPr>
      <w:r>
        <w:rPr>
          <w:rFonts w:cs="Times New Roman" w:ascii="Times New Roman" w:hAnsi="Times New Roman"/>
          <w:color w:val="000000"/>
          <w:sz w:val="28"/>
          <w:szCs w:val="24"/>
        </w:rPr>
        <w:t xml:space="preserve">К возможным побочным явлениям лечения тамоксифеном надо отнести, кроме уже упомянутого, усиление масталгии в начале лечения, приливы, усиленную потливость, тошноту, головокружение. </w:t>
      </w:r>
    </w:p>
    <w:p>
      <w:pPr>
        <w:pStyle w:val="TextBody"/>
        <w:spacing w:lineRule="auto" w:line="360"/>
        <w:ind w:firstLine="709"/>
        <w:rPr/>
      </w:pPr>
      <w:r>
        <w:rPr>
          <w:rFonts w:cs="Times New Roman" w:ascii="Times New Roman" w:hAnsi="Times New Roman"/>
          <w:color w:val="000000"/>
          <w:sz w:val="28"/>
          <w:szCs w:val="24"/>
        </w:rPr>
        <w:t>В последнее время в литературе все чаще обращают внимание на канцерогенные свойства тамоксифена, т.е. на возможность развития при длительном его применении индуцированной гиперплазии эндометрия и (или) его рака у женщин, а также гепатоцеллюлярной карциномы у лабораторных животных. Поэтому вполне понятны поиски более безопасных средств лечения мастопатии, тем более, что они предусмотрены для использования в профилактических целях при доброкачественных болезнях. Одним из таких средств является фарестон (торемифен), выпускаемый фирмой «Орион Корпорэйшн». Он в предварительных исследованиях проявил себя как эффективный и хорошо переносимый препарат. Согласно литературным данным, во время лечения им мастодиния полностью исчезла у 12 из 21 пациенток, значительно уменьшилась у 7, практически не изменилась у 4 и только у одной пациентки он вызвал усиление симптомов болезни. Причем в большинстве случаев эффект проявился уже в течение первого месяца лечения. Для терапии мастопатии фарестон рекомендуется принимать по 20 мг женщинам с регулярным циклом с 5-го по 25-й дни менструации после ее начала, а женщинам с нерегулярным циклом или в менопаузе — ежедневно. Причём желательно продолжать лечение в течение 3–6 мес.</w:t>
      </w:r>
    </w:p>
    <w:p>
      <w:pPr>
        <w:pStyle w:val="TextBody"/>
        <w:spacing w:lineRule="auto" w:line="360"/>
        <w:ind w:firstLine="709"/>
        <w:rPr/>
      </w:pPr>
      <w:r>
        <w:rPr>
          <w:rFonts w:cs="Times New Roman" w:ascii="Times New Roman" w:hAnsi="Times New Roman"/>
          <w:color w:val="000000"/>
          <w:sz w:val="28"/>
          <w:szCs w:val="24"/>
        </w:rPr>
        <w:t xml:space="preserve">Правильно выбранные и используемые средства оральной контрацепции обеспечивают постоянное подавление стероидогенеза и овуляции, синтеза овариальных андрогенов, а также, эстрогено-рецепторов эндометрия, выравнивание чрезмерных колебаний циклических гормонов, длительное предупреждение развития рака яичников и эндометрия. Симптомы мастопатии нередко уменьшаются или даже полностью исчезают уже в течение первых двух месяцев лечения данным методом. Однако объективные результаты лечения можно ожидать не ранее чем через 1–2 года после начала его применения. В то же время у части женщин во время употребления оральных контрацептивов боли в молочных железах и другие симптомы мастопатии могут даже усиливаться. Тогда приходится переключаться на другой вид контрацепции или менять средства оральной контрацепции. </w:t>
      </w:r>
    </w:p>
    <w:p>
      <w:pPr>
        <w:pStyle w:val="TextBody"/>
        <w:spacing w:lineRule="auto" w:line="360"/>
        <w:ind w:firstLine="709"/>
        <w:rPr/>
      </w:pPr>
      <w:r>
        <w:rPr>
          <w:rFonts w:cs="Times New Roman" w:ascii="Times New Roman" w:hAnsi="Times New Roman"/>
          <w:color w:val="000000"/>
          <w:sz w:val="28"/>
          <w:szCs w:val="24"/>
        </w:rPr>
        <w:t xml:space="preserve">При выборе контрацептивного средства важное значение имеют свойства и дозы его компонентов. Учитывая потенциальную роль эстрогенов в развитии мастопатии, надо отдать предпочтение препаратам с наиболее низким содержанием эстрогенов и высоким — гестагенов (0,03 мг этинилэстрадиола + 0,075 мг гестагена или 0,02 мг этипилэстрадиола + 0,150 мг дезогестрела и т. д., т. е. количество принимаемых эстрогенов не должно превышать 0,03 мг в течение всего курса). Оральная контрацепция, подобранная с целью лечения мастопатии, должна быть назначена на срок не менее 3 месяцев. </w:t>
      </w:r>
    </w:p>
    <w:p>
      <w:pPr>
        <w:pStyle w:val="TextBody"/>
        <w:spacing w:lineRule="auto" w:line="360"/>
        <w:ind w:firstLine="709"/>
        <w:rPr/>
      </w:pPr>
      <w:r>
        <w:rPr>
          <w:rFonts w:cs="Times New Roman" w:ascii="Times New Roman" w:hAnsi="Times New Roman"/>
          <w:color w:val="000000"/>
          <w:sz w:val="28"/>
          <w:szCs w:val="24"/>
        </w:rPr>
        <w:t xml:space="preserve">Не рекомендуется использовать так называемые mini-pilli, считая, что доза гормонов в них слишком ничтожна, чтобы воздействовать на течение мастопатии. </w:t>
      </w:r>
    </w:p>
    <w:p>
      <w:pPr>
        <w:pStyle w:val="TextBody"/>
        <w:spacing w:lineRule="auto" w:line="360"/>
        <w:ind w:firstLine="709"/>
        <w:rPr/>
      </w:pPr>
      <w:r>
        <w:rPr>
          <w:rFonts w:cs="Times New Roman" w:ascii="Times New Roman" w:hAnsi="Times New Roman"/>
          <w:color w:val="000000"/>
          <w:sz w:val="28"/>
          <w:szCs w:val="24"/>
        </w:rPr>
        <w:t xml:space="preserve">При выборе препарата надо учитывать как возраст женщины, так и степень выраженности симптомов болезни, сопутствующие заболевания, гормональный дисбаланс, метаболические нарушения. Чем моложе и в остальном здоровее женщина, страдающая умеренной циклической масталгией, тем смелее можно назначать низкодозные оральные контрацептивы. Чем старше женщина и выраженнее симптомы болезни, тем серьезнее надо взвесить соотношение эстрогенов/гестагенов в выбираемом оральном контрацептивном препарате. Следует отметить, что оральные контрацептивы не всегда дают желаемый результат — уменьшение мастодинии, поэтому случается, что от них приходится отказаться, и тогда можно попробовать назначить дополнительно 2,5 мг примолута или 5 мг медроксипрогестерон ацетата на все время приема оральных контрацептивов, т. е. 21 день подряд, а не только в лютеиновой фазе. </w:t>
      </w:r>
    </w:p>
    <w:p>
      <w:pPr>
        <w:pStyle w:val="TextBody"/>
        <w:spacing w:lineRule="auto" w:line="360"/>
        <w:ind w:firstLine="709"/>
        <w:rPr/>
      </w:pPr>
      <w:r>
        <w:rPr>
          <w:rFonts w:cs="Times New Roman" w:ascii="Times New Roman" w:hAnsi="Times New Roman"/>
          <w:color w:val="000000"/>
          <w:sz w:val="28"/>
          <w:szCs w:val="24"/>
        </w:rPr>
        <w:t xml:space="preserve">Терапевтическое действие гестагенов при лечении предменструального синдрома и кистозно-фиброзной мастопатии пытаются объяснить угнетением функциональных гипофизарно-яичниковых связей и уменьшением стимулирующего пролиферацию действия эстрогенов на ткани молочной железы. Предупреждают ли в действительности гестагены развитие рака молочной железы, пока окончательно не выяснено. Предполагается, что возможный защитный механизм их действия может быть различным для тканей молочной железы и эндометрия. Если первоначально с целью лечения мастопатии использовались преимущественно производные тестостерона (линестринол, норгестрел, даназол), то в последние годы предпочтение стали отдавать дериватам прогестерона — медроксипрогестерон ацетату (МПА), так как для них характерны более выраженные гестагенные свойства, умеренная антиэстрогенная активность, минимальное или практически отсутствующее андрогенное действие. Особенно показаны гестагены пациенткам с установленной недостаточностью лютеиновой фазы и вызванной этим относительной гиперэстрогенией, с ановуляторными кровотечениями, с миомой матки. </w:t>
      </w:r>
    </w:p>
    <w:p>
      <w:pPr>
        <w:pStyle w:val="TextBody"/>
        <w:spacing w:lineRule="auto" w:line="360"/>
        <w:ind w:firstLine="709"/>
        <w:rPr/>
      </w:pPr>
      <w:r>
        <w:rPr>
          <w:rFonts w:cs="Times New Roman" w:ascii="Times New Roman" w:hAnsi="Times New Roman"/>
          <w:color w:val="000000"/>
          <w:sz w:val="28"/>
          <w:szCs w:val="24"/>
        </w:rPr>
        <w:t xml:space="preserve">В большинстве случаев, если есть основание предполагать наличие функциональной недостаточности лютеиновой фазы, гестагены (например, 5 мг норетистерона или 10 мг МПА) назначают с 15–16-го дня цикла до 25-го дня, синхронизируя курсы лечения по крайней мере с 6–12 циклами. Для обеспечения дополнительного антиэстрогенного действия до овуляции гестагены желательно назначение уже с 10-го по 25-й дни цикла. Для полной же блокады овуляции и более сильного воздействия гестагенов эти препараты можно назначать уже с 4–5-го до 25-го дней цикла. </w:t>
      </w:r>
    </w:p>
    <w:p>
      <w:pPr>
        <w:pStyle w:val="TextBody"/>
        <w:spacing w:lineRule="auto" w:line="360"/>
        <w:ind w:firstLine="709"/>
        <w:rPr/>
      </w:pPr>
      <w:r>
        <w:rPr>
          <w:rFonts w:cs="Times New Roman" w:ascii="Times New Roman" w:hAnsi="Times New Roman"/>
          <w:color w:val="000000"/>
          <w:sz w:val="28"/>
          <w:szCs w:val="24"/>
        </w:rPr>
        <w:t xml:space="preserve">В менопаузе для лечения мастопатии гестагены назначают в режиме постепенного уменьшения дозы: начинают лечение с 10 мг МПА, в течение 2–4 недель, затем — 2 недели принимают по 5 мг в день, а потом столько же 2–3 раза в неделю. </w:t>
      </w:r>
    </w:p>
    <w:p>
      <w:pPr>
        <w:pStyle w:val="TextBody"/>
        <w:spacing w:lineRule="auto" w:line="360"/>
        <w:ind w:firstLine="709"/>
        <w:rPr/>
      </w:pPr>
      <w:r>
        <w:rPr>
          <w:rFonts w:cs="Times New Roman" w:ascii="Times New Roman" w:hAnsi="Times New Roman"/>
          <w:color w:val="000000"/>
          <w:sz w:val="28"/>
          <w:szCs w:val="24"/>
        </w:rPr>
        <w:t xml:space="preserve">Терапевтический эффект гестагенов можно ожидать примерно в 2 из 3 случаев, однако он наступает в течение 2 месяцев. Гестагены хорошо содействуют лечению мастодинии, к тому же после их использования часто можно объективно доказать уменьшение гиперплазии ткани молочной железы. </w:t>
      </w:r>
    </w:p>
    <w:p>
      <w:pPr>
        <w:pStyle w:val="TextBody"/>
        <w:spacing w:lineRule="auto" w:line="360"/>
        <w:ind w:firstLine="709"/>
        <w:rPr/>
      </w:pPr>
      <w:r>
        <w:rPr>
          <w:rFonts w:cs="Times New Roman" w:ascii="Times New Roman" w:hAnsi="Times New Roman"/>
          <w:color w:val="000000"/>
          <w:sz w:val="28"/>
          <w:szCs w:val="24"/>
        </w:rPr>
        <w:t xml:space="preserve">Андрогены, в частности даназол, как антагонисты эстрогенов также используются для лечения мастопатии. В основе действия даназола лежит его способность угнетать синтез гонадотропного гормона (что доказано пока только экспериментально на лабораторных животных) и некоторых эссенциальных энзимов при овариальном стероидогенезе. Ему присуще прогестагенное и слабое андрогеннос действие. Для лечения мастопатии его используют в меньших дозах, чем для лечения эндометриоза. Стандартной суточной дозой данного препарата принято считать 100–400 мг. Терапевтический эффект можно ожидать примерно в 2 из 3 случаев, к тому же его можно объективизировать: после успешного лечения даназолом уменьшается и выравнивается рентгенологическая плотность ткани молочной железы, реже повторно образуются макроцисты. Поэтому многие исследователи считают даназол препаратом выбора именно для лечения рецидивирующих макроцист. </w:t>
      </w:r>
    </w:p>
    <w:p>
      <w:pPr>
        <w:pStyle w:val="TextBody"/>
        <w:spacing w:lineRule="auto" w:line="360"/>
        <w:ind w:firstLine="709"/>
        <w:rPr/>
      </w:pPr>
      <w:r>
        <w:rPr>
          <w:rFonts w:cs="Times New Roman" w:ascii="Times New Roman" w:hAnsi="Times New Roman"/>
          <w:color w:val="000000"/>
          <w:sz w:val="28"/>
          <w:szCs w:val="24"/>
        </w:rPr>
        <w:t xml:space="preserve">Однако при лечении даназолом почти в четверти случаев возникают побочные эффекты различной степени выраженности — как чисто андрогенные (себорея, гирсутизм, угри, понижение тембра голоса, увеличение массы тела), так и антиэстрогенные (приливы); возможны побочные явления и другого рода — сонливость, депрессия, головные боли, судороги. Кроме того, для большой части пациенток психологически неприемлемо наступление аменореи, что со временем при использовании препарата в дозе 400 мг почти неизбежно. Так как даназол в терапевтических суточных дозах (200–400 мг) не дает контрацептивного эффекта, пациенток следует предупреждать о необходимости принятия дополнительных контрацептивных мер из-за присущего этому препарату тератогенного действия. Учитывая все вышеуказанные обстоятельства, многие авторы предлагают назначать даназол в так называемом режиме малых доз: первые 2 месяца по 200 мг, следующие 2 месяца по 100 мг в день, а затем столькоже, но лишь с 14-го по 28-й дни цикла. </w:t>
      </w:r>
    </w:p>
    <w:p>
      <w:pPr>
        <w:pStyle w:val="TextBody"/>
        <w:spacing w:lineRule="auto" w:line="360"/>
        <w:ind w:firstLine="709"/>
        <w:rPr/>
      </w:pPr>
      <w:r>
        <w:rPr>
          <w:rFonts w:cs="Times New Roman" w:ascii="Times New Roman" w:hAnsi="Times New Roman"/>
          <w:color w:val="000000"/>
          <w:sz w:val="28"/>
          <w:szCs w:val="24"/>
        </w:rPr>
        <w:t xml:space="preserve">Ингибиторы секреции пролактина, в частности бромкриптин, оправданно назначать только больным с лабораторно доказанной гиперпролактинемией. К тому же уровень пролактина в сыворотке желательно определять после внутривенного введения освобождающего фактора — тиреотропного гормона (TRH-тест). TRH-тест можно рекомендовать для отбора тех пациенток, у которых предполагаются какие-либо нарушения секреции пролактина и которым, естественно, можно назначать бромкриптин. В этих случаях дозу медикамента увеличивают очень медленно, начиная с 2,5 мг в сутки и повышая ее до 5,0 или 7,5 мг при регулярном контроле уровня пролактина в сыворотке. Не надо забывать, что в половине случаев данного лечения возникают такие побочные явления, как алопеция, головокружение, отечность, головные боли, что нередко обусловливает труднопереносимость данного препарата. </w:t>
      </w:r>
    </w:p>
    <w:p>
      <w:pPr>
        <w:pStyle w:val="TextBody"/>
        <w:spacing w:lineRule="auto" w:line="360"/>
        <w:ind w:firstLine="709"/>
        <w:rPr/>
      </w:pPr>
      <w:r>
        <w:rPr>
          <w:rFonts w:cs="Times New Roman" w:ascii="Times New Roman" w:hAnsi="Times New Roman"/>
          <w:color w:val="000000"/>
          <w:sz w:val="28"/>
          <w:szCs w:val="24"/>
        </w:rPr>
        <w:t xml:space="preserve">Аналоги LHRH существенно снижают уровень циркулирующих эстрогенов и тестостерона. К тому же наличие рецепторов LHRH в образцах ткани рака молочной железы и фиброцистической мастопатии позволяет предполагать, что LHRH специфически воздействует (аутокринным или паракринным путем) на рост клеток ткани молочной железы. Одним из показаний для назначения препаратов данной группы является тяжело протекающая рефракторная кистозно-фиброзная мастопатия. Это относительно дорогой и не совсем безопасный метод (наиболее частые побочные явления — аменорея, приливы, головокружение, повышение артерильного давления), в связи с чем, прежде чем его назначать обязательно следует тщательно взвесить каждую конкретную ситуацию. Позитивные изменения, вызванные аналогами LHRH при кистозно-фиброзной мастопатии, можно объективно оценить с помощью маммографии и ультразвукового исследования. Тем не менее, пока этот метод лечения надо назначать пациенткам, страдающим мучительной мастодинией с имеющим выраженные кистозно- фиброзные изменения, причем в том случае, если предшествующая гормональная терапия другими препаратами не дала положительного эффекта. </w:t>
      </w:r>
    </w:p>
    <w:p>
      <w:pPr>
        <w:pStyle w:val="TextBody"/>
        <w:spacing w:lineRule="auto" w:line="360"/>
        <w:ind w:firstLine="709"/>
        <w:rPr/>
      </w:pPr>
      <w:r>
        <w:rPr>
          <w:rFonts w:cs="Times New Roman" w:ascii="Times New Roman" w:hAnsi="Times New Roman"/>
          <w:color w:val="000000"/>
          <w:sz w:val="28"/>
          <w:szCs w:val="24"/>
        </w:rPr>
        <w:t xml:space="preserve">Развитие масталгии на фоне заместительной гормонотерапии – явление нередкое, поэтому часто возникает трудноразрешимый вопрос: что делать с женщинами имеющими мучительные климактерические симптомы и выраженную мастодинию в анамнезе в репродуктивном возрасте? Если учесть, что одним из главных вызывающих масталгию факторов является чрезмерная экспозиция эндогенных эстрогенов в ткани молочной железы, то дополнительное введение экзогенных эстрогенов может только ухудшать ситуацию. Нередко именно этим объясняются боли в молочных железах у женщин, начавших заместительную гормонотерапию. Выход может быть в тщательном подборе препаратов заместительной терапии (с оптимально сбалансированным сочетанием эстрогенных и гестагенных компонентов) или в дополнительном назначении гестагенов. </w:t>
      </w:r>
    </w:p>
    <w:p>
      <w:pPr>
        <w:pStyle w:val="TextBody"/>
        <w:spacing w:lineRule="auto" w:line="360"/>
        <w:ind w:firstLine="709"/>
        <w:rPr/>
      </w:pPr>
      <w:r>
        <w:rPr>
          <w:rFonts w:cs="Times New Roman" w:ascii="Times New Roman" w:hAnsi="Times New Roman"/>
          <w:color w:val="000000"/>
          <w:sz w:val="28"/>
          <w:szCs w:val="24"/>
        </w:rPr>
        <w:t xml:space="preserve">Лечение мастопатии при наличии рака молочной железы в анамнезе отличается рядом особенностей. Дело в том, что кистозно -фиброзные изменения могут развиться или прогрессировать в обеих (при органосберегающей операции) либо в оставшейся молочной железе, в таких случаях выраженная масталгия имеет место ничуть не реже, и тогда рекомендации могут быть самыми различными – назначение антиэстрогенов, гестагенов или аналогов LHRH. В выборе препарата следует исходить из конкретной ситуации – возраста больной, анамнеза болезни, сопутствующей патологии, пожеланий самой пациентки и т. д. А это в свою очередь обусловливает необходимость поиска новых, более эффективных лекарственных препаратов которые бы давали минимальные побочные эффекты и могли бы заменить традиционные срества лечения дисгормональной патологии молочных желез. </w:t>
      </w:r>
    </w:p>
    <w:p>
      <w:pPr>
        <w:pStyle w:val="TextBody"/>
        <w:spacing w:lineRule="auto" w:line="360"/>
        <w:ind w:firstLine="709"/>
        <w:rPr/>
      </w:pPr>
      <w:r>
        <w:rPr>
          <w:rFonts w:cs="Times New Roman" w:ascii="Times New Roman" w:hAnsi="Times New Roman"/>
          <w:color w:val="000000"/>
          <w:sz w:val="28"/>
          <w:szCs w:val="24"/>
        </w:rPr>
        <w:t>Для женщин старшей возрастной группы при менопаузе эффективен препарат Климадинон.</w:t>
      </w:r>
    </w:p>
    <w:p>
      <w:pPr>
        <w:pStyle w:val="TextBody"/>
        <w:spacing w:lineRule="auto" w:line="360"/>
        <w:ind w:firstLine="709"/>
        <w:rPr/>
      </w:pPr>
      <w:r>
        <w:rPr>
          <w:rFonts w:cs="Times New Roman" w:ascii="Times New Roman" w:hAnsi="Times New Roman"/>
          <w:color w:val="000000"/>
          <w:sz w:val="28"/>
          <w:szCs w:val="24"/>
        </w:rPr>
        <w:t>В последнее время для лечения мастопатии стали использоваться препараты, синтезированные из растительных компонентов, в частности, мастодинон. Это комбинированный гомеопатический препарат, представляющий собой раствор, в состав которого входит около 50 об.% этанола с вытяжками из лекарственных трав: (прутняк, цикламен, чилибуха, ирис, тигровая лилия). Данный препарат за счет допаминергического эффекта, снижает повышенный уровень пролактина, что способствует сужению протоков, снижению активности пролиферативных процессов и интенсивности процесса образования соединительно-тканевого компонента. Кроме того, он в значительной мере уменьшает кровенаполнение и, следовательно, отек молочных желез, способствует снижению болевого синдрома, обратному развитию патологических изменений тканей молочных желез, нормализации уровня пролактина, восстановлению функции яичников, облегчению течения климактерического синдрома, поддержанию здоровья женщин в период менопаузы.</w:t>
      </w:r>
    </w:p>
    <w:p>
      <w:pPr>
        <w:pStyle w:val="TextBody"/>
        <w:spacing w:lineRule="auto" w:line="360"/>
        <w:ind w:firstLine="709"/>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Мастодинон принимают по 30 капель утром и вечером в течение 2–3 месяцев без перерыва, курсами. </w:t>
      </w:r>
    </w:p>
    <w:p>
      <w:pPr>
        <w:pStyle w:val="TextBody"/>
        <w:spacing w:lineRule="auto" w:line="360"/>
        <w:ind w:firstLine="709"/>
        <w:rPr/>
      </w:pPr>
      <w:r>
        <w:rPr>
          <w:rFonts w:cs="Times New Roman" w:ascii="Times New Roman" w:hAnsi="Times New Roman"/>
          <w:color w:val="000000"/>
          <w:sz w:val="28"/>
          <w:szCs w:val="24"/>
        </w:rPr>
        <w:t xml:space="preserve">В литературе приведены данные по изучению эффективности лечения дисгормональной патологии молочной железы мастодиноном в течение года. Причем перед его назначением было проведено комплексное обследование 80 пациенток позднего репродуктивного возраста (средний возраст 42,1+0,1) с применением наиболее информативных методов исследования, позволяющих определить состояние репродуктивной системы женщины. Обследование начинали с тщательного изучения анамнеза, регистрировали сведения о наследственности, перенесенных заболеваниях и т. д. Основным методом оценки являлась бесконтрастная маммография, она наиболее объективно отражает характер патологических изменений в молочной железе. В связи с тем, что во второй фазе менструального цикла под влиянием гормональных воздействий отмечается увеличение объема и плотности желез за счет кровенаполнения и повышения гидрофильности тканей, маммографию проводили в первую фазу цикла, когда молочные железы находятся в состоянии относительного покоя. </w:t>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В качестве дополнительного исследования проводили УЗИ 54 пациенткам. </w:t>
      </w:r>
    </w:p>
    <w:p>
      <w:pPr>
        <w:pStyle w:val="TextBody"/>
        <w:spacing w:lineRule="auto" w:line="360"/>
        <w:ind w:firstLine="709"/>
        <w:rPr/>
      </w:pPr>
      <w:r>
        <w:rPr>
          <w:rFonts w:cs="Times New Roman" w:ascii="Times New Roman" w:hAnsi="Times New Roman"/>
          <w:color w:val="000000"/>
          <w:sz w:val="28"/>
          <w:szCs w:val="24"/>
        </w:rPr>
        <w:t xml:space="preserve">Таким образом, состояние молочных желез оценивали на основании жалоб пациенток, осмотра, данных маммографии и УЗИ молочных желез. Клиническое исследование желез осуществляли до начала терапии и в дальнейшем с интервалами в 3 месяца. </w:t>
      </w:r>
    </w:p>
    <w:p>
      <w:pPr>
        <w:pStyle w:val="TextBody"/>
        <w:spacing w:lineRule="auto" w:line="360"/>
        <w:ind w:firstLine="709"/>
        <w:rPr/>
      </w:pPr>
      <w:r>
        <w:rPr>
          <w:rFonts w:cs="Times New Roman" w:ascii="Times New Roman" w:hAnsi="Times New Roman"/>
          <w:color w:val="000000"/>
          <w:sz w:val="28"/>
          <w:szCs w:val="24"/>
        </w:rPr>
        <w:t xml:space="preserve">После комплексного обследования состояния молочных желез у 42 пациенток (52,5%) из 80 — диагностировалась ФКМ с преобладанием фиброзного компонента. На маммограммах выявлялась крупнопетлистая деформация стромального рисунка; наружный контур железистого треугольника представлялся фестончатым. На этом фоне дифференцировались множественные просветления различного калибра округлоовальной формы в сочетании с беспорядочно расположенными плотными фиброзными тяжами, локализованными преимущественно в передних отделах и наружных квадрантах. Чаще изменения были нерезко выраженными, носили преимущественно диффузный характер, вызывали болезненные ощущения в молочных железах, усиливающиеся во второй фазе менструального цикла. </w:t>
      </w:r>
    </w:p>
    <w:p>
      <w:pPr>
        <w:pStyle w:val="TextBody"/>
        <w:spacing w:lineRule="auto" w:line="360"/>
        <w:ind w:firstLine="709"/>
        <w:rPr/>
      </w:pPr>
      <w:r>
        <w:rPr>
          <w:rFonts w:cs="Times New Roman" w:ascii="Times New Roman" w:hAnsi="Times New Roman"/>
          <w:color w:val="000000"/>
          <w:sz w:val="28"/>
          <w:szCs w:val="24"/>
        </w:rPr>
        <w:t xml:space="preserve">Некоторые женщины отмечали обострение поверхностной чувствительности в ареолярной зоне за 7–8 дней до предполагаемой менструации. Пальпаторно молочные железы имели плотноэластичную консистенцию, тяжистую неравномерную структуру. </w:t>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У 27 (33,7%) из 80 женщин были выявлены изменения, характерные для ФКМ, с преобладанием железистого компонента. </w:t>
      </w:r>
    </w:p>
    <w:p>
      <w:pPr>
        <w:pStyle w:val="TextBody"/>
        <w:spacing w:lineRule="auto" w:line="360"/>
        <w:ind w:firstLine="709"/>
        <w:rPr/>
      </w:pPr>
      <w:r>
        <w:rPr>
          <w:rFonts w:cs="Times New Roman" w:ascii="Times New Roman" w:hAnsi="Times New Roman"/>
          <w:color w:val="000000"/>
          <w:sz w:val="28"/>
          <w:szCs w:val="24"/>
        </w:rPr>
        <w:t xml:space="preserve">На рентгенограммах проявлялась гиперплазия железистых структур, в некоторых случаях сочетающаяся с выраженным фиброзным компонентом, с характерными мелкоочаговыми тенями неправильной формы, с нечеткими расплывчатыми контурами, рассеянными диффузно в обеих железах или располагающимися в виде плотных тяжей соответственно долькам и сегментам. Для данных пациенток были характерны нагрубание, чувство напряжения в молочных железах, на фоне болевого синдрома, резко усиливающегося в предменструальный период. </w:t>
      </w:r>
    </w:p>
    <w:p>
      <w:pPr>
        <w:pStyle w:val="TextBody"/>
        <w:spacing w:lineRule="auto" w:line="360"/>
        <w:ind w:firstLine="709"/>
        <w:rPr/>
      </w:pPr>
      <w:r>
        <w:rPr>
          <w:rFonts w:cs="Times New Roman" w:ascii="Times New Roman" w:hAnsi="Times New Roman"/>
          <w:color w:val="000000"/>
          <w:sz w:val="28"/>
          <w:szCs w:val="24"/>
        </w:rPr>
        <w:t xml:space="preserve">Пальпаторно выявлено диффузное уплотнение ткани молочных желез, причем чаще пальпировались гиперплазированные дольки различной плотности и эластичности. Регионарные лимфатические узлы не обнаружились ни в одном случае. Выделений из сосков не было. </w:t>
      </w:r>
    </w:p>
    <w:p>
      <w:pPr>
        <w:pStyle w:val="TextBody"/>
        <w:spacing w:lineRule="auto" w:line="360"/>
        <w:ind w:firstLine="709"/>
        <w:rPr/>
      </w:pPr>
      <w:r>
        <w:rPr>
          <w:rFonts w:cs="Times New Roman" w:ascii="Times New Roman" w:hAnsi="Times New Roman"/>
          <w:color w:val="000000"/>
          <w:sz w:val="28"/>
          <w:szCs w:val="24"/>
        </w:rPr>
        <w:t xml:space="preserve">У 11 (13,7%) пациенток была диагностирована мастопатия с преобладанием кистозного компонента. Более чем у половины женщин (85%) проявлялся умеренно выраженный симптом предменструального напряжения, на фоне отека, увеличения объема желез, болевых ощущений. В процессе терапии у большинства пациенток отмечался положительный клинический эффект (снижение болевого синдрома, уменьшение, а иногда и полное исчезновение нагрубания в предменструальном периоде). Кроме того, у 29 пациенток было отмечено положительное влияние терапии на психоэмоциональное состояние, что выражалось нормализацией сна, стабилизацией кровяного давления, исчезновением у большинства пациенток чувства тревоги, повышением активности, значительным улучшением настроения. Часть пациенток, не предъявлявших жалоб на функциональные нарушения, обратили внимание на улучшение общего состояния, повышение работоспособности и активности. </w:t>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Однако у 17 (21,2%) женщин на фоне терапии сохранились те же жалобы, что и до ее начала. </w:t>
      </w:r>
    </w:p>
    <w:p>
      <w:pPr>
        <w:pStyle w:val="TextBody"/>
        <w:spacing w:lineRule="auto" w:line="360"/>
        <w:ind w:firstLine="709"/>
        <w:rPr/>
      </w:pPr>
      <w:r>
        <w:rPr>
          <w:rFonts w:cs="Times New Roman" w:ascii="Times New Roman" w:hAnsi="Times New Roman"/>
          <w:color w:val="000000"/>
          <w:sz w:val="28"/>
          <w:szCs w:val="24"/>
        </w:rPr>
        <w:t xml:space="preserve">В группе пациенток с кистозной формой заболевания субъективное улучшение было отмечено у 8 из 11 женщин. При клинико-рентгенологической оценке улучшение, проявляющееся в уменьшении объема и числа кистозных образований, имело место у 4 пациенток. При проведении УЗИ в динамике был отмечен регресс мелких кист, не превышающих в диаметре 0,5 см. </w:t>
      </w:r>
    </w:p>
    <w:p>
      <w:pPr>
        <w:pStyle w:val="TextBody"/>
        <w:spacing w:lineRule="auto" w:line="360"/>
        <w:ind w:firstLine="709"/>
        <w:rPr/>
      </w:pPr>
      <w:r>
        <w:rPr>
          <w:rFonts w:cs="Times New Roman" w:ascii="Times New Roman" w:hAnsi="Times New Roman"/>
          <w:color w:val="000000"/>
          <w:sz w:val="28"/>
          <w:szCs w:val="24"/>
        </w:rPr>
        <w:t xml:space="preserve">Подавляющее большинство женщин отметили, что мастодинон способствовал нормализации регулярного менструального цикла наряду с уменьшением сопутствующей симптоматики. Пожелали продолжить прием мастодинона 35% женщин, что обусловлено не только уменьшением предменструального напряжения, нагрубанием молочных желез, но и значительным улучшением общего состояния. </w:t>
      </w:r>
    </w:p>
    <w:p>
      <w:pPr>
        <w:pStyle w:val="TextBody"/>
        <w:spacing w:lineRule="auto" w:line="360"/>
        <w:ind w:firstLine="709"/>
        <w:rPr/>
      </w:pPr>
      <w:r>
        <w:rPr>
          <w:rFonts w:cs="Times New Roman" w:ascii="Times New Roman" w:hAnsi="Times New Roman"/>
          <w:color w:val="000000"/>
          <w:sz w:val="28"/>
          <w:szCs w:val="24"/>
        </w:rPr>
        <w:t xml:space="preserve">Таким образом, авторы отметили высокую эффективность данного препарата у пациенток с доброкачественными заболеваниями молочных желез в виде уменьшения клинических симптомов масталгии, нормализации психоэмоционального состояния у большинства пациенток, нормализации менструального цикла и улучшения общего состояния. Кроме того, у 15% женщин через год после начала наблюдения была отмечена положительная динамика клинико-рентгенологической картины. </w:t>
      </w:r>
    </w:p>
    <w:p>
      <w:pPr>
        <w:pStyle w:val="TextBody"/>
        <w:spacing w:lineRule="auto" w:line="360"/>
        <w:ind w:firstLine="709"/>
        <w:rPr/>
      </w:pPr>
      <w:r>
        <w:rPr>
          <w:rFonts w:cs="Times New Roman" w:ascii="Times New Roman" w:hAnsi="Times New Roman"/>
          <w:color w:val="000000"/>
          <w:sz w:val="28"/>
          <w:szCs w:val="24"/>
        </w:rPr>
        <w:t xml:space="preserve">В заключение следует подчеркнуть, что высокая эффективность мастодинона в сочетании с низкой частотой побочных реакций позволяет значительно расширить возможности применения данного препарата и считать его одним из эффективных средств, полученных из природного сырья, используемых при лечении доброкачественных заболеваний молочных желез. </w:t>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Преимуществами мастодинона являются:</w:t>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cs="Times New Roman" w:ascii="Times New Roman" w:hAnsi="Times New Roman"/>
          <w:color w:val="000000"/>
          <w:sz w:val="28"/>
          <w:szCs w:val="24"/>
        </w:rPr>
        <w:tab/>
        <w:t xml:space="preserve">растительный препарат без синтетических гормонов; </w:t>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cs="Times New Roman" w:ascii="Times New Roman" w:hAnsi="Times New Roman"/>
          <w:color w:val="000000"/>
          <w:sz w:val="28"/>
          <w:szCs w:val="24"/>
        </w:rPr>
        <w:tab/>
        <w:t xml:space="preserve">эффективность доказана двойными слепыми плацебо контролируемыми исследованиями; </w:t>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cs="Times New Roman" w:ascii="Times New Roman" w:hAnsi="Times New Roman"/>
          <w:color w:val="000000"/>
          <w:sz w:val="28"/>
          <w:szCs w:val="24"/>
        </w:rPr>
        <w:tab/>
        <w:t xml:space="preserve">хорошо переносится и поэтому пригоден для долгосрочного применения; </w:t>
      </w:r>
    </w:p>
    <w:p>
      <w:pPr>
        <w:pStyle w:val="TextBody"/>
        <w:spacing w:lineRule="auto" w:line="360"/>
        <w:ind w:firstLine="709"/>
        <w:rPr/>
      </w:pPr>
      <w:r>
        <w:rPr>
          <w:rFonts w:cs="Times New Roman" w:ascii="Times New Roman" w:hAnsi="Times New Roman"/>
          <w:color w:val="000000"/>
          <w:sz w:val="28"/>
          <w:szCs w:val="24"/>
        </w:rPr>
        <w:t>–</w:t>
      </w:r>
      <w:r>
        <w:rPr>
          <w:rFonts w:cs="Times New Roman" w:ascii="Times New Roman" w:hAnsi="Times New Roman"/>
          <w:color w:val="000000"/>
          <w:sz w:val="28"/>
          <w:szCs w:val="24"/>
        </w:rPr>
        <w:tab/>
        <w:t xml:space="preserve">улучшает психоэмоциональное состояние при предменструальном синдроме; </w:t>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cs="Times New Roman" w:ascii="Times New Roman" w:hAnsi="Times New Roman"/>
          <w:color w:val="000000"/>
          <w:sz w:val="28"/>
          <w:szCs w:val="24"/>
        </w:rPr>
        <w:tab/>
        <w:t xml:space="preserve">принимается вне зависимости от менструального цикла; </w:t>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cs="Times New Roman" w:ascii="Times New Roman" w:hAnsi="Times New Roman"/>
          <w:color w:val="000000"/>
          <w:sz w:val="28"/>
          <w:szCs w:val="24"/>
        </w:rPr>
        <w:tab/>
        <w:t>может назначаться в случаях дисменореи.</w:t>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Народная медицина предлагает различные способы лечения и профилактики мастопатии растительными средствами. Это могут быть общие и местные виды лечения. Все они направлены на гармонизацию вышеперечисленных факторов, а также на восполнение в организме дефицита витаминов и микроэлементов, участвующих в выработке собственных недостающих гормонов. </w:t>
      </w:r>
    </w:p>
    <w:p>
      <w:pPr>
        <w:pStyle w:val="TextBody"/>
        <w:spacing w:lineRule="auto" w:line="360"/>
        <w:ind w:firstLine="709"/>
        <w:rPr/>
      </w:pPr>
      <w:r>
        <w:rPr>
          <w:rFonts w:cs="Times New Roman" w:ascii="Times New Roman" w:hAnsi="Times New Roman"/>
          <w:color w:val="000000"/>
          <w:sz w:val="28"/>
          <w:szCs w:val="24"/>
        </w:rPr>
        <w:t>Комплекс лекарственных трав оказывает мочегонное, седативное, иммуномоделирующее, спазмолитическое действие и может быть рекомендован пациенткам с мастопатией. Однако недостаток фитотерапии — относительная непродолжительность даваемого его клинического эффекта. (Применять народные рецептуры допускается только после осмотра врача и по согласованию с ним!).</w:t>
      </w:r>
    </w:p>
    <w:p>
      <w:pPr>
        <w:pStyle w:val="TextBody"/>
        <w:spacing w:lineRule="auto" w:line="360"/>
        <w:ind w:firstLine="709"/>
        <w:rPr/>
      </w:pPr>
      <w:r>
        <w:rPr>
          <w:rFonts w:cs="Times New Roman" w:ascii="Times New Roman" w:hAnsi="Times New Roman"/>
          <w:color w:val="000000"/>
          <w:sz w:val="28"/>
          <w:szCs w:val="24"/>
        </w:rPr>
        <w:t>Приведем несколько рецептов лекарственных сборов для внутреннего употребления.</w:t>
      </w:r>
    </w:p>
    <w:p>
      <w:pPr>
        <w:pStyle w:val="TextBody"/>
        <w:spacing w:lineRule="auto" w:line="360"/>
        <w:ind w:firstLine="709"/>
        <w:rPr/>
      </w:pPr>
      <w:r>
        <w:rPr>
          <w:rFonts w:cs="Times New Roman" w:ascii="Times New Roman" w:hAnsi="Times New Roman"/>
          <w:color w:val="000000"/>
          <w:sz w:val="28"/>
          <w:szCs w:val="24"/>
        </w:rPr>
        <w:t>1. Сырую свеклу натереть на мелкой терке и полученную массу наложить вечером перед сном на грудь, сверху сделать повязку и оставить ее на ночь. Утром надо снять и положить кашицу до вечера в холодное место, а грудь обмыть. Вечером процедуру повторяют, затем делают перерыв на одну ночь, т.е. каждую порцию кашицы можно использовать дважды.</w:t>
      </w:r>
    </w:p>
    <w:p>
      <w:pPr>
        <w:pStyle w:val="TextBody"/>
        <w:spacing w:lineRule="auto" w:line="360"/>
        <w:ind w:firstLine="709"/>
        <w:rPr/>
      </w:pPr>
      <w:r>
        <w:rPr>
          <w:rFonts w:cs="Times New Roman" w:ascii="Times New Roman" w:hAnsi="Times New Roman"/>
          <w:color w:val="000000"/>
          <w:sz w:val="28"/>
          <w:szCs w:val="24"/>
        </w:rPr>
        <w:t>2. Смазывают грудь 30%-ной прополисной мазью: 100 г сливочного масла (или нутряного свиного сала) размешивают с 30 г натертого прополиса, помещают в глиняный горшочек и ставят на газовую плиту, поставив предварительно на нее обыкновенный кирпич; смесь томят на кирпиче 3 часа, изредка помешивая, затем процеживают и охлаждают. Смазывают ею грудь 2 раза в день - утром и на ночь.</w:t>
      </w:r>
    </w:p>
    <w:p>
      <w:pPr>
        <w:pStyle w:val="TextBody"/>
        <w:spacing w:lineRule="auto" w:line="360"/>
        <w:ind w:firstLine="709"/>
        <w:rPr/>
      </w:pPr>
      <w:r>
        <w:rPr>
          <w:rFonts w:cs="Times New Roman" w:ascii="Times New Roman" w:hAnsi="Times New Roman"/>
          <w:color w:val="000000"/>
          <w:sz w:val="28"/>
          <w:szCs w:val="24"/>
        </w:rPr>
        <w:t>3. Пропускают через мясорубку свежую капусту, добавляют к ней несколько ложек простокваши и, наложив полученную кашицу на льняную тряпочку последнюю прикладывают на больное место, не давая просохнуть. Процедуру повторяют по нескольку раз в сутки до полного исчезновения боли. При этом внутрь принимают настой: 100 г семян укропа заливают 0,5 л молока, доводят до кипения, а затем настаивают 2 часа. Пьют настой 3 раза в день по 3/4 стакана за 30 минут до еды. Срок лечения 3 недели</w:t>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4. Если в груди появились затвердения, следует делать компрессы из смеси, включающей по 50 г мелко порезанных свежих листьев персика и свежей травы руты. </w:t>
      </w:r>
    </w:p>
    <w:p>
      <w:pPr>
        <w:pStyle w:val="TextBody"/>
        <w:spacing w:lineRule="auto" w:line="360"/>
        <w:ind w:firstLine="709"/>
        <w:rPr/>
      </w:pPr>
      <w:r>
        <w:rPr>
          <w:rFonts w:cs="Times New Roman" w:ascii="Times New Roman" w:hAnsi="Times New Roman"/>
          <w:color w:val="000000"/>
          <w:sz w:val="28"/>
          <w:szCs w:val="24"/>
        </w:rPr>
        <w:t>5. При невралгических болях в грудных железах делают аппликации: весной – из свежих листьев мать-и-мачехи, летом – из листьев лопуха, зимой – из листьев белокочанной капусты. Их оставляют на железах 4–5 часов, а затем после 3 часового отдыха процедуру повторяют используя свежие листья.</w:t>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6. Очень эффективное средство при мастопатии: листья сырой толченой или вареной лебеды накладывают в виде компрессов на всю ночь.</w:t>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7.Чтобы узлы в молочной железе рассасывались, из плодов калины вместе с веточками и листьями варят компот (можно добавить сахар) и пить весь день в большом количестве в течение месяца.</w:t>
      </w:r>
    </w:p>
    <w:p>
      <w:pPr>
        <w:pStyle w:val="TextBody"/>
        <w:spacing w:lineRule="auto" w:line="360"/>
        <w:ind w:firstLine="709"/>
        <w:rPr/>
      </w:pPr>
      <w:r>
        <w:rPr>
          <w:rFonts w:cs="Times New Roman" w:ascii="Times New Roman" w:hAnsi="Times New Roman"/>
          <w:color w:val="000000"/>
          <w:sz w:val="28"/>
          <w:szCs w:val="24"/>
        </w:rPr>
        <w:t xml:space="preserve">8. Выдержать 5-6 дней в холодильнике растения 3–5-летнего алоэ 375 г для формирования в нем биологически активных веществ, затем 625 г майского меда, смешать с 675 мл “Кагора”, полученной смесью залить алоэ и все это поставить на 5 дней в холодильник, после чего лекарство готово к употреблению. Принимают его в течение 5 дней по 1 ч. ложке 3 раза в день за час до еды. Затем дозу увеличивают до 1 ст. ложки и принимают ее в течение 1,5 месяца. </w:t>
      </w:r>
    </w:p>
    <w:p>
      <w:pPr>
        <w:pStyle w:val="TextBody"/>
        <w:spacing w:lineRule="auto" w:line="360"/>
        <w:ind w:firstLine="709"/>
        <w:rPr/>
      </w:pPr>
      <w:r>
        <w:rPr>
          <w:rFonts w:cs="Times New Roman" w:ascii="Times New Roman" w:hAnsi="Times New Roman"/>
          <w:color w:val="000000"/>
          <w:sz w:val="28"/>
          <w:szCs w:val="24"/>
        </w:rPr>
        <w:t>9. При мастопатии очень полезно лечение соками в виде смеси: по 1 стакану соков морковного, свекольного, черной редьки, лимона, чесночного, меда и “Кагора” (всего 7 стаканов), перемешав все компоненты деревянной ложкой в эмалированной кастрюле, после чего перелив смесь в стеклянные бутылки с притертыми крышками; хранят целебное снадобье в холодильнике, принимают его по 1 ст. ложке 3 раза в день через 30 минут после еды. Полученный объем смеси рассчитан на 1 курс лечения. После каждого курса делают перерыв 1 месяц. Всего проводят 5 курсов в год.</w:t>
      </w:r>
    </w:p>
    <w:p>
      <w:pPr>
        <w:pStyle w:val="TextBody"/>
        <w:spacing w:lineRule="auto" w:line="360"/>
        <w:ind w:firstLine="709"/>
        <w:rPr/>
      </w:pPr>
      <w:r>
        <w:rPr>
          <w:rFonts w:cs="Times New Roman" w:ascii="Times New Roman" w:hAnsi="Times New Roman"/>
          <w:color w:val="000000"/>
          <w:sz w:val="28"/>
          <w:szCs w:val="24"/>
        </w:rPr>
        <w:t>10. Листья мяты и листья вахты - по 2 части, корень валерианы, шишки хмеля – 1 часть и 1 ст. ложку смеси заливают стаканом кипятка настаивают 30 мин, после чего принимают по 1/2 стакана утром, днем и на ночь.</w:t>
      </w:r>
    </w:p>
    <w:p>
      <w:pPr>
        <w:pStyle w:val="TextBody"/>
        <w:spacing w:lineRule="auto" w:line="360"/>
        <w:ind w:firstLine="709"/>
        <w:rPr/>
      </w:pPr>
      <w:r>
        <w:rPr>
          <w:rFonts w:cs="Times New Roman" w:ascii="Times New Roman" w:hAnsi="Times New Roman"/>
          <w:color w:val="000000"/>
          <w:sz w:val="28"/>
          <w:szCs w:val="24"/>
        </w:rPr>
        <w:t xml:space="preserve">11. Корень валерианы, листья мяты, цветки ромашки, плоды фенхеля, и тмина – по 1 части смешивают, Одну ст. ложку смеси заливают стаканом кипятка, настаивают 30 мин и принимают по 1/2 стакана 3 раза в день до еды. </w:t>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12. Корень валерианы, трава пустырника, плоды тмина и фенхеля по 1 части, смешивают, 1 ложку смеси заливают стаканом кипятка, настаивают 30 мин и принимают по 1/2 стакана 3 раза в день. </w:t>
      </w:r>
    </w:p>
    <w:p>
      <w:pPr>
        <w:pStyle w:val="TextBody"/>
        <w:spacing w:lineRule="auto" w:line="360"/>
        <w:ind w:firstLine="709"/>
        <w:rPr/>
      </w:pPr>
      <w:r>
        <w:rPr>
          <w:rFonts w:cs="Times New Roman" w:ascii="Times New Roman" w:hAnsi="Times New Roman"/>
          <w:color w:val="000000"/>
          <w:sz w:val="28"/>
          <w:szCs w:val="24"/>
        </w:rPr>
        <w:t xml:space="preserve">13. Корень валерианы, листья мяты по -3 части, листья вахты -4 части смешивают, 1 ст. ложку смеси заливают стаканом кипятка, настаивают 30 мин.и принимать по 1/2 стакана утром и на ночь. </w:t>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14. Корень валерианы -2 части, цветы ромашки - 3 части, плоды тмина -5 частей смешивают, 1 ст. ложку смеси заливают стаканом кипятка, настаивают 30 мин. и принимают по 1/2 стакана утром и на ночь. </w:t>
      </w:r>
    </w:p>
    <w:p>
      <w:pPr>
        <w:pStyle w:val="TextBody"/>
        <w:spacing w:lineRule="auto" w:line="360"/>
        <w:ind w:firstLine="709"/>
        <w:rPr/>
      </w:pPr>
      <w:r>
        <w:rPr>
          <w:rFonts w:cs="Times New Roman" w:ascii="Times New Roman" w:hAnsi="Times New Roman"/>
          <w:color w:val="000000"/>
          <w:sz w:val="28"/>
          <w:szCs w:val="24"/>
        </w:rPr>
        <w:t>15. Плоды фенхеля и цветы ромашки по - 1 части, корень алтея, корень солодки, корневище пырея по - 2 части смешивают, 1 чайную ложку смеси заливают стаканом кипятка, кипятить 10 мин, после чего принимают в теплом виде по 1 ст. ложке 2–3 раза в день.</w:t>
      </w:r>
    </w:p>
    <w:p>
      <w:pPr>
        <w:pStyle w:val="TextBody"/>
        <w:spacing w:lineRule="auto" w:line="360"/>
        <w:ind w:firstLine="709"/>
        <w:rPr/>
      </w:pPr>
      <w:r>
        <w:rPr>
          <w:rFonts w:cs="Times New Roman" w:ascii="Times New Roman" w:hAnsi="Times New Roman"/>
          <w:color w:val="000000"/>
          <w:sz w:val="28"/>
          <w:szCs w:val="24"/>
        </w:rPr>
        <w:t xml:space="preserve">Одновременно с приемом лекарственных сборов внутрь можно проводить наружное местное лечение, накладывая на молочные железы компрессы и аппликации: свежую тыкву измельчить, намазать на сложенную в несколько слоев марлю и прикладывать к уплотнениям 2–3 раза в день, держать по 40–60 мин. </w:t>
      </w:r>
    </w:p>
    <w:p>
      <w:pPr>
        <w:pStyle w:val="TextBody"/>
        <w:spacing w:lineRule="auto" w:line="360"/>
        <w:ind w:firstLine="709"/>
        <w:rPr/>
      </w:pPr>
      <w:r>
        <w:rPr>
          <w:rFonts w:cs="Times New Roman" w:ascii="Times New Roman" w:hAnsi="Times New Roman"/>
          <w:color w:val="000000"/>
          <w:sz w:val="28"/>
          <w:szCs w:val="24"/>
        </w:rPr>
        <w:t xml:space="preserve">Смешать 2 ст. ложки натертой на терке сырой красной столовой свеклы с 1 ст. ложкой меда (разнотравье), переложить смесь на капустный лист и приложить его к груди на 1–2 часа процедуру повторяют 2–3 раза в день (можно на всю ночь, прибинтовав лист к телу). </w:t>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Ржаной хлеб обернуть сырой марлей и поместить в духовку, чтобы он пропарился; распаренный теплый хлеб разрезать на 2 части, приложить одну из них к левой, а другую к правой молочным железам и держать, пока не остынет. Такие аппликации можно делать утром и вечером в течение 10–12 дней подряд; </w:t>
      </w:r>
    </w:p>
    <w:p>
      <w:pPr>
        <w:pStyle w:val="TextBody"/>
        <w:spacing w:lineRule="auto" w:line="360"/>
        <w:ind w:firstLine="709"/>
        <w:rPr/>
      </w:pPr>
      <w:r>
        <w:rPr>
          <w:rFonts w:cs="Times New Roman" w:ascii="Times New Roman" w:hAnsi="Times New Roman"/>
          <w:color w:val="000000"/>
          <w:sz w:val="28"/>
          <w:szCs w:val="24"/>
        </w:rPr>
        <w:t xml:space="preserve">Приготовить мазь, смешав по 2 ч. ложки травы чистотела (в порошке) и оливкового масла, смазать ею льняную салфетку и прикладывать на ночь к груди; продолжительность курса лечения 2–4 недели; мазь можно заготовить впрок, держать ее в холодильнике. </w:t>
      </w:r>
    </w:p>
    <w:p>
      <w:pPr>
        <w:pStyle w:val="TextBody"/>
        <w:spacing w:lineRule="auto" w:line="360"/>
        <w:ind w:firstLine="709"/>
        <w:rPr/>
      </w:pPr>
      <w:r>
        <w:rPr>
          <w:rFonts w:cs="Times New Roman" w:ascii="Times New Roman" w:hAnsi="Times New Roman"/>
          <w:color w:val="000000"/>
          <w:sz w:val="28"/>
          <w:szCs w:val="24"/>
        </w:rPr>
        <w:t xml:space="preserve">Желательно проводить курсы восстановления и улучшения капиллярного кровообращения. Это можно делать зимой, используя сосновые или еловые молодые иголки. Зимой хвоя проявляет максимальную биологическую активность. В этот период в ней содержится больше, чем в какое-либо другое время года, витамина С и хлорофилла. При проведении курса надо положить в эмалированную кастрюлю 5 ст. ложек измельченной хвои (иголочки должны быть молодыми, взятыми с побегов нынешнего года), туда же поместите 2–3 ст. ложки измельченных плодов шиповника и 2 ст. ложки измельченной луковой шелухи(если нет болезни почек и гипертонии, то шелуху можно не добавлять). Полученную массу следует залить 0,7 л воды и варить на малом огне в течение 10 минут. Затем, кастрюлю, сняв с огня, следует завернуть ее в полотенце и оставить настаиваться в течение ночи. Утром отвар процеживают и пьют по 0,5 --1,5 л в сутки как чай. Лечение должно длиться 4 месяца. </w:t>
      </w:r>
    </w:p>
    <w:p>
      <w:pPr>
        <w:pStyle w:val="TextBody"/>
        <w:spacing w:lineRule="auto" w:line="360"/>
        <w:ind w:firstLine="709"/>
        <w:rPr/>
      </w:pPr>
      <w:r>
        <w:rPr>
          <w:rFonts w:cs="Times New Roman" w:ascii="Times New Roman" w:hAnsi="Times New Roman"/>
          <w:color w:val="000000"/>
          <w:sz w:val="28"/>
          <w:szCs w:val="24"/>
        </w:rPr>
        <w:t xml:space="preserve">Женщины, у которых проявляется склонность к нарушению функций эндокринных желез, должны придерживаться лечебно-оздоровительной диеты. Основу пищевого рациона должна составлять растительная пища. Следует ограничить употребление мяса, сахара, жиров. В меню рекомендуется вводить сою, морскую капусту, спирулину, жирные сорта морских рыб, содержащих витамины А и Е. Летом обязательно каждый день следует готовить такое блюдо: собранную в чистом месте на восходе солнца молодую крапиву, выдерживают в течение часа в холодной воде, мелко нарезают, толкут в деревянной или фарфоровой ступке, добавляют с толченым чесноком (по вкусу в зависимости от состояния желудка), порезанные шпинат, щавель (столько же, сколько крапивы), укроп, петрушку, рубленые вареные яйца (по вкусу), заправляют растительным маслом, лимонным соком или яблочным уксусом и едят как салат. </w:t>
      </w:r>
    </w:p>
    <w:p>
      <w:pPr>
        <w:pStyle w:val="TextBody"/>
        <w:spacing w:lineRule="auto" w:line="360"/>
        <w:ind w:firstLine="709"/>
        <w:rPr/>
      </w:pPr>
      <w:r>
        <w:rPr>
          <w:rFonts w:cs="Times New Roman" w:ascii="Times New Roman" w:hAnsi="Times New Roman"/>
          <w:color w:val="000000"/>
          <w:sz w:val="28"/>
          <w:szCs w:val="24"/>
        </w:rPr>
        <w:t xml:space="preserve">Для нормальной работы половых желез и синтеза гормонов необходимы такие микроэлементы, как медь, селен, цинк, железо, поэтому женщины должны периодически употреблять биологические добавки, содержащие эти микроэлементы. </w:t>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Медью богаты кизил, лесные яблоки, малина, ежевика, клубника, морская рыба, брюква, свекла, пиво, яичный желток, печень, греча, перловая крупа и сельдерей. Суточная потребность организма в меди 1–3 мг. (следует обратить внимание на то, что аспирин блокирует усвоение меди из пищи).</w:t>
      </w:r>
    </w:p>
    <w:p>
      <w:pPr>
        <w:pStyle w:val="TextBody"/>
        <w:spacing w:lineRule="auto" w:line="360"/>
        <w:ind w:firstLine="709"/>
        <w:rPr/>
      </w:pPr>
      <w:r>
        <w:rPr>
          <w:rFonts w:cs="Times New Roman" w:ascii="Times New Roman" w:hAnsi="Times New Roman"/>
          <w:color w:val="000000"/>
          <w:sz w:val="28"/>
          <w:szCs w:val="24"/>
        </w:rPr>
        <w:t xml:space="preserve">Селен – микроэлемент, который в норме необходим в тысячных долях грамма. Он действует как антиоксидант, подобно витамину Е, но не заменяет его и не взаимодействует с ним. Селен влияет на фактор размножения и созревания половых клеток. Но главное – он задерживает в организме рост и развитие раковых клеток, тормозит деформацию нормальных клеток, а также повышает устойчивость организма к вирусам и грибам, уничтожает плесень. </w:t>
      </w:r>
    </w:p>
    <w:p>
      <w:pPr>
        <w:pStyle w:val="TextBody"/>
        <w:spacing w:lineRule="auto" w:line="360"/>
        <w:ind w:firstLine="709"/>
        <w:rPr/>
      </w:pPr>
      <w:r>
        <w:rPr>
          <w:rFonts w:cs="Times New Roman" w:ascii="Times New Roman" w:hAnsi="Times New Roman"/>
          <w:color w:val="000000"/>
          <w:sz w:val="28"/>
          <w:szCs w:val="24"/>
        </w:rPr>
        <w:t xml:space="preserve">В рафинированной пище селена нет, он содержится в морской каменной соли, в почках, печени, яйцах, сельди, пшеничных отрубях, проростках пшеницы, чесноке и хрене, в тысячелистнике и сныти. Богаты селеном топинамбур, зелень петрушки, сельдерея, укроп, пивные дрожжи. Но последние перед употреблением нужно ошпарить кипятком 60–86 градусов, чтобы убить живую дрожжевую флору, которая в кишечнике потребляет витамин В и биотин. В норме человеку надо 2 г дрожжей, чтобы обеспечить суточную потребность организма в селене. Курс лечения 10–14 дней. Употреблять дрожжи нужно без сахара, ибо он способствует выводу селена из организма. Надо также учесть, что селен легко разрушается консервантами и сладкими газированными напитками, поэтому их потребление нужно свести до минимума. </w:t>
      </w:r>
    </w:p>
    <w:p>
      <w:pPr>
        <w:pStyle w:val="TextBody"/>
        <w:spacing w:lineRule="auto" w:line="360"/>
        <w:ind w:firstLine="709"/>
        <w:rPr/>
      </w:pPr>
      <w:r>
        <w:rPr>
          <w:rFonts w:cs="Times New Roman" w:ascii="Times New Roman" w:hAnsi="Times New Roman"/>
          <w:color w:val="000000"/>
          <w:sz w:val="28"/>
          <w:szCs w:val="24"/>
        </w:rPr>
        <w:t>Полезно устраивать 2 раза в неделю разгрузочные дни или голодание. В этот период (особенно во время голодания) “сгорают” поврежденные клетки, в результате чего ускоряется процесс вывода токсинов из организма и активизируется иммунная система.</w:t>
      </w:r>
    </w:p>
    <w:p>
      <w:pPr>
        <w:pStyle w:val="3"/>
        <w:spacing w:lineRule="auto" w:line="360" w:before="0" w:after="0"/>
        <w:ind w:left="0"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3"/>
        <w:spacing w:lineRule="auto" w:line="360" w:before="0" w:after="0"/>
        <w:ind w:left="0" w:firstLine="709"/>
        <w:jc w:val="center"/>
        <w:rPr>
          <w:rFonts w:ascii="Times New Roman" w:hAnsi="Times New Roman" w:cs="Times New Roman"/>
          <w:sz w:val="28"/>
          <w:szCs w:val="24"/>
        </w:rPr>
      </w:pPr>
      <w:r>
        <w:rPr>
          <w:rFonts w:cs="Times New Roman" w:ascii="Times New Roman" w:hAnsi="Times New Roman"/>
          <w:sz w:val="28"/>
          <w:szCs w:val="24"/>
        </w:rPr>
        <w:t>Профилактика</w:t>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pacing w:lineRule="auto" w:line="360"/>
        <w:ind w:firstLine="709"/>
        <w:rPr/>
      </w:pPr>
      <w:r>
        <w:rPr>
          <w:rFonts w:cs="Times New Roman" w:ascii="Times New Roman" w:hAnsi="Times New Roman"/>
          <w:color w:val="000000"/>
          <w:sz w:val="28"/>
          <w:szCs w:val="24"/>
        </w:rPr>
        <w:t>Профилактика мастопатии – это в первую очередь здоровый и активный образ жизни, а также соблюдение соответствующей диеты, содержащей достаточное количество йода, достаточный по времени сон, нормированные физические нагрузки, исключение травмирования груди, стрессов.</w:t>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О состояния здоровья женщины можно судить по сумме баллов полученных в результате их анкетирования по следующей схеме.</w:t>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1. Как часто Вы бываете на приеме у врача или в смотровом кабинете?</w:t>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Не посещаю – 1</w:t>
        <w:tab/>
        <w:t xml:space="preserve"> Ежегодно – 0</w:t>
      </w:r>
    </w:p>
    <w:p>
      <w:pPr>
        <w:pStyle w:val="Style16"/>
        <w:spacing w:lineRule="auto" w:line="360" w:before="0" w:after="0"/>
        <w:ind w:firstLine="709"/>
        <w:rPr>
          <w:rFonts w:ascii="Times New Roman" w:hAnsi="Times New Roman" w:cs="Times New Roman"/>
          <w:b w:val="false"/>
          <w:b w:val="false"/>
          <w:sz w:val="28"/>
          <w:szCs w:val="24"/>
        </w:rPr>
      </w:pPr>
      <w:r>
        <w:rPr>
          <w:rFonts w:cs="Times New Roman" w:ascii="Times New Roman" w:hAnsi="Times New Roman"/>
          <w:b w:val="false"/>
          <w:sz w:val="28"/>
          <w:szCs w:val="24"/>
        </w:rPr>
        <w:t>2. Были ли у Ваших ближайших родственников онкологические заболевания?</w:t>
        <w:tab/>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Нет – 0</w:t>
        <w:tab/>
        <w:tab/>
        <w:tab/>
        <w:t>Да – 1</w:t>
      </w:r>
    </w:p>
    <w:p>
      <w:pPr>
        <w:pStyle w:val="Style16"/>
        <w:spacing w:lineRule="auto" w:line="360" w:before="0" w:after="0"/>
        <w:ind w:firstLine="709"/>
        <w:rPr>
          <w:rFonts w:ascii="Times New Roman" w:hAnsi="Times New Roman" w:cs="Times New Roman"/>
          <w:b w:val="false"/>
          <w:b w:val="false"/>
          <w:sz w:val="28"/>
          <w:szCs w:val="24"/>
        </w:rPr>
      </w:pPr>
      <w:r>
        <w:rPr>
          <w:rFonts w:cs="Times New Roman" w:ascii="Times New Roman" w:hAnsi="Times New Roman"/>
          <w:b w:val="false"/>
          <w:sz w:val="28"/>
          <w:szCs w:val="24"/>
        </w:rPr>
        <w:t>3. Выражен ли у Вас предменструальный синдром?</w:t>
        <w:tab/>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Нет – 0</w:t>
        <w:tab/>
        <w:tab/>
        <w:tab/>
        <w:t>Да – 1</w:t>
      </w:r>
    </w:p>
    <w:p>
      <w:pPr>
        <w:pStyle w:val="Style16"/>
        <w:spacing w:lineRule="auto" w:line="360" w:before="0" w:after="0"/>
        <w:ind w:firstLine="709"/>
        <w:rPr>
          <w:rFonts w:ascii="Times New Roman" w:hAnsi="Times New Roman" w:cs="Times New Roman"/>
          <w:b w:val="false"/>
          <w:b w:val="false"/>
          <w:sz w:val="28"/>
          <w:szCs w:val="24"/>
        </w:rPr>
      </w:pPr>
      <w:r>
        <w:rPr>
          <w:rFonts w:cs="Times New Roman" w:ascii="Times New Roman" w:hAnsi="Times New Roman"/>
          <w:b w:val="false"/>
          <w:sz w:val="28"/>
          <w:szCs w:val="24"/>
        </w:rPr>
        <w:t>4. Есть ли у Вас нарушения менструального цикла?</w:t>
        <w:tab/>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Нет – 0</w:t>
        <w:tab/>
        <w:tab/>
        <w:tab/>
        <w:t>Да – 2</w:t>
      </w:r>
    </w:p>
    <w:p>
      <w:pPr>
        <w:pStyle w:val="Style16"/>
        <w:spacing w:lineRule="auto" w:line="360" w:before="0" w:after="0"/>
        <w:ind w:firstLine="709"/>
        <w:rPr>
          <w:rFonts w:ascii="Times New Roman" w:hAnsi="Times New Roman" w:cs="Times New Roman"/>
          <w:b w:val="false"/>
          <w:b w:val="false"/>
          <w:sz w:val="28"/>
          <w:szCs w:val="24"/>
        </w:rPr>
      </w:pPr>
      <w:r>
        <w:rPr>
          <w:rFonts w:cs="Times New Roman" w:ascii="Times New Roman" w:hAnsi="Times New Roman"/>
          <w:b w:val="false"/>
          <w:sz w:val="28"/>
          <w:szCs w:val="24"/>
        </w:rPr>
        <w:t>5. Запишите в виде дроби соотношение числа беременностей/абортов.</w:t>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0/0 – 1</w:t>
        <w:tab/>
        <w:tab/>
        <w:t>2/0, 3/0 – 0</w:t>
        <w:tab/>
        <w:tab/>
        <w:t>2/1, 3/2 – 2</w:t>
        <w:tab/>
        <w:tab/>
        <w:t>1/1 – 3</w:t>
      </w:r>
    </w:p>
    <w:p>
      <w:pPr>
        <w:pStyle w:val="Style16"/>
        <w:spacing w:lineRule="auto" w:line="360" w:before="0" w:after="0"/>
        <w:ind w:firstLine="709"/>
        <w:rPr>
          <w:rFonts w:ascii="Times New Roman" w:hAnsi="Times New Roman" w:cs="Times New Roman"/>
          <w:b w:val="false"/>
          <w:b w:val="false"/>
          <w:sz w:val="28"/>
          <w:szCs w:val="24"/>
        </w:rPr>
      </w:pPr>
      <w:r>
        <w:rPr>
          <w:rFonts w:cs="Times New Roman" w:ascii="Times New Roman" w:hAnsi="Times New Roman"/>
          <w:b w:val="false"/>
          <w:sz w:val="28"/>
          <w:szCs w:val="24"/>
        </w:rPr>
        <w:t>6. Пользуетесь ли Вы оральными контрацептивами длительное время?</w:t>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Да – 1</w:t>
        <w:tab/>
        <w:tab/>
        <w:tab/>
        <w:t>Нет – 0</w:t>
      </w:r>
    </w:p>
    <w:p>
      <w:pPr>
        <w:pStyle w:val="Style16"/>
        <w:spacing w:lineRule="auto" w:line="360" w:before="0" w:after="0"/>
        <w:ind w:firstLine="709"/>
        <w:rPr/>
      </w:pPr>
      <w:r>
        <w:rPr>
          <w:rFonts w:cs="Times New Roman" w:ascii="Times New Roman" w:hAnsi="Times New Roman"/>
          <w:b w:val="false"/>
          <w:sz w:val="28"/>
          <w:szCs w:val="24"/>
        </w:rPr>
        <w:t>7. Имеются ли у Вас воспалительные заболевания женских половых органов?</w:t>
        <w:tab/>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Да – 1</w:t>
        <w:tab/>
        <w:tab/>
        <w:tab/>
        <w:t>Нет – 0</w:t>
      </w:r>
    </w:p>
    <w:p>
      <w:pPr>
        <w:pStyle w:val="Style16"/>
        <w:spacing w:lineRule="auto" w:line="360" w:before="0" w:after="0"/>
        <w:ind w:firstLine="709"/>
        <w:rPr>
          <w:rFonts w:ascii="Times New Roman" w:hAnsi="Times New Roman" w:cs="Times New Roman"/>
          <w:b w:val="false"/>
          <w:b w:val="false"/>
          <w:sz w:val="28"/>
          <w:szCs w:val="24"/>
        </w:rPr>
      </w:pPr>
      <w:r>
        <w:rPr>
          <w:rFonts w:cs="Times New Roman" w:ascii="Times New Roman" w:hAnsi="Times New Roman"/>
          <w:b w:val="false"/>
          <w:sz w:val="28"/>
          <w:szCs w:val="24"/>
        </w:rPr>
        <w:t>8. Имеются ли у Вас нарушения функции эндокринных органов (гипофиз, щитовидная, поджелудочная железы, надпочечники)?</w:t>
        <w:tab/>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Да – 1</w:t>
        <w:tab/>
        <w:tab/>
        <w:tab/>
        <w:t>Нет – 0</w:t>
      </w:r>
    </w:p>
    <w:p>
      <w:pPr>
        <w:pStyle w:val="Style16"/>
        <w:spacing w:lineRule="auto" w:line="360" w:before="0" w:after="0"/>
        <w:ind w:firstLine="709"/>
        <w:rPr>
          <w:rFonts w:ascii="Times New Roman" w:hAnsi="Times New Roman" w:cs="Times New Roman"/>
          <w:b w:val="false"/>
          <w:b w:val="false"/>
          <w:sz w:val="28"/>
          <w:szCs w:val="24"/>
        </w:rPr>
      </w:pPr>
      <w:r>
        <w:rPr>
          <w:rFonts w:cs="Times New Roman" w:ascii="Times New Roman" w:hAnsi="Times New Roman"/>
          <w:b w:val="false"/>
          <w:sz w:val="28"/>
          <w:szCs w:val="24"/>
        </w:rPr>
        <w:t>9. Имеется ли у Вас избыточная масса тела?</w:t>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Да – 1</w:t>
        <w:tab/>
        <w:tab/>
        <w:tab/>
        <w:t>Нет – 0</w:t>
      </w:r>
    </w:p>
    <w:p>
      <w:pPr>
        <w:pStyle w:val="Style16"/>
        <w:spacing w:lineRule="auto" w:line="360" w:before="0" w:after="0"/>
        <w:ind w:firstLine="709"/>
        <w:rPr>
          <w:rFonts w:ascii="Times New Roman" w:hAnsi="Times New Roman" w:cs="Times New Roman"/>
          <w:b w:val="false"/>
          <w:b w:val="false"/>
          <w:sz w:val="28"/>
          <w:szCs w:val="24"/>
        </w:rPr>
      </w:pPr>
      <w:r>
        <w:rPr>
          <w:rFonts w:cs="Times New Roman" w:ascii="Times New Roman" w:hAnsi="Times New Roman"/>
          <w:b w:val="false"/>
          <w:sz w:val="28"/>
          <w:szCs w:val="24"/>
        </w:rPr>
        <w:t>10. Страдаете ли Вы хроническими заболеваниями печени, желчного пузыря (болели инфекционным гепатитом)?</w:t>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Да – 1</w:t>
        <w:tab/>
        <w:tab/>
        <w:tab/>
        <w:t>Нет – 0</w:t>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Если сумма полученных Вами баллов составляет:</w:t>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0–4, поздравляем, Вы – благополучны, но ежегодные осмотры в смотровом кабинете, у врача Вам желательны;</w:t>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5–10, Вам необходимо обратить внимание на свой образ жизни и здоровье, покажитесь гинекологу;</w:t>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11–15, у Вас имеются проблемы со здоровьем, срочно обратитесь к врачу!</w:t>
      </w:r>
    </w:p>
    <w:p>
      <w:pPr>
        <w:pStyle w:val="TextBody"/>
        <w:spacing w:lineRule="auto" w:line="360"/>
        <w:ind w:firstLine="709"/>
        <w:rPr/>
      </w:pPr>
      <w:r>
        <w:rPr>
          <w:rFonts w:cs="Times New Roman" w:ascii="Times New Roman" w:hAnsi="Times New Roman"/>
          <w:color w:val="000000"/>
          <w:sz w:val="28"/>
          <w:szCs w:val="24"/>
        </w:rPr>
        <w:t>Поскольку больные дисгормональными дисплазиями относятся к группе риска в отношении заболеваемости раком молочной железы, они должны периодически (1 раз в 6–8 месяцев) проводить контрольные профилактические осмотры. Подобный контроль, как и поддерживающее лечение, пациенткам следует осуществлять в течение всей жизни. Помимо этого им нужны регулярные консультации гинеколога, а по необходимости – онколога, эндокринолога и других специалистов. Женщинам в возрасте до 35 лет, кроме клинического осмотра 1 раз в 6 месяцев надо проводить ультразвуковое исследование молочных желез, после 35 лет – ежегодную маммографию.</w:t>
      </w:r>
    </w:p>
    <w:p>
      <w:pPr>
        <w:pStyle w:val="TextBody"/>
        <w:spacing w:lineRule="auto" w:line="360"/>
        <w:ind w:firstLine="709"/>
        <w:rPr/>
      </w:pPr>
      <w:r>
        <w:rPr>
          <w:rFonts w:cs="Times New Roman" w:ascii="Times New Roman" w:hAnsi="Times New Roman"/>
          <w:color w:val="000000"/>
          <w:sz w:val="28"/>
          <w:szCs w:val="24"/>
        </w:rPr>
        <w:t>Пациентки, подвергнутые оперативному вмешательству (секторальная резекция) по поводу доброкачественных узловых образований, наблюдаются в последующем у хирурга, с обязательной консультацией маммолога не реже 2 раз в год.</w:t>
      </w:r>
    </w:p>
    <w:p>
      <w:pPr>
        <w:pStyle w:val="TextBody"/>
        <w:spacing w:lineRule="auto" w:line="360"/>
        <w:ind w:firstLine="709"/>
        <w:rPr/>
      </w:pPr>
      <w:r>
        <w:rPr>
          <w:rFonts w:cs="Times New Roman" w:ascii="Times New Roman" w:hAnsi="Times New Roman"/>
          <w:color w:val="000000"/>
          <w:sz w:val="28"/>
          <w:szCs w:val="24"/>
        </w:rPr>
        <w:t xml:space="preserve">Возможности первичной профилактики мастопатии и рака молочной железы ограничены в связи с тем, что эти заболевания имеют многофакторную этиологию, включая наследственность и влияние окружающей среды. Вероятно, многие факторы нам еще не известны. Для осуществления первичной профилактики мастопатии и рака молочной железы следует решить проблемы, связанные необходимостью восстановления и сохранения окружающей среды, уменьшения степени влияния различных канцерогенов на организм женщины, нормализации семейной жизни, выполнения своевременной детородной функции и грудного вскармливания ребенка. </w:t>
      </w:r>
    </w:p>
    <w:p>
      <w:pPr>
        <w:pStyle w:val="TextBody"/>
        <w:spacing w:lineRule="auto" w:line="360"/>
        <w:ind w:firstLine="709"/>
        <w:rPr/>
      </w:pPr>
      <w:r>
        <w:rPr>
          <w:rFonts w:cs="Times New Roman" w:ascii="Times New Roman" w:hAnsi="Times New Roman"/>
          <w:color w:val="000000"/>
          <w:sz w:val="28"/>
          <w:szCs w:val="24"/>
        </w:rPr>
        <w:t>Вторичная профилактика заключается в выявлении и лечении различных нарушений эндокринной системы, функции печени и щитовидной железы, заболеваний органов женской половой сферы. Если первичная профилактика мастопатии и рака молочной железы в большей степени относится к социальной сфере, то вторичная профилактика является прерогативой медицинской науки и практики.Существующие способы профилактики рака молочной железы:</w:t>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1.</w:t>
        <w:tab/>
        <w:t>Есть меньше жирного.</w:t>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2.</w:t>
        <w:tab/>
        <w:t>Обогатить пищевой рацион овощами и фруктами.</w:t>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3.</w:t>
        <w:tab/>
        <w:t>Использовать хлеб грубого помола.</w:t>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4.</w:t>
        <w:tab/>
        <w:t>Употреблять, по возможности, экологически чистые продукты.</w:t>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5.</w:t>
        <w:tab/>
        <w:t>Обязательно следить за массой тела.</w:t>
      </w:r>
      <w:r>
        <w:br w:type="page"/>
      </w:r>
    </w:p>
    <w:p>
      <w:pPr>
        <w:pStyle w:val="Normal"/>
        <w:spacing w:lineRule="auto" w:line="360" w:before="0" w:after="0"/>
        <w:ind w:firstLine="709"/>
        <w:jc w:val="center"/>
        <w:rPr>
          <w:rFonts w:ascii="Times New Roman" w:hAnsi="Times New Roman" w:cs="Times New Roman"/>
          <w:b/>
          <w:b/>
          <w:sz w:val="28"/>
          <w:szCs w:val="24"/>
          <w:lang w:val="en-US"/>
        </w:rPr>
      </w:pPr>
      <w:r>
        <w:rPr>
          <w:rFonts w:cs="Times New Roman" w:ascii="Times New Roman" w:hAnsi="Times New Roman"/>
          <w:b/>
          <w:sz w:val="28"/>
          <w:szCs w:val="24"/>
        </w:rPr>
        <w:t>СПИСОК ИСПОЛЬЗОВАННОЙ ЛИТЕРАТУРЫ</w:t>
      </w:r>
    </w:p>
    <w:p>
      <w:pPr>
        <w:pStyle w:val="TextBody"/>
        <w:spacing w:lineRule="auto" w:line="360"/>
        <w:ind w:firstLine="709"/>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TextBody"/>
        <w:numPr>
          <w:ilvl w:val="0"/>
          <w:numId w:val="1"/>
        </w:numPr>
        <w:spacing w:lineRule="auto" w:line="360"/>
        <w:ind w:left="0" w:hanging="0"/>
        <w:rPr/>
      </w:pPr>
      <w:r>
        <w:rPr>
          <w:rFonts w:cs="Times New Roman" w:ascii="Times New Roman" w:hAnsi="Times New Roman"/>
          <w:color w:val="000000"/>
          <w:sz w:val="28"/>
          <w:szCs w:val="24"/>
        </w:rPr>
        <w:t xml:space="preserve">Бурдина, Л. М. Современные аспекты изучения гиперпластических процессов репродуктивной системы женщины / Л. М. Бурдина, А. И. Волобуев, А. И. Баграмян. М., 1987. </w:t>
      </w: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 123–131.</w:t>
      </w:r>
    </w:p>
    <w:p>
      <w:pPr>
        <w:pStyle w:val="TextBody"/>
        <w:numPr>
          <w:ilvl w:val="0"/>
          <w:numId w:val="1"/>
        </w:numPr>
        <w:spacing w:lineRule="auto" w:line="36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Бурдина, Л. М. Мастодинон и его роль в лечении доброкачественных заболеваний молочных желез / Л. М. Бурдина, И. И. Бурдина // Маммология. 1998. № 4. С. 28–34.</w:t>
      </w:r>
    </w:p>
    <w:p>
      <w:pPr>
        <w:pStyle w:val="TextBody"/>
        <w:numPr>
          <w:ilvl w:val="0"/>
          <w:numId w:val="1"/>
        </w:numPr>
        <w:spacing w:lineRule="auto" w:line="36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Иванов, О. А. Заболеваемость и выявляемость рака молочной железы (некоторые клинические, эпидемиологические и статистические аспекты) / О. А. Иванов // Маммология. 1994. № 3. С. 10–13.</w:t>
      </w:r>
    </w:p>
    <w:p>
      <w:pPr>
        <w:pStyle w:val="TextBody"/>
        <w:numPr>
          <w:ilvl w:val="0"/>
          <w:numId w:val="1"/>
        </w:numPr>
        <w:spacing w:lineRule="auto" w:line="360"/>
        <w:ind w:left="0" w:hanging="0"/>
        <w:rPr/>
      </w:pPr>
      <w:r>
        <w:rPr>
          <w:rFonts w:cs="Times New Roman" w:ascii="Times New Roman" w:hAnsi="Times New Roman"/>
          <w:color w:val="000000"/>
          <w:sz w:val="28"/>
          <w:szCs w:val="24"/>
        </w:rPr>
        <w:t xml:space="preserve">Зайцев, В. Ф. Тактика хирурга при узловых образованиях молочных желез </w:t>
        <w:br/>
        <w:t>/ В. Ф. Зайцев, Т. А. Николаенко, С. В. Сугак // Актуальные проблемы клинической медицины. Мн., 1999. С. 35–36.</w:t>
      </w:r>
    </w:p>
    <w:p>
      <w:pPr>
        <w:pStyle w:val="TextBody"/>
        <w:numPr>
          <w:ilvl w:val="0"/>
          <w:numId w:val="1"/>
        </w:numPr>
        <w:spacing w:lineRule="auto" w:line="360"/>
        <w:ind w:left="0" w:hanging="0"/>
        <w:rPr/>
      </w:pPr>
      <w:r>
        <w:rPr>
          <w:rFonts w:cs="Times New Roman" w:ascii="Times New Roman" w:hAnsi="Times New Roman"/>
          <w:color w:val="000000"/>
          <w:sz w:val="28"/>
          <w:szCs w:val="24"/>
        </w:rPr>
        <w:t>Зайцев, В. Ф. Лечение мастопатии / В. Ф. Зайцев, Т. А. Николаенко, С. В. Сугак // Актуальные проблемы клинической медицины. Мн., 1999. С. 39–41.</w:t>
      </w:r>
    </w:p>
    <w:p>
      <w:pPr>
        <w:pStyle w:val="TextBody"/>
        <w:numPr>
          <w:ilvl w:val="0"/>
          <w:numId w:val="1"/>
        </w:numPr>
        <w:spacing w:lineRule="auto" w:line="36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Семиглазов, В. Ф. Минимальный рак молочной железы / В. Ф. Семиглазов, А. Г. Веснин, В. М. Моисеенко. СПб.: изд-во «Гиппократ», 1992.</w:t>
      </w:r>
    </w:p>
    <w:p>
      <w:pPr>
        <w:pStyle w:val="TextBody"/>
        <w:numPr>
          <w:ilvl w:val="0"/>
          <w:numId w:val="1"/>
        </w:numPr>
        <w:spacing w:lineRule="auto" w:line="36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Харченко, В. П. Новые технологии в диагностике и консервативном лечении кист молочной железы. Московский НИИ диагностики и хирургии МзиМП РФ / В. П. Харченко, Н. И. Рожкова, С. П. Прокопенко // Маммология. 1998. № 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NewtonC">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720"/>
      </w:pPr>
      <w:rPr>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Style15">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firstLine="340"/>
      <w:jc w:val="both"/>
    </w:pPr>
    <w:rPr>
      <w:rFonts w:ascii="NewtonC;Courier New" w:hAnsi="NewtonC;Courier New" w:cs="NewtonC;Courier New"/>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ol3">
    <w:name w:val="zagol3"/>
    <w:basedOn w:val="TextBody"/>
    <w:next w:val="TextBody"/>
    <w:qFormat/>
    <w:pPr>
      <w:spacing w:before="283" w:after="113"/>
      <w:ind w:hanging="0"/>
      <w:jc w:val="center"/>
    </w:pPr>
    <w:rPr>
      <w:b/>
      <w:color w:val="000000"/>
    </w:rPr>
  </w:style>
  <w:style w:type="paragraph" w:styleId="3">
    <w:name w:val="нов-загол3"/>
    <w:basedOn w:val="Zagol3"/>
    <w:next w:val="Zagol3"/>
    <w:qFormat/>
    <w:pPr>
      <w:ind w:left="340" w:hanging="0"/>
      <w:jc w:val="left"/>
    </w:pPr>
    <w:rPr>
      <w:caps/>
      <w:sz w:val="22"/>
    </w:rPr>
  </w:style>
  <w:style w:type="paragraph" w:styleId="Style16">
    <w:name w:val="вопрос"/>
    <w:basedOn w:val="TextBody"/>
    <w:next w:val="TextBody"/>
    <w:qFormat/>
    <w:pPr>
      <w:spacing w:before="57" w:after="57"/>
    </w:pPr>
    <w:rPr>
      <w:b/>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16:00Z</dcterms:created>
  <dc:creator>искандер</dc:creator>
  <dc:description/>
  <cp:keywords/>
  <dc:language>en-US</dc:language>
  <cp:lastModifiedBy>Mage</cp:lastModifiedBy>
  <dcterms:modified xsi:type="dcterms:W3CDTF">2011-10-04T20:16:00Z</dcterms:modified>
  <cp:revision>2</cp:revision>
  <dc:subject/>
  <dc:title/>
</cp:coreProperties>
</file>