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Министерство здравоохранения Республики Беларусь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Кафедра организации и экономики фармации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z w:val="36"/>
          <w:szCs w:val="36"/>
        </w:rPr>
      </w:pPr>
      <w:r>
        <w:rPr>
          <w:rFonts w:cs="Bookman Old Style;Georgia" w:ascii="Bookman Old Style;Georgia" w:hAnsi="Bookman Old Style;Georgia"/>
          <w:b/>
          <w:bCs/>
          <w:sz w:val="36"/>
          <w:szCs w:val="36"/>
        </w:rPr>
        <w:t>Дипломная работ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bCs/>
          <w:sz w:val="28"/>
          <w:szCs w:val="28"/>
        </w:rPr>
        <w:t>на тему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mallCaps/>
          <w:sz w:val="48"/>
          <w:szCs w:val="48"/>
        </w:rPr>
      </w:pPr>
      <w:r>
        <w:rPr>
          <w:rFonts w:cs="Bookman Old Style;Georgia" w:ascii="Bookman Old Style;Georgia" w:hAnsi="Bookman Old Style;Georgia"/>
          <w:b/>
          <w:bCs/>
          <w:smallCaps/>
          <w:sz w:val="48"/>
          <w:szCs w:val="48"/>
        </w:rPr>
        <w:t>Маркетинговый анализ ассортимента лекарственных средств, применяемых в педиатрии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2440</wp:posOffset>
            </wp:positionH>
            <wp:positionV relativeFrom="paragraph">
              <wp:posOffset>122555</wp:posOffset>
            </wp:positionV>
            <wp:extent cx="141414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 xml:space="preserve">Код </w:t>
      </w:r>
      <w:r>
        <w:rPr>
          <w:rFonts w:cs="Tahoma" w:ascii="Tahoma" w:hAnsi="Tahoma"/>
          <w:sz w:val="22"/>
          <w:szCs w:val="22"/>
        </w:rPr>
        <w:t>М.04.01.00 «Фармация»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2"/>
          <w:szCs w:val="22"/>
        </w:rPr>
        <w:t>Исполнитель:</w:t>
      </w:r>
      <w:r>
        <w:rPr>
          <w:rFonts w:cs="Tahoma" w:ascii="Tahoma" w:hAnsi="Tahoma"/>
          <w:sz w:val="22"/>
          <w:szCs w:val="22"/>
        </w:rPr>
        <w:t xml:space="preserve"> студентка 6-го курса 1 группы з/о</w:t>
      </w:r>
    </w:p>
    <w:p>
      <w:pPr>
        <w:pStyle w:val="Normal"/>
        <w:ind w:right="226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армацевтического факультета</w:t>
      </w:r>
    </w:p>
    <w:p>
      <w:pPr>
        <w:pStyle w:val="Normal"/>
        <w:ind w:right="170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пронецкая С.И.</w:t>
      </w:r>
    </w:p>
    <w:p>
      <w:pPr>
        <w:pStyle w:val="Normal"/>
        <w:ind w:right="661" w:hanging="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661" w:hanging="0"/>
        <w:jc w:val="right"/>
        <w:rPr/>
      </w:pPr>
      <w:r>
        <w:rPr>
          <w:rFonts w:cs="Tahoma" w:ascii="Tahoma" w:hAnsi="Tahoma"/>
          <w:b/>
          <w:bCs/>
          <w:sz w:val="22"/>
          <w:szCs w:val="22"/>
        </w:rPr>
        <w:t>Руководитель:</w:t>
      </w:r>
      <w:r>
        <w:rPr>
          <w:rFonts w:cs="Tahoma" w:ascii="Tahoma" w:hAnsi="Tahoma"/>
          <w:sz w:val="22"/>
          <w:szCs w:val="22"/>
        </w:rPr>
        <w:t xml:space="preserve"> ассистент Воронецкая И.П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Витебск, 2003 г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caps/>
          <w:sz w:val="48"/>
          <w:szCs w:val="48"/>
        </w:rPr>
      </w:pPr>
      <w:r>
        <w:rPr>
          <w:rFonts w:cs="Bookman Old Style;Georgia" w:ascii="Bookman Old Style;Georgia" w:hAnsi="Bookman Old Style;Georgia"/>
          <w:b/>
          <w:bCs/>
          <w:caps/>
          <w:sz w:val="48"/>
          <w:szCs w:val="48"/>
        </w:rPr>
        <w:t>Содержание</w:t>
      </w:r>
    </w:p>
    <w:p>
      <w:pPr>
        <w:pStyle w:val="Normal"/>
        <w:jc w:val="both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hanging="567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hanging="567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eading9"/>
        <w:numPr>
          <w:ilvl w:val="0"/>
          <w:numId w:val="3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Теоретиче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авнительный статистический анализ заболеваемости детей в Республике Беларусь и Российской Федера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учение аспектов лекарственной терап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итание ребенка в раннем возрасте и влияние на здоровь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нформационное обеспечение и реклама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Экспериментальная часть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360" w:hanging="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арактеристика апте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709" w:hanging="42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ализ ассортимента по фармакотерапевтическим группа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360" w:hanging="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ментирование торгового ассорти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авнительный анализ цен на лекарственные средства, применяемые в педиатр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360" w:hanging="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ализ анкет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hanging="567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Приложение (анкета)</w:t>
      </w:r>
      <w:r>
        <w:br w:type="page"/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mallCaps/>
          <w:sz w:val="44"/>
          <w:szCs w:val="44"/>
        </w:rPr>
      </w:pP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  <w:t>Введение</w:t>
      </w:r>
    </w:p>
    <w:p>
      <w:pPr>
        <w:pStyle w:val="Normal"/>
        <w:ind w:firstLine="567"/>
        <w:jc w:val="both"/>
        <w:rPr>
          <w:rFonts w:ascii="Bookman Old Style;Georgia" w:hAnsi="Bookman Old Style;Georgia" w:cs="Bookman Old Style;Georgia"/>
          <w:b/>
          <w:b/>
          <w:bCs/>
          <w:smallCaps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bCs/>
          <w:small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 xml:space="preserve">Охрана здоровья населения - важнейшая государственная задача. Здоровье нации определяется прежде всего здоровьем детей и подростков. [1] 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ближайшие десятилетия дети и подростки 90-х годов будут определять уровень благосостояния страны, ее экономический, научный и культурный потенциал. 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медицинских публикациях появились многочисленные сведения об ухудшении здоровья детей различных возрастных групп. Отчетливо проявились такие характеристики патологии детского возраста, которые определяются особенностями экономического спада и кризиса в здравоохранении, а именно: рост распространенности хронических болезней, неблагоприятная эпидемиологическая ситуация в стране, резкое повышение распространенности социально обусловленной патологии. [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худшение здоровья детей обуславливается не только экономической нестабильностью, но и нарастающими масштабами загрязнения окружающей среды, широким распространением вредных привычек и социальных болезней, слабым внедрением здорового образа жизни, рядом других причин. 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Детский организм особенно чувствителен к влиянию сложного комплекса факторов окружающей среды, что объясняется функциональной незрелостью его тканей и систем. 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сле катастрофы на Чернобыльской атомной электростанции в Республике Беларусь почти в два раза увеличилась заболеваемость новорожденных, уменьшилось число абсолютно здоровых детей раннего возраста, увеличилось количество детей с хроническими заболеваниями. [3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условиях жесткого бюджетного дефицита, который испытывают детские лечебно-профилактические организации, значительно возросла роль аптек - единственного источника оказания лекарственной помощи детскому населению. От полноты и своевременности этой помощи зачастую зависят не только здоровье, но и жизнь больных детей. [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Актуальность проблемы обеспечения лекарственными препаратами, используемыми в педиатрии, и обусловила выбор темы дипломной работы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сновные цели дипломной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зучить и теоретически обобщить данные литературных источников по проблемам обеспечения лекарственными средствами, применяемыми в детской практике, распространенности отдельных болезней в педиат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роанализировать наличие ассортиментных позиций в фармакотерапевтических группах, отпускаемых для детей, выделить в каждой группе препараты с устойчивым, быстрым и замедленным обраще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пределить удельный вес лекарственных средств для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ровести сравнительный анализ цен (в зависимости от страны-производителя), определить среднюю стоимость лекарственны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сследовать мнение потребителей об информационной потребности в лекарственных средствах, отношению к самолечению и влиянию рекламы на покупку лекарственных средств для детей.</w:t>
      </w:r>
      <w:r>
        <w:br w:type="page"/>
      </w:r>
    </w:p>
    <w:p>
      <w:pPr>
        <w:pStyle w:val="Normal"/>
        <w:jc w:val="center"/>
        <w:rPr/>
      </w:pPr>
      <w:r>
        <w:rPr>
          <w:rFonts w:cs="Bookman Old Style;Georgia" w:ascii="Bookman Old Style;Georgia" w:hAnsi="Bookman Old Style;Georgia"/>
          <w:b/>
          <w:bCs/>
          <w:sz w:val="44"/>
          <w:szCs w:val="44"/>
        </w:rPr>
        <w:t>I.</w:t>
      </w: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  <w:t xml:space="preserve"> Теоретическая часть</w:t>
      </w:r>
    </w:p>
    <w:p>
      <w:pPr>
        <w:pStyle w:val="Normal"/>
        <w:ind w:firstLine="567"/>
        <w:jc w:val="both"/>
        <w:rPr>
          <w:rFonts w:ascii="Bookman Old Style;Georgia" w:hAnsi="Bookman Old Style;Georgia" w:cs="Bookman Old Style;Georgia"/>
          <w:b/>
          <w:b/>
          <w:bCs/>
          <w:smallCaps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92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авнительный статистический анализ заболеваемости детей в Республике Беларусь и Российской Федерации.</w:t>
      </w:r>
    </w:p>
    <w:p>
      <w:pPr>
        <w:pStyle w:val="Normal"/>
        <w:numPr>
          <w:ilvl w:val="0"/>
          <w:numId w:val="8"/>
        </w:numPr>
        <w:spacing w:lineRule="auto" w:line="360"/>
        <w:ind w:left="92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учение аспектов лекарственной терапии.</w:t>
      </w:r>
    </w:p>
    <w:p>
      <w:pPr>
        <w:pStyle w:val="Normal"/>
        <w:numPr>
          <w:ilvl w:val="0"/>
          <w:numId w:val="8"/>
        </w:numPr>
        <w:spacing w:lineRule="auto" w:line="360"/>
        <w:ind w:left="92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итание ребенка в раннем возрасте и влияние на здоровье.</w:t>
      </w:r>
    </w:p>
    <w:p>
      <w:pPr>
        <w:pStyle w:val="Normal"/>
        <w:numPr>
          <w:ilvl w:val="0"/>
          <w:numId w:val="8"/>
        </w:numPr>
        <w:spacing w:lineRule="auto" w:line="360"/>
        <w:ind w:left="924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нформационное обеспечение и реклама.</w:t>
      </w:r>
    </w:p>
    <w:p>
      <w:pPr>
        <w:pStyle w:val="2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3"/>
        <w:rPr>
          <w:caps w:val="false"/>
          <w:smallCaps w:val="false"/>
          <w:sz w:val="44"/>
          <w:szCs w:val="44"/>
        </w:rPr>
      </w:pPr>
      <w:r>
        <w:rPr>
          <w:spacing w:val="-20"/>
          <w:sz w:val="44"/>
          <w:szCs w:val="44"/>
        </w:rPr>
        <w:t>1. Сравнительный статистический анализ</w:t>
        <w:br/>
      </w:r>
      <w:r>
        <w:rPr>
          <w:sz w:val="44"/>
          <w:szCs w:val="44"/>
        </w:rPr>
        <w:t>заболеваемости детей</w:t>
        <w:br/>
        <w:t>в Республике Беларусь</w:t>
        <w:br/>
        <w:t>и Российской Федерации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Тенденции в ухудшении состояния здоровья детей от 0 до 14 лет приняли устойчивый характер; показатели заболеваемости в 1995 - 1999 годах ухудшались как в целом, так и по всем основным классам болезней, которые формируют хронические заболевания. Аналогичные тенденции отмечаются и в состоянии здоровья детей в возрасте до 1 года. Растет заболеваемость рахитом, анемией, гипотрофией. [6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1999 году по сравнению с 1995 годом заболеваемость новорожденных возросла в 1,4 раза, в т.ч. болезнями с высоким риском летальности (сепсис, врожденные аномалии, гемолитическая болезнь). [6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Российской Федерации заболеваемость детей всех возрастных групп за последние 5 лет значительно возросла. Так, уровень заболеваемости болезнями костно-мышечной системы увеличился на 80%, мочеполовой - на 90%, нервной системы и органов чувств - на 35%, системы кровообращения - на 56%, болезнями крови и кроветворных органов - на 123%, эндокринной системы - на 90%. 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 количеству случаев в Российской Федерации лидируют болезни органов дыхания (1996 год - 46,7%). Второе место занимают болезни кожи и подкожной клетчатки (17,1%). На третьем месте находятся болезни нервной системы и органов чувств (13,1%). Выявлено, что по сравнению с 1996 годом в 1997 году число обращений в поликлинику увеличилось на 11,5%. 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Заболеваемость органов дыхания у детей до 3-х лет намного выше, чем заболеваемость у детей более старшего возраста. По заболеваниям нервной системы на первом месте также оказались дети до 3-х лет. [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Республике Беларусь в сравнении с 1991 годом по всем классам болезней отмечается рост заболеваемости населения на 11%. На 20,1% увеличилось число детей (до 14 лет) и на 33,5% - подростков (15 - 17 лет) с впервые установленным диагнозом заболеваемости. [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ровень общей заболеваемости детей в 1997 году составил 145 499,2 случая на 100 тыс. детей, первичной заболеваемости - 131 705, 4 - почти в 1,5 раза выше, чем у взрослого населения. [3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структуре заболеваемости детей в Республике Беларусь первое место занимают заболевания органов дыхания (до 60% всех случаев заболеваний и до 71% впервые зарегистрированных в течении года). Прослеживается тенденция роста болезней нервной системы, органов пищеварения. Хронические заболевания в настоящее время диагностируются в среднем у 40 - 45% школьников, а среди здоровых 3/4 составляют дети с различными морфофункциональными нарушениями. Численность здоровых детей в школьных коллективах в среднем не превышает 15%, а в старших классах снижается до 7%. [1; 3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За период с 1988 по 1998 г.г. наметился рост (более чем в 2 раза) болезней костно-мышечной и соединительной ткани; в 2 раза - патологии кровообращения, психических расстройств, болезней крови, новообразований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период с 1990 по 1998 г.г. на 1000 осмотренных детей выявленное понижение остроты зрения увеличилось с 16,4 до 21,5%. [3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Республике Беларусь в связи с аварией на Чернобыльской атомной электростанции наблюдается значительный рост числа аутоиммунных заболеваний щитовидной железы. За период с 1990 по 1995 г.г. заболеваемость возросла в 3 раза. [7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итаминный статус каждого 4-го ребенка можно оценить как полигипоавитаминоз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 материалам медицинских осмотров уровень хронических патологий в 5,7 раз выше, чем по данным обращаемости в поликлинику. [7]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Если сравнить заболеваемость детей в Беларуси и России (на 10 тыс. детского населения), то в 1992 и 1996 г.г. Беларусь уступала России, а уже в 1995 и 1997 г.г. - в Беларуси зарегистрировано почти на 10 тыс. случаев больше. [8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Более полное представление о заболеваемости по основным классам болезней можно проследить по диаграмма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Заболеваемость по основным классам болезней</w:t>
        <w:br/>
        <w:t>(на 10 тыс. детского населения) за 1997 г. [8]</w:t>
      </w:r>
    </w:p>
    <w:p>
      <w:pPr>
        <w:pStyle w:val="Normal"/>
        <w:ind w:firstLine="567"/>
        <w:jc w:val="right"/>
        <w:rPr>
          <w:rFonts w:ascii="Tahoma" w:hAnsi="Tahoma" w:cs="Tahoma"/>
          <w:b/>
          <w:b/>
          <w:bCs/>
          <w:smallCaps/>
          <w:sz w:val="24"/>
          <w:szCs w:val="24"/>
          <w:u w:val="single"/>
        </w:rPr>
      </w:pPr>
      <w:r>
        <w:rPr>
          <w:rFonts w:cs="Tahoma" w:ascii="Tahoma" w:hAnsi="Tahoma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29640</wp:posOffset>
            </wp:positionH>
            <wp:positionV relativeFrom="paragraph">
              <wp:posOffset>857250</wp:posOffset>
            </wp:positionV>
            <wp:extent cx="4059555" cy="2376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4"/>
          <w:szCs w:val="24"/>
          <w:u w:val="single"/>
        </w:rPr>
        <w:t>Диаграмма №1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 - нервно-психические заболевания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 - заболевания ЖКТ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 - инфекционные заболевания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 - заболевания кожи и подкожной клетчатки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8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Наиболее распространенные заболевания</w:t>
        <w:br/>
        <w:t>(на 100 тыс. населения) [9, 10]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7720</wp:posOffset>
                </wp:positionH>
                <wp:positionV relativeFrom="paragraph">
                  <wp:posOffset>225425</wp:posOffset>
                </wp:positionV>
                <wp:extent cx="6977380" cy="18878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1887840"/>
                          <a:chOff x="0" y="0"/>
                          <a:chExt cx="6977520" cy="188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291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8360" y="20880"/>
                            <a:ext cx="36291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6pt;margin-top:17.75pt;width:549.4pt;height:148.65pt" coordorigin="-1272,355" coordsize="10988,29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72;top:355;width:5714;height:293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001;top:388;width:5714;height:29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Диаграмма №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8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- болезни органов дыхания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- болезни системы кровообращения</w:t>
            </w:r>
          </w:p>
          <w:p>
            <w:pPr>
              <w:pStyle w:val="Normal"/>
              <w:spacing w:lineRule="auto" w:line="360"/>
              <w:ind w:left="322" w:hanging="322"/>
              <w:jc w:val="both"/>
              <w:rPr/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  <w:t>3 - болезни нервной системы и органов</w:t>
            </w:r>
            <w:r>
              <w:rPr>
                <w:rFonts w:cs="Tahoma" w:ascii="Tahoma" w:hAnsi="Tahoma"/>
                <w:sz w:val="24"/>
                <w:szCs w:val="24"/>
              </w:rPr>
              <w:t xml:space="preserve"> чувств</w:t>
            </w:r>
          </w:p>
          <w:p>
            <w:pPr>
              <w:pStyle w:val="Normal"/>
              <w:spacing w:lineRule="auto" w:line="360"/>
              <w:ind w:left="336" w:hanging="33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 - болезни костно-мышечной системы и соединительных ткан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- болезни органов дыхания</w:t>
            </w:r>
          </w:p>
          <w:p>
            <w:pPr>
              <w:pStyle w:val="Normal"/>
              <w:spacing w:lineRule="auto" w:line="360"/>
              <w:ind w:left="322" w:hanging="322"/>
              <w:jc w:val="both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- болезни желудочно-кишечного тракта</w:t>
            </w:r>
          </w:p>
          <w:p>
            <w:pPr>
              <w:pStyle w:val="Normal"/>
              <w:spacing w:lineRule="auto" w:line="360"/>
              <w:ind w:left="322" w:hanging="32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pacing w:val="-4"/>
                <w:sz w:val="24"/>
                <w:szCs w:val="24"/>
              </w:rPr>
              <w:t>3 - ишемическая болезнь сердца</w:t>
            </w:r>
          </w:p>
          <w:p>
            <w:pPr>
              <w:pStyle w:val="Normal"/>
              <w:spacing w:lineRule="auto" w:line="360"/>
              <w:ind w:left="336" w:hanging="33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 - болезни системы кровообращен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им образом, ухудшение здоровья детей и подростков сопровождается снижением возможности получения широкого спектра знаний (23%), ограничением в выборе профессии (20 - 50%), снижением годности к воинской службе (28,4%), ограничением репродуктивной возможности (15 - 36%). [7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23"/>
        <w:rPr/>
      </w:pPr>
      <w:r>
        <w:rPr/>
        <w:t>2. Изучение аспектов лекарственной терапии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По данным Московской медицинской академии им. И.М. Сеченова, в 1996 и 1997 г.г. дети до 3-х лет потребляли лекарственные средства из 30 фармакотерапевтических групп. Наиболее часто выписывались антибиотики (в 1996 г. - 28,3%, в 1997 г. - 23,5%), преимущественно пенициллинового ряда (62,1% и 60, 3% соответственно). Так, на назначение антибиотиков для лечения пневмоний у детей в возрасте от 2-х месяцев до 11 лет приходится 10,6% всех назначений. Наиболее часто используемыми антибиотиками оказались: гентамицин (26,1% случаев), цефазолин (19,6% случаев), ампициллин (15,2%), канамицин (9,8%). Реже применялись клоксациллин (2,2%), полимиксин (2,1%), доксициклин и ампиокс (1%). На втором месте по частоте выписывания находятся сульфаниламиды (18,5% и 19,3%), в основном в таких лекарственных формах, как суспензии и сиропы.</w:t>
      </w:r>
    </w:p>
    <w:p>
      <w:pPr>
        <w:pStyle w:val="TextBodyIndent"/>
        <w:spacing w:lineRule="auto" w: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Анальгетики-антипиретики, занявшие третье место, представлены в основном сиропом парацетамола. Частота назначения эффералгана и цефекона в свечах невысока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Отхаркивающие средства выписывались в основном в таблетках, сиропах, каплях. [2,1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Врачи нередко назначают детям для лечения ОРЗ, ОРВИ и гриппа антибиотики и сульфаниламиды при отсутствии признаков бактериального поражения. Причем аналогичная картина наблюдается в большинстве стран мира. [1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Бесконтрольное использование в последние годы антибиотиков новых поколений нередко приводит к росту антибактериальной резистентности. Поэтому возможен возврат к "старым" препаратам, которые применялись в последние годы реже, и к которым восстановилась чувствительность микробной флоры (например, ко-тримоксазол). [13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В последние годы увеличилась доля хламидийной микоплазменной и резистентной к пенициллину инфекции в этиологии рецидивирующих отитов, особенно у детей до 3-х лет. В терапии этих заболеваний особое место занимают макролиды (эффективность 87%). [14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В фармакотерапии аллергических болезней у детей важная роль принадлежит использованию антигистаминных препаратов. Более целесообразно применение у детей антигистаминных препаратов 2-го поколения - кларитин (лоратадин), зиртек, кестин и др. [15] Немаловажной проблемой для здоровья детей остается железодефицитная анемия, которая регистрируется у 20% детского населения планеты. [16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Наличие кишечных нематод (аскариды, острицы) часто не диагностируется лабораторными методами, но проявляется кишечная дисфункция, аллергия, ослабление защитных механизмов. При назначении левамизола (декарис), мебендазола (вермокс) отмечается улучшение самочувствия. [17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По данным социологического опроса, проведенного в Российской Федерации, врачи-педиатры для медикаментозного, профилактического лечения чаще назнач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лекарственное растительное сырье (96,4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витамины (96,2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минеральные соли (50,4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иммуномодуляторы (60,9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антигельминтные (39,9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биологически активные добавки (37,7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антигистаминные (34,6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тонизирующие (33,8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седативные (30,1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16"/>
          <w:sz w:val="24"/>
          <w:szCs w:val="24"/>
        </w:rPr>
      </w:pPr>
      <w:r>
        <w:rPr>
          <w:rFonts w:cs="Tahoma" w:ascii="Tahoma" w:hAnsi="Tahoma"/>
          <w:spacing w:val="16"/>
          <w:sz w:val="24"/>
          <w:szCs w:val="24"/>
        </w:rPr>
        <w:t>другие лекарственные средства (15,8%).</w:t>
      </w:r>
      <w:r>
        <w:br w:type="page"/>
      </w:r>
    </w:p>
    <w:p>
      <w:pPr>
        <w:pStyle w:val="23"/>
        <w:rPr/>
      </w:pPr>
      <w:r>
        <w:rPr/>
        <w:t>3. Питание ребенка в раннем возрасте</w:t>
        <w:br/>
        <w:t>и влияние на здоровь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 настоящее время известно, что материнское молоко - это не только незаменимый продукт питания для ребенка, но и защитный фактор для растущего организма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Так, например, доказано, что чем дольше мама кормила ребенка грудным молоком, тем меньше у него встречалось заболеваний верхних дыхательных путей. [1] Анемия встречается у детей, которые были переведены на искусственное вскармливание в первые три месяца жизни, в 3 раза чаще, чем у детей, находившихся на грудном вскармливании более 6 месяцев. [4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На искусственное вскармливание ребенок переводится в тех случаях, когда состояние здоровья матери не позволяет кормить грудью, или у ребенка имеются заболевания, требующие введения лекарственных смесей. [5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Большое значение имеет выбор молочных смесей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Смеси делят на 2 группы: сладкие молочные и кислые молочные смеси. В каждой группе выделяют 2 подгрупп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spacing w:val="20"/>
          <w:sz w:val="24"/>
          <w:szCs w:val="24"/>
        </w:rPr>
        <w:t>простые</w:t>
      </w:r>
      <w:r>
        <w:rPr>
          <w:rFonts w:cs="Tahoma" w:ascii="Tahoma" w:hAnsi="Tahoma"/>
          <w:spacing w:val="20"/>
          <w:sz w:val="24"/>
          <w:szCs w:val="24"/>
        </w:rPr>
        <w:t xml:space="preserve"> или </w:t>
      </w:r>
      <w:r>
        <w:rPr>
          <w:rFonts w:cs="Tahoma" w:ascii="Tahoma" w:hAnsi="Tahoma"/>
          <w:b/>
          <w:bCs/>
          <w:i/>
          <w:iCs/>
          <w:spacing w:val="20"/>
          <w:sz w:val="24"/>
          <w:szCs w:val="24"/>
        </w:rPr>
        <w:t>неадаптированные</w:t>
      </w:r>
      <w:r>
        <w:rPr>
          <w:rFonts w:cs="Tahoma" w:ascii="Tahoma" w:hAnsi="Tahoma"/>
          <w:spacing w:val="20"/>
          <w:sz w:val="24"/>
          <w:szCs w:val="24"/>
        </w:rPr>
        <w:t xml:space="preserve"> смеси, в которых белок коровьего молока не был предварительно подвергнут специальной обработк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spacing w:val="20"/>
          <w:sz w:val="24"/>
          <w:szCs w:val="24"/>
        </w:rPr>
        <w:t>адаптированные</w:t>
      </w:r>
      <w:r>
        <w:rPr>
          <w:rFonts w:cs="Tahoma" w:ascii="Tahoma" w:hAnsi="Tahoma"/>
          <w:spacing w:val="20"/>
          <w:sz w:val="24"/>
          <w:szCs w:val="24"/>
        </w:rPr>
        <w:t xml:space="preserve"> смеси, в которых белок подвергнут специальной обработке. [5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К высокоадаптированным смесям относят: "Агу-1", "Бэби-милк", "Нан", "Алеся-1", "Бебелак", "Пре-Хипп", "Хипп-1", "Пилтти", "Бона", "Туттели"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К частично адаптированным - "Малютка", "Малыш", "Аптамил", "Хипп-2", "Симилак", "Нестожен", "Детолакт". [5]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ля вскармливания недоношенных детей применяются смеси "Новолакт-ММ", "Детолакт-ММ", "Виталакт", "Ладушка". [6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ри аллергии к коровьему молоку используются смеси, в которых вместо молочного белка введен соевый: "Беллакт-Соя", "Нутри-Соя", "Симилак-Изомил", "Хипп Г.А.-1", "Хипп Г.А.-2", "Хайнц-Соевая". [5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роведенные исследования в одной из детских поликлиник г.Полтавы показали, что у наиболее часто болеющих детей (54%) основным заменителем молока была смесь "Малыш" (частично адаптированная); 42,5% детей кормили коровьим молоком, и лишь 3,5% обследованных детей, находившихся на искусственном вскармливании, получали современные адаптированные смеси. Опрос показал, что причиной такого вскармливания были недостаток бюджета в семье (51%) и отсутствие информации от участковых педиатров о преимуществах современных адаптированных смесей (38%). [4] Таким образом, основной задачей врачей-педиатров является своевременное и полное информирование матерей об искусственном вскармливании детей, а задача провизоров и фармацевтов - предоставление информации по применению, хранению, наличию и разновидностям молочных смесей. На государственном уровне необходимо решение вопроса по снижению числа детей, находящихся на искусственном вскармливании.</w:t>
      </w:r>
      <w:r>
        <w:br w:type="page"/>
      </w:r>
    </w:p>
    <w:p>
      <w:pPr>
        <w:pStyle w:val="23"/>
        <w:rPr/>
      </w:pPr>
      <w:r>
        <w:rPr>
          <w:caps w:val="false"/>
          <w:smallCaps w:val="false"/>
        </w:rPr>
        <w:t xml:space="preserve">4. </w:t>
      </w:r>
      <w:r>
        <w:rPr/>
        <w:t>Информационное обеспечение и реклама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настоящее время в системе оказания медицинской помощи детскому населению практически отсутствуют стандарты качества фармакотерапии. Это обусловлено отсутствием широко доступной, полной, систематизированной информации по спектру фармакологических характеристик детских лекарственных средств, произведенных в СНГ и закупаемых за рубежом. [20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лнота использования ассортимента лекарственных средств для детей по различным фармакотерапевтическим группам составляет от 42% до 90%. Низкий уровень использования ассортимента является следствием того, что врачи не имеют полной информации о наличии лекарственных средств в аптеке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Для повышения полноты использования ассортимента некоторые аптеки разработали информационные листы по клинической классификации, представляющие собой перечень имеющихся в аптеке лекарственных средств с указанием их цены. Такая информация представляется поликлинике 2 раза в месяц. Информационные листы удобны для врачей; практика их применения позволяет увеличить полноту использования ассортимента лекарственных средств. [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величение количества лекарственных препаратов и лекарственных форм значительно повысило роль справочно-информационных изданий в практической работе врачей-педиатров. Основными справочниками лекарственных препаратов остаются "Лекарственные средства" М.Д. Машковского и справочник "Vidal" издательства "Астра Фарм Сервис". На основании опроса 550 врачей-педиатров (в г. Москве) совершенно очевидно неоценимое значение указанных изданий в повышении качества работы педиатра. [21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становлено, что наиболее предпочтительной формой получения информации для врачей-педиатров является информационный бюллетень (90% опрошенных). [22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условиях дефицита бюджета увеличивается спрос на безрецептурные лекарственные средства. Проведенные исследования показали, что в 93% случаев посетители приходят в аптеку без рецепта врача. [19] Поэтому для безрецептурных лекарственных средств, особенно тех, которые применяются в педиатрии, информация о лекарственных средствах очень важна как для покупателя, так и для врача-педиатра. К сожалению, реклама в средствах массовой информации нередко вводит потребителя в заблуждение, освещая только преимущества препарата и забывая упомянуть о его небезопасности и побочных эффектах. [23] Исследования показали, что 54% опрошенных пользуются телевизионной информацией о сохранении здоровья, 7% - газетной, 35% - из журналов, 10% - по радио. [19]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 данным опроса, ответы на вопросы о профилактике заболеваний и сохранении здоровья взрослых и детей, население находит в 50% у врача в поликлинике, в 33% - у фармацевта в аптеке, в 10% - у целителей, в 22% - у других специалистов. Но при этом, 62% респондентов считают, что легче получить ответ на интересующий вопрос в аптеке, нежели на приеме у врача. [19]</w:t>
      </w:r>
      <w:r>
        <w:br w:type="page"/>
      </w:r>
    </w:p>
    <w:p>
      <w:pPr>
        <w:pStyle w:val="Normal"/>
        <w:jc w:val="center"/>
        <w:rPr/>
      </w:pPr>
      <w:r>
        <w:rPr>
          <w:rFonts w:cs="Bookman Old Style;Georgia" w:ascii="Bookman Old Style;Georgia" w:hAnsi="Bookman Old Style;Georgia"/>
          <w:b/>
          <w:bCs/>
          <w:sz w:val="44"/>
          <w:szCs w:val="44"/>
          <w:lang w:val="en-US"/>
        </w:rPr>
        <w:t>II</w:t>
      </w:r>
      <w:r>
        <w:rPr>
          <w:rFonts w:cs="Bookman Old Style;Georgia" w:ascii="Bookman Old Style;Georgia" w:hAnsi="Bookman Old Style;Georgia"/>
          <w:b/>
          <w:bCs/>
          <w:sz w:val="44"/>
          <w:szCs w:val="44"/>
        </w:rPr>
        <w:t xml:space="preserve">. </w:t>
      </w: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  <w:t>Экспериментальная часть</w:t>
      </w:r>
    </w:p>
    <w:p>
      <w:pPr>
        <w:pStyle w:val="Normal"/>
        <w:ind w:firstLine="567"/>
        <w:jc w:val="both"/>
        <w:rPr>
          <w:rFonts w:ascii="Bookman Old Style;Georgia" w:hAnsi="Bookman Old Style;Georgia" w:cs="Bookman Old Style;Georgia"/>
          <w:b/>
          <w:b/>
          <w:bCs/>
          <w:smallCaps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Характеристика аптеки.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Анализ фармакотерапевтических групп в ассортименте аптеки и спроса на лекарственные средства.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Сегментирование торгового ассортимента.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Сравнительный анализ цен.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Анализ анкеты.</w:t>
      </w:r>
    </w:p>
    <w:p>
      <w:pPr>
        <w:pStyle w:val="23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>
          <w:spacing w:val="20"/>
          <w:lang w:val="en-US"/>
        </w:rPr>
        <w:t xml:space="preserve">1. </w:t>
      </w:r>
      <w:r>
        <w:rPr>
          <w:spacing w:val="20"/>
        </w:rPr>
        <w:t>Характеристика аптеки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зучение данных проводилось на базе аптеки №1 ООО СП "ВитВар", расположенной по адресу: г. Витебск, пр. Фрунзе, д.26, к.3. Аптека является негосударственной формой собственности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птека расположена на первом этаже жилого дома. В радиусе обслуживания аптеки находятся: детская поликлиника, поликлиника №4, ТМО "Кардиология", диагностический центр. В аптеке работает один отдел - готовых лекарственных форм. Товар поступает с аптечного склада ООО СП "ВитВар", который производит закупку лекарственных препаратов на фармацевтических фирмах: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ЗАО "Белфарминторг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ЗАО "Медпрепараты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ЗАО "Фармамедикал-Минск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П "Балтик-Фарм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П "Белинвестфарма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П "Челестина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ДО "Алексфудсерви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ДО "Альтрекс", г. Баранович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ДО "СП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ДО "Фармин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Галатек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Диафарм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Дигитали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Комфарм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Ликуббел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Логотип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Прамень", г. Витеб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Провизор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Симург", г. Витеб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Таир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Титовион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Фармацевт-плю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Фармпром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ОО "Чефи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ТЧУП "Однажды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РУП "Борисовский завод медпрепаратов", г. Бори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ТЧУП "Дека-3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Вонави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Группа-СТС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Интерофицина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Медстар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Медфарминвест", г. Минс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УП "Фармация", г. Витебск.</w:t>
      </w:r>
    </w:p>
    <w:p>
      <w:pPr>
        <w:pStyle w:val="TextBodyIndent"/>
        <w:spacing w:lineRule="auto" w:line="360"/>
        <w:rPr>
          <w:rFonts w:ascii="Tahoma" w:hAnsi="Tahoma" w:cs="Tahoma"/>
          <w:spacing w:val="20"/>
          <w:sz w:val="24"/>
          <w:szCs w:val="24"/>
        </w:rPr>
      </w:pPr>
      <w:r>
        <w:rPr>
          <w:rFonts w:cs="Tahoma"/>
          <w:spacing w:val="20"/>
          <w:sz w:val="24"/>
          <w:szCs w:val="24"/>
        </w:rPr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Штат аптеки составляют заведующий-провизор и провизор по отпуску лекарственных средств. В аптеке работает один отдел, осуществляющий реализацию лекарственных средств как по рецептам (кроме бесплатных и льготных), так и без рецеп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pacing w:val="20"/>
          <w:sz w:val="24"/>
          <w:szCs w:val="24"/>
        </w:rPr>
        <w:t>При размещении товара на витринах нет деления на лекарственные средства для детей и лекарственные средства для взрослых. Товар расположен по фармакотерапевтическим группам. И задача провизора - разъяснить родителям, что можно использовать для детей и в каких дозах. Имеются препараты (</w:t>
      </w:r>
      <w:r>
        <w:rPr>
          <w:rFonts w:eastAsia="Symbol" w:cs="Symbol" w:ascii="Symbol" w:hAnsi="Symbol"/>
          <w:spacing w:val="20"/>
          <w:sz w:val="24"/>
          <w:szCs w:val="24"/>
        </w:rPr>
        <w:t></w:t>
      </w:r>
      <w:r>
        <w:rPr>
          <w:rFonts w:cs="Tahoma" w:ascii="Tahoma" w:hAnsi="Tahoma"/>
          <w:spacing w:val="20"/>
          <w:sz w:val="24"/>
          <w:szCs w:val="24"/>
        </w:rPr>
        <w:t> 10% от всего ассортимента), применяемые только в педиатрии; лекарственные средства, применяемые в педиатрии с соответствующей дозировкой, которые также могут применяться и у взрослых в большей дозировке (</w:t>
      </w:r>
      <w:r>
        <w:rPr>
          <w:rFonts w:eastAsia="Symbol" w:cs="Symbol" w:ascii="Symbol" w:hAnsi="Symbol"/>
          <w:spacing w:val="20"/>
          <w:sz w:val="24"/>
          <w:szCs w:val="24"/>
        </w:rPr>
        <w:t></w:t>
      </w:r>
      <w:r>
        <w:rPr>
          <w:rFonts w:cs="Tahoma" w:ascii="Tahoma" w:hAnsi="Tahoma"/>
          <w:spacing w:val="20"/>
          <w:sz w:val="24"/>
          <w:szCs w:val="24"/>
        </w:rPr>
        <w:t xml:space="preserve"> 30%); но в основном в аптеке имеются лекарственные средства с дозировкой для взрослого человека (их можно применить и для ребенка, но в меньшей дозе; задача провизора указать на это родителям и рекомендовать дозу в соответствии с возрастом ребенка) - </w:t>
      </w:r>
      <w:r>
        <w:rPr>
          <w:rFonts w:eastAsia="Symbol" w:cs="Symbol" w:ascii="Symbol" w:hAnsi="Symbol"/>
          <w:spacing w:val="20"/>
          <w:sz w:val="24"/>
          <w:szCs w:val="24"/>
        </w:rPr>
        <w:t></w:t>
      </w:r>
      <w:r>
        <w:rPr>
          <w:rFonts w:cs="Tahoma" w:ascii="Tahoma" w:hAnsi="Tahoma"/>
          <w:spacing w:val="20"/>
          <w:sz w:val="24"/>
          <w:szCs w:val="24"/>
        </w:rPr>
        <w:t xml:space="preserve"> 60%. Таким образом, применение многих групп препаратов в педиатрической практике затруднено из-за отсутствия необходимых дозировок лекарственных средств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Отдельно выделены витрины под молочные смеси, детское питание, предметы ухода за детьми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ля исследования вручную были отобраны товарно-транспортные накладные за январь, февраль, март 2002 г.</w:t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23"/>
        <w:rPr>
          <w:rFonts w:ascii="Tahoma" w:hAnsi="Tahoma" w:cs="Tahoma"/>
          <w:b w:val="false"/>
          <w:b w:val="false"/>
          <w:bCs w:val="false"/>
          <w:spacing w:val="20"/>
          <w:u w:val="single"/>
        </w:rPr>
      </w:pPr>
      <w:r>
        <w:rPr>
          <w:spacing w:val="20"/>
        </w:rPr>
        <w:t>2. Анализ ассортимента по фармакотерапевтическим группам</w:t>
      </w:r>
    </w:p>
    <w:p>
      <w:pPr>
        <w:pStyle w:val="Normal"/>
        <w:ind w:firstLine="567"/>
        <w:jc w:val="right"/>
        <w:rPr>
          <w:rFonts w:ascii="Tahoma" w:hAnsi="Tahoma" w:cs="Tahoma"/>
          <w:b/>
          <w:b/>
          <w:bCs/>
          <w:spacing w:val="20"/>
          <w:sz w:val="22"/>
          <w:szCs w:val="22"/>
          <w:u w:val="single"/>
        </w:rPr>
      </w:pPr>
      <w:r>
        <w:rPr>
          <w:rFonts w:cs="Tahoma" w:ascii="Tahoma" w:hAnsi="Tahoma"/>
          <w:b/>
          <w:bCs/>
          <w:spacing w:val="20"/>
          <w:sz w:val="22"/>
          <w:szCs w:val="22"/>
          <w:u w:val="single"/>
        </w:rPr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 соответствии с товарно-транспортными накладными были выделены основные фармакотерапевтические группы лекарственных средств, применяемых в педиатрии. Данные представлены таблицей №1.</w:t>
      </w:r>
      <w:r>
        <w:br w:type="page"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Удельный вес фармакотерапевтических групп в ассортименте лекарственных средств, применяемых в педиатрической практике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Таблица №1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22"/>
          <w:szCs w:val="22"/>
          <w:u w:val="singl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22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Фармакотерапевтическая</w:t>
              <w:br/>
              <w:t>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Количество наимен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Процент по наимен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60" w:after="12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итамины, иммуностимуляторы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колитики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тибактериаль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альгетики-антипиретики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тисептики (в том числе лекарственные препараты, применяемые для лечения верхних дыхательных путей)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апли (ушные, глазные, в нос)</w:t>
            </w:r>
          </w:p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средства для лечения желудочно-кишечного тракта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олочные смеси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генерирующи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тиводиаррей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тигистамин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нтигельминт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епараты железа и кальция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желчегонные и гепатопротекторы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пазмолитики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тивовирус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лабительные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ферменты</w:t>
            </w:r>
          </w:p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едатив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3,24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1,5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0,1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8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7,3%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6,6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6,6%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6,3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5,2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4,2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,8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,1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3,1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,4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,4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,7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,7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,4%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1,04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  <w:t>2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ссортимент лекарственных средств, применяемых в детской практике, представлен в аптеке 19 фармакотерапевтическими группами. На основании проведенного анализа ассортимента лидирующую позицию занимают витамины и иммуностимуляторы – 13,24% (38 наименований), на втором месте – муколитики – 11,5% (33 наименования), на третьем месте – антибактериальные препараты – 10,1% (29 наименований).</w:t>
      </w:r>
    </w:p>
    <w:p>
      <w:pPr>
        <w:pStyle w:val="TextBodyIndent"/>
        <w:spacing w:lineRule="auto" w:line="360"/>
        <w:rPr/>
      </w:pPr>
      <w:r>
        <w:rPr>
          <w:spacing w:val="20"/>
          <w:sz w:val="24"/>
          <w:szCs w:val="24"/>
        </w:rPr>
        <w:t xml:space="preserve">В каждой группе товаров по величине скорости обращения были выявлены препараты с устойчивым, быстрым и замедленным обращением (таблица №2). 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итерием для отнесения препарата являлась величина скорости реализации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Устойчивое обращение - от 5 до 10 упаковок в день. Быстрое обращение – более 10 упаковок в день. Замедленное обращение – от 1 до 5 упаковок в день.</w:t>
      </w:r>
    </w:p>
    <w:p>
      <w:pPr>
        <w:pStyle w:val="TextBodyIndent"/>
        <w:spacing w:lineRule="auto" w:line="36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Характеристика препаратов по величине скорости обращения</w:t>
      </w:r>
    </w:p>
    <w:p>
      <w:pPr>
        <w:pStyle w:val="Normal"/>
        <w:jc w:val="right"/>
        <w:rPr>
          <w:rFonts w:ascii="Tahoma" w:hAnsi="Tahoma" w:cs="Tahoma"/>
          <w:b/>
          <w:b/>
          <w:bCs/>
          <w:smallCaps/>
          <w:sz w:val="22"/>
          <w:szCs w:val="22"/>
          <w:u w:val="singl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Таблица №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Устойчивое обр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Быстрое</w:t>
              <w:br/>
              <w:t>обр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mallCaps/>
                <w:sz w:val="22"/>
                <w:szCs w:val="22"/>
              </w:rPr>
              <w:t>Замедленное обращение</w:t>
            </w:r>
          </w:p>
        </w:tc>
      </w:tr>
      <w:tr>
        <w:trPr>
          <w:trHeight w:val="124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льгетики-антипиретик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тибактериаль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тигельминт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тамины, иммуностимуляторы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диаррей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колитик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  <w:t>капли (ушные, глазные, в нос)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лочные смес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вирус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рменты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атив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карственные средства</w:t>
              <w:br/>
              <w:t>для лечения</w:t>
              <w:br/>
            </w:r>
            <w:r>
              <w:rPr>
                <w:rFonts w:cs="Tahoma" w:ascii="Tahoma" w:hAnsi="Tahoma"/>
                <w:spacing w:val="-8"/>
              </w:rPr>
              <w:t>желудочно-кишечного тракта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параты железа и кальция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егонные и гепатопротекторы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лабитель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пазмолитики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генерирующи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тигистаминны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тисептики (в том числе лекарственные препараты, применяемые для лечения верхних дыхательных пут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рацетамол сироп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ритромиц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рантел суспензия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корбиновая кислота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екта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тусс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фтиз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на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олиновая мазь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стал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Валерианы корневищ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елудочный чай (Хипп)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льция глюконат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лоса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гулакс кубик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-шп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"Календула" мазь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етотифе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Йод,</w:t>
              <w:br/>
              <w:t>бриллиантовая зел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фекон свеч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ропе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рмок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"Крепыш" в ассортимент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операмид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ктор Мом сироп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азол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ипп-1, Хипп-Пр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терферо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зим-форте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успокаивающий 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тек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Ферроплект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сил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лабительный сбор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паверин с красавкой, таблетки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12"/>
              </w:rPr>
            </w:pPr>
            <w:r>
              <w:rPr>
                <w:rFonts w:cs="Tahoma" w:ascii="Tahoma" w:hAnsi="Tahoma"/>
                <w:spacing w:val="-12"/>
              </w:rPr>
              <w:t>Стрептоцидовая мазь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Лоратад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"Камето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анадол сироп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моксикар</w:t>
              <w:br/>
            </w:r>
          </w:p>
          <w:p>
            <w:pPr>
              <w:pStyle w:val="TextBody"/>
              <w:spacing w:before="0" w:after="0"/>
              <w:rPr/>
            </w:pPr>
            <w:r>
              <w:rPr/>
              <w:t>Вермакар суспензия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Центрум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инек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людитек сироп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зив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милак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РС-19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анкреат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ово-пассит сироп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ебино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емофер капли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олагол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утталакс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отавер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антенол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упрастин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"Ромазулан"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алее была определена динамика обращений в аптеку по времени. Пик обращений за детскими лекарственными средствами приходится на время с 14.00 до 17.00 при работе аптеки с 8.00 до 20.00 (средний показатель за две рабочие недели).</w:t>
      </w:r>
    </w:p>
    <w:p>
      <w:pPr>
        <w:pStyle w:val="Normal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</w:r>
    </w:p>
    <w:p>
      <w:pPr>
        <w:pStyle w:val="Heading2"/>
        <w:ind w:firstLine="567"/>
        <w:jc w:val="center"/>
        <w:rPr>
          <w:smallCaps/>
          <w:spacing w:val="20"/>
          <w:sz w:val="28"/>
          <w:szCs w:val="28"/>
          <w:u w:val="none"/>
        </w:rPr>
      </w:pPr>
      <w:r>
        <w:rPr>
          <w:smallCaps/>
          <w:spacing w:val="20"/>
          <w:sz w:val="28"/>
          <w:szCs w:val="28"/>
          <w:u w:val="none"/>
        </w:rPr>
        <w:t>Динамика обращений в аптеку по времени</w:t>
      </w:r>
    </w:p>
    <w:p>
      <w:pPr>
        <w:pStyle w:val="Normal"/>
        <w:rPr>
          <w:smallCaps/>
          <w:spacing w:val="20"/>
          <w:sz w:val="28"/>
          <w:szCs w:val="28"/>
          <w:u w:val="none"/>
        </w:rPr>
      </w:pPr>
      <w:r>
        <w:rPr>
          <w:smallCaps/>
          <w:spacing w:val="20"/>
          <w:sz w:val="28"/>
          <w:szCs w:val="28"/>
          <w:u w:val="none"/>
        </w:rPr>
      </w:r>
    </w:p>
    <w:p>
      <w:pPr>
        <w:pStyle w:val="Normal"/>
        <w:jc w:val="right"/>
        <w:rPr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55320</wp:posOffset>
            </wp:positionH>
            <wp:positionV relativeFrom="paragraph">
              <wp:posOffset>226695</wp:posOffset>
            </wp:positionV>
            <wp:extent cx="4438015" cy="27813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pacing w:val="20"/>
          <w:sz w:val="24"/>
          <w:szCs w:val="24"/>
          <w:u w:val="single"/>
        </w:rPr>
        <w:t>Диаграмма №3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В течение дня различные препараты пользуются неодинаковым спросом. Частота покупок различных лекарственных средств в течение часа может выглядеть следующим образом: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2268"/>
        <w:jc w:val="both"/>
        <w:rPr/>
      </w:pPr>
      <w:r>
        <w:rPr>
          <w:rFonts w:cs="Tahoma" w:ascii="Tahoma" w:hAnsi="Tahoma"/>
          <w:b/>
          <w:bCs/>
          <w:spacing w:val="20"/>
          <w:sz w:val="24"/>
          <w:szCs w:val="24"/>
        </w:rPr>
        <w:t>более трех раз</w:t>
      </w:r>
      <w:r>
        <w:rPr>
          <w:rFonts w:cs="Tahoma" w:ascii="Tahoma" w:hAnsi="Tahoma"/>
          <w:spacing w:val="20"/>
          <w:sz w:val="24"/>
          <w:szCs w:val="24"/>
        </w:rPr>
        <w:tab/>
        <w:t>Парацетамол, Ампициллин, Аскорбиновая кислота, Гематоген, Нафтизин, Бриллиантовая зелень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2268"/>
        <w:jc w:val="both"/>
        <w:rPr/>
      </w:pPr>
      <w:r>
        <w:rPr>
          <w:rFonts w:cs="Tahoma" w:ascii="Tahoma" w:hAnsi="Tahoma"/>
          <w:b/>
          <w:bCs/>
          <w:spacing w:val="20"/>
          <w:sz w:val="24"/>
          <w:szCs w:val="24"/>
        </w:rPr>
        <w:t>2 - 3 раза</w:t>
      </w:r>
      <w:r>
        <w:rPr>
          <w:rFonts w:cs="Tahoma" w:ascii="Tahoma" w:hAnsi="Tahoma"/>
          <w:spacing w:val="20"/>
          <w:sz w:val="24"/>
          <w:szCs w:val="24"/>
        </w:rPr>
        <w:tab/>
        <w:t>Пиковит, Оксолиновая мазь, Интерферон, Галазолин, Пертуссин, Плантекс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2268"/>
        <w:jc w:val="both"/>
        <w:rPr/>
      </w:pPr>
      <w:r>
        <w:rPr>
          <w:rFonts w:cs="Tahoma" w:ascii="Tahoma" w:hAnsi="Tahoma"/>
          <w:b/>
          <w:bCs/>
          <w:spacing w:val="20"/>
          <w:sz w:val="24"/>
          <w:szCs w:val="24"/>
        </w:rPr>
        <w:t>1 - 2 раза</w:t>
      </w:r>
      <w:r>
        <w:rPr>
          <w:rFonts w:cs="Tahoma" w:ascii="Tahoma" w:hAnsi="Tahoma"/>
          <w:spacing w:val="20"/>
          <w:sz w:val="24"/>
          <w:szCs w:val="24"/>
        </w:rPr>
        <w:tab/>
        <w:t>Сироп шиповника, Макропен, Молочные смеси, Каметон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2268"/>
        <w:jc w:val="both"/>
        <w:rPr/>
      </w:pPr>
      <w:r>
        <w:rPr>
          <w:rFonts w:cs="Tahoma" w:ascii="Tahoma" w:hAnsi="Tahoma"/>
          <w:b/>
          <w:bCs/>
          <w:spacing w:val="20"/>
          <w:sz w:val="24"/>
          <w:szCs w:val="24"/>
        </w:rPr>
        <w:t>1 раз</w:t>
      </w:r>
      <w:r>
        <w:rPr>
          <w:rFonts w:cs="Tahoma" w:ascii="Tahoma" w:hAnsi="Tahoma"/>
          <w:spacing w:val="20"/>
          <w:sz w:val="24"/>
          <w:szCs w:val="24"/>
        </w:rPr>
        <w:tab/>
        <w:t>Иммунал, Линекс, Дентинокс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2"/>
          <w:szCs w:val="22"/>
        </w:rPr>
      </w:pPr>
      <w:r>
        <w:rPr>
          <w:rFonts w:cs="Tahoma" w:ascii="Tahoma" w:hAnsi="Tahoma"/>
          <w:spacing w:val="2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Изучение ассортиментной структуры продаж дает информацию о состоянии потребительских предпочтений и основу для формирования ассортиментной политики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 процессе работы провизор ведет постоянный диалог с посетителями аптеки. Так, были выделены наиболее часто задаваемые вопросы провизор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как принять лекар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что имеется в ассортименте от того или иного заболе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побочное действие лекар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с какого возраста можно применять то или иное лекарственное сред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pacing w:val="20"/>
          <w:sz w:val="24"/>
          <w:szCs w:val="24"/>
        </w:rPr>
      </w:pPr>
      <w:r>
        <w:rPr>
          <w:rFonts w:cs="Tahoma" w:ascii="Tahoma" w:hAnsi="Tahoma"/>
          <w:spacing w:val="20"/>
          <w:sz w:val="24"/>
          <w:szCs w:val="24"/>
        </w:rPr>
        <w:t>какие профилактические препараты применяются во время эпидемии гриппа и др.</w:t>
      </w:r>
    </w:p>
    <w:p>
      <w:pPr>
        <w:pStyle w:val="Normal"/>
        <w:spacing w:lineRule="auto" w:line="360"/>
        <w:ind w:firstLine="567"/>
        <w:jc w:val="center"/>
        <w:rPr>
          <w:rFonts w:ascii="Bookman Old Style;Georgia" w:hAnsi="Bookman Old Style;Georgia" w:cs="Bookman Old Style;Georgia"/>
          <w:b/>
          <w:b/>
          <w:bCs/>
          <w:smallCaps/>
          <w:spacing w:val="20"/>
          <w:sz w:val="32"/>
          <w:szCs w:val="32"/>
        </w:rPr>
      </w:pPr>
      <w:r>
        <w:rPr>
          <w:rFonts w:cs="Bookman Old Style;Georgia" w:ascii="Bookman Old Style;Georgia" w:hAnsi="Bookman Old Style;Georgia"/>
          <w:b/>
          <w:bCs/>
          <w:smallCaps/>
          <w:spacing w:val="20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;Georgia" w:hAnsi="Bookman Old Style;Georgia" w:cs="Bookman Old Style;Georgia"/>
          <w:b/>
          <w:b/>
          <w:bCs/>
          <w:smallCaps/>
          <w:sz w:val="32"/>
          <w:szCs w:val="32"/>
        </w:rPr>
      </w:pPr>
      <w:r>
        <w:rPr>
          <w:rFonts w:cs="Bookman Old Style;Georgia" w:ascii="Bookman Old Style;Georgia" w:hAnsi="Bookman Old Style;Georgia"/>
          <w:b/>
          <w:bCs/>
          <w:smallCaps/>
          <w:sz w:val="32"/>
          <w:szCs w:val="32"/>
        </w:rPr>
        <w:t>3. Сегментирование торгового ассортимент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лекарственные препараты по стране-производителю можно разделить на три группы. В первую группу вошли лекарственные препараты, произведенные в Республике Беларусь. Вторая группа лекарственных средств поступала из стран ближнего зарубежья (Россия, Украина, страны Балтии). В третью группу отнесены лекарственные средства, импортируемые из дальнего зарубежья (Польша, Германия, Венгрия, Чехия, Израиль и др.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ализ проводился за январь, февраль, март 2002 года по товарно-транспортным накладным. Данные представлены в таблице №3 и диаграмме №4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6"/>
        <w:ind w:firstLine="567"/>
        <w:rPr>
          <w:sz w:val="24"/>
          <w:szCs w:val="24"/>
        </w:rPr>
      </w:pPr>
      <w:r>
        <w:rPr>
          <w:sz w:val="24"/>
          <w:szCs w:val="24"/>
        </w:rPr>
        <w:t>Сегментирование ассортимента по производителю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Таблица №3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701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реднее арифметическое за 3 меся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Ближнее зарубежь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Дальнее зарубе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%</w:t>
            </w:r>
          </w:p>
        </w:tc>
      </w:tr>
    </w:tbl>
    <w:p>
      <w:pPr>
        <w:pStyle w:val="Normal"/>
        <w:ind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егментирование ассортимента по производ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46760</wp:posOffset>
            </wp:positionH>
            <wp:positionV relativeFrom="paragraph">
              <wp:posOffset>247015</wp:posOffset>
            </wp:positionV>
            <wp:extent cx="4413885" cy="17037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иаграмма №4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проведенного анализа следует, что основным поставщиком лекарственных средств, применяемых в детской практике, является дальнее зарубежье – 47%, затем ближнее зарубежье – 35% и Республика Беларусь – 18%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сегментировании лекарственных средств по лекарственным формам были получены следующие данные (см. таблицу №4 и диаграмму №5)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гментирование ассортимента по лекарственным формам</w:t>
        <w:br/>
        <w:t>(таблетки, ампулы, капсулы, драже, гранулы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№4</w:t>
      </w:r>
    </w:p>
    <w:p>
      <w:pPr>
        <w:pStyle w:val="Normal"/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842"/>
        <w:gridCol w:w="1701"/>
        <w:gridCol w:w="223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Вид лекарственной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002 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реднее арифметическое за 3 месяц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таблетк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драж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гранул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ампул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капсул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капл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успен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%</w:t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6"/>
        <w:ind w:firstLine="567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егментирование ассортимента по лекарственным формам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4"/>
          <w:szCs w:val="24"/>
        </w:rPr>
        <w:t>Диаграмма №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22630</wp:posOffset>
            </wp:positionH>
            <wp:positionV relativeFrom="paragraph">
              <wp:posOffset>196215</wp:posOffset>
            </wp:positionV>
            <wp:extent cx="4413885" cy="224345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дирующей лекарственной формой в детской практике являются капли – 25%, далее – таблетки (22%), суспензии (15%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именьший удельный вес имеют ампулы – 6%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;Georgia" w:hAnsi="Bookman Old Style;Georgia" w:cs="Bookman Old Style;Georgia"/>
          <w:b/>
          <w:b/>
          <w:bCs/>
          <w:smallCaps/>
          <w:sz w:val="32"/>
          <w:szCs w:val="32"/>
        </w:rPr>
      </w:pPr>
      <w:r>
        <w:rPr>
          <w:rFonts w:cs="Bookman Old Style;Georgia" w:ascii="Bookman Old Style;Georgia" w:hAnsi="Bookman Old Style;Georgia"/>
          <w:b/>
          <w:bCs/>
          <w:smallCaps/>
          <w:sz w:val="32"/>
          <w:szCs w:val="32"/>
        </w:rPr>
        <w:t>4. Сравнительный анализ цен на</w:t>
        <w:br/>
        <w:t>лекарственные средства, применяемые в педиатрии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Анализ лекарственных препаратов за исследуемый период проводился по следующим критериям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стоимостью до 500 руб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от 500 до 1000 руб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от 1000 до 3000 руб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от 3000 до 5000 руб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от 5000 руб. и выше.</w:t>
        <w:br/>
        <w:t>Данные представлены в таблице №5.</w:t>
      </w:r>
      <w:r>
        <w:br w:type="page"/>
      </w:r>
    </w:p>
    <w:p>
      <w:pPr>
        <w:pStyle w:val="Normal"/>
        <w:ind w:left="56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Ранжирование торгового ассортимента имеющихся лекарственных средств</w:t>
        <w:br/>
        <w:t>в течение анализируемого периода в зависимости от цены одной упаковки</w:t>
      </w:r>
    </w:p>
    <w:p>
      <w:pPr>
        <w:pStyle w:val="Footer"/>
        <w:tabs>
          <w:tab w:val="clear" w:pos="4677"/>
          <w:tab w:val="clear" w:pos="9355"/>
        </w:tabs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</w:r>
    </w:p>
    <w:p>
      <w:pPr>
        <w:pStyle w:val="Heading5"/>
        <w:spacing w:lineRule="auto" w:line="360"/>
        <w:ind w:left="567" w:hanging="0"/>
        <w:rPr/>
      </w:pPr>
      <w:r>
        <w:rPr/>
        <w:t>Таблица №5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3"/>
        <w:gridCol w:w="1134"/>
        <w:gridCol w:w="992"/>
        <w:gridCol w:w="1134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Январ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2 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Феврал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2 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Март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2 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22"/>
                <w:szCs w:val="22"/>
              </w:rPr>
              <w:t>Средний показатель за</w:t>
              <w:br/>
              <w:t>3 месяц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16"/>
                <w:szCs w:val="16"/>
              </w:rPr>
              <w:t>Средняя сто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цент от всех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16"/>
                <w:szCs w:val="16"/>
              </w:rPr>
              <w:t>Средняя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цент от всех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16"/>
                <w:szCs w:val="16"/>
              </w:rPr>
              <w:t>Средняя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цент от всех 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pacing w:val="-12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12"/>
                <w:sz w:val="16"/>
                <w:szCs w:val="16"/>
              </w:rPr>
              <w:t>Средняя сто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цент от всех ЛС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До 500 руб.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24"/>
                <w:szCs w:val="24"/>
              </w:rPr>
              <w:t>500 - 1000 руб.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0 - 3000 руб.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000 - 5000 руб.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000 руб.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0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70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81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18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6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92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0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903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0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5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3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95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2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69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51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705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8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%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%</w:t>
            </w:r>
          </w:p>
        </w:tc>
      </w:tr>
    </w:tbl>
    <w:p>
      <w:pPr>
        <w:pStyle w:val="Normal"/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mallCaps/>
          <w:spacing w:val="-16"/>
          <w:sz w:val="28"/>
          <w:szCs w:val="28"/>
        </w:rPr>
      </w:pPr>
      <w:r>
        <w:rPr>
          <w:b/>
          <w:bCs/>
          <w:smallCaps/>
          <w:spacing w:val="-16"/>
          <w:sz w:val="28"/>
          <w:szCs w:val="28"/>
        </w:rPr>
        <w:t>Ранжирование торгового ассортимента имеющихся лекарственных средств (средний показатель за три месяца: январь, февраль, март 2002 г.) в зависимости от цены одной упаковки</w:t>
      </w:r>
    </w:p>
    <w:p>
      <w:pPr>
        <w:pStyle w:val="TextBodyIndent"/>
        <w:jc w:val="right"/>
        <w:rPr>
          <w:b/>
          <w:b/>
          <w:bCs/>
          <w:smallCaps/>
          <w:spacing w:val="-16"/>
          <w:sz w:val="28"/>
          <w:szCs w:val="28"/>
          <w:u w:val="single"/>
        </w:rPr>
      </w:pPr>
      <w:r>
        <w:rPr>
          <w:b/>
          <w:bCs/>
          <w:smallCaps/>
          <w:spacing w:val="-16"/>
          <w:sz w:val="28"/>
          <w:szCs w:val="28"/>
          <w:u w:val="single"/>
        </w:rPr>
      </w:r>
    </w:p>
    <w:p>
      <w:pPr>
        <w:pStyle w:val="TextBodyIndent"/>
        <w:jc w:val="right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21080</wp:posOffset>
            </wp:positionH>
            <wp:positionV relativeFrom="paragraph">
              <wp:posOffset>513080</wp:posOffset>
            </wp:positionV>
            <wp:extent cx="3914775" cy="20193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Диаграмма №6</w:t>
      </w:r>
    </w:p>
    <w:p>
      <w:pPr>
        <w:pStyle w:val="TextBodyIndent"/>
        <w:ind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36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В исследуемый период наибольший удельный вес имели препараты стоимостью до 500 рублей. На втором месте находились лекарственные средства стоимостью от 1000 до 3000 руб., на третьем – лекарственные средства стоимостью от 500 до 1000 руб.</w:t>
      </w:r>
    </w:p>
    <w:p>
      <w:pPr>
        <w:pStyle w:val="TextBodyIndent"/>
        <w:spacing w:lineRule="auto" w:line="360"/>
        <w:rPr>
          <w:spacing w:val="-20"/>
        </w:rPr>
      </w:pPr>
      <w:r>
        <w:rPr>
          <w:spacing w:val="-20"/>
          <w:sz w:val="24"/>
          <w:szCs w:val="24"/>
        </w:rPr>
        <w:t>За исследуемый период выборочно был произведен сравнительный анализ цен на лекарственные препараты в зависимости от страны-производителя (таблица №6).</w:t>
      </w:r>
    </w:p>
    <w:p>
      <w:pPr>
        <w:pStyle w:val="TextBodyIndent"/>
        <w:ind w:hanging="0"/>
        <w:jc w:val="right"/>
        <w:rPr>
          <w:b/>
          <w:b/>
          <w:bCs/>
          <w:spacing w:val="-20"/>
          <w:u w:val="single"/>
        </w:rPr>
      </w:pPr>
      <w:r>
        <w:rPr>
          <w:b/>
          <w:bCs/>
          <w:spacing w:val="-20"/>
          <w:u w:val="single"/>
        </w:rPr>
      </w:r>
    </w:p>
    <w:p>
      <w:pPr>
        <w:pStyle w:val="2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равнительный анализ цен на лекарственные средства в зависимости от страны-производителя</w:t>
      </w:r>
    </w:p>
    <w:p>
      <w:pPr>
        <w:pStyle w:val="TextBodyIndent"/>
        <w:ind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6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парат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 / Цен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нее зарубеж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е зарубежь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/>
              <w:t>Эритромицин таб. 0,1 №20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Сироп парацетамола 100мл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т. Е капс. №10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Цветки ромашки 50,0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Доксициклин капс. 0,1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орисовский ЗМП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61 руб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инск, «Белинтеркапс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98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/>
              <w:t>Гродно, «Биотест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83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инск, «Белинтеркапс»</w:t>
            </w:r>
          </w:p>
          <w:p>
            <w:pPr>
              <w:pStyle w:val="TextBodyIndent"/>
              <w:spacing w:before="0" w:after="60"/>
              <w:ind w:hanging="0"/>
              <w:jc w:val="center"/>
              <w:rPr/>
            </w:pPr>
            <w:r>
              <w:rPr/>
              <w:t>312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/>
              <w:t>Украина, г.Кие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339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ссия, г.Курск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986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сси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. Курск, 236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ссия, «Ленмедснаб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81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ссия, г.Москва, «Брынцалов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56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/>
              <w:t>Израиль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533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Франция (Панадол)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871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льша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53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ехия, «Лерос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80 руб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20"/>
              </w:rPr>
              <w:t>Нидерланды, «Яманучи»</w:t>
            </w:r>
            <w:r>
              <w:rPr/>
              <w:t xml:space="preserve"> (Юнидокс),</w:t>
            </w:r>
          </w:p>
          <w:p>
            <w:pPr>
              <w:pStyle w:val="TextBodyIndent"/>
              <w:spacing w:before="0" w:after="60"/>
              <w:ind w:hanging="0"/>
              <w:jc w:val="center"/>
              <w:rPr/>
            </w:pPr>
            <w:r>
              <w:rPr/>
              <w:t>7855 руб.</w:t>
            </w:r>
          </w:p>
        </w:tc>
      </w:tr>
    </w:tbl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, сироп парацетамола 100 мл, произведенный в Республике Беларусь, стоит в 3,5 раза дешевле, чем произведенный в России, и в 6,9 раз дешевле, чем произведенный во Франции под названием «Панадол»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тамин Е (капсулы №10), произведенный в Республике Беларусь, стоит в 4,8 раза дешевле, чем импортируемый из Польши.</w:t>
      </w:r>
    </w:p>
    <w:p>
      <w:pPr>
        <w:pStyle w:val="TextBodyIndent"/>
        <w:spacing w:lineRule="auto" w:line="36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Доксициклин (капсулы 0,1 №10), произведенный в Республике Беларусь, стоит в 25 раз ниже, чем импортируемый из Нидерландов и в 1,5 раза, чем импортируемый из России.</w:t>
      </w:r>
    </w:p>
    <w:p>
      <w:pPr>
        <w:pStyle w:val="TextBodyIndent"/>
        <w:spacing w:lineRule="auto" w:line="3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 примере этих лекарственных средств видно, что самыми дорогостоящими являются лекарственные средства, произведенные в странах дальнего зарубежья.</w:t>
      </w:r>
    </w:p>
    <w:p>
      <w:pPr>
        <w:pStyle w:val="23"/>
        <w:spacing w:lineRule="auto" w:line="3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23"/>
        <w:spacing w:lineRule="auto" w:line="360"/>
        <w:rPr/>
      </w:pPr>
      <w:r>
        <w:rPr/>
        <w:t>5. Анализ анкет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целью изучения спроса, заболеваемости, информационного обеспечения была разработана анкета (см. приложение) и проведено социологическое исследование среди посетителей аптеки №1 ООО СП «ВитВар». Всего было опрошено 75 человек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зраст детей, родители которых обращались в аптеку, варьировал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до года – 18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от 1 года до 3-х лет – 25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от 3-х до 6 лет – 40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от 6 до 14 лет – 69%.</w:t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  <w:t>Возраст детей, родители которых обращались в аптеку</w:t>
      </w:r>
    </w:p>
    <w:p>
      <w:pPr>
        <w:pStyle w:val="Heading2"/>
        <w:spacing w:before="120" w:after="0"/>
        <w:ind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38200</wp:posOffset>
            </wp:positionH>
            <wp:positionV relativeFrom="paragraph">
              <wp:posOffset>388620</wp:posOffset>
            </wp:positionV>
            <wp:extent cx="4029075" cy="23431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иаграмма №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 ребенка: женский – 69%;</w:t>
      </w:r>
    </w:p>
    <w:p>
      <w:pPr>
        <w:pStyle w:val="Normal"/>
        <w:spacing w:lineRule="auto" w:line="360"/>
        <w:ind w:firstLine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ской – 31%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mallCaps/>
          <w:sz w:val="24"/>
          <w:szCs w:val="24"/>
        </w:rPr>
      </w:pPr>
      <w:r>
        <w:rPr>
          <w:rFonts w:cs="Tahoma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ол ребенка</w:t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8</w:t>
      </w:r>
    </w:p>
    <w:p>
      <w:pPr>
        <w:pStyle w:val="TextBodyIndent"/>
        <w:spacing w:lineRule="auto" w:line="36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38200</wp:posOffset>
            </wp:positionH>
            <wp:positionV relativeFrom="paragraph">
              <wp:posOffset>349885</wp:posOffset>
            </wp:positionV>
            <wp:extent cx="4389120" cy="213741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питания чаще использовались искусственные молочные смеси (71% опрошенных), материнское молоко – только 29%.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Тип вскармливания</w:t>
      </w:r>
    </w:p>
    <w:p>
      <w:pPr>
        <w:pStyle w:val="TextBodyIndent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63880</wp:posOffset>
            </wp:positionH>
            <wp:positionV relativeFrom="paragraph">
              <wp:posOffset>421640</wp:posOffset>
            </wp:positionV>
            <wp:extent cx="4770120" cy="2390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Диаграмма №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ее часто использовались молочные смеси, импортируемые в нашу страну (62% опрошенных); отечественные молочные смеси использовались в 38% случаев.</w:t>
      </w:r>
    </w:p>
    <w:p>
      <w:pPr>
        <w:pStyle w:val="TextBodyIndent"/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олочные смеси, которым отдается предпочтение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0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2440</wp:posOffset>
            </wp:positionH>
            <wp:positionV relativeFrom="paragraph">
              <wp:posOffset>184785</wp:posOffset>
            </wp:positionV>
            <wp:extent cx="4846320" cy="242951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ибольшим спросом пользуются следующие сухие молочные смес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ТТЕЛИ: 51% (производитель – Австр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НА: 35% (производитель – Австрия)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mallCaps/>
          <w:sz w:val="24"/>
          <w:szCs w:val="24"/>
        </w:rPr>
      </w:pPr>
      <w:r>
        <w:rPr>
          <w:rFonts w:cs="Tahoma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олочные смеси, пользующиеся наибольшим спросом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1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9560</wp:posOffset>
            </wp:positionH>
            <wp:positionV relativeFrom="paragraph">
              <wp:posOffset>299720</wp:posOffset>
            </wp:positionV>
            <wp:extent cx="4937760" cy="24752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недомогании ребенка родители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обращаются к педиатру – 34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обращаются в аптеку – 48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самолечение известными методами – 18%.</w:t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и недомогании ребенка родители…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2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67640</wp:posOffset>
            </wp:positionH>
            <wp:positionV relativeFrom="paragraph">
              <wp:posOffset>485775</wp:posOffset>
            </wp:positionV>
            <wp:extent cx="5852160" cy="29337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данным анкеты наиболее часто встречающиеся заболевания у детей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заболевания органов дыхания – 23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ОРЗ, ОРВИ, грипп – 19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заболевания желудочно-кишечного тракта – 14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аллергии – 15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) авитаминоз, анемия – 11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) заболевания нервной системы – 8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)травмы, ожоги – 10%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Наиболее часто встречающиеся заболевания у детей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3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9560</wp:posOffset>
            </wp:positionH>
            <wp:positionV relativeFrom="paragraph">
              <wp:posOffset>576580</wp:posOffset>
            </wp:positionV>
            <wp:extent cx="5029200" cy="334073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рмакотерапевтические группы, пользующиеся спросом, представлены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витаминами, иммуностимуляторами – 18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каплями (в ухо, в нос, глазные) – 11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обезболивающими, жаропонижающими – 10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антибиотиками – 13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) противоглистными – 9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) препаратами железа, кальция, йода – 3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) противокашлевыми – 15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) проиводиаррейными – 5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) ранозаживляющими – 3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) противоаллергическими – 9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) противовирусными – 4%.</w:t>
      </w:r>
    </w:p>
    <w:p>
      <w:pPr>
        <w:pStyle w:val="TextBodyIndent"/>
        <w:jc w:val="righ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</w:r>
    </w:p>
    <w:p>
      <w:pPr>
        <w:pStyle w:val="TextBodyInden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Обращаемость в аптеку за лекарственными средствами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89560</wp:posOffset>
            </wp:positionH>
            <wp:positionV relativeFrom="paragraph">
              <wp:posOffset>354330</wp:posOffset>
            </wp:positionV>
            <wp:extent cx="5029200" cy="373316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Диаграмма №14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шинство опрошенных отмечали, что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цены на лекарственные средства высокие – 38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цены доступные – 27%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приобретают лекарственные средства независимо от цены – 35%.</w:t>
      </w:r>
    </w:p>
    <w:p>
      <w:pPr>
        <w:pStyle w:val="Normal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Цены на лекарственные препараты…</w:t>
      </w:r>
    </w:p>
    <w:p>
      <w:pPr>
        <w:pStyle w:val="TextBodyIndent"/>
        <w:jc w:val="right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TextBodyIndent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5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36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38200</wp:posOffset>
            </wp:positionH>
            <wp:positionV relativeFrom="paragraph">
              <wp:posOffset>44450</wp:posOffset>
            </wp:positionV>
            <wp:extent cx="4572000" cy="236728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вопрос, влияет ли реклама в средствах массовой информации на выбор нужного лекарственного средства, ответили «да» 31%, «нет» 34%, 35% приобретают лекарственные средства после консультации со специалистом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4"/>
        <w:rPr>
          <w:sz w:val="28"/>
          <w:szCs w:val="28"/>
        </w:rPr>
      </w:pPr>
      <w:r>
        <w:rPr>
          <w:sz w:val="28"/>
          <w:szCs w:val="28"/>
        </w:rPr>
        <w:t>Влияет ли реклама в средствах массовой информации на выбор лекарственного средства?</w:t>
      </w:r>
    </w:p>
    <w:p>
      <w:pPr>
        <w:pStyle w:val="Normal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3880</wp:posOffset>
            </wp:positionH>
            <wp:positionV relativeFrom="paragraph">
              <wp:posOffset>386080</wp:posOffset>
            </wp:positionV>
            <wp:extent cx="4678680" cy="242252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Диаграмма №16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первом месте по востребованности являются лекарственные средства, произведенные в странах дальнего зарубежья (43% опрошенных), на втором месте – в Республике Беларусь (37%), на третьем месте – в странах ближнего зарубежья (20%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4"/>
        <w:rPr>
          <w:sz w:val="28"/>
          <w:szCs w:val="28"/>
        </w:rPr>
      </w:pPr>
      <w:r>
        <w:rPr>
          <w:sz w:val="28"/>
          <w:szCs w:val="28"/>
        </w:rPr>
        <w:t>Востребованность лекарственных средств в зависимости</w:t>
        <w:br/>
        <w:t>от страны-производителя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righ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аграмма №17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55320</wp:posOffset>
            </wp:positionH>
            <wp:positionV relativeFrom="paragraph">
              <wp:posOffset>40640</wp:posOffset>
            </wp:positionV>
            <wp:extent cx="4480560" cy="231965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mallCaps/>
          <w:sz w:val="44"/>
          <w:szCs w:val="44"/>
        </w:rPr>
      </w:pP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  <w:t>Заключение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mallCaps/>
          <w:sz w:val="44"/>
          <w:szCs w:val="44"/>
        </w:rPr>
      </w:pP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зор литературных данных по теме дипломной работы проводился по следующим направлениям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авнительный статистический анализ заболеваемости детей в Республике Беларусь и Российской Федераци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ение аспектов лекарственной терапи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итание ребенка в раннем возрасте и влияние на здоровь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и реклама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спериментальная часть дипломной работы выполнялась на базе аптеки №1 матери и ребенка ООО СП «ВитВар»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аптеке работает один отдел, осуществляющий реализацию лекарственных средств как по рецептам, так и без рецептов, в котором отпуск препаратов осуществляют заведующий-провизор и провизор по отпуску лекарственных средств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ссортимент лекарственных средств представлен девятнадцатью фармакотерапевтическими группами. При анализе было установлено, что наибольший удельный вес имеет группа «витамины и иммуностимуляторы» - 13,24% (38 наименований), далее муколитики - 11,5% (33 наименования), на третьем месте антибактериальные лекарственные средства – 10,1% (29 наименований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аждой группе лекарственных средств были выявлены препараты с устойчивым, быстрым и замедленным обращением (по величине скорости реализации), что может иметь значение для оптимизации ассортимента и его обновления в целом и по отдельным товарным единицам с учетом жизненного цикла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работе аптеки с 8.00 до 20.00 пик обращений за детскими лекарственными средствами в среднем приходился на время с 14.00 до 17.00. При изучении частоты покупок лекарственных средств в течение часа может выглядеть по-разному. Это дает информацию о состоянии потребительских предпочтений и основу для формирования ассортиментной политики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сегментировании торгового ассортимента по стране-производителю наибольший удельный вес имеет дальнее зарубежье – 47%, ближнее зарубежье – 35%, Республика Беларусь – 18%. Это говорит о том, что 82% лекарственных средств, применяемых в педиатрии, ввозится из-за рубежа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ссортимент лекарственных препаратов для детей по видам лекарственных форм за анализируемый период представлен: таблетки, драже, гранулы, ампулы, капсулы, капли, суспензии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сегментировании ассортимента по видам лекарственных форм наибольший удельный вес – 25% - капли; 22% - таблетки; 15% - суспензии; наименьший удельный вес – ампулы – 6%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им образом, 46% составляют жидкие лекарственные формы, что говорит о специфике лекарственных препаратов для детей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ранжировании торгового ассортимента лекарственных средств для детей по цене одной упаковки на первом месте препараты стоимостью до 500 рублей – 29%, далее от 1000 до 3000 рублей – 28% и от 500 до 1000 – 19%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авнительный анализ цен на выборочные препараты показывает, что самыми дорогостоящими являются лекарственные средства, произведенные в странах дальнего зарубежь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базе аптеки проводился социологический опрос по специально разработанной анкете (см. приложение). Анкетирование проводилось среди постоянных покупателей аптеки, приобретавших лекарственные средства для своих детей. Всего было опрошено 75 человек. Таким образом, в результате проведенного опроса установлено, ч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иболее часто лекарственные средства приобретались для детей в возрасте от 6 до 14 лет (69%) и наименьшее количество обращений – для детей до года (18%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чаще лекарственные средства приобретались для девочек – 69%, реже – для мальчиков – 31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большинство детей находилось на искусственном вскармливании – 71% и лишь 29% малышей вскармливалось материнским моло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если малыш находился на искусственном вскармливании, наибольшее предпочтение родители отдавали смесям, произведенным за рубежом. Так, наибольшим спросом пользовалась молочная смесь «Туттели», произведенная в Авст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при недомогании ребенка в 48% случаев родители обращались в аптеку и лишь 34% - к педиатру, 18% лечили ребенка известными метод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на первом месте среди заболеваемости детей находятся болезни органов дыхания – 23%, на втором – острые респираторные заболевания и грипп – 19%, третье место занимают аллергические заболевания – 15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наибольшим спросом пользуются следующие фармакотерапевтические группы: 18% - витамины и иммуностимуляторы, 15% - противокашлевые, 13% - антибио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было выявлено, что для большинства родителей цены на лекарственные средства для детей высокие (38%), но 35% опрошенных приобретают лекарственные средства независимо от цены, для 27% цены доступ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35% опрошенных лекарственные средства для детей приобретают после консультации со специалистом, для 34% опрошенных реклама в средствах массовой информации не оказывает влияния на выбор лекарственных средств, для 31% реклама влияет на выбор лекар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наибольшее предпочтение отдается лекарственным средствам, произведенным в странах дальнего зарубежья – 43%, затем лекарственным средствам, произведенным в Республике Беларусь – 37% и 20% - в странах ближнего зарубежь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Bookman Old Style;Georgia" w:hAnsi="Bookman Old Style;Georgia" w:cs="Bookman Old Style;Georgia"/>
          <w:b/>
          <w:b/>
          <w:bCs/>
          <w:caps/>
          <w:sz w:val="48"/>
          <w:szCs w:val="48"/>
        </w:rPr>
      </w:pPr>
      <w:r>
        <w:rPr>
          <w:rFonts w:cs="Bookman Old Style;Georgia" w:ascii="Bookman Old Style;Georgia" w:hAnsi="Bookman Old Style;Georgia"/>
          <w:b/>
          <w:bCs/>
          <w:caps/>
          <w:sz w:val="48"/>
          <w:szCs w:val="48"/>
        </w:rPr>
        <w:t>Литература</w:t>
      </w:r>
    </w:p>
    <w:p>
      <w:pPr>
        <w:pStyle w:val="Normal"/>
        <w:jc w:val="both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"Лекарства от болезней цивилизации" - Журнал "Ремедиум", июль - август, 2001 г., стр. 10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"Статистика и демография" - Журнал "Вопросы организации и информации ЗД", №2, 1999г., стр. 55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"Статистика и демография" - Журнал "Вопросы организации и информации ЗД", №1, 2000 г., стр. 45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Азатян С.М. "О рациональном использовании антибиотиков в педиатрической практике" - Тезисы конгресса "Человек и лекарство", 1998 г., стр. 674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Айдарус А.А., Ковригина Е.С., Румянцев А.Г. "Развитие дефицита железа у детей, проживающих в различных социально-экономических условиях" -- Тезисы докладов конгресса "Человек и лекарство", 1999 г., г. Москва, стр. 269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Богомильский М.Р., Гаращенко У.И. "Макролиды и муколитики в терапии рецидивирующих отитов у детей" - Тезисы докладов конгресса "Человек и лекарство", 1999 г., г. Москва, стр. 132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Вялков А.И., Шашкова Г.В., Скулкова Р.С. "Концептуальный подход к формированию программы повышения квалификации по лекарственному менеджменту" - Журнал "Фармация", №1, 2001 г., г. Москва, МЗ РФ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Гаврюшова Л.П., Захарова И.Н., Репина Е.А. "Справочные издания в работе педиатра" - Тезисы докладов конгресса "Человек и лекарство", 1999 г., г. Москва, стр. 499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Дорофеева В.В. "Влияние маркетинговых коммуникаций на продвижение товара аптечного ассортимента" - Тезисы докладов конгресса "Человек и лекарство", 1999 г., г. Москва, стр. 50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Ковалева Е.М. "Влияние вида вскармливания на распространение преморбидных состояний у детей раннего возраста Полтавы" - Тезисы конгресса "Человек и лекарство", 1998 г., стр. 28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Коллегия МЗ РФ "Что нынче глаголет устами младенцев?" - Журнал "Экономический вестник фармации", г. Москва, 2001 г., январь, стр. 73 - 76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Кононова С.В. "Роль фармацевтической службы в сохранении здоровья населения" - Журнал "Экономический вестник фармации", №8, 2001 г., стр. 71 - 75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  <w:spacing w:val="-12"/>
          <w:sz w:val="24"/>
          <w:szCs w:val="24"/>
        </w:rPr>
        <w:t xml:space="preserve">Копанев Ю.А., Соколов А.Л. "Результаты противоглистной терапии </w:t>
      </w:r>
      <w:r>
        <w:rPr>
          <w:rFonts w:cs="Tahoma" w:ascii="Tahoma" w:hAnsi="Tahoma"/>
          <w:spacing w:val="-12"/>
          <w:sz w:val="24"/>
          <w:szCs w:val="24"/>
          <w:lang w:val="en-US"/>
        </w:rPr>
        <w:t xml:space="preserve">ex juvantibus у детей" - </w:t>
      </w:r>
      <w:r>
        <w:rPr>
          <w:rFonts w:cs="Tahoma" w:ascii="Tahoma" w:hAnsi="Tahoma"/>
          <w:spacing w:val="-12"/>
          <w:sz w:val="24"/>
          <w:szCs w:val="24"/>
        </w:rPr>
        <w:t>- Тезисы докладов конгресса "Человек и лекарство", 1999 г., г. Москва, стр. 30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Коровина Н.А., Захарова И.Н., Заплатников А.Л. Данилова И.Е. "Ко-тримоксазол в педиатрической практике" - Тезисы докладов конгресса "Человек и лекарство", 1999 г., г. Москва, стр. 177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Максимова Т., Гаенко О. "Детская "болезнь" лекарственного обеспечения в России" - Журнал "Ремедиум", №5, 2001 г., стр. 21, г. Москва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Павлович Т.П. "Современные проблемы заболеваемости детского населения" - Журнал "Вопросы организации и информатизации здравоохранения" №2, 1999г., стр. 11 - 19, МЗ РБ г. Минск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Пашанова О.В., Никитина Н.Н. "Совершенствование организации льготного лекарственного обеспечения детей" - Журнал "Фармация", 1998г., №5, стр. 36 - 37, РФ, г. Москва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Пилинцевич Н.Н., Ломать Л.Н., Карницкий Г.Г. "Социально-гигиенические аспекты здоровья подростков Беларуси" - Журнал "Вопросы организации и информации ЗД", №4, 1999 г., стр. 3 - 9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Плахотя Л.П., Калинина Г.В., Залезинская Г.А. "Состояние и тенденции здоровья детского населения Республики Беларусь" - Журнал "Вопросы организации и информатизации здравоохранения", №3, 1999 г., МЗ РБ, стр. 34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Русакова Е.М. "Педиатрия. Основы рационального вскармливания", г. Минск, "ТетраСистемс", 2001 г., стр. 43 - 52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Сафронова Т.А., Шишкина Е.А. "Маркетинговые исследования детского сегмента рынка в структуре бесплатного и льготного лекарственного обеспечения амбулаторных больных" - Журнал "Рецепт", №№1 - 2, 2001 г., стр. 52 - 57, МЗ РБ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Смирнова Г.И. "применение антигистаминных препаратов при аллергических болезнях у детей" - Тезисы докладов конгресса "Человек и лекарство", 1999 г., г. Москва, стр. 23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Tahoma" w:hAnsi="Tahoma" w:cs="Tahoma"/>
          <w:spacing w:val="-12"/>
          <w:sz w:val="24"/>
          <w:szCs w:val="24"/>
        </w:rPr>
      </w:pPr>
      <w:r>
        <w:rPr>
          <w:rFonts w:cs="Tahoma" w:ascii="Tahoma" w:hAnsi="Tahoma"/>
          <w:spacing w:val="-12"/>
          <w:sz w:val="24"/>
          <w:szCs w:val="24"/>
        </w:rPr>
        <w:t>Урусова Т.И., Давыдова Н.В., Базелюк Е.В. "Понятие культуры обслуживания и ее значение в работе с потребителями товаров и услуг" - Журнал "Экономический вестник фармации", №12, 2000 г.</w:t>
      </w:r>
      <w:r>
        <w:br w:type="page"/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bCs/>
          <w:smallCaps/>
          <w:sz w:val="44"/>
          <w:szCs w:val="44"/>
        </w:rPr>
      </w:pPr>
      <w:r>
        <w:rPr>
          <w:rFonts w:cs="Bookman Old Style;Georgia" w:ascii="Bookman Old Style;Georgia" w:hAnsi="Bookman Old Style;Georgia"/>
          <w:b/>
          <w:bCs/>
          <w:smallCaps/>
          <w:sz w:val="44"/>
          <w:szCs w:val="44"/>
        </w:rPr>
        <w:t>Приложение</w:t>
      </w:r>
    </w:p>
    <w:p>
      <w:pPr>
        <w:pStyle w:val="23"/>
        <w:rPr>
          <w:rFonts w:ascii="Bookman Old Style;Georgia" w:hAnsi="Bookman Old Style;Georgia" w:cs="Bookman Old Style;Georgia"/>
          <w:b w:val="false"/>
          <w:b w:val="false"/>
          <w:bCs w:val="false"/>
          <w:caps w:val="false"/>
          <w:smallCaps w:val="false"/>
          <w:sz w:val="44"/>
          <w:szCs w:val="44"/>
        </w:rPr>
      </w:pPr>
      <w:r>
        <w:rPr>
          <w:rFonts w:cs="Bookman Old Style;Georgia"/>
          <w:b w:val="false"/>
          <w:bCs w:val="false"/>
          <w:caps w:val="false"/>
          <w:smallCaps w:val="false"/>
          <w:sz w:val="44"/>
          <w:szCs w:val="44"/>
        </w:rPr>
      </w:r>
    </w:p>
    <w:p>
      <w:pPr>
        <w:pStyle w:val="23"/>
        <w:rPr>
          <w:caps w:val="false"/>
          <w:smallCaps w:val="false"/>
        </w:rPr>
      </w:pPr>
      <w:r>
        <w:rPr/>
        <w:t>Анкета</w:t>
      </w:r>
    </w:p>
    <w:p>
      <w:pPr>
        <w:pStyle w:val="TextBodyIndent"/>
        <w:rPr>
          <w:smallCaps/>
        </w:rPr>
      </w:pPr>
      <w:r>
        <w:rPr>
          <w:smallCaps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важаемые родители – посетители нашей аптеки!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кета разработана для изучения спроса и пожеланий, улучшения качества обслуживания, расширения ассортимента лекарственных средств, применяемых в педиатрической практике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жалуйста, ответьте на предложенные вопросы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раст Вашего ребенка: а) до 1 года;</w:t>
      </w:r>
    </w:p>
    <w:p>
      <w:pPr>
        <w:pStyle w:val="Normal"/>
        <w:spacing w:lineRule="auto" w:line="360"/>
        <w:ind w:firstLine="352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от 1 до 3-х лет;</w:t>
      </w:r>
    </w:p>
    <w:p>
      <w:pPr>
        <w:pStyle w:val="Normal"/>
        <w:spacing w:lineRule="auto" w:line="360"/>
        <w:ind w:firstLine="352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от 3-х до 6 лет;</w:t>
      </w:r>
    </w:p>
    <w:p>
      <w:pPr>
        <w:pStyle w:val="Normal"/>
        <w:spacing w:lineRule="auto" w:line="360"/>
        <w:ind w:firstLine="352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от 6 до 14 л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: а) женский;</w:t>
      </w:r>
    </w:p>
    <w:p>
      <w:pPr>
        <w:pStyle w:val="Normal"/>
        <w:spacing w:lineRule="auto" w:line="360"/>
        <w:ind w:left="567"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мужско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аком вскармливании находится (находился) Ваш ребенок?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грудное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искусственн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лочное питание каких фирм-производителей (по возможности указать название и страну производства) используется (использовали) для ребенка?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отечественные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импортны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недомогании ребенка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обращаетесь к педиатру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обращаетесь в аптеку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самолечение известными метода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иболее часто встречающиеся заболевания у детей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ОРЗ, ОРВИ, грипп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заболевания органов дыхания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заболевания желудочно-кишечного тракта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аллергии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) авитаминоз, анемия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) заболевания нервной системы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)травмы, ожог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карственные средства каких из нижеперечисленных фармакотерапевтических групп приобретаете чаще?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витамины, иммуностимуляторы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капли (в ухо, в нос, глазные)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обезболивающие, жаропонижающи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) антибиотики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) противоглистны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) препараты железа, кальция, йода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) противокашлеввы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) проиводиаррейны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) ранозаживляющи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) противоаллергически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) противовирусные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) друг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еет ли значение стоимость препарата?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дорого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доступно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приобретаете лекарственные средства независимо от це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лияет ли реклама в средствах массовой информации на выбор нужного Вам препарата?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да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нет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приобретаете после консультации со специалист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ие лекарственные средства предпочитаете: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) произведенные в Беларуси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) произведенные в странах ближнего зарубежья;</w:t>
      </w:r>
    </w:p>
    <w:p>
      <w:pPr>
        <w:pStyle w:val="Normal"/>
        <w:spacing w:lineRule="auto" w:line="360"/>
        <w:ind w:left="567"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) произведенные в странах дальнего зарубежь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Пожелания, предложения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Мы благодарны Вам за ответы. Здоровья Вам и Вашему ребенку!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3"/>
      <w:headerReference w:type="first" r:id="rId24"/>
      <w:type w:val="nextPage"/>
      <w:pgSz w:w="11906" w:h="16838"/>
      <w:pgMar w:left="1560" w:right="1416" w:gutter="0" w:header="720" w:top="1134" w:footer="0" w:bottom="709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80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80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Tahoma" w:hAnsi="Tahoma" w:cs="Tahoma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right"/>
      <w:outlineLvl w:val="4"/>
    </w:pPr>
    <w:rPr>
      <w:rFonts w:ascii="Tahoma" w:hAnsi="Tahoma" w:cs="Tahoma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Tahoma" w:hAnsi="Tahoma" w:cs="Tahoma"/>
      <w:b/>
      <w:bCs/>
      <w:small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rFonts w:ascii="Tahoma" w:hAnsi="Tahoma" w:cs="Tahoma"/>
      <w:b/>
      <w:bCs/>
      <w:small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pacing w:val="-8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spacing w:lineRule="auto" w:line="360"/>
      <w:ind w:left="360" w:hanging="360"/>
      <w:jc w:val="both"/>
      <w:outlineLvl w:val="8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 w:val="22"/>
      <w:szCs w:val="22"/>
    </w:rPr>
  </w:style>
  <w:style w:type="paragraph" w:styleId="23">
    <w:name w:val="заголовок2"/>
    <w:basedOn w:val="Normal"/>
    <w:next w:val="Normal"/>
    <w:qFormat/>
    <w:pPr>
      <w:jc w:val="center"/>
    </w:pPr>
    <w:rPr>
      <w:rFonts w:ascii="Bookman Old Style;Georgia" w:hAnsi="Bookman Old Style;Georgia" w:cs="Bookman Old Style;Georgia"/>
      <w:b/>
      <w:bCs/>
      <w:smallCaps/>
      <w:sz w:val="32"/>
      <w:szCs w:val="32"/>
    </w:rPr>
  </w:style>
  <w:style w:type="paragraph" w:styleId="24">
    <w:name w:val="Основной текст 2"/>
    <w:basedOn w:val="Normal"/>
    <w:qFormat/>
    <w:pPr>
      <w:jc w:val="center"/>
    </w:pPr>
    <w:rPr>
      <w:rFonts w:ascii="Tahoma" w:hAnsi="Tahoma" w:cs="Tahoma"/>
      <w:b/>
      <w:bCs/>
      <w:smallCaps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Tahoma" w:hAnsi="Tahoma" w:cs="Tahoma"/>
      <w:b/>
      <w:bCs/>
      <w:small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</w:pPr>
    <w:rPr>
      <w:rFonts w:ascii="Tahoma" w:hAnsi="Tahoma" w:cs="Tahoma"/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jc w:val="center"/>
    </w:pPr>
    <w:rPr>
      <w:rFonts w:ascii="Tahoma" w:hAnsi="Tahoma" w:cs="Tahoma"/>
      <w:b/>
      <w:b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7:00Z</dcterms:created>
  <dc:creator>Клепик</dc:creator>
  <dc:description/>
  <cp:keywords/>
  <dc:language>en-US</dc:language>
  <cp:lastModifiedBy>Mage</cp:lastModifiedBy>
  <cp:lastPrinted>2002-12-22T21:37:00Z</cp:lastPrinted>
  <dcterms:modified xsi:type="dcterms:W3CDTF">2011-10-04T20:17:00Z</dcterms:modified>
  <cp:revision>2</cp:revision>
  <dc:subject/>
  <dc:title>ВВЕДЕНИЕ</dc:title>
</cp:coreProperties>
</file>