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ГОРОД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РМАЦЕВТ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УЭЗ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ведующий кафедро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чак И.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 по медицинскому и фармацевтическому товароведению 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«Маркетинговые исследования рынка средств для похуден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060108 – Фармац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Студентка 5 курс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. 200453ФЗ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анина И. А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Вареных Г.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БЕЛГОРОД 2008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работы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……………………………………………………………..……….…...3</w:t>
      </w:r>
    </w:p>
    <w:p>
      <w:pPr>
        <w:pStyle w:val="Style17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Основные сведения…………………………………..……………….6</w:t>
      </w:r>
    </w:p>
    <w:p>
      <w:pPr>
        <w:pStyle w:val="Style17"/>
        <w:numPr>
          <w:ilvl w:val="1"/>
          <w:numId w:val="4"/>
        </w:numPr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ификация средств для похудения……………………………6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640" w:leader="none"/>
          <w:tab w:val="left" w:pos="9000" w:leader="none"/>
        </w:tabs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основных средств для похудения представленных на Российском рынке…………………...……………………..8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ГЛАВА 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Маркетинговые исследования с углубленным товароведческим анализом препарата Ксеникал…………………….…………………………….20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2. 1. Общая характеристика препарата……………………….………………..20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2. 2. Ситуационный анализ…………………………………..……………..….20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2.2.1. Продукт ………………………………………………..………………....22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0"/>
        </w:rPr>
        <w:t>2.2.2. Производитель………………………………………….……………..….24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820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2.2.3. Цена………………………………………………………………………...34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2.2.4. Потребитель……………………………………………….……………....35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820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2.2.5. Продвижение………………………………………………………….….37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Заключение…………………………………………………………………..…..40</w:t>
      </w:r>
    </w:p>
    <w:p>
      <w:pPr>
        <w:pStyle w:val="Style17"/>
        <w:tabs>
          <w:tab w:val="clear" w:pos="708"/>
          <w:tab w:val="left" w:pos="8640" w:leader="none"/>
          <w:tab w:val="left" w:pos="8820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…………………………………………..………………....42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роблема избыточного веса особенно актуальна и стоит очень остро во всем мире. Всемирная ассоциация здравоохранения (ВОЗ) назвала ожирение эпидемией XXI в. В большинстве стран Западной Европы от 9% до 20% взрослого населения страдают от ожирения, и еще более четверти имеют избыточную массу тела; в США — 25% и 50% соответственно. По данным Минздрава РФ, свыше 60% взрослого населения страны страдает от избыточного веса, а около 25% из них имеют все признаки клинической формы ожирения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оследние годы в большинстве стран мира отмечается значительный рост распространенности ожирения, как среди взрослого, так и детского населения. Во многих экономически развитых странах за последнее десятилетие распространенность ожирения увеличилась вдвое. По прогнозам экспертов ВОЗ, при сохранении существующих темпов роста заболеваемости к 2025 г. в мире будет насчитываться более 300 млн. страдающих ожирением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рение можно определить как избыточное накопление жира в организме, представляющее опасность для здоровья. По статистике, приводимой страховыми компаниями США, от сахарного диабета тучные люди умирают в 4 раза чаще, чем те, кто имеет нормальную массу тела, от ишемической болезни сердца — в 2 раза чаще, от желчекаменной болезни — в 2—2,8 раза, а от цирроза печени — в 1,5—2 раза. Продолжительность жизни тучных людей сокращается на 5—10 лет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несмотря на такую ситуацию, среди населения России отсутствует отношение к ожирению не только как к серьезному заболеванию, но и как к патологии вообще. Низкая информационная культура населения, а также порой недостаток внимания врачей к данной проблеме привели к тому, что в последнее время в России широкое распространение получили различные средства для похудения, основная часть которых естественно являются БАДам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августе 2007 г. компанией «Infowave» было проведено исследование рынка средств для похудения. Цель исследования состояла в том, чтобы описать ситуацию, сложившуюся на данном рынке, определить основные каналы распространения этих препаратов, а также дать краткую характеристику наиболее распространенных средств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ые причины, подтолкнувшие к этому исследованию, были таковы. Сегодня на рынке присутствует множество средств, предназначенных для снижения веса. Не все из них отвечают своим рекламным обещаниям. Была поставлена задача выявить наиболее популярные (представленные в местах продажи) препараты, провести сравнительный анализ цен на препараты в различных местах продажи, оценить затраты на приобретение того или иного препарата в сочетании со сроком его действия, а также кратко описать наиболее популярные средства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Методика исследования.</w:t>
      </w:r>
      <w:r>
        <w:rPr>
          <w:sz w:val="28"/>
          <w:szCs w:val="28"/>
        </w:rPr>
        <w:t xml:space="preserve"> Исследование проводилось в два этапа. </w:t>
      </w:r>
      <w:r>
        <w:rPr>
          <w:iCs/>
          <w:sz w:val="28"/>
          <w:szCs w:val="28"/>
        </w:rPr>
        <w:t>На первом этапе исследования</w:t>
      </w:r>
      <w:r>
        <w:rPr>
          <w:sz w:val="28"/>
          <w:szCs w:val="28"/>
        </w:rPr>
        <w:t xml:space="preserve"> был проведен сбор и анализ вторичной информации, а именно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татей, посвященных БАД (биологически активным добавкам), в сети Internet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ассортимента Web-аптек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чный анализ сайтов фирм-производителей БАД для похудения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одержания форумов, посвященных проблемам похудения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одержания web-страниц, посвященных конкретным препаратам для похудения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одержания телефонных справочников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ия этого этапа были получены: перечень существующих препаратов для похудения с их характеристикой, данные по эффективности применения отдельных препаратов,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На втором этапе исследования</w:t>
      </w:r>
      <w:r>
        <w:rPr>
          <w:sz w:val="28"/>
          <w:szCs w:val="28"/>
        </w:rPr>
        <w:t xml:space="preserve"> был проведен телефонный опрос аптек. Выборка для опроса была сформирована следующим образом. По результатам анализа содержимого различных телефонных справочников было выявлено около 630 аптек. Размер выборки составил 83 аптеки; применялась квотная выборка, аптеки каждой группы были включены в выборку в соответствии с долей данной группы в объеме генеральной совокупности. Квотная выборка в данном случае была использована вследствие предположения, что как ассортимент, так и уровень цен аптек, принадлежащих к разным сетям, могут значительно различаться между собой. Доверительная вероятность составила 95%, величина ошибки выборки ±10%. 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Основные сведения</w:t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1. КЛАССИФИКАЦИЯ СРЕДСТВ ДЛЯ ПОХУДЕНИЯ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oльшая часть препаратов для похудения (рис. 1) относится к биологически активным добавкам (БАД). БАД представляют собой концентраты биоактивных веществ, получаемых или из натуральных продуктов, или синтезируемых химическими и биотехнологическими способами (определение специалистов Института питания РАМН). Все БАД (самые известные из них витамины), содержатся в различных продуктах, но в количествах, недостаточных для организм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9650" cy="202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исунок 1</w:t>
      </w:r>
    </w:p>
    <w:p>
      <w:pPr>
        <w:pStyle w:val="Style17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Классификация препаратов для похудения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БАД делятся на две большие группы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ервая группа БАД — </w:t>
      </w:r>
      <w:r>
        <w:rPr>
          <w:bCs/>
          <w:sz w:val="28"/>
          <w:szCs w:val="28"/>
        </w:rPr>
        <w:t>нутрицевтики.</w:t>
      </w:r>
      <w:r>
        <w:rPr>
          <w:sz w:val="28"/>
          <w:szCs w:val="28"/>
        </w:rPr>
        <w:t xml:space="preserve"> Их название происходит от латинского слова nutricium, обозначающего питание. Нутрицевтики обычно приравнивают к еде, так как они содержат в себе минимум лекарственных компонентов, их можно принимать самостоятельно, не опасаясь, что они нанесут вред здоровью. Суть применения нутрицевтиков для снижения массы тела заключается в том, что этими препаратами (низкокалорийными, но содержащими все необходимые организму витамины и элементы) заменяют один или несколько приемов пищи в день, снижая, таким образом, общую калорийность рациона. К нутрицевтикам относятся все заменители пищ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ители пищи — как правило, применяются для облегчения проведения низкокалорийных диет. Эти препараты содержат некоторое количество разбухающей клетчатки и вещества, снижающие аппетит, а также взвесь аминокислот, белков и витаминов, имитирующих нормальную полноценную пищу. Эти препараты лишь слегка корректируют фигуру; при этом обращаться с ними нужно очень осторожно — если их заедать обычной пищей, можно не похудеть, а поправиться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торая группа БАД — </w:t>
      </w:r>
      <w:r>
        <w:rPr>
          <w:bCs/>
          <w:sz w:val="28"/>
          <w:szCs w:val="28"/>
        </w:rPr>
        <w:t>парафармацевтики.</w:t>
      </w:r>
      <w:r>
        <w:rPr>
          <w:sz w:val="28"/>
          <w:szCs w:val="28"/>
        </w:rPr>
        <w:t xml:space="preserve"> По своим свойствам парафармацевтики ближе к лекарственным препаратам, их можно использовать как вспомогательные терапевтические средства при различных заболеваниях. Они обладают достаточно сильным лечебным действием, и принимать такие препараты следует по рекомендации и под наблюдением врача. К парафармацевтикам относятся регуляторы чувства голода (аноректики), сжигатели жира, очищающие и балластные вещества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Аноректики</w:t>
      </w:r>
      <w:r>
        <w:rPr>
          <w:sz w:val="28"/>
          <w:szCs w:val="28"/>
        </w:rPr>
        <w:t xml:space="preserve"> — препараты, подавляющие аппетит. Основное предназначение аноректиков заключается в том, что они, притупляя чувство голода, помогают выдержать необходимую диету, но избавить от накопленного жира без физических нагрузок не в состоянии. В настоящее время наиболее известными аноректическими препаратами, представленными на российском рынке, являются «Меридиа» (Knoll AG BASF Pharma, Германия) и «Стройность Мерцаны» (ООО «Курортмедсервис», Россия). Следует отметить, что все аноректики должны приниматься только под наблюдением врача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Балластные вещества</w:t>
      </w:r>
      <w:r>
        <w:rPr>
          <w:sz w:val="28"/>
          <w:szCs w:val="28"/>
        </w:rPr>
        <w:t xml:space="preserve"> — способны разбухать в желудке, создавая таким образом иллюзию насыщения и уменьшая количество пищи, съедаемой человеком. К балластным веществам можно отнести микрокристаллическую целлюлозу («Анкир-Б», выпускаемый ООО «Эвалар» и МКЦ-229 фирмы «Лавка жизни») и препараты серии «Нутрикон» («Арго»), основой которых являются отруби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Очищающие средства</w:t>
      </w:r>
      <w:r>
        <w:rPr>
          <w:sz w:val="28"/>
          <w:szCs w:val="28"/>
        </w:rPr>
        <w:t xml:space="preserve"> — мочегонные и слабительные. Мочегонные компоненты входят практически в любой комплексный препарат для похудения, в том числе и в широко известную «СуперСистему 6». Как правило, к данной группе препаратов относятся почти все чаи для похудения — «Канкура («Cancura Interna», Китай), «Летящая ласточка» («Синвей», Китай), «Red Slim Tea», «Похудей!» («Еланда», Польша) и другие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Сжигатели жира.</w:t>
      </w:r>
      <w:r>
        <w:rPr>
          <w:sz w:val="28"/>
          <w:szCs w:val="28"/>
        </w:rPr>
        <w:t xml:space="preserve"> Данную группу препаратов для похудения можно разделить на две подгруппы в зависимости от их действия. Первая подгруппа расщепляет жиры, поступающие в организм вместе с пищей, не давая им откладываться. Наиболее известными представителями этой группы препаратов являются препараты типа «Хитозана» (в состав которых входит хитин, получаемый из панцирей ракообразных). Препараты второй подгруппы — это сжигатели, или расщепители жира, уже имеющегося в организме. Чаще всего такие препараты производятся на основе бромелайна — фермента, выделяемого из ананаса, а также на основе травы гуараны южноамериканской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Препараты для наружного применения</w:t>
      </w:r>
      <w:r>
        <w:rPr>
          <w:sz w:val="28"/>
          <w:szCs w:val="28"/>
        </w:rPr>
        <w:t xml:space="preserve">, к ним относятся различные пластыри, мыло для похудения, антицеллюлитные гели и кремы, массажеры, а также различные термопрепараты, которые наносятся на определенные участки тела и способствуют расщеплению жиров при условии активных занятий спорт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2. ХАРАКТЕРИСТИКА СРЕДСТВ ДЛЯ ПОХУДЕНИЯ, ПРЕДСТАВЛЕННЫХ НА РОССИЙСКОМ РЫНК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зличные средства для похудения представлены на рынке России достаточно хорошо — они имеются в 92,8% обычных аптек и во всех web-аптеках. При этом средства для похудения есть в продаже в 87,0% городских аптек, в 89,2% независимых аптек и во всех сетевых аптеках (табл. 1)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аблица 1. Наличие средств для похудения в аптеках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0450" cy="1190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авляющем большинстве аптек в наличии имеются от 1 до 3 препаратов для похудения (исключение составляют лишь web-аптеки, в большей части которых в продаже имеется более 6 препаратов)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ледует отметить, что подавляющее большинство препаратов (54%) относятся к группе редких (то есть их можно обнаружить менее чем в 3% от общего количества мест продажи). В этой группе преобладают препараты в среднем ценовом диапазоне (они составляют 24%), однако доля дорогих и дешевых препаратов также достаточно велика (табл. 2, рис. 1). На втором месте по размеру находится группа так называемых «обычных» препаратов, встречающихся в 3—8% аптек. В этой группе преобладают дешевые препараты (их доля составляет 17%), в то время как доля дорогих препаратов ничтожно мала (всего 3%). В группе наиболее популярных препаратов (встречающихся более чем в 8% аптек) препараты всех ценовых диапазонов представлены более или менее равномерно (от 6 до 4%); однако если препараты стоимостью до 10 рублей в день попали в эту группу именно вследствие низкой цены и, соответственно, популярности у потребителей, то дорогие препараты попали в эту категорию благодаря активности фирм-производителей. 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аблица 2. Распределение препаратов по цене и наличию в аптеках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9025" cy="981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2350" cy="2609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Рисунок 1. Распределение препаратов по цене и наличию в аптеках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репаратов, принадлежащих к каждой группе, приведен в таблице 3. 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аблица 3. Перечень препаратов по цене и наличию в аптеках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43550" cy="4886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утрицевтики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ынке препаратов для снижения веса нутрицевтики представлены плохо, их доля по маркам составляет только 8,3% от общего количества средств для похудения, а доля по частоте появления в аптеках — 2,4% (табл. 4). В основном нутрицевтики можно найти в Internet-магазинах (московских, но осуществляющих доставку лекарств во многие регионы России); доля нутрицевтиков по наличию марок в различных местах продажи составляет 7,2% в web-аптеках и 0,4% по обычным аптекам. В продаже имеются препараты как российского («Доктор Слим», разработанный в Самаре), так и иностранного производства. Среди нутрицевтиков иностранного производства встречаются китайские («Экстракт ГУО»), французские («Коктейль красоты»), американские и немецкие («Fit Line») препараты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аблица 4. Сравнение нутрицевтиков и парафармацевтиков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6400" cy="2771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Доля от числа аптек, в которых продаются препараты для снижения вес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редняя стоимость этих препаратов колеблется от 105 до 1 420 рублей за упаковку; таким образом, при пересчете на день (с учетом размеров упаковки и инструкций по использованию) затраты на похудение составляют от 15 («Доктор Слим») до 178,8 («Мини-Диета») рублей в день. Следует отметить, что большинство нутрицевтиков может использоваться как для снижения веса (при замене ими обычной пищи), так и для его набора (при совмещении обычной пищи с приемом препарата). При этом нутрицевтики могут использоваться как в качестве полной замены питания на несколько дней («Экстракт ГУО», «Мини-Диета»), так и в качестве частичной замены одного или нескольких приемов пищи в день («Доктор Слим», «Fit Line», «Коктейль красоты»)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нутрицевтики не только помогают скорректировать фигуру, но и улучшают общее состояние организма. Их рекомендуется употреблять вместо еды во время разгрузочных дней, а также для замены определенных высококалорийных блюд. Эти препараты облегчают контроль над количеством калорий, потребляемых за день, помогают соблюдать диеты; таким образом, за одну неделю применения коктейлей можно похудеть на 2—3 кг, снизить аппетит и уменьшить объем желудка. Производители некоторых препаратов обещают значительно большее снижение веса — до 10 кг за 10 дней применения «Экстракта ГУО». Однако следует отметить, что об этом препарате встречаются очень негативные отзывы — как о его ужасном вкусе, так и низкой эффективности; кроме того, по мнению специалистов, 10 кг человек может сбросить только за месяц при условии полного голодания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тельная характеристика препаратов-нутрицевтиков, представленных на рынке, приведена в таблице 5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аблица 5. Сравнительная характеристика нутрицевтиков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6400" cy="2447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арафармацевтики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фармацевтики на рынке представлены значительно лучше, чем нутрицевтики — доля марок парафармацевтиков в местах продажи составляет около 92%; а доля имеющихся в наличии парафармацевтиков в аптеках составляет 99,6% от всего ассортимента средств для похудения, а в web-аптеках — 92,8% (см. табл. 4). При этом следует отметить, что некоторые группы парафармацевтиков (например, очищающие чаи), продаются не только в аптеках, но и на рыночных лотках. Лучше всего на рынке представлены парафармацевтики американского (27,3%), российского (26,0%), индонезийского (7,8%) и китайского (6,5%) производства. Также достаточно хорошо представлены немецкие, польские и французские препараты (по 5,2%)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ынке можно найти все типы парафармацевтиков — аноретики, сжигатели жира (как поглотители, так и расщепители жира), очищающие и балластные вещества, а также комплексные препараты, сочетающие в себе действие нескольких типов средств для похудения. При этом лидером по поставкам аноретиков является Германия (57,1% от общего числа аноретиков, представленных на рынке), комплексные препараты и поглотители жира поступают в основном из США (66,7% и 45,5% соответственно), большая часть расщепителей жира, представленных на рынке, произведены в Индонезии (60,0%). По очищающим веществам (к которым относятся в основном чаи для похудения) лидируют Россия (33,3%), Китай (20,8%) и Польша (16,7%). Что касается балластных веществ, то на рынке представлена только продукция отечественного производства (табл. 6)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6. Распределение нутрицевтиков по странам-производителям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0205" cy="2270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Цены на различные парафармацевтики колеблются в весьма широком диапазоне: от 10 руб. за упаковку микрокристаллической целлюлозы «Анкир-Б» производства ЗАО «Эвалар» до 3765 руб. за немецкий препарат «Меридиа» производства Knoll AG BASF Pharma. Следует отметить, что дороже всего обходятся аноректики и поглотители жира, а дешевле всего худеть с применением балластных и очищающих веществ (табл. 7). Так, средняя стоимость похудения с помощью аноректиков составляет 47,78 руб. в день, а если для этого использовать балластные вещества, то можно похудеть, тратя всего лишь в среднем по 4,4 руб. в день. Разброс цен на препараты одной и той же группы может доходить до трех с половиной тысяч рублей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аблица 7. Характеристика цен на различные группы парафармацевтиков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05450" cy="1095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парафармацевтиков в аптеках (табл. 8) можно найти больше всего наименований очищающих средств (24 препарата) и комплексных препаратов (21 препарат). Что же касается наличия данных марок в аптеках, то тут безусловное лидерство принадлежит комплексным средствам (наличие в аптеках того или иного препарата данной группы было зафиксировано 112 раз), далее с достаточно большим отрывом следует группа расщепителей жира (их наличие было отмечено 80 раз), затем — очищающие средства и поглотители жира (59 и 56 раз соответственно). 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аблица 8. Представленность различных групп парафармацевтиков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5925" cy="1085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еречень наиболее часто встречающихся препаратов для похудения приведен в табл. 9 (препараты отсортированы по убыванию частоты их появления)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аблица 9. Наиболее популярные препараты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5925" cy="2981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ще всего в аптеках и web-аптеках из препаратов для похудения встречается «Ксеникал» производства швейцарской фирмы Хоффманн Ля Рош Лтд (Hoffmann-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Roche Ltd). По заявлению производителей, Ксеникал блокирует часть жиров, поступающих с пищей, препятствуя их усвоению, за счет чего и достигается снижение веса. В аннотации к препарату сказано, что он препятствует усвоению примерно 30% жиров, поступающих с пищей; однако там же предупреждают, что при большом потреблении жиров на фоне приема Ксеникала возможны очень неприятные побочные явления. Поэтому при употреблении препарата разработчики рекомендуют снизить потребление жиров и соблюдать диету. Отзывы людей, принимавших Ксеникал, можно разделить на две примерно равные группы. По мнению одних, Ксеникал дисциплинирует, помогает снизить потребление жирной пищи, начать заниматься спортом, то есть все-таки способствует похудению. Другая группа заявляет, что ничего, кроме неприятных побочных явлений, от применения Ксеникала они не получили. Средняя стоимость Ксеникала в аптеках и web-аптеках Санкт-Петербурга составляет 868,20 руб. за упаковку, которой при трехразовом питании хватает на неделю. Однако у него есть одно преимущество — этот препарат, в отличие от многих других, прошел клинические испытания. Но подробнее на нем остановимся чуть позж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ирает свою популярность новинка на рынке средств для похудения – БАД СЛИМ КОД. В основе действия СЛИМ КОДа лежит жиросжигающее действие лекарственных растений, дополненных L-карнитином, коэнзимом Q10 и микроцеллюлозой. Данная формула была разработана в Швейцарии специалистами компании Newman nutrients AG и представляет программу снижения веса и коррекции фигуры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и СЛИМ КОДа утверждают, что действие препарата влияет на восстановление способности организма регулировать вес и количество потребляемой пищи самостоятельно. Изначально саморегуляция веса заложена в нас природой, а нарушаться она может из-за несбалансированного питания и малоподвижного образа жизни. Гиподинамия, употребление большого количества жирной пищи, пустых углеводов, еды, насыщенной красителями и консервантами приводят к нарушению обменных процессов и влекут за собою повышение веса. Составляющие СЛИМ КОДа восстанавливают нормальный уровень метаболизма и активизируют сжигание жира в организме. При этом нормализуется работа центров головного мозга, ответственных за регуляцию аппетита и чувства насыщения. Прием препарата позволяет не допускать переедания, что приводит к постепенному, физиологичному снижению веса. Кроме этого СЛИМ КОД стимулирует работу внутренних органов - почек, печени, желчевыводящих путей, кишечника и способствует выведению из организма шлаков и токсинов. Снижение веса влияет как на улучшение качества жизни, так и на общее оздоровление организма, повышение физической и умственной активност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стоимость 1 упаковки по городу составляет 1000 рублей, это значит, что один день похудения обойдется в 50рублей, а это уже достаточно много, учитывая, что это все-таки БАД, а не лекарственный препарат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 еще один, но забытый, препарат - знаменитая «СуперСистема 6», реклама которой с Ларисой Долиной достаточно часто появляется на различных телеканалах (правда, во многих источниках можно найти утверждения, что артистка похудела совсем не с помощью «СуперСистемы 6»). По утверждению производителей, данный препарат оказывает комплексное действие на организм: он снижает аппетит, предотвращает образование жировых запасов в организме, разрушает уже имеющиеся жировые отложения, подавляет тягу к сладкой пище, делает мышцы упругими и многое другое. Что касается отзывов о применении препарата, то, во-первых, худеют далеко не все принимающие «СуперСистему 6», во-вторых, «Суперсистема 6» многие после похудения очень легко снова набирают вес, и, в-третьих, у некоторых пациентов при приеме препарата наблюдается плохое самочувствие. В то же время на сайтах распространителей этого препарата о нем можно найти только положительные отзывы (что вполне естественно) — прилив энергии, похудение до 10 кг за один месяц, улучшение состояния кожи и ногтей и т. п. В заключение можно сказать, что стоимость одной упаковки препарата, рассчитанной на 25—30 дней, составляет в среднем 2 074,18 руб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тдельно нужно остановиться на препаратах для похудения, продаваемых через телемагазины, но которые уже начали появляться и в аптеках. Таким образом, продаются индонезийская биодобавка для снижения веса «Идеал», разработка французских ученых «BioBalance», недавно появившийся индонезийский же препарат и др. В то же время ни один из этих препаратов не зарегистрирован в России как лекарственное средство, поэтому на вопросы пациентов о них врачи чаще всего отвечают, что не советуют им применять неизвестные препараты, не прошедшие клинических испытаний. Про «БиоБаланс» сказать что-либо определенное трудно вследствие отсутствия необходимой информации; из отзывов о применении этого препарата следует лишь то, что эффективность его применения не превышает 3%. Отзывы о «Флоресине» не лучше — женщины, принимавшие этот препарат, во-первых, поправились, вместо того чтобы похудеть, во-вторых, ухудшилось общее самочувствие, состояние ногтей и волос. А что касается мнения врачей об этом препарате, то их ответы говорят сами за себя: препараты являются биодобавками, не имеют конкретного механизма действия; исследования по поводу показаний и «Флоресина» противопоказаний к приему этого препарата не проводились; состав препарата неизвестен, побочные эффекты также неизвестны. Комментарии излишни[10]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</w:rPr>
        <w:t xml:space="preserve">ГЛАВА 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Маркетинговые исследования с углубленным товароведческим анализом препарата Ксеника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. 1. ОБЩАЯ ХАРАКТЕРИСТ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В 1999 году на российском фармацевтическом рынке появился новый препарат для лечения ожирения, представленный швейцарской фармацевтической компанией Ф. Хоффман - Ля Рош, называемый Ксеникал (Орлиста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остав: одна капсула содержит орлистата 120м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сеникал - мощный и специфический ингибитор желудочно-кишечных липаз, обладающий продолжительным действием. Его терапевтическое действие осуществляется в просвете желудка и тонкого кишечника и заключается в образовании ковалентной связи с активным сериновым участком желудочной и панкреатической липаз, Инактивированный фермент при этом теряет способность расщеплять жиры пищи, поступающие в форме триглицеридов, на всасывающиеся свободные жирные кислоты и моноглицериды. Поскольку нерасщепленные триглицериды не всасываются, возникающее вследствие этого уменьшение поступления калорий в организм приводит к уменьшению массы тела. Таким образом, терапевтическое действие препарата осуществляется без всасывания в системный кровот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Показан для терапии ожирения или избыточной массы тела в сочетании с умеренно гипокалорийной диет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0"/>
        </w:rPr>
        <w:t>2. 2. СИТУАЦИОННЫЙ АНАЛИ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нализ ситуации на Российском рынке проводится по шести переменным маркетингового комплек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PRODUCT" (ПРОДУКТ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PRODUCER" (ПРОИЗВОДИТЕЛЬ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PRICE" (ЦЕНА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PEOPLE" (ПОТРЕБИТЕЛИ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PLACE" (ПОЗИЦИЯ, МЕСТО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PROMOTION" (ПРОДВИЖЕНИЕ)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Анализ потребности. Определение базового сегмента ры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 данным Госкомстата и Минздрава, Российского статистического ежегодника 1998 года изд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Таблица 10. Болезни эндокринной системы, расстройства питания и нарушения обмена веществ. Заболеваемость[5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48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2170"/>
        <w:gridCol w:w="1432"/>
      </w:tblGrid>
      <w:tr>
        <w:trPr>
          <w:trHeight w:val="69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леваемость.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1000 населения </w:t>
            </w:r>
          </w:p>
        </w:tc>
      </w:tr>
      <w:tr>
        <w:trPr>
          <w:trHeight w:val="37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7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37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7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7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Численность населения на 1998 год всего составляла 146,7 млн. человек, из них мужчин - 68,8 млн. человек (47%) и женщин - 77,9 млн. человек (53%)[5] 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аблица 2. Распределение по возрастным группам (на 1998 год) [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3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080"/>
      </w:tblGrid>
      <w:tr>
        <w:trPr>
          <w:trHeight w:val="84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группа,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овек, тыс.</w:t>
            </w:r>
          </w:p>
        </w:tc>
      </w:tr>
      <w:tr>
        <w:trPr>
          <w:trHeight w:val="3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748</w:t>
            </w:r>
          </w:p>
        </w:tc>
      </w:tr>
      <w:tr>
        <w:trPr>
          <w:trHeight w:val="3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6</w:t>
            </w:r>
          </w:p>
        </w:tc>
      </w:tr>
      <w:tr>
        <w:trPr>
          <w:trHeight w:val="3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4</w:t>
            </w:r>
          </w:p>
        </w:tc>
      </w:tr>
      <w:tr>
        <w:trPr>
          <w:trHeight w:val="3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2</w:t>
            </w:r>
          </w:p>
        </w:tc>
      </w:tr>
      <w:tr>
        <w:trPr>
          <w:trHeight w:val="3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 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7</w:t>
            </w:r>
          </w:p>
        </w:tc>
      </w:tr>
      <w:tr>
        <w:trPr>
          <w:trHeight w:val="3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- 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9</w:t>
            </w:r>
          </w:p>
        </w:tc>
      </w:tr>
      <w:tr>
        <w:trPr>
          <w:trHeight w:val="3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- 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0</w:t>
            </w:r>
          </w:p>
        </w:tc>
      </w:tr>
      <w:tr>
        <w:trPr>
          <w:trHeight w:val="3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- 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8</w:t>
            </w:r>
          </w:p>
        </w:tc>
      </w:tr>
      <w:tr>
        <w:trPr>
          <w:trHeight w:val="3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- 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0</w:t>
            </w:r>
          </w:p>
        </w:tc>
      </w:tr>
      <w:tr>
        <w:trPr>
          <w:trHeight w:val="3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- 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2</w:t>
            </w:r>
          </w:p>
        </w:tc>
      </w:tr>
      <w:tr>
        <w:trPr>
          <w:trHeight w:val="3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5</w:t>
            </w:r>
          </w:p>
        </w:tc>
      </w:tr>
      <w:tr>
        <w:trPr>
          <w:trHeight w:val="3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- 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</w:t>
            </w:r>
          </w:p>
        </w:tc>
      </w:tr>
      <w:tr>
        <w:trPr>
          <w:trHeight w:val="3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- 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4</w:t>
            </w:r>
          </w:p>
        </w:tc>
      </w:tr>
      <w:tr>
        <w:trPr>
          <w:trHeight w:val="3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- 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1</w:t>
            </w:r>
          </w:p>
        </w:tc>
      </w:tr>
      <w:tr>
        <w:trPr>
          <w:trHeight w:val="3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и бол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. 2. 1. ПРОДУК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0"/>
        </w:rPr>
        <w:t>2.2.1.1. Товароведческий анализ лекарственных препаратов на основе лекарственного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Состав действующего вещества (или веществ)[4]: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а) химическая характеристика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Брутто - формула: С29Н53NO5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Молекулярная масса: 495,74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труктурная формула (рис. 7):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4457700" cy="1588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исунок 7. Структурная формула орлист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наименование[4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- Международное непатентованное: Тетрагидролипстатин (Орлиста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- Химическое по женевской номенклатуре: (2S - ( 2( (R(), 3 бета (( - 1 - ( ( 3 - гексил - 4 оксо - 2 - оксетанил) - метил ( додециловый эфир N - формил - L - лейцина.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- Торговое: Ксеникал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0"/>
        </w:rPr>
        <w:t>2.2.1.2. Классификация и кодирование лекарственного средства и лекарственных форм, выпускаемых на его основ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лассификация лекарственного средства п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химической номенклатуре - отнесение к классу химических соединений [4] 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тносится к производным бета-лактонов. Содержит N-формил-L-лейцин-эфирную боковую цепь и бета-лактоновое кольцо, встроенное в углеводородный ске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б) фармако-терапевтическим группам (фармгруппа по РЛС-2000, стр.1217)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6. Интермедиан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6.8. Ферменты и антифермен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) применению (в соответствии с МКБ-10)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ласс IV. Е00 - Е90. Болезни эндокринной системы, расстройства питания и нарушения обмена веще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Е65 - Е68. Ожирение и другие виды избыточности пит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Е66. Ожир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) видам лекарственных форм, зарегистрированным в Росс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Лекарственная форма - капсулы в блистерной упаковке 120мг х 21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 Кодирование лекарственного средства [6]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а) Цифрово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- определение кодов по К-ОКП, ОКДП, МКБ-1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-расшифровка кодов по К-ОКП, ОКДП, МКБ-1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 - ОКП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93 0000 Медикаменты, химико - фармацевтическая продукция и продукция медицинского назнач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93 5000 Витамины, коферменты, ферменты, аминокислоты, органопрепараты (эндокринные препараты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3 5900 Витамины, их аналоги, коферменты, ферменты и аминокислоты проч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93 5920 Фермен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КДП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2423000 Фармацевтические препараты, медицинские химические вещества и лекарственные растительные продук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423570 Витамины, их аналоги, коферменты, ферменты и аминокислоты проч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423572 Фермен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б) Штриховое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пределение кода по РЛС-2000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7680542829005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- расшифровка кода по стране, зарегистрировавшей код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768 - Швейцария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0542 - Хоффман-Ля-Рош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82900 – Ксеникал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5 – контрольное число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0"/>
        </w:rPr>
        <w:t>2.2.1.3. Характеристика лекарственного сре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 Оригинальный препарат или воспроизведенный (дженерик)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сеникал - оригинальный препарат фирмы Хоффман-Ля-Рош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 Дата первой регистрации в нашей стране и дата последней перерегистрации [7]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Дата первой регистрации: 20.04.99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егистрационный номер 01104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еререгистрации не был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3. Перечень лекарственных форм, зарегистрированных в Ро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 Росси зарегистрирован Ксеникал, капсулы по 120мг х 21, по 120мг х42 и 120мг х 84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4. Перечень синонимов, зарегистрированных в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рлистат. На данный момент на российском рынке не зарегистрировано синонимов Ксеникала, производимых другими фирм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5. Наличие аналогов на отечественном рынке. </w:t>
        <w:br/>
        <w:t>Полностью аналогичных препаратов на отечественном рынке пока нет, но препараты, применяемые в той же области (лечение ожирения), имеются. Среди них такие как: Лиотиронин, Дексфенфлурамин (Изолипан), Фенилпропаноламин, Диетпласт, Диетрин, Цитримакс, Супер Система-6, Slim Master, Fat Burner, Гуарем, Минифаж, Струмель, Эдас 107, Нова Фигур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0"/>
        </w:rPr>
        <w:t>2.2.1.4. Качество лекарственного сре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. Название и номер документа, регламентирующего качеств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ормативный документ НД 42-9986-99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 Европейская Фармакопея, Американская Фармакопе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Производится продукт в соответствии с требованиями ОСТ 42-510-98 (для отечественных) или GMP (для импортных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епарат Ксеникал соответствует требованиям нормативных документов, указанных выше. (Сертификат соответствия и Сертификат анализа прилагаютс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3. Влияние различных факторов на потребительные свойства и качество лекарственного средства и лекарственных форм на его основе, способы защиты товаров по этапам жизненного цикл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а) на технологическом этапе - влияние исходного сырь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Много лет назад ученые компании "Рош" приступили к созданию коллекции грибков и бактерий в поисках новых препаратов, которые могли бы найти применение для лечения ожирения. Они подвергли скринингу 1200 микроорганизмов, полученных из проб почв, взятых на Майорке (Испания), на предмет ингибиторной активности в отношении желудочно-кишечных липаз. Самым активным и стабильным оказалось вещество, синтезируемое микроорганизмом Streptomyces toxitricini, которое получило название "липстатин". После установления структуры липстатина "Рош" синтезировало его более стабильное, частично гидрогенезированное производное - тетрагидролипстатин (Орлистат, Ксеникал)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б) на этапе обращ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 действующее вещество оказывают влияние такие факторы внешней среды, как температура, влажность и газы, находящиеся в окружающей среде. Хранят в соответствии с ПРИКАЗОМ от 13 ноября 1996 г. N 377 ОБ УТВЕРЖДЕНИИ ИНСТРУКЦИИ ПО ОРГАНИЗАЦИИ ХРАНЕНИЯ В АПТЕЧНЫХ УЧРЕЖДЕНИЯХ РАЗЛИЧНЫХ ГРУПП ЛЕКАРСТВЕННЫХ СРЕДСТВ И ИЗДЕЛИЙ МЕДИЦИНСКОГО НАЗНА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0"/>
        </w:rPr>
        <w:t>2.2.1.5. Товароведческий анализ упак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Наименование ЛС Ксеникал капс. 120мг № 21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Упаковка Контурная ячеистая блистерная на 21 кап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Маркировк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Факторы, вл. на свойства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Усл. хранения. При t до 25С (в защ. от влаги месте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ервичная упаковка пр. Полиэтилен, фольг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Вторичная упаковка пр. Картонная пачк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Рег. № П-8-242 № 011042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Срок годности 02. 2010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З-д изгот-ль Ф. Хоффман - Ля Рош Лтд., Швейцар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.2.1.6. Маркетинговый анализ упаков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Размер упаковки: длина 11 см, ширина 9 см, высота 1,7 см 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оробка: белого цвета, надписи выполнены темно- синим и светло-салатовым цветом (фирменный цвет логотипа производителя). Плоская прямоугольная пачка, довольно большая, глянцевый картон, защищает контурную ячеистую упаковку от действия света и механических повреж- дений. Годен до 02.2010, В1345 MFD 02.2007 расположены на торцевой поверхности пачки, имеется штриховое кодирование, на задней поверхности условия хранения и отпуска, на боковой поверхности указан производитель. Упаковка стандартна (используется во всех странах), имеет удобный размер, форму, удачно подобраны цвет и материал, маркировка полная, имеется штрих-код, экономически выгодна. Упаковка соответствует общей маркетинговой стратег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.2.1.7. Маркетинговые исследования проду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 Как отпускается препарат в аптеке (по рецепту или без рецепта) Отпускается по рецепту вра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. Входит препарат в перечень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а) жизненно важных препаратов – н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б) обязательный ассортимент для аптек всех форм собственности – н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в) аптечных учреждений, обслуживающих амбулаторных больных – н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г) аптечных учреждений, обслуживающих больных в стационаре –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Примечание. Пункты а),б),в),г) - Ассортиментный перечень лекарственных средств и изделий медицинского назначения, обязательный для аптечных учреждений всех форм собственности (обязательный ассортимент) - Приложение к Приказу № 142 от 30.09.9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д) список препаратов, отпускаемых льготным категориям больных – н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Перечень лекарственных средств и изделий медицинского назначения, отпускаемых по рецептам врачей бесплатно или со скидкой в г. Москве - Приложение к распоряжению мэра № 326-РМ от 28.04.97)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0"/>
        </w:rPr>
        <w:t>2.2.1.8. Этап жизненного цикла лекарственного сред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а) по датам первой и последней регистрации препарат, Ксеникал находится в фазе выведения на рын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б) по темпам прироста динамики сбыта препарат также находится в фазе выведения на рын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 данным одной белгородской аптеки реализация составила (ООО "Биофарм", аптечный пункт ул. Семашко 32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* В апреле 2008г. - 16 ш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* В мае 2008г. - 15 ш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* В июне 2008г. - 21 ш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* В июле 2008г. - 19 ш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* В августе 2008г. - 18 ш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* В сентябре 2008г. - 15 ш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0"/>
        </w:rPr>
        <w:t>2.2.1.9. Анализ ассорти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промышленного (на основании справочных данных)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Фирма Ф. Хоффман-Ля Рош выпускает препарат Ксеникал в трех лекарственных формах: капсулы 120 мг х 21 в блистерной упаковке, капсулы 120 мг х 42 в блистерной упаковке и капсулы 120 мг х 84 в блистерной упаковке, и все они в России зарегистрирова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б) торгового ассортимента в одной из конкретных аптек, выбранных мною для изучения, раз в месяц в течение 7 месяцев - сеть аптек фирмы ООО "Биофарм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выбранных аптеках в течение 7 месяцев наблюдения присутствовал полный торговый ассортимен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) расчет коэффициентов широты, глубины и полноты ассортимента в апте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* Расчет коэффициента широт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Широта ассортимента - это количество групп товаров, имеющихся в аптеке. Для оценки используется относительный показатель - коэффициент широт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ш = Шф/Шб , 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Шф - (широта фактическая) - кол-во групп товаров, имеющихся в аптеке, равна 16 (ООО "Биофарм" Семашко, 32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Шб - (широта базовая) - кол-во групп товаров, представленных в ОКП, равна 18 (по РЛС 2007, стр. 1127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ш = 16/18 = 0,89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* Расчет коэффициента полн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лнота ассортимента - это кол-во товарных подвидов одной группы, имеющихся в аптеке. Для оценки используется относительный показатель - коэффициент полнот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п = Пф/Пб , 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ф - (полнота фактическая) - кол-во товарных подвидов одной группы, имеющихся в аптеке, равна 8 (ООО "Биофарм" Семашко, 32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б - (полнота базовая) - кол-во товарных подвидов одной группы, представленных в ОКП, равна 12 (по РЛС 2007, стр. 1159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п = 8/12 = 0,67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* Расчет коэффициента глубин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лубина ассортимента - это кол-во товарных разновидностей одной группы, имеющихся в аптеке. Для оценки используется относительный показатель - коэффициент глубин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г = Гф/Гб , 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ф - (глубина фактическая) - кол-во товарных разновидностей одной группы, имеющихся в аптеке, равна 3 (ООО "Биофарм" Семашко, 32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б - (глубина базовая) - кол-во товарных разновидностей одной группы, представленных в ОК, равна 3 (по РЛС 2007, стр. 1477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г = 3/3 = 1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0"/>
        </w:rPr>
        <w:t>2. 2. 2. ПРОИЗВОДИТЕЛЬ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0"/>
        </w:rPr>
        <w:t>2.2.2.1. Фирма производитель изучаемого лекарственного сре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раткая история фирм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Фирма "Ф. Хоффман-Ля Рош Лтд." была основана в 1896 году в Базеле (Швейцария) Фрицем Хоффманом, который вместе со своей женой, дочерью банкира Адель ля Рош и дал имя комп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самом начале существования фирмы Ф. Хоффманн организовал сеть агентов в других странах, таких как Италия, Франция, Германия, Англия, США, Япония и Россия. За короткий период это позволило Рош занять лидирующую позицию в международном здравоохранении. В 1897 году в Рош работало около 50 человек, а в 1914 году численность сотрудников в различных странах превысила 700 человек. Постепенно Рош превратилась в компанию, выпускающую самую разнообразную продукцию. В частности, в ее состав вошли подразделения фармацевтических препаратов, витаминов, тонких химических веществ, диагностического оборудования, которые представляют собой полный спектр средств для проведения профилактики, диагностики и терап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мимо вышеназванного, группа Рош во главе с материнской компанией "Рош Холдинг Лтд." (Базель) превратилась в крупнейшего мирового производителя ароматических веществ и пищевкусовых добавок. Акцент, сделанный на исследовательскую работу, сработал и привел к мощному прорыву в области фармацевтики и всеобщему признанию. В Базеле (Швейцария), Натли (США), Велвин Гарден Сити (Англия) и Камакуру (Япония) были организованы четыре крупных научно-исследовательских центра, чтобы обеспечить Рош все более высококачественными продуктами и технолог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егодня Рош является одним из лидеров международного рынка здравоохранения и осуществляет деятельность более чем в ста странах. В компании работают более 50 000 сотрудников. Каждый год свыше 2 млрд. долларов США инвестируются в научные исследования и развит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ория Рош в Ро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тремительно достигнутое процветание Рош было тесно связано с дореволюционной Россией. Во время деловой поездки по Австрии в 1896 году Фриц Хоффманн встретился с доктором Шнирером, который установил контакты с Россией. За короткое время и благодаря хорошо организованной рекламной компании продукция Рош становится все более популярной в России. Такие препараты, как Соролин, Айрол и Тиокол завоевывают высокий спрос. Но глубокие связи Рош с Россией возникли не только благодаря развитию бизнеса. Фриц Хоффманн по достоинству оценил "широту души и твердость купеческого слова", когда дважды путешествовал по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апиталы Адель Ля Рош удачно сочетались с энергией и предприимчивостью Фрица Хоффманна, да и время это - последнее десятилетие прошлого века - было временем создания </w:t>
      </w:r>
      <w:r>
        <w:rPr>
          <w:sz w:val="28"/>
          <w:szCs w:val="20"/>
          <w:shd w:fill="FFFFFF" w:val="clear"/>
        </w:rPr>
        <w:t xml:space="preserve">фармацевтической </w:t>
      </w:r>
      <w:r>
        <w:rPr>
          <w:sz w:val="28"/>
          <w:szCs w:val="20"/>
        </w:rPr>
        <w:t xml:space="preserve">промышленности и ее быстрого и бурного расцвета. Первым препаратом, принесшим компании огромный доход, был сироп от кашля - Сирол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 самого своего рождения, то есть с 1886 г. компания Хоффман-Ля Рош имела своего представителя в России. Вот он - господин Иосиф Аронштамм. Сначала представитель, затем крупная аптека на Васильевском острове в Санкт-Петербурге, а затем и создание собственного </w:t>
      </w:r>
      <w:r>
        <w:rPr>
          <w:sz w:val="28"/>
          <w:szCs w:val="20"/>
          <w:shd w:fill="FFFFFF" w:val="clear"/>
        </w:rPr>
        <w:t xml:space="preserve">фармацевтического </w:t>
      </w:r>
      <w:r>
        <w:rPr>
          <w:sz w:val="28"/>
          <w:szCs w:val="20"/>
        </w:rPr>
        <w:t xml:space="preserve">производства в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До Великой октябрьской социалистической революции на Россию приходилось 25% торгового оборота Хоффманн-Ля Рош. Уже в 1914 году Рош имела довольно большое количество сотрудников в Швейцарии, Германии, Италии, Франции, Австрии, Великобритании, России, США и Японии. Такие </w:t>
      </w:r>
      <w:r>
        <w:rPr>
          <w:sz w:val="28"/>
          <w:szCs w:val="20"/>
          <w:shd w:fill="FFFFFF" w:val="clear"/>
        </w:rPr>
        <w:t xml:space="preserve">фармацевтические </w:t>
      </w:r>
      <w:r>
        <w:rPr>
          <w:sz w:val="28"/>
          <w:szCs w:val="20"/>
        </w:rPr>
        <w:t xml:space="preserve">компании международного типа были в начале 20-го века большой редк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Бизнес в России развивался быстро. За короткое время была создана сеть субагентов на территории от Варшавы до Одессы и от Ростова до Казани. Однако после революции 1917 года ситуация начала ухудшаться. Атмосфера опасности, царившая в России, вынудила агентов Рош покинуть страну. Соответственно, после революции компании пришлось свернуть свою деятельность в нашей стране, что, однако, не помешало ей успешно развиваться дальше. В 1919 году новые власти национализировали имущество компании, и торговля с Россией практически прекратилас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Торговые контакты с Россией возобновились только в 60-х годах. В мае 1988 года Рош получила аккредитацию при Государственном комитете СССР по науке и технике. В январе 1989 года в Москве с участием Рош было создано совместное предприятие "ДИАплюс" для производства наборов для иммунологических тес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сле распада Советского Союза в 1991 году Рош нуждалась в структурных и организационных изменениях. Эти изменения выразились в разделении совместного предприятия и регистрации ЗАО "Рош Москва" как независимого юридического лица. С тех пор Рош имеет два юридических лица: ЗАО "Рош Москва", с одной стороны, и Представительство "Ф. Хоффманн-Ля Рош Лтд.", с другой. Если первое является коммерческим предприятием, то второе фокусирует свои усилия на научно-информационной деятельности, в частности, исследованиях рынка, клинических испытаниях и предоставлении </w:t>
      </w:r>
      <w:r>
        <w:rPr>
          <w:sz w:val="28"/>
          <w:szCs w:val="20"/>
          <w:shd w:fill="FFFFFF" w:val="clear"/>
        </w:rPr>
        <w:t xml:space="preserve">медицинской </w:t>
      </w:r>
      <w:r>
        <w:rPr>
          <w:sz w:val="28"/>
          <w:szCs w:val="20"/>
        </w:rPr>
        <w:t xml:space="preserve">информации о продукции фир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труктура Рош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ош в России включает шесть рабочих структурных подразделений (ODG's - Operating Divisional Groups), а именн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* ФАРМА Rх (рецептурные препараты)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* ФАРМА ОТС (безрецептурные препараты)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* Витамины и особо чистые химические веществ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* Диагностическое оборудова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* Пищевые ароматизаторы и парфюмерные композиц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настоящее время фирма занимает ведущее место в мировом </w:t>
      </w:r>
      <w:r>
        <w:rPr>
          <w:sz w:val="28"/>
          <w:szCs w:val="20"/>
          <w:shd w:fill="FFFFFF" w:val="clear"/>
        </w:rPr>
        <w:t>фармацевтическом производстве. Фармацевтическое</w:t>
      </w:r>
      <w:r>
        <w:rPr>
          <w:sz w:val="28"/>
          <w:szCs w:val="20"/>
        </w:rPr>
        <w:t xml:space="preserve"> отделение, отделение по произодству витаминов и высокоочищенных химических веществ, а также отделение диагностики охватывают весь спектр здравоохранения: профилактику, диагностику и терап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"Ф. Хоффман-Ля Рош Лтд" имеет прочную репутацию новатора в области здравоохранения, ежегодно вкладывая более 1,2 миллиарда швейцарских франков в научные исследования и разработки, проводимые в различных странах мира. Многие препараты, созданные фирмой, стали вехами в разработке новых, оригинальных лекарственных средств. Компания "Хоффман-Ля Рош" занимает ведущее положение на мировых рынках по таким группам препаратов, как психотропные, антибиотики и противовирусные, противовоспалительные, противораковые, дерматологические, витамины, а также предпринимает значительные усилия в создании сердечно-сосудистых средств и препаратов, влияющих на обмен веществ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sz w:val="28"/>
          <w:szCs w:val="20"/>
        </w:rPr>
        <w:t xml:space="preserve">2.2.2.2. </w:t>
      </w:r>
      <w:r>
        <w:rPr>
          <w:sz w:val="28"/>
          <w:szCs w:val="20"/>
        </w:rPr>
        <w:t>Разрешено ли предприятию и фирме поставлять продукцию в Россию по паспортам ОТК ( для отечественной продукции) или их сертификатам качества (для импортной продукци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Фирме "Ф. Хоффманн-Ля Рош Лтд" разрешено поставлять продукцию в Россию по сертификатам кач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.2.2.3. Адрес и телефон представительства в Моск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"Ф. Хоффманн-Ля Рош Лтд", (Базель, Швейцария) 125445, Москва, ул. Смольная, 24Д, • тел. 258-27-77, факс 258-77-71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. 2. 3.Ц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sz w:val="28"/>
          <w:szCs w:val="20"/>
        </w:rPr>
        <w:t>2.2.3.1</w:t>
      </w:r>
      <w:r>
        <w:rPr>
          <w:sz w:val="28"/>
          <w:szCs w:val="20"/>
        </w:rPr>
        <w:t xml:space="preserve">. Оптовая цена с учетом НДС 1 упаковки Ксеникал 120 мг №21 у различных посредников (по прайс-листам фирм - дистрибьюторов)- состояние на октябрь 2008 го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. ООО «Ситифарм» 794р. 49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. ООО «Норманн - плюс» 744р. 68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 ЗАО «Империя - Фарма» 785р. 06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 ЗАО «ЦВ Протек» 713р. 23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5. ЗАО «СИА Интернейшнл» 742р. 54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6. ООО «Трэдифарм» 744р. 62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ОО «Морон» 761р. 82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ООО «Аптека – Холдинг» 737р. 28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ООО «Оптофарм – Плюс» 780р. 43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.3.2.Розничная цена в 10 различных аптеках и аптечных киос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аблица 3. Розничная стоимость 1 упаковки Ксеникал 120мг №21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6"/>
        <w:gridCol w:w="941"/>
        <w:gridCol w:w="983"/>
        <w:gridCol w:w="979"/>
        <w:gridCol w:w="1052"/>
        <w:gridCol w:w="1141"/>
        <w:gridCol w:w="941"/>
      </w:tblGrid>
      <w:tr>
        <w:trPr>
          <w:trHeight w:val="7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Биофарм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ндина 1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. 72-10-72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р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р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р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р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р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р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р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Биофарм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ашко 32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. 21-33-38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р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р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р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р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р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р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р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Биофарм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ая 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р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р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р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р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р. 50коп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р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р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БАС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3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. 32-06-07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р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р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р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р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р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р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р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БАС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П №17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. 555-013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р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р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р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р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р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р.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0"/>
        </w:rPr>
        <w:t>2. 2. 4. ПОТРЕБИТЕЛЬ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0"/>
        </w:rPr>
        <w:t>2.2.4.1. Больной. Сегментирование рынк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а) по нозологии - Основными потребителями Ксеникала являются люди с заболеваниями эндокринной системы (например, страдающие заболеваниями щитовидной железы), диабетики, люди с нарушениями обмена веществ (ожирение), а также люди, ведущие пассивный образ жизни (гиподинамия)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б) по географическому принципу - основные потребители - люди, проживающие в крупных городах-мегаполисах, так как в таких городах уровень жизни выше, больше зарплата, эти города получают большой поток информации, в т. ч. и рекламной, и люди более озабочены своим внешним видом, чем люди, проживающие в деревнях, отдаленных регионах, поселках и мелких городах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) по демографическому принципу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* Возраст - основные потребители - люди среднего возраста, так как детям препарат противопоказан из-за недостаточной его изученности, а люди старшего возраста (пожилые, пенсионеры) в основной своей массе либо не могут позволить себе этот препарат из-за его высокой стоимости, либо просто не заботятся о своем внешнем виде (чему виной являются особенности российского менталитета)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* Пол - это и мужчины и женщины, за исключением беременных и кормящих женщин, так как препарат недостаточно изучен и не рекомендуется им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* Размер семьи - низкий уровень жизни и доходов многодетных семей в России не позволяет им покупать столь дорогой препарат, как Ксеникал. Поэтому основными потребителями будут являться семьи с одним или двумя детьми, а также бездетные семьи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* Образование - люди с высшим, неполным высшим или средним образованием, техническим или гуманитарным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) по доходу - основные потребители - люди с высоким уровнем доходов, состоятельные, чей достаток выше среднего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д) потребительские - постоянные покупатели, так как Ксеникал - препарат, который необходимо принимать постоянно в течение длительного срока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.2.4.2. Врач. Сегментирование рынк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а) по нозологии - врачи-эндокринологи, терапевты (в меньшей степени), врачи, работающие в клиниках коррекции фигуры и т. п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б) по географическому принципу - врачи поликлиник и больниц больших городов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) по образованию - ( к какой школе принадлежит врач ) - в России врачи получают образование по единой, утвержденной Минздравом программе в соответствии с квалификационной характеристикой и сертификатом специалиста, т. о. врачи принадлежат к единой школе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.2.4.3. Выбор целевых сегментов рынка методом сложного многофакторного сегментирова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Таким образом, основными потребителями препарата Ксеникал являются мужчины и женщины среднего возраста (39 - 45 лет), страдающие ожирением (вследствие заболеваний обмена веществ, эндокринных желез, диабета), с высоким уровнем доходов, проживающие в крупных городах России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. 2. 5. ПРОДВИЖ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sz w:val="28"/>
          <w:szCs w:val="20"/>
        </w:rPr>
        <w:t>2.2.5.1.</w:t>
      </w:r>
      <w:r>
        <w:rPr>
          <w:sz w:val="28"/>
          <w:szCs w:val="20"/>
        </w:rPr>
        <w:t>Каналы товародвижения от производителя к потребителю ПРОИЗВОДИТЕЛЬ - ПОСРЕДНИК Ф.Хоффман-Ля Рош Оптовое звено (Базель, Швейцария) в Москве - ул. Смольная, 24Д, т.258-27-77. ПОСРЕДНИК - ПОТРЕБИТЕЛЬ Мелкорозничное звено(аптечная сеть), врач, пациенты, страдающие ожир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.2.5.2.Методы распростра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а) оптовая торговля (перечень фирм дистрибьюторов)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 ЗАО НПК «Катрен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- ООО «Норманн-плюс»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 ООО «РИА Панд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 ООО «Генезис»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 ЗАО «ЦВ Проте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 ЗАО «СИА Интернейшнл»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 ООО «Трэдифар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О «Морон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5.3. Методы стимулирования сбыта, используемые фирмами производителями и посред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чатная реклам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Проспект "ВРЕМЯ ХУДЕТЬ", выпускаемый фирмой Рош, популярно рассказывает пациентам о вреде излишнего веса и о безопасности приема Ксеник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Буклеты с изображением двух "граций" - толстой и тонкой, и краткой информацией о препарате - для распространения в аптеках и больниц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лакаты с изображением тех же "граций" для размещения в аптеках, поликлиниках, больницах, центрах коррекции фигуры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Листовки - тема та же, что и на буклетах, используются для раздачи посетителям аптек и поликлини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лама в пресс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Общие журналы и газеты печатают информацию не о самом препарате, так как он отпускается по рецепту, а о телефонной "горячей линии", называющейся "ВРЕМЯ ХУДЕТЬ", по которой можно получить информацию о препарате от квалифицированных специалис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Специальные журналы и газеты печатают информацию о самом препарате. Выпущены так же монографии для специалистов о самом препарате, о его клинических испытаниях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диореклама проходит в виде специализированной передачи с участием врача, которому можно задать вопросы по телефону и обсудить в "прямом эфире" проблемы лишнего веса и методы избавления от не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Телереклама предусматривает также рекламу не самого препарата, а "горячей линии", которая и используется для рекламы самого препарата. Также по отдельным каналам проводятся передачи в форме бесед со специалистами, применение Ксеникала обсуждалось в программе "Здоровье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ыставки. И сама фирма-производитель и ее дистрибьюторы являются постоянными участниками выставок "Аптека" и "Здравоохранение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екламные сувениры - ручки, календари, ежедневн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оздание телефонной "горячей линии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Фирма имеет свой сайт в Интернете, где размещена информация о самом препарате, причем отдельно для пациентов и для специалистов, информация для аптек, оптовых фирм, о том, где можно купить препарат. Можно задать вопросы квалифицированным специалист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осреднические фирмы - оптовое звено - предоставляют аптекам значительные скидки при закупке определенных количеств препарата в месяц (например, ООО "СИА Интернейшнл", являющийся одним из официальных дистрибьюторов Рош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 посреднических фирмах практикуются такие методы стимулирования для менеджеров, как дополнительные проценты со сделок, поощрения в виде призов и т.д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проблема ожирения сейчас является актуальной как в России, так и в мире, то появилось огромное количество людей, желающих сбросить лишний вес, и не меньшее количество препаратов, обещающих им помочь в самые кратчайшие сроки. Средства для похудения присутствуют в 93% аптек и в 100% web-аптек; при этом в большинстве мест продажи в наличии есть от 1 до 3 препаратов для похудения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редства для похудения, представленные на рынке, можно разделить на две большие группы: препараты, предназначенные для наружного применения (различные гели, кремы, мыло для похудения, специальная одежда) и БАДы (биологически активные добавки), среди которых выделяют нутрицевтики (заменители пищи) и парафармацевтики. Похудение с помощью нутрицевтиков обходится несколько дороже — средние затраты в день по этой группе составляют 92,96 руб., однако если пользоваться российским препаратом «Доктор Слим», то лечение обойдется всего лишь в 15 руб. в день. Кроме того, употребление нутрицевтиков позволяет экономить на еде, так как этими препаратами заменяется один или несколько приемов пищи в день. Однако нутрицевтики достаточно сложно найти: они присутствуют в 20% web-аптек и лишь в 1% аптек (через телемагазины нутрицевтики не продаются), в то время как парафармацевтики можно найти абсолютно во всех местах продаж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 парафармацевтиками дело обстоит несколько лучше. Во-первых, средняя стоимость похудения с использованием парафармацевтиков составит 20,45 руб. в день; во-вторых, их можно приобрести в 93% аптек и во всех web-аптеках. На рынке основная часть имеющихся в продаже парафармацевтиков приходится на долю препаратов российского и американского производства; на третьем месте находятся индонезийские препараты. Разброс средних затрат в день на похудение с помощью парафармацевтиков достаточно значительный — от 4,40 руб. при использовании балластных веществ до 47,78 руб. при использовании анорет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эффективности средств для похудения, представленных на рынке, то результат от применения большинства препаратов не совпадает с рекламными обещаниями. Есть и откровенно бесполезные и даже вредные препараты. В большинстве случаев врачи не советуют возлагать большие надежды на таблетки, объясняя, что они могут оказать действие только в сочетании с физическими упражнениями и умеренной диетой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1. Краснокутский, А.Б., Лагунова, А.А. Фармакоэкономика. Т. 1/ Системный анализ мирового фармацевтического рынка. - Научн. Ред. Падалкин В.П. - М.: Классик-Консалтинг, 1998. - 344с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2. Ванецова, О.А. Маркетинг в фармации. - М.: Книжный мир, 1999. - 334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3. Васнецова, О.А. Учебно-методическое пособие к лабораторно-практическим занятиям по медицинскому и фармацевтическому товароведению для студентов фармацевтических институтов и факультетов. - М.: 1993. - 118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4. Научная монография о препарате Ксеникал (Орлистат). Новый подход к безопасности и эффективному уменьшению массы тела и ее длительному контрол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5. Российский статистический ежегодник. - Официальное издание.: 200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6. Общероссийский классификатор видов экономическ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7. Регистр лекарственных средств. Энциклопедия лекарств. - 200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Справочник ВИДАЛЬ. Лекарственные препараты в России. - 2007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Белявский, И.К., Маркетинг: Курс лекций/ Московский государственный университет экономики, статистики и информатики. - М., 1997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0. Журнал «Практический маркетинг» №10 2001 – Теория и практика финансового анализа, инвестиции, менеджмент.</w:t>
      </w:r>
    </w:p>
    <w:sectPr>
      <w:footerReference w:type="default" r:id="rId14"/>
      <w:footerReference w:type="first" r:id="rId1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17:00Z</dcterms:created>
  <dc:creator>Иришка</dc:creator>
  <dc:description/>
  <cp:keywords/>
  <dc:language>en-US</dc:language>
  <cp:lastModifiedBy>Mage</cp:lastModifiedBy>
  <cp:lastPrinted>2008-10-13T20:15:00Z</cp:lastPrinted>
  <dcterms:modified xsi:type="dcterms:W3CDTF">2011-10-04T20:17:00Z</dcterms:modified>
  <cp:revision>2</cp:revision>
  <dc:subject/>
  <dc:title/>
</cp:coreProperties>
</file>