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Этиология и патогенез маниакально-депрессивного синдром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Клиническая картина и стадии маниакально-депрессивного синдром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Лечение маниакально-депрессивного синдром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иакально-депрессивный синдром - заболевание, характеризующееся чередованием двух фаз: депрессии и мании. Биполярное расстройство или маниакально-депрессивный синдром связан с тяжелыми перепадами в настроении, мешающими пациентам жить нормальной жизн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прессия проявляется в угнетенном состоянии больного, безразличии к жизни, чувством тоски и безысходности. Мания проявляется в повышенном настроении, ускорении мыслительных процессов, психомоторном возбуждении. Заболевание особенно обостряется в межсезонье: весной и осенью. Тяжелые случаи требуют госпитализации больного, легкие лечатся амбулаторно. Маниакально-депрессивный синдром встречается как у женщин, так и у мужчин. Обычно первое проявление отмечается после 3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йд считал, что существуют два типа маниакально-депрессивных расстройств: первично психологический и первично физиологический. Такая точка зрения до сей поры поддерживается многими аналитиками. Эта гипотеза подтверждается тем, что одни пациенты поддаются психотерапевтическому лечению, а другие - лишь медикаментоз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ниакально- депрессивный синдром является результатом нарушений в участках головного мозга, отвечающих за регулирование настроения. Во время маниакального состояния человек с маниакально-депрессивным синдромом становится импульсивным и чересчур энергичным. Фаза депрессии сопровождается преобладающим чувством тревоги, низкой самооценки и мыслями о самоубий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ловыраженная форма маниакально-депрессивного синдрома называется циклотимией – она включает периоды гипомании с маловыраженной депресси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Этиология и патогенез маниакально-депрессивного синдро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ьше считалось, что первые признаки болезни появляются в молодости и преследуют человека всю оставшуюся жизнь. Ученые из университета Миссури доказали, пациенты с диагностированным биполярным расстройством в возрасте 18 и 25 лет перерастают его к 30 годам. Преодолевая определенный возрастной барьер, пациенты резко идут на попра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ми маниакально-депрессивного синдрома является состояние, когда человеком полностью управляют эмоции, которые в жизни вошли в привычку как способ скрыть определенные беспокойства или пере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ковое экстравертное поведение наступает у человека с синдромом МДС во время маниакальной фазы болезни. В жизни обычно люди с данным заболеванием застенчивы и спокойны, лишь в определенных случаях их поведение может носить элементы фанатичной настойчивости, а также религиозного настроения. Одна из предполагаемых причин этого расстройства лежит в нарушении гормонального баланса. Общее неустойчивое состояние настроения вызывает низкое содержание серотонина - вещества, оказывающее влияние на настроение. При дисбалансе норепинефрина, происходит определение направления происходящих изменений. К депрессии приводит низкий уровень данного элемента, высокий тянет в противоположную сторону и приводит к м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сихиатрической нозологии это явление рассматривается как единое биполярное расстройство. Большое значение в развитии маниакально-депрессивного синдрома имеет генетический, семейный и нейрофизиологический факторы, психологические факторы считаются вторичными. Однако с психоаналитической точки зрения, это состояние часто актуализируется переживанием утраты или личного крушения у пац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истинные причины этого заболевания удается очень редко. Психиатры полагают, что они связаны с нарушением биохимических процессов в мозгу человека. Состояния маниакального или депрессивного синдромов могут быть вызваны сильным стрессом, иногда после тяжелой продолжительной болезни либо после серьезной травмы, приведшей к резкому ухудшению здоровья или инвалидности. Чаще всего маниакально-депрессивный синдром возникает без видимы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признается наличие травматического психического опыта, как причины возникновения данного синдрома. Фоном маниакально-депрессивного синдрома часто выступает отчетливое психогенное условие - пограничное или нарциссическое нарушение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исследователи подчеркивают роль предрасположенности к формированию маниакально-депрессивных расстройств, но до сих пор не достигнуто согласия в том, является она конституциональной или обретается в детстве. Есть некоторые данные в пользу того, что ранние травматические переживания могут нарушать эндокринный метаболизм или вызывать склонность к такому нару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Клиническая картина и стадии маниакально-депрессивного синдро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маниакально-депрессивного синдрома первыми замечают близкие и друзья больного. В своем развитии синдром проходит несколько стад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Ранняя стадия (гипомания):</w:t>
      </w:r>
      <w:r>
        <w:rPr>
          <w:sz w:val="28"/>
          <w:szCs w:val="28"/>
        </w:rPr>
        <w:t xml:space="preserve"> раннее пробуждение ото сна, повышенное беспокойство и неспособность сосредоточиться, масса начатых дел, многие из которых не доводятся до конца, стремление обратить на себя внимание с помощью шумных вечеринок, раздражительность с частыми вспышками ярости и гн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редняя стадия: </w:t>
      </w:r>
      <w:r>
        <w:rPr>
          <w:sz w:val="28"/>
          <w:szCs w:val="28"/>
        </w:rPr>
        <w:t>быстрая и несвязная речь, нелогичность рассуждений и высказываний, театральность в поведении, болезненное восприятие критики, периодически возникающие моменты глубокой печали, плохая концентрация внимания, быстрая утомляемость и потеря веса, раздражение и гнев из-за мелких жизненных неудач и невозможности жить в соответствии со своими меч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Стадия депрессии: </w:t>
      </w:r>
      <w:r>
        <w:rPr>
          <w:sz w:val="28"/>
          <w:szCs w:val="28"/>
        </w:rPr>
        <w:t>постепенный уход в себя и стремление к одиночеству, плохой сон и позднее пробуждение, замедленность в движениях и в речи, попытки спрятаться от близких и друзей, запершись в своей комнате, разговоры о желании покончить с жизнью. Самоубийство совершается не часто, но с углублением депрессии вероятность совершения самоубийства может резко возр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депрессии следующих тип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линическая и неклиническая депрессия. Клинической депрессией называется любой вид депрессии, которая способна навредить челове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ланхоличная и атипичная. Эта градация схожа с первой, только имеет чуть более точное разграни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полярная и биполярная. Однополярная депрессия это все перечисленные ранее виды деп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полярная депрессия характеризуется гораздо более сложными симптомами и часто называется маниакально-депрессивным синдромом. Этот вид депрессии лечится либо медикаментозным, либо психотерапевтическим способом, так как больные с этим синдромом бывают непредсказуемыми и могут нанести вред и себе, и окружающим. Также это связано с тем, что некоторые больные восприимчивы только к одному или только к другому виду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полярная депрессия отличается от однополярной тем, что у пациента периодически наблюдается то одно, то другое состояние психики. К ним относятся депрессивные состояния, когда больной испытывает те же ощущения, что и люди с атипичной депрессией, то есть бессонницу, отсутствие аппетита, нежелание общаться, отсутствие интереса ко всему, что раньше интересовало, а также нежелание жить, и у таких людей возникают мысли о самоубийстве. Другим состоянием при маниакально-депрессивном синдроме бывает состояние гиперактивности, когда больной способен свернуть горы на пути к своей цели. В таком состоянии он даже способен убить человека, если тот будет ему мешать что-либо сделать. Обычно у такого больного доминирует какое-либо из дву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рессивное состояние такого больного проявляется в принятии окружающей действительности со всеми ее негативными факторами, в то время как маниакальное состояние выражается в ярко выраженном отрицании реальности и противостоянии всему ми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оворить непосредственно о самих маниакальных и депрессивных состояниях больного, то нужно сказать, что они происходят циклически. Никогда нельзя заранее предугадать, когда какое из состояний будет превалировать у пациента. Основными симптомами биполярной депрессии можно назвать те же самые симптомы, что и при однополярной депрессии, с одним лишь исключением, что больные могут испытывать одновременно угнетенное и радостное состояние, постоянно сменяющие друг друга. Такие больные нередко жалуются на возникающие у них боли различного характера, не имеющие под собой никакого ос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ствия биполярной депрессии часто сказываются на общественной жизни больного. Иногда они заканчивают жизнь самоубийством, так как при такой смене настроений просто не могут контролировать себя. Случается, что маниакально-депрессивный синдром переходит в шизофрению, но это уже совершенно другой вид психической болезни, развивающийся вне зависимости от депрессивного состояния психики человека по иным прич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аниакальный синдром</w:t>
      </w:r>
      <w:r>
        <w:rPr>
          <w:sz w:val="28"/>
          <w:szCs w:val="28"/>
        </w:rPr>
        <w:t xml:space="preserve"> выступает как основное проявление маниакальной фазы маниакально-депрессивного синдрома. В своем классическом варианте он включает в себя </w:t>
      </w:r>
      <w:r>
        <w:rPr>
          <w:i/>
          <w:sz w:val="28"/>
          <w:szCs w:val="28"/>
        </w:rPr>
        <w:t>триаду психопатологических симптомов: повышение настроения, ускорение ассоциативного процесса, речедвигательное возбуждение</w:t>
      </w:r>
      <w:r>
        <w:rPr>
          <w:sz w:val="28"/>
          <w:szCs w:val="28"/>
        </w:rPr>
        <w:t>. Повышенный аффект влияет на все стороны психической деятельности, отмечается необычная яркость восприятия окружающего, явления гипермнезии, склонность к переоценке своих возможностей и собственной личности, весь внешний вид больного выражают рад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ниакальные больные возбуждены, многоречивы и гиперактивны, иногда нелепо и ярко одеты. Поведение, как правило, дезорганизованное, и требуется применение силы, чтобы удержать больного от совершения неадекватных поступков. В маниакальном состоянии больные переживают ощущение бодрости, прилива энергии, ощущения физической силы, здоровья и перестают воспринимать реально существующие и беспокоившие их ранее болезненные ощущения. Повышенная двигательная активность проявляется в неусидчивости, вмешательстве в дела медицинского персонала, уклонении от медицинской помощи. Быстрая речь переходит и речевую спутанность, появляются бредовые идеи вели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изнак мании - нарушение поведения при отсутствии критики к своему состоянию. Задавать больному вопросы, которые помогли бы выяснить причину повышенного настроения, не имеет смысла. Также безрезультатны попытки объяснить больному неуместность его поведения, что может только вызвать раздражение и неприязнь к врачу. В таких случаях целесообразно оказать неотложную психиатрическую помощь и, вызвав консультанта-психиатра, решать вопрос о госпитализации (иногда и недобровольной) в психиатрический стацион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несколько вариантов маниакального синдро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достная мания - классический маниакальный синдром с гипертимией, тахипсихией, двигательным возбужд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невливая мания - маниакальный синдром, характеризующийся вспыльчивостью, раздражительностью, агрессивностью, склонностью к легкому возникновению конфликтов с окружающи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ниакально-параноидный вариант - маниакальный синдром с появлением бредовых идей отношения и пресле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редовый вариант в структуре маниакального синдрома центральное место занимает стойкий бред величия, собственной положительной исключительности. При маниакальном синдроме бредовые идеи лишены нелепости и фантастичности, обладают определенной логичной последовательностью, их содержание чаще связано с профессиональной деятельностью боль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нейроидная мания - на высоте маниакального синдрома появляются нарушения сознания по онейроидному типу с фантастическими галлюцинаторными пережи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епрессивный синдром</w:t>
      </w:r>
      <w:r>
        <w:rPr>
          <w:sz w:val="28"/>
          <w:szCs w:val="28"/>
        </w:rPr>
        <w:t xml:space="preserve"> проявляется </w:t>
      </w:r>
      <w:r>
        <w:rPr>
          <w:i/>
          <w:sz w:val="28"/>
          <w:szCs w:val="28"/>
        </w:rPr>
        <w:t>триадой облигатных симптомов: ухудшени</w:t>
      </w:r>
      <w:r>
        <w:rPr>
          <w:sz w:val="28"/>
          <w:szCs w:val="28"/>
        </w:rPr>
        <w:t xml:space="preserve">е </w:t>
      </w:r>
      <w:r>
        <w:rPr>
          <w:i/>
          <w:sz w:val="28"/>
          <w:szCs w:val="28"/>
        </w:rPr>
        <w:t>настроения, мыслительного процесса, двигательной заторможенностью.</w:t>
      </w:r>
      <w:r>
        <w:rPr>
          <w:sz w:val="28"/>
          <w:szCs w:val="28"/>
        </w:rPr>
        <w:t xml:space="preserve"> Факультативные признаки депрессивного синдрома: гипостезия, сверхценные и бредовые идеи самообвинения и самоуничижения, реакции тревоги и страха, угнетение желаний и влечений, суицидальные тенденции. Находящийся в депрессивной фазе человек обнаруживает симптомы униполярной депр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сколько видов депрессивного синдро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житированная (тревожная) депрессия. В синдроме депрессии вместо двигательной заторможенности присутствует двигательное беспокой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редовая депрессия проявляется наличием в структуре депрессии бреда самообвинения или самоуничи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индром Котара (мегаломанический бред) – сочетание тревожно-ажитированной депрессии с ипохондрически-депрессивным бредом отрицания и громадности. Больные утверждают, что они утратили все моральные, интеллектуальные и физические качества. Для нигилистического бреда характерны утверждения, что больного нет вообще, что он никогда не жил и т. д. Больные считают себя виновными в свершении всех мировых катаклизмов, отождествляют себя с отрицательными мифическими и историческими персонаж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рессия с навязчивостями (ананкастическая депрессия). На первый план выступают разнообразные навязчивости, чаще нозофоб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скированная (соматизированная, ларвированная) депрессия. На первый план выступают сомато-вегетативные расстройства, которые маскируют аффект тос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прессия с дисфорическим оттенком («ворчливая» депрессия) – наличие в структуре депрессии раздражительности и недовольства, характерна для цереброорганической пат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патическая депрессия – на первый план выступают снижение побуждений, адинамия, безразличие, характерна для шизофр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улыбающаяся» (депрессия без депрессии) – нет выраженной двигательной заторможенности. На лице больных часто можно видеть ироническую или скорбную улыбку. При такой депрессии высок риск суиц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ечение маниакально-депрессивного синдро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, начатое на ранней стадии заболевания, может оказаться более эффективным. Маниакальное состояние купируют нейролептиками (аминазин, галоперидол внутримышечно) с одновременным приемом таблетированного нейролептика (50-100мг аминазина) и повторением (при необходимости) инъекций через 1-2ч. Такие больные практически не требуют фиксации, им достаточен слушатель и «собеседник», который, однако, не должен оставлять больного одного во избежание его импульсивных и неадекватных поступ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ой, находящийся в остром маниакальном состоянии, требует круглосуточного особого надзора со стороны среднего медперсонала. Легкие случаи (гипоманиакальный синдром), протекающие с сохранением критики к своему состоянию, можно лечить амбулато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ниакально-депрессивный синдром часто лечится с помощью лекарств, стабилизирующих настроение, таких как препараты лития и карбамезапин. Это достаточно эффективное лечение, как для маниакальной, так и депрессивной фазы, а также может рассматриваться в качестве профилактического метода для предупреждения будущих симпт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депрессанты эффективны в депрессивной фазе заболевания, особенно если они применяются в комплексе с так называемыми стабилизаторами настроения. Последние играют важную роль в лечении маниакально-депрессивного синдрома. Без стабилизаторов настроения антидепрессанты могут вызывать маниакальные симпто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психотические лекарства эффективны у пациентов с симптомами нарушения восприятия реальности. Бензодиаземины также могут оказаться полезными. Иногда пациентам с маниакально-депрессиным синдромом требуется госпитализация и нахождение в клинике до тех пор пока состояние не стабилиз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судорожная терапия – это особый вид лечения в психиатрии, при котором применяется электрический ток, вызывающий судороги на фоне анестезии. Ряд исследований показывают, что электросудорожная терапия является наиболее эффектиным методом лечения депрессии, в тех случаях, когда лекарства оказываются неэффек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редко с помощью достаточного сна можно добиться стабилизации у ряда больных. Психотерапия может оказаться полезной у больных с маниакально-депрессивным синдромом и их родств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карства, стабилизирующие настроение могут оказаться эффективными для контролирования симптомов. Однако пациентам нередко требуется помощь от окружающих для того, чтобы правильно принимать лекарства для того, чтобы эпизоды маниакального состояния и депрессии предупреждались свое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лица имеют тенденцию прекращаться лечение как только почувствуют улучшение, или как только возникнет желание к активной деятельности, вызванное маниакальным состоянием. Хотя указанные симптомы интерпретируются с улучшением состояния, они могут иметь ряд отрицательных последствий. Мысли о самоубийстве являются самым опасным из последствий маниакально-депрессивного состояния. Мысли о самоубийстве у пациентов с маниакально-депрессиным синдромом требуют немедленного вмешатель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оровые люди способны самостоятельно справиться с начинающейся депрессией, отогнав от себя негативные мысли. Нужно просто отвлечься от них, чаще встречаться с друзьями, бывать на природе. Главное в таком состоянии - не оставаться один на один со своими мыс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начинать прогонять негативные мысли сразу же, как только они начинают появляться, так как глубокая депрессия - это уже болезнь, которая лечится только клинически. Выбраться из тяжелого состояния бывает довольно трудно, поэтому депрессию часто называют сезонной, так как она не проходит у больных людей, а лишь начинает обостряться с приходом осени и вес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техникой естественного избавления от тяжелых мыслей при легкой депрессии необходимо просто поделиться своими мыслями с окружающими вас людьми, не замыкаться в себе. Профилактика мании или депрессии – соблюдение режима, прогулки на свежем воздухе, которые помогут пробудить аппетит и сон. Можно делать то, что потребует концентрации, принесёт удовольствие и улучшит настроение. Музыка, творчество, любование природой – всё это тоже даёт огромный заряд позитивной 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тресса не может быть и развития. У людей всегда есть ресурсы, которые можно использовать, чтобы пережить трудный момент и пойти дальше. Самая лучшая профилактика от депрессивно-маниакальных состояний и любых негативных эмоций (гнев, зависть, раздражение) – это любовь. У каждого человека есть люди, которые ему очень дороги. Даря друг другу тепло своей души, близкие люди (не обязательно родственники, это могут быть просто люди, с которыми нам комфортно и легко) общими усилиями способны одолеть любые невзго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psy.piter.c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ородинский Д.К., Скоромец А.А., Шварев А.И. Руководство к практическим занятиям по нервным болезням. – М.: Медицин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саев Д. Н. Психопаталогия детского возраста: учебник для вузов. – 3-е изд. – СПб.: Спец Лит, 2007. – 4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бухов С.Г. Психиатрия / Под ред. Ю.А. Александровского - М.: ГЭОТАР-Медиа, 2007. -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диатрия: Учебник для медицинских вузов. 3-е изд., испр. и доп./ Под ред.Н.П. Шабалова. – СПб: СпецЛит, 2005. – 895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Педиатрия: Учебник для студентов высших мед. учеб. заведений III—IV уровней аккредитации. 2-е изд., испр.; и доп. / В. Г. Майданник; Худож.-оформитель В. А. Садченко. - Харьков: Фолио, 2002. - 1125 с. -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66-03-1731-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ство по психиатрии / Под ред. А.В. Снежневского, Т. I, II, - М.: Медицина,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шаков Г.К. Детская психиатрия. – М.: Медицина, 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Noprint">
    <w:name w:val="noprint"/>
    <w:qFormat/>
    <w:rPr>
      <w:rFonts w:cs="Times New Roman"/>
    </w:rPr>
  </w:style>
  <w:style w:type="character" w:styleId="Printonly1">
    <w:name w:val="printonly1"/>
    <w:qFormat/>
    <w:rPr>
      <w:rFonts w:cs="Times New Roman"/>
      <w:vanish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2"/>
    <w:basedOn w:val="Normal"/>
    <w:qFormat/>
    <w:pPr>
      <w:ind w:firstLine="300"/>
      <w:jc w:val="both"/>
    </w:pPr>
    <w:rPr/>
  </w:style>
  <w:style w:type="paragraph" w:styleId="Book">
    <w:name w:val="book"/>
    <w:basedOn w:val="Normal"/>
    <w:qFormat/>
    <w:pPr>
      <w:ind w:firstLine="3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8:00Z</dcterms:created>
  <dc:creator>Admin</dc:creator>
  <dc:description/>
  <cp:keywords/>
  <dc:language>en-US</dc:language>
  <cp:lastModifiedBy>Mage</cp:lastModifiedBy>
  <dcterms:modified xsi:type="dcterms:W3CDTF">2011-10-04T20:18:00Z</dcterms:modified>
  <cp:revision>2</cp:revision>
  <dc:subject/>
  <dc:title>Содержание</dc:title>
</cp:coreProperties>
</file>