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ЛЯРИЯ - инфекционная болезнь, вызываемая малярийными плазмодиями; характеризуется периодическими приступами лихорадки, увеличением печени и селезенки, анемией, рецидивирующим течением. Распространение малярии ограничено ареалом переносчиков - комаров рода Anopheles и температурой окружающей среды, обеспечивающей завершение развития возбудителя в организме комара, т.е.64° северной и 33° южной широты; заболевание распространено в странах Африки, Юго-Восточной Азии и Южной Америки. В России регистрируются главным образом завозные случаи.</w:t>
      </w:r>
    </w:p>
    <w:p>
      <w:pPr>
        <w:pStyle w:val="Normal"/>
        <w:rPr/>
      </w:pPr>
      <w:r>
        <w:rPr/>
        <w:t>Возбудители малярии - простейшие рода плазмодиев. У человека паразитируют плазмодии 4 видов: Plasmodium vivax, P. oyale, P. malariae, P. falciparum. Наиболее широко распространен Р. vivax, так как он способен развиваться в переносчике при более низкой температуре, чем плазмодии других видов. Жизненный цикл возбудителей малярии включает двух хозяев: человека и комара. В организме комара-переносчика плазмодии проходят половое развитие (половой процесс и спорогонию), в организме человека - бесполое развитие (шизогонию). Комар, питаясь кровью больного малярией (или паразитоносителя), заглатывает плазмодии. В желудке насекомого бесполые стадии паразитов перевариваются, а половые гаметоциты оплодотворяются и претерпевают ряд превращений, в результате чего появляются спорозоиты, скапливающиеся в слюнных железах комара-переносчика. При последующем питании на человеке комар со слюной вводит спорозоитов в его организм, где происходит процесс шизогонии. Кровью и лимфой спорозоиты заносятся в печень человека, и в ее клетках - гепатоцитах осуществляется тканевая (экзоэритроцитарная) шизогония, вследствие чего развиваются экзоэритроцитарные трофозоиты, а затем шизонты. Шизонты быстро растут, ядра их многократно делятся и в результате образуется от 10 000 до 40 000 мерозоитов, которые выходят из гепатоцитов, прикрепляются к эритроциту и внедряются в него. Продолжительность тканевой шизогонии у P. falciparum - 6 - 8 суток, у P. vi-vax-8-10 суток, у Р. ovale-9-10 суток и у P. malariae - 15-20 суток.</w:t>
      </w:r>
    </w:p>
    <w:p>
      <w:pPr>
        <w:pStyle w:val="Normal"/>
        <w:rPr/>
      </w:pPr>
      <w:r>
        <w:rPr/>
        <w:t>Источником возбудителей является больной человек или паразитоноситель, в крови которого имеются гаметоциты. Переносчики возбудителя - самки комара рода Anopheles. Возможно внутриутробное заражение плода через плаценту или в процессе родов, а также заражение при переливании крови, полученной от паразитоносителей.</w:t>
      </w:r>
    </w:p>
    <w:p>
      <w:pPr>
        <w:pStyle w:val="Normal"/>
        <w:rPr/>
      </w:pPr>
      <w:r>
        <w:rPr/>
        <w:t>Клиническая картина болезни в значительной степени обусловлена видом возбудителя, поэтому различают четыре формы малярии: трехдневную, вызываемую P. vivax; овале-малярию, возбудителем которой является P. ovale; четырехдневную, обусловленную P. malariae; тропическую, возбудитель - P. falciparum. Однако ряд клинических проявлений болезни свойствен всем формам. Длительность инкубационного периода зависит от вида возбудителя. При тропической малярии он составляет 6-16 дней, при трехдневной с коротким инкубационным периодом - 7 - 21 день (при длинной инкубации - 8-14 мес), при овале-малярии - 7-20 дней (в ряде случаев 8 - 14 мес), четырехдневной - 14 - 42 дня. В начале болезни может быть период продромы, проявляющийся недомоганием, сонливостью, головной болью, ломотой в теле, ремиттирующей лихорадкой. Через 3-4 дня возникает приступ малярии, в течение которого выделяют три периода - озноб, жар, обильное потоотделение.</w:t>
      </w:r>
    </w:p>
    <w:p>
      <w:pPr>
        <w:pStyle w:val="Normal"/>
        <w:rPr/>
      </w:pPr>
      <w:r>
        <w:rPr/>
        <w:t>Первый период может быть выражен в различной степени: от легкого познабливания до потрясающего озноба. Лицо и конечности становятся холодными, синюшными. Пульс учащен, дыхание поверхностное. Продолжительность озноба от 30 - 60 мин до 2 - 3 ч. В период жара, продолжающегося от нескольких часов до 1 сут и больше в зависимости от вида возбудителя, общее состояние больных ухудшается. Температура достигает высоких цифр (40-41 °С), лицо краснеет, появляются одышка, возбуждение, нередко рвота. Головная боль усиливается. Иногда возникает бред, спутанность сознания, коллапс. Возможны поносы. Окончание приступа характеризуется снижением температуры до нормальных или субнормальных цифр и усиленным потоотделением (третий период), продолжающимся 2 - 5 ч. Затем наступает глубокий сон. В целом приступ обычно длится 6-10 ч. В последующем в течение различного времени, в зависимости от вида возбудителя (например, один день, два дня), сохраняется нормальная температура, но больной испытывает слабость, усугубляющуюся после каждого очередного приступа. Через 3 - 4 приступа увеличиваются печень и селезенка. Одновременно развивается анемия, кожа больного приобретает бледно-желтоватый или землистый оттенок. Без лечения число приступов может доходить до 10 - 12 и более, затем они спонтанно прекращаются. Однако полного выздоровления не наступает. По прошествии нескольких недель наступает период ранних рецидивов, которые по клиническим признакам мало отличаются от первичных острых проявлений малярии. По прекращении ранних рецидивов при трехдневной малярии и овале-малярии через 8 - 10 мес (и позже), обычно весной следующего за заражением года, могут развиться поздние рецидивы. Они протекают легче первичной болезни. У лиц, принимавших в недостаточном количестве противомалярийные средства с профилактической целью, клиническая картина болезни может быть атипичной, инкубационный период может продолжаться несколько месяцев или даже лет.</w:t>
      </w:r>
    </w:p>
    <w:p>
      <w:pPr>
        <w:pStyle w:val="Normal"/>
        <w:rPr/>
      </w:pPr>
      <w:r>
        <w:rPr/>
        <w:t>Трехдневная малярия обычно протекает доброкачественно. Приступ начинается днем с внезапного подъема температуры и озноба. Приступы возникают через один день. Возможны и ежедневные приступы.</w:t>
      </w:r>
    </w:p>
    <w:p>
      <w:pPr>
        <w:pStyle w:val="Normal"/>
        <w:rPr/>
      </w:pPr>
      <w:r>
        <w:rPr/>
        <w:t>Овале-малярия сходна с трехдневной, вызванной P. vivax, но протекает легче. Приступы возникают чаще в вечерние часы.</w:t>
      </w:r>
    </w:p>
    <w:p>
      <w:pPr>
        <w:pStyle w:val="Normal"/>
        <w:rPr/>
      </w:pPr>
      <w:r>
        <w:rPr/>
        <w:t>Четырехдневная малярия, как правило, не имеет продромального периода. Болезнь начинается сразу с приступов, возникающих через 2 дня на третий или продолжается два дня подряд с одним безлихорадочным днем. Ознобы выражены слабо.</w:t>
      </w:r>
    </w:p>
    <w:p>
      <w:pPr>
        <w:pStyle w:val="Normal"/>
        <w:rPr/>
      </w:pPr>
      <w:r>
        <w:rPr/>
        <w:t>Тропическая малярия характеризуется наиболее тяжелым течением, чаще начинается с продромальных явлений: за 2 - 3 дня до приступа могут появиться головная боль, артралгии, миалгии, боль в пояснице, тошнота, рвота, понос. В течение нескольких дней лихорадка может иметь постоянный или неправильный характер. У жителей эндемичных районов при тропической малярии температура чаще носит перемежающийся характер. В отличие от других форм малярии при этой форме озноб менее выражен, а лихорадочный период более продолжительный - 12 - 24 и даже 36 ч. Периоды нормальной температуры короткие, потоотделение нерезкое. Уже в первые дни болезни при пальпации определяется болезненность в левом подреберье, селезенка становится доступной для пальпации через 4 - 6 дней болезни. Печень увеличивается с первых дней болезни. Нередко развивается желтуха, появляются тошнота, рвота, боль в животе, понос.</w:t>
      </w:r>
    </w:p>
    <w:p>
      <w:pPr>
        <w:pStyle w:val="Normal"/>
        <w:rPr/>
      </w:pPr>
      <w:r>
        <w:rPr/>
        <w:t>Осложнения наиболее часто наблюдаются при тропической малярии; они развиваются у неиммунных лиц и в большинстве случаев связаны с высокой паразитемией (более 100 тыс в 1 мкл крови). К ним относятся церебральная форма болезни (малярийная кома), инфекционно-токсический шок, острая почечная недостаточность, отек легких, гемоглобинурийная лихорадка.</w:t>
      </w:r>
    </w:p>
    <w:p>
      <w:pPr>
        <w:pStyle w:val="Normal"/>
        <w:rPr/>
      </w:pPr>
      <w:r>
        <w:rPr/>
        <w:t>Диагноз устанавливают на основании клинической картины (появление характерных малярийных приступов) и данных эпидемиологического анамнеза (например, пребывание в местности, неблагополучной по малярии в последние 2 года). При тропической малярии нередко трудно выявить цикличность течения, поэтому заподозрить ее следует во всех случаях заболеваний, сопровождающихся лихорадкой, при наличии соответствующего эпидемиологического анамнеза. Решающую роль в диагностике в этом случае играет обнаружение возбудителя. Исследованию подлежат мазок и толстая капля крови. В последней паразитов обнаружить легче вследствие более высокой их концентрации; в мазке определяется вид возбудителя. Забор крови производится как во время приступа, так и в межприступный период. Однократный отрицательный результат исследования не исключает малярии, необходимы повторные исследования. Подспорьем в диагностике может служить обнаружение анемии, являющейся одним из характерных признаков малярии.</w:t>
      </w:r>
    </w:p>
    <w:p>
      <w:pPr>
        <w:pStyle w:val="Normal"/>
        <w:rPr/>
      </w:pPr>
      <w:r>
        <w:rPr/>
        <w:t>Лечение проводится в стационаре. Больных госпитализируют в палаты, защищенные от комаров. Для ликвидации приступов малярии назначают гематошизотропные препараты, которые губительно действуют на бесполые эритроцитарные стадии плазмодия. К ним относятся хлорохин дифосфат и его аналоги из группы 4-аминохинолинов (хингамин, делагил, резохин и др.), а также плаквенил, хинин, бигумаль, хлоридин, мефлохин. Чаще применяют хлорохин (делагил). Указанные средства обеспечивают радикальное излечение только тропической и четырехдневной малярии. После ликвидации приступов трехдневной и овале-малярии необходимо провести противорецидивное лечение примахином и хиноцидом.</w:t>
      </w:r>
    </w:p>
    <w:p>
      <w:pPr>
        <w:pStyle w:val="Normal"/>
        <w:rPr/>
      </w:pPr>
      <w:r>
        <w:rPr/>
        <w:t>Прогноз при своевременном лечении благоприятный. При осложненных формах тропической малярии наблюдаются летальные исходы, особенно часто у детей и беременных.</w:t>
      </w:r>
    </w:p>
    <w:p>
      <w:pPr>
        <w:pStyle w:val="Normal"/>
        <w:rPr/>
      </w:pPr>
      <w:r>
        <w:rPr/>
        <w:t>Профилактика направлена на раннее выявление и радикальное лечение больных и паразитоносителей, а также на борьбу с комарами - переносчиками возбудителя малярии. Для раннего Выявления больных и паразитоносителей обязательно исследование крови у всех лихорадящих больных, прибывших из неблагоприятных по малярии местностей. В этих местностях необходимо пользоваться репеллентами, которые наносят на открытые части тела, предохранять жилища от комаров с помощью защитных сеток на окнах и дверях, применять защитные пологи над постелями. Большое значение в борьбе с комарами имеет ликвидация мест их выплода, благоустройство хозяйственно-полезных водоемов.</w:t>
      </w:r>
    </w:p>
    <w:p>
      <w:pPr>
        <w:pStyle w:val="Normal"/>
        <w:rPr/>
      </w:pPr>
      <w:r>
        <w:rPr/>
        <w:t>Лицам, выезжающим в эндемичные по малярии районы, проводят личную химиопрофилактику. За неделю до выезда в очаг малярии дают делагил (или хингамин) по 0,25 г 2 раза. Затем препарат принимают в той же дозе в течение всего времени пребывания в очаге и 4 - 6 нед после возвращения 1 раз в неделю.</w:t>
      </w:r>
    </w:p>
    <w:p>
      <w:pPr>
        <w:pStyle w:val="Normal"/>
        <w:rPr/>
      </w:pPr>
      <w:r>
        <w:rPr/>
        <w:t>Переболевшие малярией в течение 2 лет находятся под диспансерным наблюдением, которое включает клиническое наблюдение и обследование на носительство плазмодие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9:00Z</dcterms:created>
  <dc:creator>Вовka4</dc:creator>
  <dc:description/>
  <cp:keywords/>
  <dc:language>en-US</dc:language>
  <cp:lastModifiedBy>Mage</cp:lastModifiedBy>
  <dcterms:modified xsi:type="dcterms:W3CDTF">2011-10-04T20:19:00Z</dcterms:modified>
  <cp:revision>2</cp:revision>
  <dc:subject/>
  <dc:title>МАЛЯРИЯ — инфекционная болезнь, вызываемая малярийными плазмодиями; характеризуется периодическими приступами лихорадки, увеличением печени и селезенки, анемией, рецидивирующим течением</dc:title>
</cp:coreProperties>
</file>