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е аномалии развития сердца и физическая 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Малые аномалии развития серд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1 Пролапс митрального клапа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2 Открытое овальное ок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3 Добавочная (дополнительная) хорда левого желудочка серд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ормы физических нагрузок при малой аномалии развития серд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ые аномалии развития сердца (МАРС)– это большая гетерогенная группа аномалий развития сердечно-сосудистой системы, которые характеризуются анатомическими и морфологическими отклонениями от нормы структур сердца и сосудов. Обычно они не сопровождаются клинически и гемодинамически значимыми наруш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часто диагностируемыми аномалиями являются пролапс митрального клапана (ПМК), дополнительные (аномальные) хорды левого желудочка и открытое овальное окно (ООО). По результатам ультразвукового исследования сердца нередко выявляются сочетанные МАРС – ПМК с дополнительными хордами левого желудочка или открытым овальным ок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нет единого мнения о клиническом значении МАРС, многие из которых имеют нестабильный характер, связанный с ростом ребенка. Так, возможно обратное развитие увеличенного евстахиева клапана, пролабирующих гребенчатых мышц в правом предсердии, ПМК, нормализация длины хорд митрального клапана и диаметра магистральных со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иническая и гемодинамическая манифестация МАРС проявляется обычно не сразу после рождения, а спустя многие годы, нередко на фоне приобретенных заболеваний. С годами малые аномалии могут сами становиться причиной развития различных осложнений или усугублять другие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чинами формирования МАРС являются различные факторы: нарушения эмбриогенеза и кардиогенеза в результате внешних мутагенных влияний, хромосомные и генные дефекты соединительной ткани, а также врожденные аномалии развития соединительной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ьшая часть наследственных и врожденных аномалий соединительной ткани связана с ее дисплазией. Особенность морфогенеза соединительной ткани заключается в том, что она участвует в формировании каркаса сердца практически на всех этапах онтогенеза. Поэтому влияние любого повреждающего фактора может привести к развитию дисплазии соединительной ткани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и клиническими признаками являются социальная дизадаптация и снижение толерантности к физическим нагрузк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Малые аномалии развития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сновным малым аномалиям развития сердца (МАРС) относят: пролапс митрального клапана, открытое овальное окно, добавочная (дополнительная) хорда левого желудочка. Кроме того, описаны и другие формы МАРС: двустворчатый аортальный клапан, изолированные аневризмы, межпредсердной и межжелудочковой перегородок небольших раз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две точки зрения на природу этих анома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АРС обусловлены наследственной детерминированностью, что позволяет рассматривать их в рамках врожденного порока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Эти аномалии следует представлять в аспекте синдрома дисплазии соединительной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и необходимость ранней диагностики МАРС обусловлены их значительной распространенностью синдрома, высокой частотой развития нарушений сердечного ритма (наджелудочковая и желудочковая паркосизмальная тахикардия, частая желудочковая экстрасистолия, дисфункция синусового узла), что может привести к гемодинамическим нарушениям и даже — к внезапной смерти. Кроме того, такие общеклинические проявления, как вегетативные сдвиги, кардиалгии, снижение толерантности к физической нагрузке, социальная дизадаптация, в условиях отсутствия существенных объективных изменений со стороны сердечно-сосудистой системы сближает их с функциональной патологией (НЦД) и ставит необходимость их четкого разграни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основные клинико-инструментальные критерии диагностики наиболее распространенных форм синдрома МАРС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.1 Пролапс митрального клап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лиц молодого возраста — это наиболее часто диагностируемый синдром, особенно при обращении по поводу кардиалгии. Его отмечают следующие диагностически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н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ардиалгии, периодическое сердцебиение, непереносимость интенсивных физических нагрузок, быстрая утомляемость, головокружение, периодические перебои в работе сердца, немотивированная слабость, неполная социальная адаптация в организованных коллективах (психоэмоциональная нестабильность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ускультат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среднепозднесистолические щелчки в сочетании с позднесистолическим шумом на верхуш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нтгенологическ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малые размеры сердца, иногда — выбухание дуги легочной арте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рокардиограф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золированная инверсия зубцов Т в отведениях II, III, aVF либо с инверсией в грудных отведениях, часто неполная блокада правой ножки пучка Гиса, вертикальное положение электрической оси серд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хокардиограф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золированное умеренное систолическое прогибание митральных створок в четырехкамерной проекции, смещение септальных створок в систолу за точку коаптации, в проекции длинной оси левого желудочка и в четырехкамерной проекции при верхушечном доступе, позднесистолическое пролабирование более 3 мм, наличие достоверной позднесистолической регургитации в левое предсердие по Доплер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лтеровское монитор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редсердные, желудочковые (единичные и групповые) экстрасистолы, синоаурикулярная блок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оэргометр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чаще низкая и очень низкая физическая работоспособность, толерантность к физическим нагрузкам снижена. Реакция на нагрузку, как правило, дистоническа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.2 Открытое овальное ок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ее изученная форма МАРС у лиц молодого возраста. Ее диагностическими критериями служат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н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неполная социальная адаптация в организованных коллективах (выраженная психоэмоциональная нестабильность), непереносимость интенсивных физических нагрузок, быстрая утомляемость, головокружение, периодические перебои в работе сердца, кардиал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ускультатив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систолический шум во II—III межреберье слева от грудины, периодически — раздвоение II тона над легочной артери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нтгенолог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малые размеры сердц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рокардиограф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золированная инверсия зубцов Т в грудных отведениях, часто блокада правой ножки пучка Гиса, синдром ранней реполяризации желудочков, синусовая тахиаритм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хокардиограф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ерерыв эхо-сигнала в межпредсердной перегородке более 5 мм, лево-правый шунт с доплерными характеристи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лтеровское монитор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редсердные, желудочковые (единичные, частые и групповые) экстрасистолы, синоаурикулярная блокада, периоды синусовой тахиаритмии, суправентрикулярной тахикард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оэргометр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очень низкая физическая работоспособность, низкая толерантность к физическим нагрузкам, реакция на нагрузку — дистониче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.3. Добавочная (дополнительная) хорда левого желудочка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м в клеточной структуре добавочных хорд клеток проводящей системы сердца объясняют причину развития нарушений сердечного 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стическими критериями этой аномали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ускультат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систолический шум в 5-м точке, на верхушке и во II—III межреберье слева от грудины; при расположении добавочной хорды ближе к выходному тракту левого желудочка интенсивность систолического шума более выражена, отмечается ослабление первого т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нтгенолог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особенностей не име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кардиографические — часто неполная блокада правой ножки пучка Гиса, CLC-синдром, синдром ранней реполяризации желудочков, синусовая тахиаритмия, в единичных случаях — изолированная инверсия зубцов Т в грудных отведениях V4—V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хокардиографическ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наличие эхо-тени как дополнительного эхогенного образования (как одиночного, так и множественного) в полости левого желудоч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лтеровское монитор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синоаурикулярная блокада, предсердные, желудочковые (единичные, частые и групповые) экстрасистолы, периоды синусовой тахиаритмии, суправентрикулярной тахикардии, электрической альтернации, преходящий синдром CLC, WPW-синдр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оэргометр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низкая физическая работоспособность, низкая толерантность к физическим нагрузкам. Реакция на нагрузку — чаще дистоническа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Нормы физических нагрузок при малой аномалии развития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среди пациентов молодого возраста с синдромом МАРС встречаются лица с разнообразными сочетаниями аномалий. При изучении клинико-инструментальных проявлений у этих лиц обращено внимание на то, что признаков взаимного отягощения в этих случаях не наблюдается. Ведущи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ническими призна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социальная дизадаптация и снижение толерантности к физическим нагрузкам. Во всех случаях присутствуют жалобы пациентов на кардиалгии и ощущение перебоев в работе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ешении практических вопросов экспертной оценки у лиц молодого возраста рассмотренные малые аномалии развития сердца следует относить к самостоятельному, генетически детерминированному клиническому синдрому, которому свойствен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нические проявления в вид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ижения толерантности к физическим нагрузкам,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й дизадаптации, кардиалгии,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й ритма серд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ЭКГ-мониторирования и эхокардиографии, определение толерантности к физическим нагрузкам у этих больных следует считать обяз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чень важно детям и подросткам с МАРС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ить адекватную норму физической актив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зависимости от функционального состояния миокар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Немедикаментозные методы ле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С включают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екватную возрасту организацию труда и отдыха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людение распорядка дня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циональное, сбалансированное питание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ия физической культурой, ЛФК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допуске к занятиям спортом решается индивиду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аличии ПМК, а также данных семейного анамнеза (случаи внезапной смерти у родственников), наличия жалоб на сердцебиения и кардиалгии; синкопальные состояния; изменения на ЭКГ (нарушения сердечного ритма, синдром укороченного и удлиненног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bCs/>
          <w:sz w:val="28"/>
          <w:szCs w:val="28"/>
        </w:rPr>
        <w:t xml:space="preserve">) являются основанием для решения о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показании спортивных тренировок</w:t>
      </w:r>
      <w:r>
        <w:rPr>
          <w:rFonts w:cs="Times New Roman" w:ascii="Times New Roman" w:hAnsi="Times New Roman"/>
          <w:bCs/>
          <w:sz w:val="28"/>
          <w:szCs w:val="28"/>
        </w:rPr>
        <w:t>. Такой же тактики следует придерживаться при наличии АРХ и АРТ с синдромом предвозбуждения желудочков, которые могут спровоцировать нарушения сердечного ритма у спортсменов в условиях физического и психоэмоционального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пециальных медицинских группах</w:t>
      </w:r>
      <w:r>
        <w:rPr>
          <w:rFonts w:cs="Times New Roman" w:ascii="Times New Roman" w:hAnsi="Times New Roman"/>
          <w:sz w:val="28"/>
          <w:szCs w:val="28"/>
        </w:rPr>
        <w:t xml:space="preserve"> следует проводить занятия лечебной гимнастикой, индивидуальные занятий. На занятиях рекомендуется использовать скакалки, мячи, обручи, скамейки, наклонные доски, шведскую стенку. Лечебная гимнастика служит для более быстрого и полноценного восстановления здоровья, а также развития физических качеств: быстроты, силы, выносливости, координации движений. Специально подобранные гимнастические упражнения (на основе диагноза врача) успешно применяются для восстановления двигательных функций после различных поврежд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ые средства гимнастики:</w:t>
      </w:r>
      <w:r>
        <w:rPr>
          <w:rFonts w:cs="Times New Roman" w:ascii="Times New Roman" w:hAnsi="Times New Roman"/>
          <w:sz w:val="28"/>
          <w:szCs w:val="28"/>
        </w:rPr>
        <w:t xml:space="preserve"> строевые упражнения, разновидности передвижений, танцевальные шаги; общеразвивающие упражнения без предметов и с различными предметами (палки, гантели, скакалки, мячи и др.), упражнения на гимнастической стенке, скамейке, со скамейкой, на кольцах и прикладные упражнения (бег, прыжки, лазанье, перелезание). Положительной стороной гимнастических упражнений является их доступность для любого возраста, многообразие форм и видов упражнений, используемых в соответствии с возрастом, полом и возможностями занимающихс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жно сказать, что МАРС развивается у каждого человека по-своему, и, исходя из этого, необходимо назначать индивидуальное лечение и количество физических нагрузок. При решении практических вопросов экспертной оценки у лиц молодого возраста рассмотренные малые аномалии развития сердца следует относить к самостоятельному, генетически детерминированному клиническому синдрому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ЭКГ-мониторирования и эхокардиографии, определение толерантности к физическим нагрузкам у этих больных следует считать обязательным. Вопрос о допуске к занятиям спортом должен решаться индивидуальн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йн А.М., Соловьева А.Д., Колосова О.А. Вегето-сосудистая дистония. М: Медицина; 1981; 31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шев В.Н., Кривощапов Н.А., Попова Н.В. Нейроциркуляторные дистонии в подростковом возрасте. Педиатрия 1995; 6: 33—3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цуба А.М. Клинико-инструментальная характеристика некоторых синдромов сердечно-сосудистой патологии у лиц молодого возраста. Автореф. дис. ... канд. мед. наук. Н. Новгород;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олкин В.И. Нейроциркуляторная дистония. Топ Мед. 1996; 5: 24—2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олкин В.И, Аббакумов С.А. Диагностические критерии НЦД. Кл мед 1996; 3: 22—2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олкин В.И., Аббакумов С.А., Сапожникова А.А. Нейроциркуляторная дистония. Чебоксары; 199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шков А.П. Функциональные (неврогенные) болезни сердца. Н. Новгород; 1999; 20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лев Г.М. Нейроциркуляторная дистония. Н.Новгород: Изд-во НГМИ; 1994; 29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лев Г.М., Трошин В.Д. Нейроциркуляторные дистонии. Горький: Волго-Вятск. книжн. изд-во; 1977; 319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цев С.Д., Маклаков А.Г., Федорец В.Н., Руднев Д.А. Психологические особенности больных НЦД. Кардиология 1995; 5: 70—7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Times New Roman" w:cs="Arial"/>
      <w:b/>
      <w:bCs/>
      <w:color w:val="22389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Arial" w:hAnsi="Arial" w:eastAsia="Times New Roman" w:cs="Arial"/>
      <w:b/>
      <w:bCs/>
      <w:color w:val="222222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22222"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2389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400"/>
    </w:pPr>
    <w:rPr>
      <w:rFonts w:ascii="Verdana" w:hAnsi="Verdana" w:eastAsia="Times New Roman" w:cs="Verdana"/>
      <w:color w:val="444444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0:00Z</dcterms:created>
  <dc:creator>komp</dc:creator>
  <dc:description/>
  <cp:keywords/>
  <dc:language>en-US</dc:language>
  <cp:lastModifiedBy>Mage</cp:lastModifiedBy>
  <cp:lastPrinted>2008-12-17T13:22:00Z</cp:lastPrinted>
  <dcterms:modified xsi:type="dcterms:W3CDTF">2011-10-04T20:20:00Z</dcterms:modified>
  <cp:revision>2</cp:revision>
  <dc:subject/>
  <dc:title>Реферат</dc:title>
</cp:coreProperties>
</file>