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ОВСКИЙ ГОСУДАРСТВЕННЫЙ ТЕКСТИЛЬНЫЙ УНИВЕРСИТЕТ ИМ. А.Н. КОСЫГ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 Макроэлементы. Заболевания, связанные с избытком макроэлементов в орган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а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ка 28-09 гр. 1 курса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ета Химической технологии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экологии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йленко Виктория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макроэле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трий и хло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тр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ло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ьц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сфо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елез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используемой литерату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мы состоим из органов, органы - из тканей, ткани - из клеток, клетки - из молекул, а молекулы - из атомов. Атомы же составляют Периодическую систему химических элементов Д. Менделе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утём несложных логических умозаключений по принципу «матрёшки», приходим к выводу, что физическое тело человека есть ни что иное, как набор химических элементов, существующих в при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 предположить, что недостаток или избыток одного из них, а тем более нескольких, приводит к нарушению баланса - по-научному, гомеостаза - в организме. Если этот дисбаланс продолжается долго возникает, то или иное заболе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имические элементы, которые составляют наш организм, называются микроэлементами. Однако в научном мире этот термин делят на три пункта: макроэлементы, микроэлементы и ультра микроэлемен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же хочу подробно рассказать про макроэлементы и заболевания, связанные с избытком этих элемен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кроэлемент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>Макроэлементы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- химические элементы, содержащийся в теле живых организмов в концентрации от 0.001% до 70%. К макроэлементам относятся: кислород, водород, углерод, азот, фосфор, калий, кальций, сера, магний, натрий, хлор, железо и др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трий и хлор (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C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Натрий и хл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это сама жизнь. Более того - это соль нашей жизни в прямом и переносном значении данного слова, ведь химическая формула поваренной соли состоит из этих двух элементов (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крови любого живого организма является солевой раствор слабой концентрации; в состав желудочного сока тоже входит соль; даже негативные наши эмоциональные излияния - слёзы - солены на вк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соли нельзя приготовить ни одно блюдо так, чтобы оно было вкусным. Лишь при некоторых определённых заболеваниях врачи рекомендуют бессолевую диету (например, при тяжёлых болезнях поче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Нат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жизненно необходимый внутриклеточный и межклеточный элемент, электролит, стабилизирующий кровяное давление, поддерживающий буферность крови на нужном уровне, регулирующий почечную деятельность, работу мышечной и нервной ткани, активизирующий пищеварительные фер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рий поддерживает нормальную сократимость мышц, тонус сосудистых стенок, процессы возбудимости и расслабления. В костной ткани депонируется до 30% натрия, примерно столько же его в клеточной системе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точная потребность в натрии у взрослых составляет 4-5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Избыток </w:t>
      </w:r>
      <w:r>
        <w:rPr>
          <w:rFonts w:cs="Times New Roman" w:ascii="Times New Roman" w:hAnsi="Times New Roman"/>
          <w:sz w:val="28"/>
          <w:szCs w:val="28"/>
          <w:lang w:val="ru-RU"/>
        </w:rPr>
        <w:t>же этого макроэлемента вызывает отеки лица и ног: ионы натрия провоцируют набухание коллоидов тканей, что, в свою очередь, способствует задержке и накоплению воды в организме. При большом количестве соли в пищевом рационе, при дисфункции коры надпочечников, склонности к гипертонии, сахарном диабете, неврозах, при нарушении водно-солевого обмена и выделительной функции почек количество натрия в организме повы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имптомы избы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ерактивность, впечатлительность, быстрая возбудимость, потливость, повышенная жаж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ищевые источники нат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натрия в продуктах довольно невелико. Макроэлемент входит в состав морской капусты, моркови, свекле, цикории, одуванчике, сельдерее. При приготовлении блюд рекомендуют применять морскую очищенную соль, потому как она в меньшей степени приводит к задержке воды в организ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Хл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оставной частью человеческого организма, где он находится в основном в ионизированном состоянии. Основное место концентрации хлора – кожа, в ней содержится 30-60 % элемента. Также хлор входит в состав крови, межклеточной жидкости и костной ткани. 90 % хлора выводится с мочой и по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точная потребность в хлоре – 2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а полностью удовлетворяется потреблением поваренной соли, ананаса, огурцов, моркови, лука, томата, редиса, сельдерея, салата, сырой белокочанной капусты, свеклы. Также он присутствует в бобовых, злаках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оль хлора в организме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ится в соляной кислоте – главной составляющей желудочного сока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местно с натрием поддерживает водно-электролитный баланс организма, способствует накоплению воды в тканях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участие в формировании плазмы крови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огает выводить токсины и шлаки из организма, улучшает деятельность печени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ствует нормальному пищеварению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изирует некоторые ферменты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участие в процессе расщепления жиров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ирует состояние эритроцитов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ствует своевременному выведению из организма углекислого газ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збыток хл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ное содержание хлора в организме вредно, так как приводит к задержке воды в тканях и органах, что, прежде всего, влечет повышение кровяного давления. Другие симптомы избытка хлора: боли в голове и груди, диспепсические расстройства, сухой кашель, слезотечение, резь в глазах. В более тяжелых случаях возможно возникновение токсического отека легких и бронхопневмонии с повышением темп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ичины возникновения избытка хл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ыхание концентрированных паров с содержанием хлора на вредных производствах (текстильное, фармацевтическое, химическо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ем некоторых лечебных препаратов, а также ряд заболеваний: гиперфункция коры надпочечников, повреждение гипоталамуса и друг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зинфекция питьевой воды с помощью хлора, в результате чего образуются соединения, приводящие к респираторно-вирусным заболеваниям, гастритам, пневмонии, и по некоторым данным, даже к онкозаболеваниям предполагают также, что есть большая опасность отравления хлором при вдыхании концентрированных токсичных веществ во время длительного приема горячего душ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ьций (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натрий и хлор - сама жизнь, то кальций - это красота жизни. Как и всякая красота, он весьма капризен. Кальций не усваивается без витаминов группы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этому следует выбирать препараты кальция с витамином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же дополнительно принимать жирорастворимый витамин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енне-зимни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кальция в обмене веществ организма человека трудно переоценить. Он участвует в функционировании сердечнососудистой и нервной систем, в процессе свёртываемости крови, в выработке гормонов, ферментов и белков, в сокращении и расслаблении мышц и особенно - в обеспечении прочности костей ске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ёные утверждают, что 99% кальция содержится в костях, поэтому они служат основным резервуаром кальция в нашем организ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реднем человек нуждаетс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 потреблении 0,6 -1,1 г кальция в сут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н крайне важен для развития детского организма. При беременности и кормлении грудью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уточная потребность увеличивается до 1,5-2 г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. Основные источники кальция: </w:t>
      </w:r>
      <w:r>
        <w:rPr>
          <w:rFonts w:cs="Times New Roman" w:ascii="Times New Roman" w:hAnsi="Times New Roman"/>
          <w:sz w:val="28"/>
          <w:szCs w:val="28"/>
          <w:lang w:val="ru-RU"/>
        </w:rPr>
        <w:t>кожица всех фруктов и овощей; отруби, бобовые — горох, зеленый горошек, чечевица, соя, бобы, фасоль, шпинат, морковь, репа, листья молодых одуванчиков, сельдерей, яблоки, вишня, крыжовник, земляника, спаржа, капуста, картофель, смородина, яйца, огурцы, апельсины, ананасы, персики, редис, виноград, овощи зеленые — салат, лук, ботва моркови, репы, редиски, зеленые зерна пшеницы, хлеб ржаной, крупа овсяная, миндаль, лук; кисломолочные продукты — творог, сметана, кефир, простокваша, ацидофилин и т. д.; абрикосы, свекла, ежев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Действие и свойства каль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имо построения костей и зубов кальций выполняет и другие функции: активно участвует в процессах свертывания крови, играет важную роль в работе ферментных систем, влияет на деятельность сердечнососудистой и нервно-мышечной систем. Кальций снижает проницаемость сосудов, усиливает сопротивляемость организма к токсинам и инфекциям, обладает противовоспалительным действ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льзя переоценить значение этого элемента для полноценного внутриутробного развития плода: соли кальция закладывают основу жизненно-важных систем и процессов организма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збыток каль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быток элемента может спровоцировать повышение кровяного давления и привести к отложению солей кальция в тканях, в которых изначально они присутствовать не должны (кальцино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кальция есть свои «враги», которые мешают его усвоению или же «изгоняют» его из организма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тресс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лоупотребление коф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лоупотребление алкогол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ём противосудорожных лекарственных препарат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ур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лоподвижный образ жиз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ременность, роды и кормление груд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сф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сфор - элемент энергетики и ума. Входит в состав высокоэнергетических соединений, выполняет функцию топлива, универсального носителя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один процесс в организме не происходит без энергетических затрат, в том числе и умственн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Функции фосфора в организме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кальцием отвечает за прочность и устойчивость костной ткани соединения фосфора являются аккумуляторами энергии, участвуют в процессах обмена жиров, белков и углеводов влияет на деятельность почек и работу сердечной мускулатуры участвует в процессах умственной и мышечной активности влияет на образование некоторых ферментов и горм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рганизме содержится во всех средах и тканях, депонируется в костной и мышечной тканях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ша суточная потребность в фосфоре - от 1 до 4,6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аксимальное количество фосфора содержи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рохе, фасоли, орехах, чесноке, петрушке, шпинате, моркови, капусте, некоторых ягодах, а также в ячневой, перловой, овсяной крупах. Много фосфора в рыбе, сыре, молоке, мясе, хлебе, грибах, яй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же у вас нет такой возможности, следует употреблять препараты фосфора. При этом необходимо знать, что фосфор всегда идёт в паре с кальцием, это - неразлучная парочка (соотношение фосфора и кальция примерно 2 к 3), поскольку эти два элемента находятся в неразрывной связи друг с другом. Вследствие нарушения этого баланса могут возникать различные патологии: излишек кальция приводит к возникновению мочекаменной болезни, избыточное количество фосфора провоцирует выведение кальция из костей. Впрочем, в организме присутствует весьма полезный элемент, контролирующий фосфорно-кальциевый обмен – это витамин 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збыток Фосф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концентрация Фосфора в крови человека более 1,8ммол/л, то это свидетельствует об избытке (гиперфосфатемии) минерала в организме. Излишнее поступление Фосфора в организм вероятно при длительном преобладании в питании мясных, рыбных и зерновых продуктов. Избыточное количество вещества негативно отражается на нервной системе. Вначале наблюдается возбужденное состояние, а когда произойдут органические изменения, возможны параличи. Симптомы избытка: - прогрессирующее уменьшение плотности костной ткани (остеопороз), что приводит к болям и переломам даже при незначительных травмах; - тяжелый атеросклероз (уплотнение артерий), который способствует развитию инсультов, инфарктов и нарушениям кровообращения; - омертвение тканей; - сильное жжение в ладонях. Избыток Фосфора нарушает всасывание кальция из кишечника, тормозит образование активной формы витамина D, связывает часть кальция в крови, что ведет к его выведению из костей и отложению солей кальция в почках и кровеносных сосудах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ий (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ий - элемент мышечной силы. Наряду с натрием обеспечивает работу так называемого калий-натриевого насоса, за счёт которого сокращаются и расслабляются наши мыш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малейшем нарушении обмена калия страдает сердечная мышца, что проявляется в слабости, головокружении, сердцебиении, отё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точная потребность в калии составляет 2 г.Основные источники калия</w:t>
      </w:r>
      <w:r>
        <w:rPr>
          <w:rFonts w:cs="Times New Roman" w:ascii="Times New Roman" w:hAnsi="Times New Roman"/>
          <w:sz w:val="28"/>
          <w:szCs w:val="28"/>
          <w:lang w:val="ru-RU"/>
        </w:rPr>
        <w:t>: шпинат, огурец, картофель, морковь, лук-латук, петрушка, спаржа, хрен, одуванчик, чеснок, черная смородина, чечевица, горох, спаржа, капуста, грейпфруты, редис, помидоры, курага, изюм, чернослив, бобовые культуры, хлеб ржаной, крупа овся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збыток калия в организ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ение уровня калия в организме может быть следствием случайных отравлений соединениями калия. Токсичность солей калия определяется, как правило, токсичностью их анионов, таких как арсенит, хромат, фтори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ные данные о токсичности KCl для человека отсутствуют. Механизм токсического действия КCl в местах введения обусловлен в первую очередь высоким осмотическим давлением. В результате имеет место интенсивное поступление воды из окружающих тканей, приводящее к их обезвоживанию и нарушению физиологических функций кле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быточное поступление ионов К+ вызывает перегрузку соответствующих систем гомеостаза и нарушение метаболических процессов. В эпителии желудочно-кишечного тракта и почечных канальцев развивается воспаление, нередко приводящее к некрозу тка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оянный избыток калия и натрия вызывает некоторое повышение уровня инсулина в крови. Отмечаются и другие гормональные сдви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ди с избытком калия обычно легко возбудимы, впечатлительны, гиперактивны, страдают от повышенной потливости, учащенных мочеиспуск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копление калия в крови, гиперкалиемия (при концентрации свыше 0,06%) приводит к тяжелым отравлениям, сопровождающимся параличом скелетных мышц; при концентрации калия в крови, превышающей 0,1%, наступает смерть. Длительное постоянное употребление калийных лечебных препаратов может вызывать ослабление сократительной деятельности сердечной мышцы, поэтому в таких случаях в место калийных назначают натриевые препараты. Развитию гиперкалиемии способствует ацидо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Основные причины избытка калия: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быточное поступление (в т.ч., длительный и избыточный прием препаратов калия, потребление "горьких" минеральных вод, постоянная картофельная диета и пр.)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ушение регуляции обмена калия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распределение калия между тканями организма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ированный выход калия из клеток (цитолиз, гемолиз, синдром раздавливания тканей)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функция симпатоадреналовой системы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сулин-дефицитные состояния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ушение функции почек, почечная недостаточ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Основные проявления избытка калия: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ная возбудимость, раздражительность, беспокойство, потливость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абость и парезы мышц, дегенеративные нервно-мышечные расстройства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йроциркуляторная дистония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итмии, ослабление сократительной способности мышцы сердца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личи скелетных мышц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шечные колики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енное мочеиспускание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лонность к развитию сахарного диабет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ний (</w:t>
      </w:r>
      <w:r>
        <w:rPr>
          <w:rFonts w:cs="Times New Roman" w:ascii="Times New Roman" w:hAnsi="Times New Roman"/>
          <w:b/>
          <w:sz w:val="28"/>
          <w:szCs w:val="28"/>
        </w:rPr>
        <w:t>M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ний - элемент противоспазматический, элемент спокойствия. Очень важен для организма, так как в его присутствии работают почти все ферменты - вещества, с помощью которых проходят процессы обмена веществ. Человек не может быть полностью здоровым без магния. Любой процесс, происходящий в организме, не обходится без солей и ионов магния. Этот элемент контролирует процессы деления и очищения клеток, формирование белка и обмен ве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и маг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пособствует усвоению кальция из кишечника, а также всасыванию калия, фосфора, витаминов группы B, C, и E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является неотъемлемым участником многих биохимических процессов организма и регуляции жизненно-важных функц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оддерживает в норме активность клеточных мембра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егулирует нервные импульсы в центральной и периферической нервных систем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редотвращает образование холестериновых отложений и регулирует уровень холестерина в кров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редупреждает развитие сердечных заболеваний различной степени тяже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участвует в образовании костной ткани, а также в энергетическом и углеводном обмен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ний принимает активное участие в иммунных процессах, обладает противоаллергическим, противовоспалительным, противострессовым, противотоксичным действ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магния очень эффективно при лечении многих заболеваний: нервных расстройств, инфаркта миокарда, лейкемии, мышечной слабости, склерозе. Магний незаменим при борьбе с ра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точная потреб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зрослые: 280-400 м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мерно 4,5 мг на килограмм массы тел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ям требуется больше, чем взрослым (так как идет постоянный рост)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около 6 мг на килограмм массы тел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ям до 3 лет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50-150 мг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-6 лет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200 м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7-10 лет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250 м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-17 лет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- 300 м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менным - плюс еще 20 мг в сутки дополнительно для плода (около 450 м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мящие женщины должны дополнительно получать 60 мг магния, чтобы восполнить его потерю с грудным моло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заболеваниях почек более 3000 мг магния в сутки не рекоменд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Основными источниками магния являются </w:t>
      </w:r>
      <w:r>
        <w:rPr>
          <w:rFonts w:cs="Times New Roman" w:ascii="Times New Roman" w:hAnsi="Times New Roman"/>
          <w:sz w:val="28"/>
          <w:szCs w:val="28"/>
          <w:lang w:val="ru-RU"/>
        </w:rPr>
        <w:t>крупы и злаковые. Большое количество элемента содержится в орехах и семечках, бобовых, листовых овощах, клубнике, малине, ежев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Избыток магния в организ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ение концентрации магния в волосах отмечается при гиперфункции околощитовидных желез, щитовидной железы, нефрокальцинозе, артрите, псориазе, дислексии (расстройство с нарушением понимания читаемого текста у дет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гнезиальная соль при введении внутрь, даже в больших дозах, не вызывает отравления, а действует лишь как слабительное. В то же время, при парентеральном введении сульфата магния могут наблюдаться симптомы интоксикации в виде общего угнетения, вялости и сонливости. При значительной передозировке соединений магния возможен риск отравления (напр., антацидами). Наркоз наступает при концентрациях магния в крови равных 15-18 мг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Основные причины избытка маг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быточное поступл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ушение регуляции обмена маг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Основные проявления избытка маг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ялость, сонливость, снижение работоспособ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р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ра (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а - это макроэлемент, постоянная составная часть организма человека. Сера – неметаллическое вещество, которое часто встречается в природе и находится в каждой растительной или животной клет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а составляет 0.25% веса человеческого тела. Это вещество носит название "минерал красоты" из-за того, что оно поддерживает блеск и гладкость волос, придает коже лица ясность и молод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а имеет важные взаимоотношения с белком. Она входит в состав метиониновой, цистиновой и цистеиновой аминокислот и необходима для синтеза белка соединительной ткани. Сера преобладает в кератине, сложном белковом соединении, из которого в основном состоят кожа и ее производные – ногти и волосы. Она также обнаружена в составе инсулина – гормона, регулирующего обмен углеводов. Сера также встречается в углеводах, таких, как гепарин (вещество, препятствующее свертыванию крови, находящееся в печени и других тканя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а взаимодействует с тиамином, пантотеновой, липоевой кислотами и биотином, необходимыми для обмена веществ и здоровья нервной системы. Она играет важную роль в дыхании клеток – процессе, в котором кислород и другие вещества используются для построения клеток и получения энергии. Сера также помогает печени вырабатывать желчь, поддерживает организм в сбалансирован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 w:eastAsia="ru-RU"/>
        </w:rPr>
        <w:t>Действие: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формирование хрящевой ткани - метилсульфонилметан входит в состав гликозоаминогликанов - структурных ключевых компонентов хрящевой ткани, играющих важнейшую роль в обеспечении здоровья суставов. Сера, влияя на рост не только хрящевой, но и костной ткани, участвует в формировании структуры и обеспечении гибкости и эластичности костей; также сера необходима для биосинтеза коллагена, способствующего эластичности кож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крепление мышечной системы - метилсульфонилметан способствует укреплению мышечного аппарата, что особенно необходимо детям для усиления мышечного каркаса в период активного роста (подростковый период), при прогрессирующем сколиозе сера помогает остановить патологический процесс. Метилсульфонилметан помогает уменьшить мышечные воспаления и боли, устраняет мышечные судорог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тивовоспалительное - метилсульфонилметан предотвращает и облегчает воспалительный синдром при артрите, миозите, растяжении связок, тендовагините, бурсите. Он содействует заживлению ран и уменьшает суставные, мышечные боли и судорог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етоксикационное - метилсульфонилметан способствует вымыванию шлаков и токсинов из тканей суставов, а также помогает в качестве вспомогательного средства при лечении синдрома хронической усталости. Сера, повышая проницаемость клеточных мембран, связывается с токсичными веществами, нейтрализует их. В результате питательные вещества могут поступать в клетки, а токсичные вещества - выводиться из них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тивоаллергическое - метилсульфонилметан снижает порог чувствительности организма к аллергенам, поэтому используется при аллергических заболеваниях. Это связано с повышением проницаемости клеточных мембран под действием метилсульфонилметана, что способствует выведению из клеток чужеродного вещества до того, как оно успеет вызвать аллергическую реакцию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нтиоксидантное - метилсульфонилметан обеспечивает молекулярную структуру белка и входит в состав многих аминокислот, которые участвуют в синтезе антиоксиданта - глютатиона, способствующего более эффективному функционированию иммунной системы и повышающего возможность организма справляться с различными недугам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ормализация обмена веществ - сера обеспечивает стабильность структуры белков, входит в состав незаменимых аминокислот - метионина, цистеина, цистина и таурина, которые участвуют в синтезе белков и ферментов. Сера входит также в состав тканей и многочисленных регулирующих веществ (гормонов, витаминов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абилизация уровня сахара в крови - сера играет важную роль в метаболизме углеводов, участвует в синтезе инсулина, что оказывает влияние на содержание сахара в крови больных диабетом. Введение метилсульфонилметана способствует снижению потребности в инсулине и стабилизации уровня сахара в кров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Сер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особствует вымыванию шлаков и токсинов из тканей суставов, участвует практически в каждом метаболическом процессе организма, улучшает работу нервной системы, отвечает за хорошее состояние кожи, волос и ногтей, укрепляет кости, стимулирует выработку суставной жидкости, повышает подвижность суставов, эластичность и прочность связок, снижает риск судорог и воспаления суставов, уменьшает травматическую боль, нормализует обмен веществ, стабилизирует уровень сахара в крови, имеет противоаллергическое и антиоксидантное действ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рослый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человек нуждается примерно в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  <w:lang w:val="ru-RU"/>
        </w:rPr>
        <w:t>1 г серы ежедневно</w:t>
      </w:r>
      <w:r>
        <w:rPr>
          <w:rFonts w:cs="Times New Roman" w:ascii="Times New Roman" w:hAnsi="Times New Roman"/>
          <w:sz w:val="28"/>
          <w:szCs w:val="28"/>
          <w:lang w:val="ru-RU"/>
        </w:rPr>
        <w:t>. Обычный рацион питания вполне покрывает эту потребность. Основные источники серы: различные виды капусты, лук репчатый, горчица, хрен, крыжовник, виноград, яблоки, рожь, горох, ячмень, гречневая крупа, пшеница, соя, чеснок, спаржа, постное мясо, рыба, крапива, перец ч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 w:eastAsia="ru-RU"/>
        </w:rPr>
        <w:t xml:space="preserve">Повышенное содержание серы в организ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анные о токсичности серы, содержащейся в пищевых продуктах, в литературе отсутствуют. Однако существуют описания клиники острых и хронических отравлений соединениями серы, такими как сероводород, сероуглерод, сернистый га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ак, при высоких концентрациях сероводорода во вдыхаемом воздухе, клиническая картина интоксикации развивается очень быстро, в течение нескольких минут возникают судороги, потеря сознания, остановка дыхания. В дальнейшем последствия перенесенного отравления могут проявляться стойкими головными болями, нарушениями психики, параличами, расстройствами функций системы дыхания и желудочно-кишечного тра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лено, что парентеральное введение мелко измельченной серы в масляном растворе в количестве 1-2 мл сопровождается гипертермией с гиперлейкоцитозом и гипогликемией. Полагают, что при парентеральном введении токсичность ионов серы в 200 раз выше, чем ионов хл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оксичность соединений серы, попавших в желудочно-кишечный тракт, связана с их превращением кишечной микрофлорой в сульфид водорода, весьма токсичным соедин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случаях смертельных исходов после отравления серой при вскрытии, отмечают признаки эмфиземы легких, воспаления мозга, острого катарального энтерита, некроза печени, кровоизлияния (петехии) в миокар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 хронических интоксикациях (сероуглерод, сернистый газ), наблюдаются нарушения психики, органические и функциональные изменения нервной системы, слабость мышц, ухудшение зрения и разнообразные расстройства деятельности других систем орган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последние десятилетия одним из источников избыточного поступления серы в организм человека стали серосодержащие соединения (сульфиты), которые добавляются во многие пищевые продукты, алкогольные и безалкогольные напитки в качестве консервантов. Особенно много сульфитов в копченостях, картофеле, свежих овощах, пиве, сидре, готовых салатах, уксусе, красителях вина. Возможно, увеличивающееся потребление сульфитов отчасти повинно в росте заболеваемости бронхиальной астмой. Известно, напр., что 10% больных бронхиальной астмой проявляют повышенную чувствительность к сульфитам (т.е., являются сенсибилизированными к сульфиту). Для снижения отрицательного действия сульфитов на организм рекомендуется увеличивать содержание в рационе сыров, яиц, жирного мяса, пт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 w:eastAsia="ru-RU"/>
        </w:rPr>
        <w:t xml:space="preserve">Основные причины избытка сер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збыточное поступлени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рушение регуляции обмена с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 w:eastAsia="ru-RU"/>
        </w:rPr>
        <w:t xml:space="preserve">Основные проявления избытка сер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жный зуд, сыпи, фурункулез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краснение и опухание конъюнктив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явление мелких точечных дефектов на роговиц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ломота в бровях и глазных яблоках, ощущением песка в глаза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ветобоязнь, слезотечен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щая слабость, головные боли, головокружение, тошнот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ар верхних дыхательных путей, бронхит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слабление слух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сстройства пищеварения, поносы, снижение массы тел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алокров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удороги и потеря сознания (при острой интоксикации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сихические нарушения, понижение интелл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 w:eastAsia="ru-RU"/>
        </w:rPr>
        <w:t xml:space="preserve">Синергисты и антагонисты с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элементам, способствующим усвоению S, относятся F и Fe, а к антагонистам - As, Ba, Fe, Pb, Mo и Se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о(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F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елезо необходимо для полноценного функционирования организма. Оно принимает участие в создании гемоглобина (красного пигмента крови) и в процессах кроветворения, а также обеспечивает кислородом ткани всего тела. При отсутствии железа не образуются красные кровяные тельца (эритроциты), которые участвуют во всех процессах, происходящих в организме. Они регулируют кислотно-щелочной баланс, помогают выводить из организма углекислоту, обеспечивают клеткам питание в виде фрагментов органических молекул и ионов некоторых со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жалуй, главная роль эритроцитов – регуляция окислительно-восстановительных процессов еще на этапе эмбрионального развития мозга, где даже небольшой сбой приводит к появлению неполноценного потомства. По этой причине железо в достаточном количестве обязательно должно присутствовать в рационе беременных женщ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уточная потребность взрослого человека в железе – 10-30 м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Железо содержится практически во всех продуктах из обычного рацион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утствует в продуктах животного происхождения: птице, мясе, морепродуктах, яичном желтке, и она почти не выводится из организма, накапливаясь в печени, селезенке, плазме крови и эритроци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ичины избытка железа в организ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едственные, промышленные, ятрог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ледствия избы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мохроматоз, миокардиопатия с гиперэластозом эндокарда, гепатоз с пигментным циррозом, сидероз и фиброз поджелудочной железы, бронзовый диабет, спленомегалия, гепатомегалия, гипогенитализм, профессиональный сидероз легких и сидероз глаз, легочно-почечный синдром Гудпасчера, ночная пароксизмальная гемоглобинурия, аллергическая пурпура, ятрогенный трансфузионный сидероз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спользованные литература и Интернет-источник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В. Горбачев, В. Н. Горбачева. Витамины, микро- и макроэлементы. Справочник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рная библиотека химических элементов” книга первая: От водорода до палладия; Издательство “Наука” Москва 1989г.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. Гудман, Ф. Морхауз “Органические молекулы в действии” Издательство “Мир” 1987г.</w:t>
      </w:r>
    </w:p>
    <w:p>
      <w:pPr>
        <w:pStyle w:val="TextBody"/>
        <w:numPr>
          <w:ilvl w:val="0"/>
          <w:numId w:val="7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овальский В. В. – Уровские биогеохимические провинции – М., Наука, 1983 г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ва 1980г. “Химия и медицина”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“Здоровье” 1998 год</w:t>
      </w:r>
    </w:p>
    <w:p>
      <w:pPr>
        <w:pStyle w:val="TextBody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Cs w:val="28"/>
        </w:rPr>
        <w:t>Журнал “Здоровье” 1996 год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“Здоровье” 1999 год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vita.superwebdesign.ru/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://hardgainer.ru/hard2.view3.page10.html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firsthealthgalle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Century Gothic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Century Gothic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Century Gothic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entury Gothic" w:hAnsi="Century Gothic" w:eastAsia="Times New Roman" w:cs="Century Gothic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entury Gothic" w:hAnsi="Century Gothic" w:eastAsia="Times New Roman" w:cs="Century Gothic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eastAsia="Times New Roman" w:cs="Century Gothic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Gothic" w:hAnsi="Century Gothic" w:eastAsia="Times New Roman" w:cs="Century Gothic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entury Gothic" w:hAnsi="Century Gothic" w:eastAsia="Times New Roman" w:cs="Century Gothic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entury Gothic" w:hAnsi="Century Gothic" w:eastAsia="Times New Roman" w:cs="Century Gothic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entury Gothic" w:hAnsi="Century Gothic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entury Gothic" w:hAnsi="Century Gothic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entury Gothic" w:hAnsi="Century Gothic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entury Gothic" w:hAnsi="Century Gothic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entury Gothic" w:hAnsi="Century Gothic" w:eastAsia="Times New Roman" w:cs="Times New Roman"/>
      <w:color w:val="243F60"/>
    </w:rPr>
  </w:style>
  <w:style w:type="character" w:styleId="6">
    <w:name w:val="Заголовок 6 Знак"/>
    <w:qFormat/>
    <w:rPr>
      <w:rFonts w:ascii="Century Gothic" w:hAnsi="Century Gothic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entury Gothic" w:hAnsi="Century Gothic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entury Gothic" w:hAnsi="Century Gothic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entury Gothic" w:hAnsi="Century Gothic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entury Gothic" w:hAnsi="Century Gothic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entury Gothic" w:hAnsi="Century Gothic" w:eastAsia="Times New Roman" w:cs="Century Gothic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entury Gothic" w:hAnsi="Century Gothic" w:eastAsia="Times New Roman" w:cs="Century Gothic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entury Gothic" w:hAnsi="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0:00Z</dcterms:created>
  <dc:creator>SamLab.ws</dc:creator>
  <dc:description/>
  <cp:keywords/>
  <dc:language>en-US</dc:language>
  <cp:lastModifiedBy>Mage</cp:lastModifiedBy>
  <dcterms:modified xsi:type="dcterms:W3CDTF">2011-10-04T20:20:00Z</dcterms:modified>
  <cp:revision>2</cp:revision>
  <dc:subject/>
  <dc:title/>
</cp:coreProperties>
</file>