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хорадка у детей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552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</w:t>
      </w:r>
    </w:p>
    <w:p>
      <w:pPr>
        <w:pStyle w:val="Normal"/>
        <w:spacing w:lineRule="auto" w:line="36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552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План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Физиология лихорад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Лихорадка как симпт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озраст как факт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ладенцы до 3-х месяц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ладенцы от 3-х месяцев до 2-х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хорадка у детей более старшего возраст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Лечебные мероприятия при лихорад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хорадка является основной и наиболее частой жалобой детей, поступающих в отделение неотложной помощи; на нее приходится около 3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ых посещений. Врач, обследующий детей с высокой температурой, должен выделить среди них тех, чье состояние действительно тяжелое, что может быть весьма трудной задачей ввиду отсутствия явного очага инфекции. При этом следует определить объем предстоящих диагностических исследований и назначение соответствующего лечения, включая выбор антибиотика и необходимость госпитализации. На все эти решения влияют многие факторы: клиническая оценка состояния больного, данные первоначального обследования (осмотра), возраст ребенка и температура тела (степень ее повышения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ФИЗИОЛОГИЯ ЛИХОР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орадка определяется как повышение внутренней температуры тела в связи с термостатической перенастройкой организма. "Термостат" организма располагается в преоптической зоне переднего гипоталамуса около дна третьего желудочка. Вызывающие лихорадку экзогенные агенты (пирогены), такие как бактерии, бактериальные эндотоксины, комплексы антиген-антитело, дрожжевые грибки, вирусы и этиохоланолон, могут стимулировать образование и высвобождение эндогенных пирог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е продуцируются нейтрофилами, моноцитами, купферовскими клетками, клетками селезеночных синусоидов, альвеолярными макрофагами и клетками, выстилающими брюшину. Эндогенные пирогены, как предполагается, вызывают синтез простагландинов в гипоталамусе. Таким образом, термостат организма перенастраивается на более высокую температуру, превышающую собственный термоуровень больного, в результате чего возникает ощущение озноба. Констрикция периферических сосудов, дрожь, центральное депонирование крови и поведенческая активность (больной надевает свитер, пьет горячий чай) приводят к повышению температуры тел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ЛИХОРАДКА КАК СИМП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е благоприятное влияние лихорадки на организм человека дискутировалось многие годы. Не вдаваясь в обсуждение этих положений, необходимо признать, что лихорадка является симптомом целого ряда заболеваний, и врачу важно определить, какое именно заболевание вызвало лихорадку в том или ином случ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следует уточнить, какую степень повышения температуры тела представляет лихорадка. Изучение данных, представленных учебными педиатрическими программами, обнаруживает широкую вариабельность температурных показателей, относимых к понятию "лихорадка" у детей до 2-меся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. Этот показатель колеблется от 38 до 39,4 °С. Необходимо помнить, что температура в полости рта, как правило, на 0,6 °С (1 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 ниже ректальной, а в подмышечной области — на 0,6 °С ниже, чем в ротовой полости. Кроме того, температура тела колеблется в зависимости от времени суток (например, утренняя и вечерняя) соответственно циркадным ритмам организма. Степень колебания (которая выше у молодых женщин и маленьких детей) составляет примерно 1,1 °С (2 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ь между степенью лихорадки и частотой бактериемии обсуждается ниже. Как правило, более высокая температура ассоциируется с большей частотой бактериемии. По данным ретроспективного исследования гиперпирексии, частота менингита у детей с температурой выше 41,1 °С в 2 раза больше, чем у детей с температурой 40,5—41,0 °С. Частота пневмонии и бактериемии в этих двух группах была такой ж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ОЗРАСТ КАК ФАКТ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ладенцы до трех месяц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водимого обследования зависит от возраста ребенка. Как показывают ранее проведенные исследования, младенцы до 3-месячного возраста имеют высокий риск серьезной жизнеугрожающей инфекции. По данным последних исследований, у амбулаторных больных частота бактериальной инфекции, включая бактериемию и менингит, составляет примерно 3—4 %, хотя серьезные небактериальные инфекции (например, асептический менингит) часто служат причиной лихорадки в этой возрастн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мнез и данные объективного исследования могут дать ключ к диагнозу в целом ряде случаев. Так, указания в анамнезе на летаргическое состояние, раздражительность или отказ от приема пищи (кормления) предполагают наличие серьезной инфекции. Данные о вирусном заболевании других членов семьи предполагают аналогичный диагноз у ребенка. Осмотр ребенка может обнаружить очаг инфекции, например воспаление барабанной перепонки. Безудержный плач или повышенная возбудимость, усиливающаяся при взятии ребенка на руки, часто наблюдается у младенцев с менингитом. Кашель или учащенное дыхание (более 40 вдохов в минуту) предполагает инфекцию нижних дыхательных путей, что требует проведения рентгенологического исследования грудной кл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оценка тяжести заболевания у младенца с высокой температурой весьма проблематична. Младенцы еще неспособны к нормальному общению с окружающими, и их контакт с обследующим весьма ограничен. В литературе сообщалось о младенце с бактериемией (стрептококк группы В), состояние которого было оценено домашними и медиком как вполне хорошее. Отсутствие каких-либо диагностических аномалий в анамнезе или при осмотре ребенка указывает на необходимость широкого лабораторного обследования для выявления оккультной инфекции. Исследования должны включать полный клинический анализ крови с подсчетом лейкоцитов, определение СОЭ, посев крови, люмбальную пункцию, рентгенографию грудной клетки, анализ мочи и ее посев. Инфекция мочевых путей может не вызывать никаких других симптомов, кроме лихорадки, поэтому анализ мочи и ее посев должны быть обязательно включены в обследование ребенка. На основании результатов проведенных исследований назначается антибиотикотерапия и (или) предписывается госпитализац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оккультной серьезной инфекции у хорошо выглядящего младенца весьма проблематично. Большинство клиницистов считают, что никакой отдельный признак или симптом не позволяет правильно идентифицировать таких детей. В дифференциальной диагностике большее значение имеют комбинации признаков и параметров; они включают такие факторы, как возраст младенца до 1 месяца, СОЭ более 30 мм/ч, число лейкоцитов 15 000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выше), количество полиморфно-ядерных клеток не менее 10 0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количество палочкоядерных лейкоцитов 5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более), наличие инфекции мягких тканей и пиурию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B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 10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pf</w:t>
      </w:r>
      <w:r>
        <w:rPr>
          <w:rFonts w:cs="Times New Roman" w:ascii="Times New Roman" w:hAnsi="Times New Roman"/>
          <w:color w:val="000000"/>
          <w:sz w:val="28"/>
          <w:szCs w:val="28"/>
        </w:rPr>
        <w:t>). Отсутствие перечисленных показателей обычно (но не всегда) ассоциируется с отсутствием серьезно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екватное лечение младенца с лихорадкой представляет еще одну дискуссионную проблему. По-видимому, здесь не может быть общепринятых стандартов, особенно в отношении госпитализации; некоторые врачи госпитализируют всех младенцев до 3-месячного возраста при наличии повышенной температуры, другие же госпитализируют младенцев с лихорадкой только в возрасте до 1 месяца. Поскольку отличить больного младенца от здорового очень трудно, все дети с лихорадкой требуют тщательного исключения септического состояния. Оставить такого младенца дома можно лишь после детальной клинической и лабораторной оценки и при гарантии тщательного наблюдения за ребенком на д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ладенцы от трех месяцев до двух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е из вышесказанного в отношении обследования младенцев применимо к детям старшего возраста. Больные в возрасте от 3 до 24 месяцев были предметом тщательного наблюдения, так как эта возрастная группа, по-видимому, имеет повышенный риск оккультной бактериемии. Проведенные исследования были направлены на идентификацию клинических и лабораторных характеристик у детей с бактерием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е параметры представляются более надежными при оценке детей более старшего возраста. При этом обследующий должен отметить желание больного контактировать с ним глазами или жестами, его расположенность к игре, положительную реакцию ребенка на взаимодействие с ним, отрицательный ответ на неприятные манипуляции, беспокойство и способность успокаиваться. У ребенка с интоксикацией при этом отмечаются неадекватные поведенческ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ять-таки анамнез и объективное исследование часто позволяют выявить источник инфекции. В большинстве случаев в основе фебрильных заболеваний лежат вирусные инфекции (включая респираторные инфекции и гастроэнтерит), имеющие системно-специфические симптомы. Бактериальные инфекции респираторного тракта включают такие наиболее примечательные заболевания, как средний отит, фарингит и пневмонию. Средний отит обычно вызывается стрептококком пневмонии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emophili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>, поэтому антибактериальная терапия в таких случаях должна быть направлена на эти микроорганизмы. Хотя пневмония часто имеет вирусную этиологию, рекомендуется проведение терапии антибиотиками для обеспечения обезвреживания Н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Физические признаки менингита, такие как ригидность затылка, признаки Кернига и(или) Брудзинского, обычно с трудом выявляются у маленьких детей (до 2 лет). Признаками, предполагающими менингит, могут быть только слегка выпирающий родничок, рвота, двигательное беспокойство, усиливающееся, когда ребенка берут на руки, неуемный плач и фебрильные судорожные припадки. Дети с асептическим менингитом, как правило, госпитализируются и обеспечиваются долговременным наблюдением ввиду повышенного риска последующих неврологических осложнений и нарушений способности к обучению. Обнаружение петехий при осмотре ребенка должно насторожить врача в отношении возможного присутствия серьезной предшествующей инфекции. Около 2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имеют бактериемию и(или) менингит, чаще всего вызван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isser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ningidil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Н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>. Сочетание петехий на коже с высокой температурой (&gt;40 °С), СОЭ более 30 мм/ч и лейкоцитозом (не менее 15 0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чаще всего коррелирует с бактерием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енцы с бактериемией не обязательно имеют очевидный очаг инфекции. Степень повышения температуры тела служит ключом к диагностике бактериемии у детей. Хотя бактериемия может наблюдаться и при более низкой температуре, все же температура, превышающая 39,5 °С (103,1 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 у младенцев в возрасте от 3 до 24 мес. ассоциируется с повышенной частотой бактериемии. Для помощи в идентификации детей с бактериемией рекомендуются некоторые лабораторные тесты. Определение лейкоцитов свыше 15 0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количества палочкоядерных лейкоцитов не менее 5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общего количества полиморфно-ядерных клеток более 10 0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уммы палочкоядерных и полиморфно-ядерных клеток в 10 5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больше) ассоциируется с повышенной частотой бактериемии, хотя это заболевание наблюдается и в отсутствие указанных признаков. Частота бактериемии у детей 3—24 мес с температурой 39,5 °С (103,1 Т) или выше составляет около 5—6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ота возрастает до 12—15 % у больных с лейкоцитозом (15 0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ыше). СОЭ, равная или превышающая 30 мм/ч, имеет ту же значимость, что и лейкоцитоз в 15 000/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выше. Бактериемия в этой возрастной группе чаще всего вызыва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6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) </w:t>
      </w:r>
      <w:r>
        <w:rPr>
          <w:rFonts w:cs="Times New Roman" w:ascii="Times New Roman" w:hAnsi="Times New Roman"/>
          <w:color w:val="000000"/>
          <w:sz w:val="28"/>
          <w:szCs w:val="28"/>
        </w:rPr>
        <w:t>и Н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озникает вопрос: необходимо ли производить посев крови для выявления оккультной бактериемии. По этому поводу высказываются различные мнения. Очевидно, что чем раньше больные с бактериемией начинают получать антибиотики, тем лучше. Многие дети с бактериемией имеют определенный очаг инфекции и могут лечиться каким-либо другим способом. Кроме того, не менее чем у 25 % детей с бактериемией без явного очага инфекции бактериемия разрешается без антибиотиков. У других больных возникает инфицирование мягких тканей, которое поддается соответствующему лечению. Способность пероральных антибиотиков предотвращать развитие менингита у детей с бактериемией остается неясной. Посев крови представляется весьма целесообразным при наблюдении за больным, повторная госпитализация которого невозможна по той или иной причине. Таким образом, с медицинской и эпидемиологической точки зрения посевы крови показаны детям с подозрением на бактериемию или с высоким риском инфицирования. Имеет ли смысл пероральное назначение антибиотиков (предположительно эффективных) детям с подозреваемой оккультной бактериемией? Все ретроспективные наблюдения показали, что раннее применение антибиотиков уменьшает частоту упорной бактериемии. В проспективном рандомизированном исследовании, в котором сравнивались две группы детей, получавших пенициллин (перорально) и не получавших никакого антибиотика, не отмечено ни одного случая улучшения в группе детей с бактериемией, которые не получали антибиотиков. Другие исследователи сообщают о менее однозначных результатах; таким образом, вопрос о целесообразности перорального назначения антибиотиков детям с подозрением на оккультную бактериемию остается нереш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еще одна дилемма, касающаяся положительных результатов посева крови. У всех больных с положительным посевом крови необходимо провести повторное исследование. Если больной получает адекватный антибиотик, имеет вполне удовлетворительное клиническое состояние и нормальную температуру, то курс терапии рекомендуется продолжить. Что же касается больных с нормальной температурой и хорошим состоянием, которые не получали антибиотиков, здесь мнения относительно необходимости лечения антибиотиками и проведения повторного посева крови расходятся. Как правило, необходимости в этом нет, если только у ребенка не обнаруживается специфический очаг инфекции. Однако в любом случае, если у больного сохраняется высокая температура или он находится в плохом состоянии, несмотря на получение антибиотиков, следует провести полное обследование для определения септического состояния (клинический анализ крови, посев крови, люмбальная пункция, рентгенография грудной клетки, посев мочи), госпитализировать больного и назначить парентеральное введение антибио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хорадка у детей более старше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ть состояние ребенка старше 2 лет значительно легче. Эти дети уже могут конкретизировать свои жалобы, и заболевание у них протекает так же, как у более старших детей; это особенно касается инфекций верхних дыхательных путей и гастроэнтерита. Риск бактериемии в этой возрастной группе значительно ниже, но частота стрептококкового фарингита выше, особенно у детей от 5 до 10 лет. Инфекционный мононуклеоз может проявиться лихорадкой, тонзиллярной гипертрофией и воспалительным экссудатом, подобно стрептококковому фарингиту. Наличие выраженной лимфаденопатии или гепато-спленомегалии подтверждает диагноз. Пневмония в этой возрастной группе может быть выз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coplasm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color w:val="000000"/>
          <w:sz w:val="28"/>
          <w:szCs w:val="28"/>
        </w:rPr>
        <w:t>. У таких детей наблюдаются кашель и лихорадка. На ранней стадии заболевания хрипы могут отсутствовать, хотя на рентгенограмме легких обнаруживается инфильтрат. Проведение у постели больного холодовой агглютинации в случае ее положительного результата дает ключ к правильному диагнозу. Детей с пневмонией, вызванной микоплазмой, лечат эритромицином в дозе 30—40 мг/кг в день (максимальная доза — 1,0 г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ЛЕЧЕБНЫЕ МЕРОПРИЯТИЯ ПРИ ЛИХОРАД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речь идет о лихорадке как о симптоме, важно определиться в отношении необходимости мероприятий по ее снижению. Многие родители знают о неблагоприятных эффектах лихорадки, а также о риске возникновения фебрильных судорог. Детям, склонным к таким судорогам, не помогает применение только одних антипиретиков. Дело в том, что подобные судороги часто возникают на ранних стадиях заболевания, обычно, прежде чем родители поймут, что их ребенок болен. Кроме фебрильных судорог, лихорадка не оказывает какого-либо вредного влияния на организм ребенка. Многие дети, однако, во время лихорадки ощущают определенный дискомфорт, поэтому рекомендуется принять меры, направленные на ее симптоматическое сни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но, что организм теряет тепло четырьмя путями: 1) посредством излучения (60 %) — тепло уходит в окружающую атмосферу; 2) при испарении (2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) </w:t>
      </w:r>
      <w:r>
        <w:rPr>
          <w:rFonts w:cs="Times New Roman" w:ascii="Times New Roman" w:hAnsi="Times New Roman"/>
          <w:color w:val="000000"/>
          <w:sz w:val="28"/>
          <w:szCs w:val="28"/>
        </w:rPr>
        <w:t>— тепло теряется при потении, а также испарении воды или какой-либо жидкости с поверхности тела; 3) при конвекции (10 %) — тепло уходит, когда потоки воздуха обтекают кожу; 4) через проведение (примерно 5 %) — тепло теряется при соприкосновении тела с плотной поверхностью. Потеря тепла посредством конвекции увеличивается при использовании холодных оберты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ю тепла у ребенка можно усилить, комбинируя вышеназванные пути теплоотдачи. Если раздеть (или раскрыть) ребенка, то увеличится теплоотдача путем излучения; регидратация (обильное питье) у обезвоженного ребенка повышает теплоотдачу посредством испарения. Обтирание также помогает уменьшить лихорадку путем испарения. Обтирание влажными губками производится медленно, с использованием лишь тепловатой воды. Очень быстрое обтирание может вызвать периферический сосудистый коллапс; при этом была описана даже смерть тяжелобольного маленького ребенка. Обтирание очень холодной водой неприятно больному и вызывает у него дрожь, а обтирание спиртом сопряжено с риском интоксикации, гипогликемии и комы. Сильное растирание кожи вызывает вазодилатацию и повышает теплоотда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е наблюдения показали, что одновременное использование антипиретиков и обтираний более эффективно, чем их раздельное применение. Ацетилсалициловая кислота и ацетоаминофен одинаково эффективны; оба препарата действуют центрально, блокируя синтез простагландинов. При этом тепло теряется за счет расширения периферических сосудов и усиленного пот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ировка обоих антипиретиков одинакова: 10—15 мг/кг на одну дозу с 4-часовыми интервалами (максимальная доза — 600 мг). Увеличение дозы не приводит к более выраженному или более продолжительному эффекту. При введении препаратов в виде ректальных свечей их абсорбция несколько замедляется. Исследования эффективности поочередного использования двух названных антипиретиков с 2-часовыми интервалами (в целях предотвращения рецидива лихорадки) не проводились. Одновременное применение этих препаратов в обычных дозах приводит к снижению температуры тела почти на 6 часов, а не на 2 или 4 ч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цетилсалициловая кислота стала менее популярной после сообщений о связи ее применения с возникновением синдрома Рейе. Ее не следует назначать детям с ветрянкой или гриппоподобным заболеванием. Ацетилсалициловая кислота обладает кумулятивными эффектами, и более чем в 50 % случаев ее передозировка обусловлена неправильным применением препарата. Другие побочные эффекты ацетилсалициловой кислоты включают нарушения со стороны желудочно-кишечного тр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геморрагии, а также расстройства коагуляции. Ацетаминофен также токсичен, если используется в несоответствующих дозах, но он не обладает кумулятивным эффектом; его гепатотоксичность у детей проявляется реже, чем у взросл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ая помощь: Пер. с англ./Под Н52 ред. Дж.Э. Тинтиналли, Р.Л. Кроума, Э. Руиза. — М.: Медицина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диагностика заболеваний сердца – Кардиолог у постели больного – Констант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болезни Елисеев, 1999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7:00Z</dcterms:created>
  <dc:creator>111</dc:creator>
  <dc:description/>
  <cp:keywords/>
  <dc:language>en-US</dc:language>
  <cp:lastModifiedBy>Mage</cp:lastModifiedBy>
  <dcterms:modified xsi:type="dcterms:W3CDTF">2011-10-04T20:27:00Z</dcterms:modified>
  <cp:revision>2</cp:revision>
  <dc:subject/>
  <dc:title>Министерство образования Российской Федерации</dc:title>
</cp:coreProperties>
</file>