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ЧЕНИЕ ПНЕВМОНИИ»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ременное определение пневмонии подчеркивает, что это </w:t>
      </w:r>
      <w:r>
        <w:rPr>
          <w:i/>
          <w:sz w:val="28"/>
          <w:szCs w:val="28"/>
        </w:rPr>
        <w:t>острое инфекционное заболевание преимущественно бактериальной этиологии, характеризующееся очаговым поражением респираторных отделов легких, наличием внутриальвеолярной экссудации.</w:t>
      </w:r>
    </w:p>
    <w:p>
      <w:pPr>
        <w:pStyle w:val="23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3"/>
        <w:spacing w:lineRule="auto" w:line="360"/>
        <w:ind w:firstLine="720"/>
        <w:rPr/>
      </w:pPr>
      <w:r>
        <w:rPr>
          <w:b w:val="false"/>
          <w:sz w:val="28"/>
          <w:szCs w:val="28"/>
        </w:rPr>
        <w:t>Классификация пневмоний, рекомендованная Европейским респираторным обществом и Американским торакальным обществом в 1995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Внегоспитальная</w:t>
      </w:r>
      <w:r>
        <w:rPr>
          <w:sz w:val="28"/>
          <w:szCs w:val="28"/>
        </w:rPr>
        <w:t xml:space="preserve"> (ненозокомильная, внебольничная, амбулаторная, домашняя) пневмо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Госпитальная</w:t>
      </w:r>
      <w:r>
        <w:rPr>
          <w:sz w:val="28"/>
          <w:szCs w:val="28"/>
        </w:rPr>
        <w:t xml:space="preserve"> (внутрибольничная, нозокомиальная) пневмо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невмония </w:t>
      </w:r>
      <w:r>
        <w:rPr>
          <w:sz w:val="28"/>
          <w:szCs w:val="28"/>
          <w:u w:val="single"/>
        </w:rPr>
        <w:t>на фоне иммунодефици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Атипичная</w:t>
      </w:r>
      <w:r>
        <w:rPr>
          <w:sz w:val="28"/>
          <w:szCs w:val="28"/>
        </w:rPr>
        <w:t xml:space="preserve"> пневмо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 xml:space="preserve">Аспирационная </w:t>
      </w:r>
      <w:r>
        <w:rPr>
          <w:sz w:val="28"/>
          <w:szCs w:val="28"/>
        </w:rPr>
        <w:t>пневмо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805" cy="385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spacing w:lineRule="auto" w:line="360"/>
        <w:ind w:firstLine="720"/>
        <w:jc w:val="center"/>
        <w:rPr>
          <w:szCs w:val="28"/>
          <w:u w:val="single"/>
        </w:rPr>
      </w:pPr>
      <w:r>
        <w:rPr>
          <w:szCs w:val="28"/>
          <w:u w:val="single"/>
        </w:rPr>
        <w:t>Критерии оценки тяжести пневмонии (наличие хотя бы одного из критериев)</w:t>
      </w:r>
    </w:p>
    <w:p>
      <w:pPr>
        <w:pStyle w:val="24"/>
        <w:spacing w:lineRule="auto" w:line="360"/>
        <w:ind w:firstLine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 xml:space="preserve">А. </w:t>
      </w:r>
      <w:r>
        <w:rPr>
          <w:b w:val="false"/>
          <w:sz w:val="28"/>
          <w:szCs w:val="28"/>
        </w:rPr>
        <w:t>Общее тяжелое состояние больного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аноз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утанное сознание, бре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Дыхательная недостаточнос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ышка более 30 в минуту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нее 60мм. рт. ст. или Ра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олее 50 мм. рт. ст. при спонтанном дыхании (насыщение менее 90%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ердечнососудистая недостаточнос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ахикардия (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более 125 уд. в мин.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отензия (систолическое АД менее 90мм. рт. ст., диастолическое менее 60 мм. рт. с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>Наличие осложнений: миокардит, плеврит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>Инструментальные и лабораторные данны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иперлейкоцитоз (более 2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) или лейкопения (менее 4,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атокрит менее 30  или гемоглобин менее 90 г/л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графия: двухсторонняя, многодолевая, абсцедирующая пневмония или долевая пневмония с выраженным интоксикационным синдромом; быстрое прогрессирование процесса на 50% и более за 48 часов наблюдения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зота мочевины более 10,7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акторы риска, отягощающие течение внебольничных пневмо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старше 60 л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путствующих заболеваний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БЛ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БН или ОПН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гепатит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нефрит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ожелудочная сердечная недостаточность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или токсикома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глота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сле спленектоми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иментирное истощ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шествующая антибиотикотерап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госпитализации при пневмони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старше 65 ле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коморбидных пневмоний заболева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лейкоцитоз 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 xml:space="preserve">30000 или лейкопения 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4000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 бактериологическом исследовании стафилококка, грамнегативных микроорганизмов или анаэроб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а от антибиотиков первого назнач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роведения амбулаторного леч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хипноэ &gt; 30 в мин, тахикардия &gt; 140 в мин, снижение систолического АД &lt; 90мм рт. ст., а диастолического АД &lt; 60мм рт. ст., нарушение психического статус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  <w:u w:val="single"/>
        </w:rPr>
      </w:pPr>
      <w:r>
        <w:rPr>
          <w:szCs w:val="28"/>
          <w:u w:val="single"/>
        </w:rPr>
        <w:t>Обязательные исследования при ВБП (тяжелой)</w:t>
      </w:r>
    </w:p>
    <w:p>
      <w:pPr>
        <w:pStyle w:val="TextBody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грудной клет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азов артериальной кров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, включая физикальные тесты печени и почек, а также содержания электролитов в кров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исследование на ВИЧ (для больных в возрасте от 15 до 54 лет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крови дважды (до назначения АБ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аска мокроты по Граму и ее посев (до назначения АБ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левральной жидкости при ее налич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ценка риска летального исхода внебольничных пневмо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r>
        <w:rPr/>
        <w:t>Внебольничная пневмония: оценка исхода в баллах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168"/>
      </w:tblGrid>
      <w:tr>
        <w:trPr>
          <w:trHeight w:val="32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больн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ка в баллах</w:t>
            </w:r>
          </w:p>
        </w:tc>
      </w:tr>
      <w:tr>
        <w:trPr>
          <w:trHeight w:val="344" w:hRule="atLeast"/>
          <w:cantSplit w:val="true"/>
        </w:trPr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мографические факторы</w:t>
            </w:r>
          </w:p>
        </w:tc>
      </w:tr>
      <w:tr>
        <w:trPr>
          <w:trHeight w:val="648" w:hRule="atLeast"/>
          <w:cantSplit w:val="true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жч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енщин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зраст (годы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зраст (годы) – 10</w:t>
            </w:r>
          </w:p>
        </w:tc>
      </w:tr>
      <w:tr>
        <w:trPr>
          <w:trHeight w:val="329" w:hRule="atLeast"/>
          <w:cantSplit w:val="true"/>
        </w:trPr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путствующие заболевания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3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болевания печен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</w:tr>
      <w:tr>
        <w:trPr>
          <w:trHeight w:val="32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стойная сердечная недостаточност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реброваскулярные заболева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болевания почек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2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харный диаб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онический алкоголиз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лоупотребление алкоголизмо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5</w:t>
            </w:r>
          </w:p>
        </w:tc>
      </w:tr>
      <w:tr>
        <w:trPr>
          <w:trHeight w:val="32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комания, токсикома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  <w:cantSplit w:val="true"/>
        </w:trPr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ктивные признаки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рушение созна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</w:tr>
      <w:tr>
        <w:trPr>
          <w:trHeight w:val="35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хипноэ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30 в ми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потензия (АД систолическое &lt; 90 мм рт. ст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</w:tr>
      <w:tr>
        <w:trPr>
          <w:trHeight w:val="35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потермия (&lt;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или гипертермия (&gt;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5</w:t>
            </w:r>
          </w:p>
        </w:tc>
      </w:tr>
      <w:tr>
        <w:trPr>
          <w:trHeight w:val="35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хикардия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25 уд/мин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  <w:cantSplit w:val="true"/>
        </w:trPr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ораторные признаки</w:t>
            </w:r>
          </w:p>
        </w:tc>
      </w:tr>
      <w:tr>
        <w:trPr>
          <w:trHeight w:val="32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Н </w:t>
            </w:r>
            <w:r>
              <w:rPr>
                <w:lang w:val="en-US"/>
              </w:rPr>
              <w:t>&lt;</w:t>
            </w:r>
            <w:r>
              <w:rPr/>
              <w:t xml:space="preserve"> 7,3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3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чевина </w:t>
            </w:r>
            <w:r>
              <w:rPr>
                <w:lang w:val="en-US"/>
              </w:rPr>
              <w:t xml:space="preserve">&gt; </w:t>
            </w:r>
            <w:r>
              <w:rPr/>
              <w:t>10,7 ммоль/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Na+ &lt; 130 </w:t>
            </w:r>
            <w:r>
              <w:rPr/>
              <w:t>мэкв/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20</w:t>
            </w:r>
          </w:p>
        </w:tc>
      </w:tr>
      <w:tr>
        <w:trPr>
          <w:trHeight w:val="329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юкоза </w:t>
            </w:r>
            <w:r>
              <w:rPr>
                <w:lang w:val="en-US"/>
              </w:rPr>
              <w:t xml:space="preserve">&gt; </w:t>
            </w:r>
            <w:r>
              <w:rPr/>
              <w:t>13,9 ммоль/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ематокрит </w:t>
            </w:r>
            <w:r>
              <w:rPr>
                <w:lang w:val="en-US"/>
              </w:rPr>
              <w:t xml:space="preserve">&lt; </w:t>
            </w:r>
            <w:r>
              <w:rPr/>
              <w:t>30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Pa O2 &lt; </w:t>
            </w:r>
            <w:r>
              <w:rPr/>
              <w:t>60 мм. рт. ст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  <w:tr>
        <w:trPr>
          <w:trHeight w:val="344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евральный выпо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больничная пневмония: оценка исхода в баллах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97"/>
        <w:gridCol w:w="1621"/>
        <w:gridCol w:w="4330"/>
      </w:tblGrid>
      <w:tr>
        <w:trPr>
          <w:trHeight w:val="3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ссы рис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лл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тальност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лечения</w:t>
            </w:r>
          </w:p>
        </w:tc>
      </w:tr>
      <w:tr>
        <w:trPr>
          <w:trHeight w:val="3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булаторно</w:t>
            </w:r>
          </w:p>
        </w:tc>
      </w:tr>
      <w:tr>
        <w:trPr>
          <w:trHeight w:val="70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>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булаторно (стационарное лечение по социальным показаниям)</w:t>
            </w:r>
          </w:p>
        </w:tc>
      </w:tr>
      <w:tr>
        <w:trPr>
          <w:trHeight w:val="3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1-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ционар</w:t>
            </w:r>
          </w:p>
        </w:tc>
      </w:tr>
      <w:tr>
        <w:trPr>
          <w:trHeight w:val="3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1-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ционар (реанимационное отделение)</w:t>
            </w:r>
          </w:p>
        </w:tc>
      </w:tr>
      <w:tr>
        <w:trPr>
          <w:trHeight w:val="36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gt;1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,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ционар (реанимационное отделение)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тибактериальная терапия пневмонии в большинстве случаев основана на эмпирическом подходе (т.е. при не установленном возбудителе), т.к. имеются объективные сложности в получении и интерпретации результатов микробиологического исследования при этом заболевании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получения адекватных проб мокроты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некоторых случаях продуктивного кашл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минация мокроты флорой верхних дыхательных путей и полости рта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ыстрой транспортировки материала в лабораторию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ведения бактериологического исследова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и оценки полученных результатов (не всегда выделенный микроорганизм является истинным возбудителем заболевания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/>
        <w:t>Клиническая ситуация и этиология внебольничных пневмоний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617"/>
      </w:tblGrid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линическая ситуац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более частые возбудители</w:t>
            </w:r>
          </w:p>
        </w:tc>
      </w:tr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 менее 25 лет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Микоплазма, хламидия, пневмококк</w:t>
            </w:r>
          </w:p>
        </w:tc>
      </w:tr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 менее 60 лет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невмококк, гемофильные палочки</w:t>
            </w:r>
          </w:p>
        </w:tc>
      </w:tr>
      <w:tr>
        <w:trPr>
          <w:trHeight w:val="69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ронический бронхит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невмококк, гемофильные палочки, моракселла, грамотрицательная палочка</w:t>
            </w:r>
          </w:p>
        </w:tc>
      </w:tr>
      <w:tr>
        <w:trPr>
          <w:trHeight w:val="33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урение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мофильные палочки, моракселла</w:t>
            </w:r>
          </w:p>
        </w:tc>
      </w:tr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коголизм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невмококк, клебсиелла, анаэробы, микобактерии туберкулеза</w:t>
            </w:r>
          </w:p>
        </w:tc>
      </w:tr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утривенные наркотик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филококк, анаэробы, пневмоцисты, микобактерии туберкулеза</w:t>
            </w:r>
          </w:p>
        </w:tc>
      </w:tr>
      <w:tr>
        <w:trPr>
          <w:trHeight w:val="33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теря сознания, судороги, аспирац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эробы</w:t>
            </w:r>
          </w:p>
        </w:tc>
      </w:tr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акт с птицами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амидия, гистоплазма</w:t>
            </w:r>
          </w:p>
        </w:tc>
      </w:tr>
      <w:tr>
        <w:trPr>
          <w:trHeight w:val="34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пидемия гриппа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рус гриппа, пневмококк, стафилококк, гемофильные палочки</w:t>
            </w:r>
          </w:p>
        </w:tc>
      </w:tr>
      <w:tr>
        <w:trPr>
          <w:trHeight w:val="69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Ч-инфекц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невмоцисты, пневмококк, легионелла, грамотрицательные палочки, микобактерии туберкулез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бор антибиотиков при известном возбудителе пневмонии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3"/>
        <w:gridCol w:w="2753"/>
      </w:tblGrid>
      <w:tr>
        <w:trPr>
          <w:trHeight w:val="33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озбудител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ибиотики выб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льтернативный антибиотик</w:t>
            </w:r>
          </w:p>
        </w:tc>
      </w:tr>
      <w:tr>
        <w:trPr>
          <w:trHeight w:val="34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невмокок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ролид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фалоспорины 2-3 поколения</w:t>
            </w:r>
          </w:p>
        </w:tc>
      </w:tr>
      <w:tr>
        <w:trPr>
          <w:trHeight w:val="69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мофильная палоч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П/СБ*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фалоспорины 2-3 поколения</w:t>
            </w:r>
          </w:p>
        </w:tc>
      </w:tr>
      <w:tr>
        <w:trPr>
          <w:trHeight w:val="67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коплаз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ламид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ролид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ксициклин</w:t>
            </w:r>
          </w:p>
        </w:tc>
      </w:tr>
      <w:tr>
        <w:trPr>
          <w:trHeight w:val="69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гионел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роли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ифампици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</w:tc>
      </w:tr>
      <w:tr>
        <w:trPr>
          <w:trHeight w:val="103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филококк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сацилл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МП/СБ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фалоспорины 2-3 покол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анкомицин</w:t>
            </w:r>
          </w:p>
        </w:tc>
      </w:tr>
      <w:tr>
        <w:trPr>
          <w:trHeight w:val="67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ебсиел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миногликозид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фалоспорины 2-3 поколения</w:t>
            </w:r>
          </w:p>
        </w:tc>
      </w:tr>
      <w:tr>
        <w:trPr>
          <w:trHeight w:val="10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нтеробактер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цинетобактери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фалоспорины 2-3 поколения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аминогликозид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бопенемы</w:t>
            </w:r>
          </w:p>
        </w:tc>
      </w:tr>
      <w:tr>
        <w:trPr>
          <w:trHeight w:val="171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негнойная палоч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иногликозиды + антипсевдоманадные бета-лактомы (тикарциллин, пиперациллин, мезлоциллин, цефтазидим, цефепим, тиенам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иногликозиды + ципрофлоксацин</w:t>
            </w:r>
          </w:p>
        </w:tc>
      </w:tr>
      <w:tr>
        <w:trPr>
          <w:trHeight w:val="70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аэробная фл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индамицин + фторхиноло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торхинолоны + метронидазо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торхинолоны + АМП/СБ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нициллины + метронидазо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иена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овофлоксацин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П/СБ – ампициллин / сульбакта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ценка эффективности антибактериальной терап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3-4-й день перед присоединением второго антибиотика оценивают эффективность стартовой антибиотикотерапии по следующим критер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температуры те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меньшение лейкоцитов в периферической кров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е количества хрип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лучшение общего самочув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20"/>
        <w:rPr>
          <w:szCs w:val="28"/>
        </w:rPr>
      </w:pPr>
      <w:r>
        <w:rPr>
          <w:szCs w:val="28"/>
        </w:rPr>
        <w:t>Тактика дальнейшей антибактериальной 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723"/>
      </w:tblGrid>
      <w:tr>
        <w:trPr>
          <w:trHeight w:val="3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арианты клинических ситуаций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можные изменения</w:t>
            </w:r>
          </w:p>
        </w:tc>
      </w:tr>
      <w:tr>
        <w:trPr>
          <w:trHeight w:val="68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Эффект присутствует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олжить терапию (независимо от результатов микробиологического исследования)</w:t>
            </w:r>
          </w:p>
        </w:tc>
      </w:tr>
      <w:tr>
        <w:trPr>
          <w:trHeight w:val="378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Эффект отсутствует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) возбудитель уточнен и не входит в спектр действия назначенной эмпирической терапии (ЭТ)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) возбудитель уточнен и входит в спектр действия назначенной ЭТ</w:t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) возбудитель неучтен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начение антибиотика соответствующего действ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/>
            </w:pPr>
            <w:r>
              <w:rPr/>
              <w:t>повышение дозы антибиоти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/>
            </w:pPr>
            <w:r>
              <w:rPr/>
              <w:t>назначение препаратов других групп, но сходного спектра действ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/>
            </w:pPr>
            <w:r>
              <w:rPr/>
              <w:t>назначение антибиотиков с ингибиторами бета-лактамаз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/>
            </w:pPr>
            <w:r>
              <w:rPr/>
              <w:t>применение антибиотиков более широкого спектра действ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rPr/>
            </w:pPr>
            <w:r>
              <w:rPr/>
              <w:t>назначение препаратов другого спектра действия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ечение тяжелых внебольничных пневмо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 тяжелых внебольничных пневмоний</w:t>
      </w:r>
    </w:p>
    <w:p>
      <w:pPr>
        <w:pStyle w:val="Heading3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нтибактериальная терапия должна быть начата без промедления, сразу же после установления диагноза (не позднее 30-60 минут после поступления больного в стациона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подбор начальной терапии основан на эмпирическом подх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епаратов только парентеральн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схемы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невмония тяжелого течения без факторов ри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оятный возбудитель: пневмокок, гемофильная палочка, полимикробные ассоциации, легионел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выбор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цефалоспорин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оления + макролид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цефалоспорины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поколения + фторхинолон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ксициллин / клавулоновая кислота или амнициллин / сульбактам</w:t>
      </w:r>
    </w:p>
    <w:p>
      <w:pPr>
        <w:pStyle w:val="Heading4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невмония тяжелого течения + факторы р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оятный возбудитель: пневмококк, грамотрицательные бактерии, полимикробные ассоцидции, клебсиелла, легионел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выбор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цефалоспорины </w:t>
      </w:r>
      <w:r>
        <w:rPr>
          <w:sz w:val="28"/>
          <w:szCs w:val="28"/>
          <w:lang w:val="en-US"/>
        </w:rPr>
        <w:t xml:space="preserve">III-IV </w:t>
      </w:r>
      <w:r>
        <w:rPr>
          <w:sz w:val="28"/>
          <w:szCs w:val="28"/>
        </w:rPr>
        <w:t>поколений + макролид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цефалоспорины </w:t>
      </w:r>
      <w:r>
        <w:rPr>
          <w:sz w:val="28"/>
          <w:szCs w:val="28"/>
          <w:lang w:val="en-US"/>
        </w:rPr>
        <w:t xml:space="preserve">III-IV </w:t>
      </w:r>
      <w:r>
        <w:rPr>
          <w:sz w:val="28"/>
          <w:szCs w:val="28"/>
        </w:rPr>
        <w:t>поколений + фторхинолоны</w:t>
      </w:r>
    </w:p>
    <w:p>
      <w:pPr>
        <w:pStyle w:val="Heading4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спирационные пневмо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предрасполагающие к аспира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озна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коголиз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лептические припадки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МК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голов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анестез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озировка лекарственных препарато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фаг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ология пищевода (стриктуры, опухоли, дивертикулы, пищеводно-трахеальные свищи, недостаточность кардиального сфинктер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строэзофагальный рефлюкс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рологические заболева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еянный склероз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знь Паркинсон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астен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евдобульбарный паралич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нарушения защитных барьеров (несмыкание голосовой щели или кардиального сфинктера) у больных с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зогастральным зондо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убационной трубкой в трахее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хеостомо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ая рво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Вероятный возбудитель:</w:t>
      </w:r>
      <w:r>
        <w:rPr>
          <w:sz w:val="28"/>
          <w:szCs w:val="28"/>
        </w:rPr>
        <w:t xml:space="preserve"> большая вероятность анаэроб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тибиотики выбор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дамицин + фторхинолон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синегнойные пеницилины + аминогликозиды или фторхинолон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ен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целью уменьшения риска развития осложнений и смертности от внебольничных пневмоний при постановке диагноза пневмония средней тяжести и особенно тяжелого течения необходимо </w:t>
      </w:r>
      <w:r>
        <w:rPr>
          <w:sz w:val="28"/>
          <w:szCs w:val="28"/>
          <w:u w:val="single"/>
        </w:rPr>
        <w:t>введение антимикробных препаратов на догоспитальном этап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фузионная дезинтоксикационная терап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а проводиться </w:t>
      </w:r>
      <w:r>
        <w:rPr>
          <w:sz w:val="28"/>
          <w:szCs w:val="28"/>
          <w:u w:val="single"/>
        </w:rPr>
        <w:t>под контролем</w:t>
      </w:r>
      <w:r>
        <w:rPr>
          <w:sz w:val="28"/>
          <w:szCs w:val="28"/>
        </w:rPr>
        <w:t xml:space="preserve"> диуреза, электролитов, ЦВД</w:t>
      </w:r>
    </w:p>
    <w:p>
      <w:pPr>
        <w:pStyle w:val="TextBodyIndent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раничить введение физ. раствора и 5% глюкозы из-за риска развития отека легких и головного мозга (не «залить» больного!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ведение глюкокортикостероидов по </w:t>
      </w:r>
      <w:r>
        <w:rPr>
          <w:sz w:val="28"/>
          <w:szCs w:val="28"/>
          <w:u w:val="single"/>
        </w:rPr>
        <w:t>показаниям</w:t>
      </w:r>
      <w:r>
        <w:rPr>
          <w:sz w:val="28"/>
          <w:szCs w:val="28"/>
        </w:rPr>
        <w:t xml:space="preserve"> (из-за риска иммуносупрессии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Иммуностимулирующая терапи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глобулин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зм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нколейк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Антиоксидантная терап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I.</w:t>
      </w:r>
      <w:r>
        <w:rPr>
          <w:sz w:val="28"/>
          <w:szCs w:val="28"/>
        </w:rPr>
        <w:t xml:space="preserve"> Симптоматическая терап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Ранняя респираторная поддержка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озировки антибактериальных препаратов для лечения ВБП</w:t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3943"/>
      </w:tblGrid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парат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зировка для парентерального применения</w:t>
            </w:r>
          </w:p>
        </w:tc>
      </w:tr>
      <w:tr>
        <w:trPr>
          <w:trHeight w:val="329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ролиды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ритроми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-1 г в/в (каждые 6 часов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зитроми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 мг в/в (каждые 24 часа)</w:t>
            </w:r>
          </w:p>
        </w:tc>
      </w:tr>
      <w:tr>
        <w:trPr>
          <w:trHeight w:val="329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нициллины</w:t>
            </w:r>
          </w:p>
        </w:tc>
      </w:tr>
      <w:tr>
        <w:trPr>
          <w:trHeight w:val="68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нициллин </w:t>
            </w:r>
            <w:r>
              <w:rPr>
                <w:lang w:val="en-US"/>
              </w:rPr>
              <w:t>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бензилпенициллин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2 мл ед</w:t>
            </w:r>
            <w:r>
              <w:rPr>
                <w:lang w:val="en-US"/>
              </w:rPr>
              <w:t xml:space="preserve"> </w:t>
            </w:r>
            <w:r>
              <w:rPr/>
              <w:t>(каждые 4 часа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сацилл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3 г в/в (каждые 6 часов)</w:t>
            </w:r>
          </w:p>
        </w:tc>
      </w:tr>
      <w:tr>
        <w:trPr>
          <w:trHeight w:val="32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пицилл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2 г в/в (каждые 6 часов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карцилл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6 г в/в (каждые 6 часов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иперацилл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6 г в/в (каждые 6 часов)</w:t>
            </w:r>
          </w:p>
        </w:tc>
      </w:tr>
      <w:tr>
        <w:trPr>
          <w:trHeight w:val="329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фалоспорины</w:t>
            </w:r>
          </w:p>
        </w:tc>
      </w:tr>
      <w:tr>
        <w:trPr>
          <w:trHeight w:val="68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поколени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федрокси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-1500 мг в/в (каждые 8 часов)</w:t>
            </w:r>
          </w:p>
        </w:tc>
      </w:tr>
      <w:tr>
        <w:trPr>
          <w:trHeight w:val="137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поко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фтриакс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фтриаксо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тазиди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-3 в/в (каждые 6 часов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00 мг – 1г в/в (каждые 12-24 час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3 в\в (каждые 8-12 часов)</w:t>
            </w:r>
          </w:p>
        </w:tc>
      </w:tr>
      <w:tr>
        <w:trPr>
          <w:trHeight w:val="1017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покол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фепи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максипим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-2,0 г в/в (каждые 12 часов)</w:t>
            </w:r>
          </w:p>
        </w:tc>
      </w:tr>
      <w:tr>
        <w:trPr>
          <w:trHeight w:val="35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бопенем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мипенем (тиенам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5 – 1 г в/в (каждые 6 часов)</w:t>
            </w:r>
          </w:p>
        </w:tc>
      </w:tr>
      <w:tr>
        <w:trPr>
          <w:trHeight w:val="344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а-лактамы / ингибиторы бета-лактамаз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пициллин/сульбакта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2 г в/в (каждые 6 часов)</w:t>
            </w:r>
          </w:p>
        </w:tc>
      </w:tr>
      <w:tr>
        <w:trPr>
          <w:trHeight w:val="329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иногликозиды</w:t>
            </w:r>
          </w:p>
        </w:tc>
      </w:tr>
      <w:tr>
        <w:trPr>
          <w:trHeight w:val="68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нтами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,7 мг/кг в/в (каждые 8 часов) ил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5-6 мг/кг в день)</w:t>
            </w:r>
          </w:p>
        </w:tc>
      </w:tr>
      <w:tr>
        <w:trPr>
          <w:trHeight w:val="688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тилими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мг/кг в/в (каждые 12 часов) ил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4-6 мг/кг / день)</w:t>
            </w:r>
          </w:p>
        </w:tc>
      </w:tr>
      <w:tr>
        <w:trPr>
          <w:trHeight w:val="673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ика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 мг/кг в/в (каждые 8 часов) и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 мг/кг / день</w:t>
            </w:r>
          </w:p>
        </w:tc>
      </w:tr>
      <w:tr>
        <w:trPr>
          <w:trHeight w:val="344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торхинолоны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ипрофлокса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-400 мг в/в (каждые 12 часов)</w:t>
            </w:r>
          </w:p>
        </w:tc>
      </w:tr>
      <w:tr>
        <w:trPr>
          <w:trHeight w:val="32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флокса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-400 мг в/в (каждые 12 часов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вофлокса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 мг в/в (каждые 24 часа)</w:t>
            </w:r>
          </w:p>
        </w:tc>
      </w:tr>
      <w:tr>
        <w:trPr>
          <w:trHeight w:val="344" w:hRule="atLeast"/>
          <w:cantSplit w:val="true"/>
        </w:trPr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антибиотики</w:t>
            </w:r>
          </w:p>
        </w:tc>
      </w:tr>
      <w:tr>
        <w:trPr>
          <w:trHeight w:val="329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фампи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мг в/в (каждые 24 часа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ронидазол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-500 мг в/в (каждые 6-12 часов)</w:t>
            </w:r>
          </w:p>
        </w:tc>
      </w:tr>
      <w:tr>
        <w:trPr>
          <w:trHeight w:val="3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нкомицин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 г в/в (каждые 12 часов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ое лечение пневмо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b w:val="false"/>
          <w:i w:val="false"/>
          <w:sz w:val="28"/>
          <w:szCs w:val="28"/>
          <w:u w:val="single"/>
        </w:rPr>
        <w:t>Иммунозаместителъная терапия при слабом иммунном ответ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ивная и/или свежезамороженная плазма 600 мл за 3 сут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муноглобулин 6-10 г/сут однократно в/в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микроциркуляторных нарушени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парин 20000 ед/сут Реополиглюкин 400 мл/сут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рекция диспротеинем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льбумин 100 - 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л/сут (в зависимости от показателей кров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таболил 1 мл в 3 суток N 3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езинтоксикационная терап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евые растворы(физиологический, Рингера и т.д.) 800 м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люкоза 5%-400-800 мл/сут Гемодез 400 мл/сут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воры вводятся под контролем ЦВД и диуреза.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ислородотерап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род через маску, катетеры, ВИВЛ и ИВЛ  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ортикостероидная терапия при гиперреактивных пневмон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низолон 60-90 мг в/в или эквивалентные дозы других препаратов.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нтиоксидантная терап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корбиновая кислота - 2 г/сут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Рутин - 2 г/сут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нтиферментные препарат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икал и др. 100 000 ед/сут в течение 1-3 суток при угрозе абсцедирования</w:t>
      </w:r>
    </w:p>
    <w:p>
      <w:pPr>
        <w:pStyle w:val="Heading4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ронхолитическая терапия при необходим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уфиллин 2,4%-5-10 мл 2 раза в сутки в/в капельн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ровент 2-4 вдоха 4 раза в сут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одуал 2 вдоха 4 раза в сут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тикостероиды - см. кортикостероиды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  <w:u w:val="single"/>
        </w:rPr>
        <w:t>Отхаркивающ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лазольван - 100 мг/сут, ацетилцистеин 600 мг/сут)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11"/>
        </w:tabs>
        <w:ind w:left="1011" w:hanging="585"/>
      </w:pPr>
      <w:rPr>
        <w:rFonts w:cs="Times New Roman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80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80"/>
      <w:jc w:val="both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0"/>
      <w:jc w:val="both"/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0">
    <w:name w:val="Основной текст Знак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b/>
      <w:sz w:val="36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b/>
      <w:sz w:val="40"/>
    </w:rPr>
  </w:style>
  <w:style w:type="paragraph" w:styleId="24">
    <w:name w:val="Основной текст 2"/>
    <w:basedOn w:val="Normal"/>
    <w:qFormat/>
    <w:pPr>
      <w:jc w:val="both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9:00Z</dcterms:created>
  <dc:creator>Max</dc:creator>
  <dc:description/>
  <cp:keywords/>
  <dc:language>en-US</dc:language>
  <cp:lastModifiedBy>Mage</cp:lastModifiedBy>
  <dcterms:modified xsi:type="dcterms:W3CDTF">2011-10-04T20:29:00Z</dcterms:modified>
  <cp:revision>2</cp:revision>
  <dc:subject/>
  <dc:title>Современное определение пневмонии подчеркивает, что это острое инфекционное заболевание преимущественно бактериальной этиологии, характеризующееся очаговым поражением респираторных отделов легких, наличием внутриальвеолярной экссудации</dc:title>
</cp:coreProperties>
</file>