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113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ПАДНО КАЗАХСТАНСКАЯ ГОСУДАРСТВЕННАЯ МЕДИЦИНСКАЯ АКАДЕМИЯ им. М. ОСПАНОВА</w:t>
      </w:r>
    </w:p>
    <w:p>
      <w:pPr>
        <w:pStyle w:val="Normal"/>
        <w:spacing w:lineRule="auto" w:line="240"/>
        <w:ind w:left="113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ind w:left="113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ind w:left="113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ind w:left="113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ind w:left="113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ind w:left="5529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афедра госпитальной терапии</w:t>
      </w:r>
    </w:p>
    <w:p>
      <w:pPr>
        <w:pStyle w:val="Normal"/>
        <w:spacing w:lineRule="auto" w:line="240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. каф.:</w:t>
      </w:r>
    </w:p>
    <w:p>
      <w:pPr>
        <w:pStyle w:val="Normal"/>
        <w:spacing w:lineRule="auto" w:line="240"/>
        <w:ind w:left="5529" w:hanging="0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сс.:</w:t>
      </w:r>
    </w:p>
    <w:p>
      <w:pPr>
        <w:pStyle w:val="Normal"/>
        <w:spacing w:lineRule="auto" w:line="240"/>
        <w:ind w:left="1134" w:hanging="0"/>
        <w:jc w:val="center"/>
        <w:rPr>
          <w:rFonts w:ascii="Times New Roman" w:hAnsi="Times New Roman" w:cs="Times New Roman"/>
          <w:b/>
          <w:b/>
          <w:bCs/>
          <w:color w:val="000080"/>
          <w:sz w:val="144"/>
          <w:szCs w:val="144"/>
        </w:rPr>
      </w:pPr>
      <w:r>
        <w:rPr>
          <w:rFonts w:cs="Times New Roman" w:ascii="Times New Roman" w:hAnsi="Times New Roman"/>
          <w:b/>
          <w:bCs/>
          <w:color w:val="000080"/>
          <w:sz w:val="144"/>
          <w:szCs w:val="144"/>
        </w:rPr>
      </w:r>
    </w:p>
    <w:p>
      <w:pPr>
        <w:pStyle w:val="Normal"/>
        <w:spacing w:lineRule="auto" w:line="240"/>
        <w:ind w:left="113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ind w:left="1134" w:hanging="0"/>
        <w:jc w:val="center"/>
        <w:rPr>
          <w:rFonts w:ascii="Times New Roman" w:hAnsi="Times New Roman" w:cs="Times New Roman"/>
          <w:b/>
          <w:b/>
          <w:bCs/>
          <w:color w:val="FF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FF"/>
          <w:sz w:val="28"/>
          <w:szCs w:val="28"/>
        </w:rPr>
      </w:r>
    </w:p>
    <w:p>
      <w:pPr>
        <w:pStyle w:val="Normal"/>
        <w:spacing w:lineRule="auto" w:line="240"/>
        <w:ind w:left="113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FF"/>
          <w:sz w:val="56"/>
          <w:szCs w:val="56"/>
        </w:rPr>
        <w:t>У И Р С</w:t>
      </w:r>
    </w:p>
    <w:p>
      <w:pPr>
        <w:pStyle w:val="Normal"/>
        <w:spacing w:lineRule="auto" w:line="240"/>
        <w:ind w:left="113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ind w:left="1134" w:hanging="0"/>
        <w:rPr/>
      </w:pPr>
      <w:r>
        <w:rPr>
          <w:rFonts w:cs="Times New Roman" w:ascii="Times New Roman" w:hAnsi="Times New Roman"/>
          <w:b/>
          <w:bCs/>
          <w:color w:val="FF00FF"/>
          <w:sz w:val="28"/>
          <w:szCs w:val="28"/>
        </w:rPr>
        <w:t>НА ТЕМУ:</w:t>
      </w:r>
      <w:r>
        <w:rPr>
          <w:rFonts w:cs="Times New Roman" w:ascii="Times New Roman" w:hAnsi="Times New Roman"/>
          <w:b/>
          <w:bCs/>
          <w:color w:val="00008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80"/>
          <w:sz w:val="44"/>
          <w:szCs w:val="44"/>
        </w:rPr>
        <w:t xml:space="preserve">«ЛЕЧЕНИЕ ИШЕМИЧЕСКОЙ </w:t>
      </w:r>
    </w:p>
    <w:p>
      <w:pPr>
        <w:pStyle w:val="Normal"/>
        <w:spacing w:lineRule="auto" w:line="240"/>
        <w:ind w:left="1134" w:hanging="0"/>
        <w:rPr>
          <w:rFonts w:ascii="Times New Roman" w:hAnsi="Times New Roman" w:cs="Times New Roman"/>
          <w:b/>
          <w:b/>
          <w:bCs/>
          <w:color w:val="000080"/>
          <w:sz w:val="44"/>
          <w:szCs w:val="44"/>
        </w:rPr>
      </w:pPr>
      <w:r>
        <w:rPr>
          <w:rFonts w:cs="Times New Roman" w:ascii="Times New Roman" w:hAnsi="Times New Roman"/>
          <w:b/>
          <w:bCs/>
          <w:color w:val="000080"/>
          <w:sz w:val="44"/>
          <w:szCs w:val="44"/>
        </w:rPr>
      </w:r>
    </w:p>
    <w:p>
      <w:pPr>
        <w:pStyle w:val="Normal"/>
        <w:spacing w:lineRule="auto" w:line="240"/>
        <w:ind w:left="1134" w:hanging="0"/>
        <w:rPr>
          <w:rFonts w:ascii="Times New Roman" w:hAnsi="Times New Roman" w:cs="Times New Roman"/>
          <w:b/>
          <w:b/>
          <w:bCs/>
          <w:color w:val="000080"/>
          <w:sz w:val="44"/>
          <w:szCs w:val="44"/>
        </w:rPr>
      </w:pPr>
      <w:r>
        <w:rPr>
          <w:rFonts w:cs="Times New Roman" w:ascii="Times New Roman" w:hAnsi="Times New Roman"/>
          <w:b/>
          <w:bCs/>
          <w:color w:val="000080"/>
          <w:sz w:val="44"/>
          <w:szCs w:val="44"/>
        </w:rPr>
        <w:t xml:space="preserve">              </w:t>
      </w:r>
      <w:r>
        <w:rPr>
          <w:rFonts w:cs="Times New Roman" w:ascii="Times New Roman" w:hAnsi="Times New Roman"/>
          <w:b/>
          <w:bCs/>
          <w:color w:val="000080"/>
          <w:sz w:val="44"/>
          <w:szCs w:val="44"/>
        </w:rPr>
        <w:t>БОЛЕЗНИ СЕРДЦА»</w:t>
      </w:r>
    </w:p>
    <w:p>
      <w:pPr>
        <w:pStyle w:val="Normal"/>
        <w:spacing w:lineRule="auto" w:line="240"/>
        <w:ind w:left="1134" w:hanging="0"/>
        <w:jc w:val="center"/>
        <w:rPr>
          <w:rFonts w:ascii="Times New Roman" w:hAnsi="Times New Roman" w:cs="Times New Roman"/>
          <w:b/>
          <w:b/>
          <w:bCs/>
          <w:color w:val="000080"/>
          <w:sz w:val="44"/>
          <w:szCs w:val="44"/>
        </w:rPr>
      </w:pPr>
      <w:r>
        <w:rPr>
          <w:rFonts w:cs="Times New Roman" w:ascii="Times New Roman" w:hAnsi="Times New Roman"/>
          <w:b/>
          <w:bCs/>
          <w:color w:val="000080"/>
          <w:sz w:val="44"/>
          <w:szCs w:val="44"/>
        </w:rPr>
      </w:r>
    </w:p>
    <w:p>
      <w:pPr>
        <w:pStyle w:val="Normal"/>
        <w:spacing w:lineRule="auto" w:line="240"/>
        <w:ind w:left="113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ind w:left="113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ind w:left="113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ind w:left="113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ind w:left="113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ind w:left="113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ind w:left="113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ind w:left="5387" w:hanging="0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ила студентка 6-го курса. леч\фак. </w:t>
      </w:r>
    </w:p>
    <w:p>
      <w:pPr>
        <w:pStyle w:val="Normal"/>
        <w:spacing w:lineRule="auto" w:line="240"/>
        <w:ind w:left="1134" w:hanging="0"/>
        <w:jc w:val="center"/>
        <w:rPr>
          <w:rFonts w:ascii="Times New Roman" w:hAnsi="Times New Roman" w:cs="Times New Roman"/>
          <w:b/>
          <w:b/>
          <w:bCs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80"/>
          <w:sz w:val="28"/>
          <w:szCs w:val="28"/>
        </w:rPr>
      </w:r>
    </w:p>
    <w:p>
      <w:pPr>
        <w:pStyle w:val="Normal"/>
        <w:spacing w:lineRule="auto" w:line="240"/>
        <w:ind w:left="113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ind w:left="113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ind w:left="113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ind w:left="113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ind w:left="113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ind w:left="113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ind w:left="113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36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АКТОБЕ-2002г.</w:t>
      </w:r>
    </w:p>
    <w:p>
      <w:pPr>
        <w:pStyle w:val="Normal"/>
        <w:spacing w:lineRule="auto" w:line="240"/>
        <w:ind w:left="113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1134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ШЕМИЧЕСКАЯ БОЛЕЗНЬ СЕРДЦА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ОЛОГИЯ И ПАТОГЕНЕЗ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ТОЛОГИЧЕСКАЯ АНАТОМИЯ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ИНИЧЕСКАЯ КЛАССИФИКАЦИЯ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ЧЕНИЕ ХИБС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35" w:leader="none"/>
        </w:tabs>
        <w:spacing w:lineRule="auto" w:line="240"/>
        <w:ind w:left="2574" w:firstLine="1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СОСУДОРАСШИРЯЮЩИ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35" w:leader="none"/>
        </w:tabs>
        <w:spacing w:lineRule="auto" w:line="240"/>
        <w:ind w:left="2835" w:hanging="14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БЛОКАТОРЫ БЕТО-АДРЕНЭРГИЧЕСКИХ РЕЦЕПТОРОВ СЕРДЦ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35" w:leader="none"/>
        </w:tabs>
        <w:spacing w:lineRule="auto" w:line="240"/>
        <w:ind w:left="2835" w:hanging="14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АНАБОЛИКИ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35" w:leader="none"/>
        </w:tabs>
        <w:spacing w:lineRule="auto" w:line="240"/>
        <w:ind w:left="2835" w:hanging="14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УВЕЛИЧИВАЮЩИЕ ПЕРЕНОСИОСТЬ МАОКАРДОМ ГИПОКСИИ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35" w:leader="none"/>
        </w:tabs>
        <w:spacing w:lineRule="auto" w:line="240"/>
        <w:ind w:left="2835" w:hanging="14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АНТИБРАДИКИНИНАВЫЕ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ВЫБОР И СТУПЕНЧАТАЯ СХЕМА НАЗНАЧЕНИЯ АНТИАНГИНАЛЬНЫХ ПРЕПАРАТОВ БОЛЬНЫМ СО СТАБИЛЬНОЙ СТЕНОКАРДИЕЙ НАПРЯЖЕНИЯ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ИЧНАЯ ПРОФИЛАКТИКА ИБС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.</w:t>
      </w:r>
    </w:p>
    <w:p>
      <w:pPr>
        <w:pStyle w:val="Normal"/>
        <w:spacing w:lineRule="auto" w:line="240"/>
        <w:ind w:left="1854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ind w:left="1134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ind w:left="1134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ind w:left="1134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ind w:left="1134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ind w:left="1134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ind w:left="1134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ind w:left="1134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ind w:left="1134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ind w:left="1134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ind w:left="1134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ind w:left="1134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ind w:left="1134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ind w:left="1134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ind w:left="1134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ind w:left="1134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ind w:left="1134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ind w:left="1134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ind w:left="1134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ind w:left="1134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ind w:left="1134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ind w:left="1134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ind w:left="1134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ind w:left="1134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ind w:left="1134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ind w:left="113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ШЕМИЧЕСКАЯ БОЛЕЗНЬ СЕРДЦА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Normal"/>
        <w:spacing w:lineRule="auto" w:line="240"/>
        <w:ind w:left="113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шемическая болезнь сердца/ИБС/ представляет собой острое  или хроническое заболевание сердца , вызванное уменьшением или прекращением доставки крови к миокарду в связи с болезненным процессом в коронарных сосудах. Однако не всякую патологию венечных сосудов сердца дающую типичную картину коронарной недостаточности /стенокар</w:t>
        <w:softHyphen/>
        <w:t>дия, инфаркт миокарда/ , считают. ИБС. ИБС –это нарушение доставки крови к миокарду в связи с атеросклерозом венечных сосудов сердца.</w:t>
      </w:r>
    </w:p>
    <w:p>
      <w:pPr>
        <w:pStyle w:val="Normal"/>
        <w:spacing w:lineRule="auto" w:line="240"/>
        <w:ind w:left="113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БС имеет следующие формы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268" w:leader="none"/>
        </w:tabs>
        <w:spacing w:lineRule="auto" w:line="240"/>
        <w:ind w:left="2268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нокардию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268" w:leader="none"/>
        </w:tabs>
        <w:spacing w:lineRule="auto" w:line="240"/>
        <w:ind w:left="2268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аркт миокард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268" w:leader="none"/>
        </w:tabs>
        <w:spacing w:lineRule="auto" w:line="240"/>
        <w:ind w:left="2268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рую коронарную недостаточность, одним из типичных признаков которой является внезапная смерть на фоне коронарного атеросклероз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268" w:leader="none"/>
        </w:tabs>
        <w:spacing w:lineRule="auto" w:line="240"/>
        <w:ind w:left="2268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болевая форма , которая проявляется недостаточностью крово</w:t>
        <w:softHyphen/>
        <w:t xml:space="preserve">обращения или нарушения ритма сердца. </w:t>
      </w:r>
    </w:p>
    <w:p>
      <w:pPr>
        <w:pStyle w:val="Normal"/>
        <w:spacing w:lineRule="auto" w:line="240"/>
        <w:ind w:left="1134"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ЭТИОЛОГИЯ И ПАТОГЕНЕЗ: </w:t>
      </w:r>
      <w:r>
        <w:rPr>
          <w:rFonts w:cs="Times New Roman" w:ascii="Times New Roman" w:hAnsi="Times New Roman"/>
          <w:sz w:val="28"/>
          <w:szCs w:val="28"/>
        </w:rPr>
        <w:t>Ряд факторов способствует возникновению ИБС / факторы риска /. Среди них на первом месте следует поставить гипертоническую болезнь, которую выявляют у 70% больных ИБС. Гипер</w:t>
        <w:softHyphen/>
        <w:t>тоническая болезнь способствует более быстрому развитию атероскле</w:t>
        <w:softHyphen/>
        <w:t>роза и спазма коронарных артерий сердца. Предрасполагающим факто</w:t>
        <w:softHyphen/>
        <w:t>ром к возникновению ИБС является также сахарный диабет, который способствует развитие атеросклероза вследствие нарушение обмена белков и липидов. курение также играет рожь в развитии ИБС. При курении развивается спазм венечных сосудов , а так же повышается свертываемость крови , что способствует  возникновение тромбоза измененных коронарных сосудов. Определенное значение имеет генетические факторы.. Установлено, что если родители страдают ИБС то у их де</w:t>
        <w:softHyphen/>
        <w:t>тей она встречается в 4 раза чаще , чем у лиц , родители которых здоровы. Гиперхолестеринемия в значительной мере  повышают вероят</w:t>
        <w:softHyphen/>
        <w:t>ность возникновения  ИБС , поскольку является  одним из важных  факторов, способствующих развитию атеросклероза вообще и коронарных сосудов в частности. При ожирении ИБС встречается в несколько раз чаще, чем у лиц с нормальной массой тела. У больных с ожирением по</w:t>
        <w:softHyphen/>
        <w:t>вышено количество холестерина в крови , кроме того эти больные ведут малоподвижный образ жизни, что также способствует развитию атеросклероза и ИБС .</w:t>
      </w:r>
    </w:p>
    <w:p>
      <w:pPr>
        <w:pStyle w:val="Normal"/>
        <w:spacing w:lineRule="auto" w:line="240"/>
        <w:ind w:left="113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БС является одним из самых распространенных заболеваний в индустриально развитых странах. За последние 30 лет частота возникновения  ИБС увеличилась в 2 раза, что связывает с психическим перенап</w:t>
        <w:softHyphen/>
        <w:t>ряжением. У мужчин ИБС появляется примерно на 10 лет раньше ,чем у женщин. Лица физического труда болеют реже чем люди умственного труда.</w:t>
      </w:r>
    </w:p>
    <w:p>
      <w:pPr>
        <w:pStyle w:val="Normal"/>
        <w:spacing w:lineRule="auto" w:line="240"/>
        <w:ind w:left="1134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ТОЛОГИЧЕСКАЯ АНАТОМИЯ</w:t>
      </w:r>
    </w:p>
    <w:p>
      <w:pPr>
        <w:pStyle w:val="Normal"/>
        <w:spacing w:lineRule="auto" w:line="240"/>
        <w:ind w:left="113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тологоанатомические изменения зависят от степени поражения коронарных сосудов атеросклерозом. При стено</w:t>
        <w:softHyphen/>
        <w:t>кардии , когда нет инфаркта миокарда , отмечаются только мелкие очаги кардиосклероза . Необходимо поражение по крайней мере 50% площади просвета одного из коронарных сосудов , чтобы развилась стенокардия. Особенно тяжело протекает стенокардия , если поражаются одновременно два или  три коронарных сосуда .  При инфаркте миокарда уже в первые 5-6 ч после болевого приступа происходит не</w:t>
        <w:softHyphen/>
        <w:t>кроз мышечных волокон . Через 8-10 дней после инфаркта миокарда появляется большое количество новообразованных капилляров. С этого времени в участках некроза бурно развивается  соединительная ткань. С этого момента в участках некроза начинается рубцевание. Через 3-4 мес. зона инфаркта сморщивается и полностью замещается фиброз</w:t>
        <w:softHyphen/>
        <w:t>ными волокнами .При поражении эндокарда часто размается пристеночный тромбоз.</w:t>
      </w:r>
    </w:p>
    <w:p>
      <w:pPr>
        <w:pStyle w:val="Normal"/>
        <w:spacing w:lineRule="auto" w:line="240"/>
        <w:ind w:left="1134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ЛИНИЧЕСКАЯ КЛАССИФИКАЦИЯ ИБС.</w:t>
      </w:r>
    </w:p>
    <w:p>
      <w:pPr>
        <w:pStyle w:val="Normal"/>
        <w:spacing w:lineRule="auto" w:line="240"/>
        <w:ind w:lef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Внезапная коронарная смерть / первичная остановка сердца         2.Стенокардия</w:t>
      </w:r>
    </w:p>
    <w:p>
      <w:pPr>
        <w:pStyle w:val="Normal"/>
        <w:spacing w:lineRule="auto" w:line="240"/>
        <w:ind w:lef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1 Стенокардия напряжения.</w:t>
      </w:r>
    </w:p>
    <w:p>
      <w:pPr>
        <w:pStyle w:val="Normal"/>
        <w:spacing w:lineRule="auto" w:line="240"/>
        <w:ind w:lef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1.1.Впервые возникшая стенокардия напряжения</w:t>
      </w:r>
    </w:p>
    <w:p>
      <w:pPr>
        <w:pStyle w:val="Normal"/>
        <w:spacing w:lineRule="auto" w:line="240"/>
        <w:ind w:lef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1.2.Стабильная стенокардия напряжения (с указанием функционального класса больного от 1 до 4)</w:t>
      </w:r>
    </w:p>
    <w:p>
      <w:pPr>
        <w:pStyle w:val="Normal"/>
        <w:spacing w:lineRule="auto" w:line="240"/>
        <w:ind w:lef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1.3.Прогрессирующая стенокардия напряжения.</w:t>
      </w:r>
    </w:p>
    <w:p>
      <w:pPr>
        <w:pStyle w:val="Normal"/>
        <w:spacing w:lineRule="auto" w:line="240"/>
        <w:ind w:lef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2 Спонтанная (особая) стенокардия.</w:t>
      </w:r>
    </w:p>
    <w:p>
      <w:pPr>
        <w:pStyle w:val="Normal"/>
        <w:spacing w:lineRule="auto" w:line="240"/>
        <w:ind w:lef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Инфаркт миокарда.</w:t>
      </w:r>
    </w:p>
    <w:p>
      <w:pPr>
        <w:pStyle w:val="Normal"/>
        <w:spacing w:lineRule="auto" w:line="240"/>
        <w:ind w:lef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1.Крупноочаговый.</w:t>
      </w:r>
    </w:p>
    <w:p>
      <w:pPr>
        <w:pStyle w:val="Normal"/>
        <w:spacing w:lineRule="auto" w:line="240"/>
        <w:ind w:lef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2.Мелкоочаговый.</w:t>
      </w:r>
    </w:p>
    <w:p>
      <w:pPr>
        <w:pStyle w:val="Normal"/>
        <w:spacing w:lineRule="auto" w:line="240"/>
        <w:ind w:lef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остинфарктный кардиосклероз.</w:t>
      </w:r>
    </w:p>
    <w:p>
      <w:pPr>
        <w:pStyle w:val="Normal"/>
        <w:spacing w:lineRule="auto" w:line="240"/>
        <w:ind w:lef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Нарушение сердечного ритма (с указанием формы).</w:t>
      </w:r>
    </w:p>
    <w:p>
      <w:pPr>
        <w:pStyle w:val="Normal"/>
        <w:spacing w:lineRule="auto" w:line="240"/>
        <w:ind w:lef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Сердечная недостаточность (с указанием формы и стадии).</w:t>
      </w:r>
    </w:p>
    <w:p>
      <w:pPr>
        <w:pStyle w:val="Normal"/>
        <w:spacing w:lineRule="auto" w:line="240"/>
        <w:ind w:left="113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ссматриваемую классификацию не вошли в качестве отдельной руб</w:t>
        <w:softHyphen/>
        <w:t>рики так называемые промежуточные формы ишемической болезни сердца, выходящие за пределы стенокардического приступа. Эти  формы, описываемые под названиями:"острая очаговая ишемическая дистрофия миокарда", "повреждение миокарда", "острая коронарная недостаточность по мнению авторов классификации, могут соответствовать рубрикам 3.2, 2.1.1, 2.1.3 или 2.2.  Термин "острая коронарная недостаточность в настоящее время редко используется и наименее удачен , так как и приступ стенокардии, и сам инфаркт миокарда с патологической точки зрения  также должны быть отнесены к острой коронарной недо</w:t>
        <w:softHyphen/>
        <w:t>статочности.</w:t>
      </w:r>
    </w:p>
    <w:p>
      <w:pPr>
        <w:pStyle w:val="Normal"/>
        <w:spacing w:lineRule="auto" w:line="240"/>
        <w:ind w:left="113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сердечного ритма и сердечная недостаточность, если они не являются следствием острой ишемии миокарда и постинфарктного кардиосклероза , должны быть отнесены к осложнений атеросклеротического кардиосклероза и в сущности никогда не бывают самостоятельными формами ишемической болезни сердца.</w:t>
      </w:r>
    </w:p>
    <w:p>
      <w:pPr>
        <w:pStyle w:val="Normal"/>
        <w:spacing w:lineRule="auto" w:line="24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иническая  классификация ишемической болезни сердца разработана во Всесоюзном кардиологическом научном центре АМН СССР на основе предложений Комитета экспертов ВОЗ </w:t>
      </w:r>
    </w:p>
    <w:p>
      <w:pPr>
        <w:pStyle w:val="Normal"/>
        <w:spacing w:lineRule="auto" w:line="240"/>
        <w:ind w:left="1134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лечения ХИБС предложение большое количество лекар</w:t>
        <w:softHyphen/>
        <w:t>ственных средств. Это обусловлено не только огромным распростра</w:t>
        <w:softHyphen/>
        <w:t>нением заболевания но и отсутствием достаточно эффективных сред</w:t>
        <w:softHyphen/>
        <w:t>ств лечения. Можно с уверенностью сказать , что не было но и не будет ни одного лекарственного средства для лечения всех боль</w:t>
        <w:softHyphen/>
        <w:t>ных с ХИБС, учитывая всю сложность и многообразие патогенетиче</w:t>
        <w:softHyphen/>
        <w:t>ских механизмов, лежащих в основе заболевания.  Среди лекарствен</w:t>
        <w:softHyphen/>
        <w:t>ных средств для лечения больных с ХИБС можно выделить несколько групп по механизму их действия.</w:t>
      </w:r>
    </w:p>
    <w:p>
      <w:pPr>
        <w:pStyle w:val="Normal"/>
        <w:spacing w:lineRule="auto" w:line="240"/>
        <w:ind w:left="1134" w:firstLine="72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I.Сосудорасширяющие.</w:t>
      </w:r>
    </w:p>
    <w:p>
      <w:pPr>
        <w:pStyle w:val="Normal"/>
        <w:spacing w:lineRule="auto" w:line="240" w:before="180" w:after="0"/>
        <w:ind w:left="1134" w:firstLine="72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2 Блокаторы бета-адренергических рецепторов сердца.</w:t>
      </w:r>
    </w:p>
    <w:p>
      <w:pPr>
        <w:pStyle w:val="Normal"/>
        <w:spacing w:lineRule="auto" w:line="240" w:before="180" w:after="0"/>
        <w:ind w:left="1134" w:firstLine="72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3 Анаболики.</w:t>
      </w:r>
    </w:p>
    <w:p>
      <w:pPr>
        <w:pStyle w:val="Normal"/>
        <w:spacing w:lineRule="auto" w:line="240" w:before="180" w:after="0"/>
        <w:ind w:left="1134" w:firstLine="72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4.Увеличевающие переносимость миокардом гипоксии.</w:t>
      </w:r>
    </w:p>
    <w:p>
      <w:pPr>
        <w:pStyle w:val="Normal"/>
        <w:spacing w:lineRule="auto" w:line="240" w:before="180" w:after="0"/>
        <w:ind w:left="1134" w:firstLine="72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5 .Антибрадикининового действ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180" w:after="0"/>
        <w:ind w:left="1134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СОСУДОРАСШИРЯЮШИЕ СРЕДСТВА.</w:t>
      </w:r>
    </w:p>
    <w:p>
      <w:pPr>
        <w:pStyle w:val="Normal"/>
        <w:spacing w:lineRule="auto" w:line="240" w:before="180" w:after="0"/>
        <w:ind w:left="1134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рапии хронической ИБС наиболее распространены препараты улучшающие коронарный кровоток. Лечение больных грудной жабой за</w:t>
        <w:softHyphen/>
        <w:t>ключается в предупреждении и ликвидации приступов, а главное в воздействии на основные источники, вызывающие спазм венечных арте</w:t>
        <w:softHyphen/>
        <w:t>рий с целью восстановления нарушений нервной регуляции и влияния на атеросклероз венечных артерий.</w:t>
      </w:r>
    </w:p>
    <w:p>
      <w:pPr>
        <w:pStyle w:val="Normal"/>
        <w:spacing w:lineRule="auto" w:line="240"/>
        <w:ind w:left="113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имо мероприятий, направленных против острых проявлений сердечной недостаточности , необходимо вести борьбу с прогрессирующей хронической  коронарной недостаточности и атеросклерозом для предупреждения тромбоза венечных артерий  и инфаркта или развития недостаточности миокарда. Меры борьбы с острой  недоста</w:t>
        <w:softHyphen/>
        <w:t>точностью коронарного кровообращения должны быть направлены на снижение тонуса или преодоления спазма артерий сердца. Для этого служат сосудорасширяющие средства быстрого воздействия: нитроглицерин - механизм действия сводится к рефлекторному влиянию со слизистой рта через ЦНС непосредственно на венечное кровообра</w:t>
        <w:softHyphen/>
        <w:t>щения.</w:t>
      </w:r>
    </w:p>
    <w:p>
      <w:pPr>
        <w:pStyle w:val="Normal"/>
        <w:spacing w:lineRule="auto" w:line="240"/>
        <w:ind w:left="1134"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ИТРОГЛИЦЕРИН-</w:t>
      </w:r>
      <w:r>
        <w:rPr>
          <w:rFonts w:cs="Times New Roman" w:ascii="Times New Roman" w:hAnsi="Times New Roman"/>
          <w:sz w:val="28"/>
          <w:szCs w:val="28"/>
        </w:rPr>
        <w:t xml:space="preserve"> открыт в 1847г. , применяется для лечения хро</w:t>
        <w:softHyphen/>
        <w:t>нической коронарной недостаточностью с 1859г. Нитроглицерин тормозит активность АТФ-азы и, следовательно , замедляет разруше</w:t>
        <w:softHyphen/>
        <w:t>ние АТФ. Между тем известно, что АТФ сама по себе является первичным вазодилататором Доказано, что нитраты способствует развитию коронарных коллатералей. Такое селективное действие нитроглицерина может быть , по видимому, обусловлено или образованием или же расширением сосудов и ближайших коллатералей вне зоны ишемии. Нитроглицерин необходимо принимать тотчас же после появления болей, перед выходом на улицу или на ночью перед сном, назнача</w:t>
        <w:softHyphen/>
        <w:t>ется в виде 1% алкогольного раствора по  1-2 капли на кусочек сахара, а так же в таблетках.</w:t>
      </w:r>
    </w:p>
    <w:p>
      <w:pPr>
        <w:pStyle w:val="Normal"/>
        <w:spacing w:lineRule="auto" w:line="240"/>
        <w:ind w:left="113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параты ментола , в частности - валидол. Ментол вызывает расширение как периферических , так и венечных артерий. В качестве заменителя валидола Б.Е.ВОТЧАЛОМ был предложен спиртовой раствор ментола  5% спирт.р-р по 4-5 капель на кусочек сахара.</w:t>
      </w:r>
    </w:p>
    <w:p>
      <w:pPr>
        <w:pStyle w:val="Normal"/>
        <w:spacing w:lineRule="auto" w:line="240"/>
        <w:ind w:left="113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 лечением больных во время приступа грудной жабы является обеспечение полного покоя /уложить постель/. Кроме дачи медикаментов полезно прикладывать к межлопаточной области полотенце , смоченное в горячей воде , делать горячие ручные и ножные ванны / это способствует рефлекторному расширению сосудов и устранений спазма, венечных артерий. </w:t>
      </w:r>
    </w:p>
    <w:p>
      <w:pPr>
        <w:pStyle w:val="Normal"/>
        <w:spacing w:lineRule="auto" w:line="240"/>
        <w:ind w:left="1134" w:right="200"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ЭУФИЛЛИН </w:t>
      </w:r>
      <w:r>
        <w:rPr>
          <w:rFonts w:cs="Times New Roman" w:ascii="Times New Roman" w:hAnsi="Times New Roman"/>
          <w:sz w:val="28"/>
          <w:szCs w:val="28"/>
        </w:rPr>
        <w:t>-двойная соль теофилина и этилендиамина. Обычно  эуфиллин  назначают внутрь по 0,1-0,2г 2-3 раза в день до и после еды /в таблетках/, а для купирования приступов сердечной астмы - внутривенно до 5-10мл 2,4%раствора, разведенного в 10 -20мл 20 - 40% раствора глюкозы. Вводят эуфиллин медленно, в течении 4-6 минут, контролируя артериальное давления.</w:t>
      </w:r>
    </w:p>
    <w:p>
      <w:pPr>
        <w:pStyle w:val="Normal"/>
        <w:spacing w:lineRule="auto" w:line="240"/>
        <w:ind w:left="1134" w:right="200"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АПАВЕРИН- </w:t>
      </w:r>
      <w:r>
        <w:rPr>
          <w:rFonts w:cs="Times New Roman" w:ascii="Times New Roman" w:hAnsi="Times New Roman"/>
          <w:sz w:val="28"/>
          <w:szCs w:val="28"/>
        </w:rPr>
        <w:t>производное изохинолина. Его  часто применяют в лечении больных стенокардией. Используют дозы 0,04г 3 раза в день /таблетки/.Врачи применяет применяв препарат для купиро</w:t>
        <w:softHyphen/>
        <w:t>вания затяжных приступав стенокардии, прибегая обычно к комби</w:t>
        <w:softHyphen/>
        <w:t>нации 2мл 2% раствора папаверина с платифеллином и другими сред</w:t>
        <w:softHyphen/>
        <w:t>ствами , в частности с промедолом.</w:t>
      </w:r>
    </w:p>
    <w:p>
      <w:pPr>
        <w:pStyle w:val="Normal"/>
        <w:spacing w:lineRule="auto" w:line="240"/>
        <w:ind w:left="1134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ругое производное изохинодина - венгерский препарат </w:t>
      </w:r>
      <w:r>
        <w:rPr>
          <w:rFonts w:cs="Times New Roman" w:ascii="Times New Roman" w:hAnsi="Times New Roman"/>
          <w:b/>
          <w:bCs/>
          <w:sz w:val="28"/>
          <w:szCs w:val="28"/>
        </w:rPr>
        <w:t>НО-ШПА</w:t>
      </w:r>
      <w:r>
        <w:rPr>
          <w:rFonts w:cs="Times New Roman" w:ascii="Times New Roman" w:hAnsi="Times New Roman"/>
          <w:sz w:val="28"/>
          <w:szCs w:val="28"/>
        </w:rPr>
        <w:t xml:space="preserve"> был синтезирован в лаборатории завода "ХИНОИН" в 1961г. Он менее токсичен / в 3-5 раз/ , чем папаверин, и более активен как коро-нарорасширяющее средство. Препарат достаточно эффективен при ле</w:t>
        <w:softHyphen/>
        <w:t>чении больных ХИБС. Ценным свойством НО-ШПЫ является выраженное спазмолитическое действие на гладкомышечные органы /желчные пути, кишечник/. НОШ-ПА в дозе 40 - 80мг 2-3 раза в день в таблетках или ампулах для в/мышечной инъекции широко применяется для ле</w:t>
        <w:softHyphen/>
        <w:t xml:space="preserve">чения больных ХИ5С. </w:t>
      </w:r>
    </w:p>
    <w:p>
      <w:pPr>
        <w:pStyle w:val="Normal"/>
        <w:spacing w:lineRule="auto" w:line="240"/>
        <w:ind w:left="1134"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АЛИДОР- </w:t>
      </w:r>
      <w:r>
        <w:rPr>
          <w:rFonts w:cs="Times New Roman" w:ascii="Times New Roman" w:hAnsi="Times New Roman"/>
          <w:sz w:val="28"/>
          <w:szCs w:val="28"/>
        </w:rPr>
        <w:t>в2 -5 раз эффективнее папаверина . Вместе с тем галидор оказался полезным вспомогательным средством при спасти</w:t>
        <w:softHyphen/>
        <w:t>ческих состояниях органов брюшной полости и при так называемой рефлекторной стенокардии. К сосудорасширяющим средствам относя</w:t>
        <w:softHyphen/>
        <w:t>тся  СЕГОНТИН /ФРГ/ и аналогичный препарат /КОРОНТИН/ Венгрия. В дозе 15мг 3 раза в день. Наблюдения показывают что применение коронтина в амбулаторных условиях должно проводится с осторожностью из-за возможных побочных действий , в частности из-за опасности развития выраженного нарушения атриовентрикулярной проводимости.</w:t>
      </w:r>
    </w:p>
    <w:p>
      <w:pPr>
        <w:pStyle w:val="Normal"/>
        <w:spacing w:lineRule="auto" w:line="240"/>
        <w:ind w:left="1134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судорасширяющие средства из хромонофлавинов -   </w:t>
      </w:r>
      <w:r>
        <w:rPr>
          <w:rFonts w:cs="Times New Roman" w:ascii="Times New Roman" w:hAnsi="Times New Roman"/>
          <w:b/>
          <w:bCs/>
          <w:sz w:val="28"/>
          <w:szCs w:val="28"/>
        </w:rPr>
        <w:t>РЕКОДИЛ-</w:t>
      </w:r>
      <w:r>
        <w:rPr>
          <w:rFonts w:cs="Times New Roman" w:ascii="Times New Roman" w:hAnsi="Times New Roman"/>
          <w:sz w:val="28"/>
          <w:szCs w:val="28"/>
        </w:rPr>
        <w:t xml:space="preserve"> по 30 – 60мг 3 раза в день;</w:t>
      </w:r>
    </w:p>
    <w:p>
      <w:pPr>
        <w:pStyle w:val="Normal"/>
        <w:spacing w:lineRule="auto" w:line="240" w:before="20" w:after="0"/>
        <w:ind w:left="1134"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КСИФЛАВИН-</w:t>
      </w:r>
      <w:r>
        <w:rPr>
          <w:rFonts w:cs="Times New Roman" w:ascii="Times New Roman" w:hAnsi="Times New Roman"/>
          <w:sz w:val="28"/>
          <w:szCs w:val="28"/>
        </w:rPr>
        <w:t xml:space="preserve"> по 15-ЗОмг 3 раза в день оказывает спазмолитическое действие не только на сосуды</w:t>
      </w:r>
    </w:p>
    <w:p>
      <w:pPr>
        <w:pStyle w:val="Normal"/>
        <w:spacing w:lineRule="auto" w:line="240"/>
        <w:ind w:left="1134" w:right="40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и на гладкую мускулатуру бронхов, пищеварительного тракта и желчных путей. Рекомендуют применять при нетяжелых и нечастых приступах, стенокардии напряжения.</w:t>
      </w:r>
    </w:p>
    <w:p>
      <w:pPr>
        <w:pStyle w:val="Normal"/>
        <w:spacing w:lineRule="auto" w:line="240"/>
        <w:ind w:left="1134"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ЗОПТИН</w:t>
      </w:r>
      <w:r>
        <w:rPr>
          <w:rFonts w:cs="Times New Roman" w:ascii="Times New Roman" w:hAnsi="Times New Roman"/>
          <w:sz w:val="28"/>
          <w:szCs w:val="28"/>
        </w:rPr>
        <w:t xml:space="preserve"> /веропамил, пировератрил/ Обладает свойством снижать уровень обмена веществ в сердце и соответственно потребление миокардом кислорода благодаря специфическому антагонизму по отношению к кальцию препятствуя проникновению ионов кальция в миофибрилы, изоптин как будто тормозит активность миофибриллярной АТФ - азы, что и приводит к снижению окислительных процессов в миокарде. Изоптин /производные веропамила/ в дозе 40-80 мг. 3-4 раза в день оказался эффективным при стенокардии, в 65%случаев.</w:t>
      </w:r>
    </w:p>
    <w:p>
      <w:pPr>
        <w:pStyle w:val="Normal"/>
        <w:spacing w:lineRule="auto" w:line="240"/>
        <w:ind w:left="1134"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_ИНТЕНСАИН</w:t>
      </w:r>
      <w:r>
        <w:rPr>
          <w:rFonts w:cs="Times New Roman" w:ascii="Times New Roman" w:hAnsi="Times New Roman"/>
          <w:sz w:val="28"/>
          <w:szCs w:val="28"/>
        </w:rPr>
        <w:t xml:space="preserve"> /производное вератрила/ в дозе 150мг.  3 раЗа в денЬ. Курс лечения 6-8 -недель.. Положительный эффект был отмечен в 81% случаев, нужно отметить что эффект от лечения отмечался не сразу а на протяжении второй недели. Клинические и экспериментальные наблюдения показывают , что интесаин не только сосудорасширяющее средство, но что он действует также на метаболизм миокарда. </w:t>
      </w:r>
    </w:p>
    <w:p>
      <w:pPr>
        <w:pStyle w:val="Normal"/>
        <w:spacing w:lineRule="auto" w:line="240"/>
        <w:ind w:left="1134"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ЭУФИЛЛИН-НИКОТИНАТ</w:t>
      </w:r>
      <w:r>
        <w:rPr>
          <w:rFonts w:cs="Times New Roman" w:ascii="Times New Roman" w:hAnsi="Times New Roman"/>
          <w:sz w:val="28"/>
          <w:szCs w:val="28"/>
        </w:rPr>
        <w:t xml:space="preserve"> –в дозе 0,25-0,5мг Зраза в день .Плохая переносимость в больших дозах.</w:t>
      </w:r>
    </w:p>
    <w:p>
      <w:pPr>
        <w:pStyle w:val="Normal"/>
        <w:spacing w:lineRule="auto" w:line="240"/>
        <w:ind w:left="1134" w:right="800"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ЕРСАНЖИН</w:t>
      </w:r>
      <w:r>
        <w:rPr>
          <w:rFonts w:cs="Times New Roman" w:ascii="Times New Roman" w:hAnsi="Times New Roman"/>
          <w:sz w:val="28"/>
          <w:szCs w:val="28"/>
        </w:rPr>
        <w:t>- пирамидиновое производное - в дозах 25-75мг. З раза в день. Эффективность в 64,3%. Препарат хорошо переносится боль</w:t>
        <w:softHyphen/>
        <w:t>ными , однако при первых приемах лекарств лица, плохо переносящие нитроглицерин, жалуется на приливы к голове, которые исчезают при снижении дозы.</w:t>
      </w:r>
    </w:p>
    <w:p>
      <w:pPr>
        <w:pStyle w:val="Normal"/>
        <w:spacing w:lineRule="auto" w:line="240"/>
        <w:ind w:left="1134"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УСТАК- </w:t>
      </w:r>
      <w:r>
        <w:rPr>
          <w:rFonts w:cs="Times New Roman" w:ascii="Times New Roman" w:hAnsi="Times New Roman"/>
          <w:sz w:val="28"/>
          <w:szCs w:val="28"/>
        </w:rPr>
        <w:t>представляет собой депо-нитроглицерина. В дозе 2,6 или 6,4 3-4 раза в день /эффективность в среднем - 76% случаев/ .Выраженный эффект наблюдается в течении 4-5 часов после  приема внутрь</w:t>
      </w:r>
    </w:p>
    <w:p>
      <w:pPr>
        <w:pStyle w:val="Normal"/>
        <w:spacing w:lineRule="auto" w:line="240"/>
        <w:ind w:left="1134" w:right="800"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КУРАНТИН- </w:t>
      </w:r>
      <w:r>
        <w:rPr>
          <w:rFonts w:cs="Times New Roman" w:ascii="Times New Roman" w:hAnsi="Times New Roman"/>
          <w:sz w:val="28"/>
          <w:szCs w:val="28"/>
        </w:rPr>
        <w:t>аналогичный препарат в дозе 25мг. применяется по1-2 таблетки 3 раза в день. Курс лечения 3 недели. Рекомендуется применять его и в больших дозах: 75 - 150 мг .3 раза в. день. Однако, если мы имеем дело с больным, у которого значительно выраженный и распространенный атеросклероз коронарных артерий обуславливает ригидность сосудистой стенки, Коронарорасширяющие средства вряд ли могут оказать эффект.</w:t>
      </w:r>
    </w:p>
    <w:p>
      <w:pPr>
        <w:pStyle w:val="Normal"/>
        <w:spacing w:lineRule="auto" w:line="240"/>
        <w:ind w:left="113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вления лекарственных средств  иного механизма действия представляет большой интерес , расширяет возможности медикаментозной терапии. Такими препаратами в медикаментозной терапии ИБС являются: блокаторы бета-адренергических рецепторов сердца, анболические средства; средства, увеличивающие переносимость -миокардом гипоксии; средства антибрадикининового действия.</w:t>
      </w:r>
    </w:p>
    <w:p>
      <w:pPr>
        <w:pStyle w:val="Normal"/>
        <w:spacing w:lineRule="auto" w:line="240" w:before="60" w:after="0"/>
        <w:ind w:left="1134"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БЛОКАТОРЫ БЕТА-РЕЦЕПТОРОВ СЕРДЦА. </w:t>
      </w:r>
      <w:r>
        <w:rPr>
          <w:rFonts w:cs="Times New Roman" w:ascii="Times New Roman" w:hAnsi="Times New Roman"/>
          <w:sz w:val="28"/>
          <w:szCs w:val="28"/>
        </w:rPr>
        <w:t xml:space="preserve">Воснове их применения лежат представления , выдвинутые еще в 1906г. и развитые в 1958г.о действии катехоламинов на миокард и коронарные сосуды посредством двух типов рецепторов - альфа и бета /понятие физиологическое, но не морфологические/. Активация коронарных альфа-рецепторов приводит к вазоконстрикции, тогда как активация бета-рецепторов увеличивает частоту и силу сокращений , а также вызывает вазодилатацию .Появление бета-рецепторов сердца -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ПЕТАЛОЛА  </w:t>
      </w:r>
      <w:r>
        <w:rPr>
          <w:rFonts w:cs="Times New Roman" w:ascii="Times New Roman" w:hAnsi="Times New Roman"/>
          <w:sz w:val="28"/>
          <w:szCs w:val="28"/>
        </w:rPr>
        <w:t xml:space="preserve">обнаружились его канцерогенные свойства и он был изъят из практики,а главное, </w:t>
      </w:r>
      <w:r>
        <w:rPr>
          <w:rFonts w:cs="Times New Roman" w:ascii="Times New Roman" w:hAnsi="Times New Roman"/>
          <w:b/>
          <w:bCs/>
          <w:sz w:val="28"/>
          <w:szCs w:val="28"/>
        </w:rPr>
        <w:t>ИНДЕРАЛА</w:t>
      </w:r>
      <w:r>
        <w:rPr>
          <w:rFonts w:cs="Times New Roman" w:ascii="Times New Roman" w:hAnsi="Times New Roman"/>
          <w:sz w:val="28"/>
          <w:szCs w:val="28"/>
        </w:rPr>
        <w:t>-  крупный вклад фармакологов в лечении стенокардии, а также в терапию Предсердных и желудочковых аритмий. Терапевтический эффект их обу</w:t>
        <w:softHyphen/>
        <w:t>словлен способностью уменьшать работу сердца и , следовательно, понижать потребность миокарда в кислороде, а так же их отрицательным хронотропным хинидиноподобным эффектом, что позволяет при</w:t>
        <w:softHyphen/>
        <w:t>менять эти средства при нарушении ритма.</w:t>
      </w:r>
    </w:p>
    <w:p>
      <w:pPr>
        <w:pStyle w:val="Normal"/>
        <w:spacing w:lineRule="auto" w:line="240" w:before="40" w:after="0"/>
        <w:ind w:left="1134"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НДЕРАЛ</w:t>
      </w:r>
      <w:r>
        <w:rPr>
          <w:rFonts w:cs="Times New Roman" w:ascii="Times New Roman" w:hAnsi="Times New Roman"/>
          <w:sz w:val="28"/>
          <w:szCs w:val="28"/>
        </w:rPr>
        <w:t>- 20 - 80 мг. 4 раза в день / 160 - 180 мг.в сутки/ в течении 3 недель и более. Дозу препарата увеличивают по 20мг. Через 3 - 5 дней.</w:t>
      </w:r>
    </w:p>
    <w:p>
      <w:pPr>
        <w:pStyle w:val="Normal"/>
        <w:spacing w:lineRule="auto" w:line="240"/>
        <w:ind w:left="1134"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РАСИКОР</w:t>
      </w:r>
      <w:r>
        <w:rPr>
          <w:rFonts w:cs="Times New Roman" w:ascii="Times New Roman" w:hAnsi="Times New Roman"/>
          <w:sz w:val="28"/>
          <w:szCs w:val="28"/>
        </w:rPr>
        <w:t>- по 20 - 40 мг /1-2/ таблетки 4 раза в дань в течении 3 и более недель  /суточная доза 160 мг/.</w:t>
      </w:r>
    </w:p>
    <w:p>
      <w:pPr>
        <w:pStyle w:val="Normal"/>
        <w:spacing w:lineRule="auto" w:line="240" w:before="180" w:after="0"/>
        <w:ind w:left="1134"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ЛБ-46</w:t>
      </w:r>
      <w:r>
        <w:rPr>
          <w:rFonts w:cs="Times New Roman" w:ascii="Times New Roman" w:hAnsi="Times New Roman"/>
          <w:sz w:val="28"/>
          <w:szCs w:val="28"/>
        </w:rPr>
        <w:t>- по 5 - 10 мг. /I - 2 табл./ 3 раза в течении 2 недель и  более.</w:t>
      </w:r>
    </w:p>
    <w:p>
      <w:pPr>
        <w:pStyle w:val="Normal"/>
        <w:spacing w:lineRule="auto" w:line="240"/>
        <w:ind w:left="1134" w:right="200"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ЭРАЛДИН</w:t>
      </w:r>
      <w:r>
        <w:rPr>
          <w:rFonts w:cs="Times New Roman" w:ascii="Times New Roman" w:hAnsi="Times New Roman"/>
          <w:sz w:val="28"/>
          <w:szCs w:val="28"/>
        </w:rPr>
        <w:t xml:space="preserve"> - по 50 или 200 мг.  3 раза в день в течении 3 не</w:t>
        <w:softHyphen/>
        <w:t>дель и более.</w:t>
      </w:r>
    </w:p>
    <w:p>
      <w:pPr>
        <w:pStyle w:val="Normal"/>
        <w:spacing w:lineRule="auto" w:line="240"/>
        <w:ind w:left="1134" w:right="200"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НТИН-</w:t>
      </w:r>
      <w:r>
        <w:rPr>
          <w:rFonts w:cs="Times New Roman" w:ascii="Times New Roman" w:hAnsi="Times New Roman"/>
          <w:sz w:val="28"/>
          <w:szCs w:val="28"/>
        </w:rPr>
        <w:t xml:space="preserve"> по 100 - 200 мг. в день. Курс лечения 3 недели.   Однако следует учитывать , что индрал одновременно понижа</w:t>
        <w:softHyphen/>
        <w:t>ет сократительную  способность миокарда и может вызвать развитие сердечной недостаточности , гипотонии коллапса. /Сочетать лече</w:t>
        <w:softHyphen/>
        <w:t>ние индералом с сердечными гликозидами/.</w:t>
      </w:r>
    </w:p>
    <w:p>
      <w:pPr>
        <w:pStyle w:val="Normal"/>
        <w:spacing w:lineRule="auto" w:line="240"/>
        <w:ind w:left="1134" w:right="200"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АНАБОЛИЧЕСКИЕ СРЕДСТВА-</w:t>
      </w:r>
      <w:r>
        <w:rPr>
          <w:rFonts w:cs="Times New Roman" w:ascii="Times New Roman" w:hAnsi="Times New Roman"/>
          <w:sz w:val="28"/>
          <w:szCs w:val="28"/>
        </w:rPr>
        <w:t xml:space="preserve"> воздействуют на метаболизм миокарда, повышая его работоспособность и одновременно частично увеличивают коронарный кроветок. Среди анаболических средств интерес вызывают анаболические стероиды, действующие положительно на рост, миотропную активность и азотистое равновесие .ПО своей клинической струк</w:t>
        <w:softHyphen/>
        <w:t>туре эти соединения представляют собой производные тестостерона, 'но обладают преимущественно анаболическими свойствами. Анаболические стероиды повышают работоспособность сердца , по-видимому, благодаря и способности увеличивать содержание гликогена, креатина, АТФ в сердечной мышце они повышают внутриклеточное содержания калия в миокарде,</w:t>
      </w:r>
    </w:p>
    <w:p>
      <w:pPr>
        <w:pStyle w:val="Normal"/>
        <w:spacing w:lineRule="auto" w:line="240"/>
        <w:ind w:left="1134"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ЕРОБОЛ -</w:t>
      </w:r>
      <w:r>
        <w:rPr>
          <w:rFonts w:cs="Times New Roman" w:ascii="Times New Roman" w:hAnsi="Times New Roman"/>
          <w:sz w:val="28"/>
          <w:szCs w:val="28"/>
        </w:rPr>
        <w:t xml:space="preserve"> в дозе 5 мг 3 -4 раза в день внутрь или под язык в течении 3-х и более недель.</w:t>
      </w:r>
    </w:p>
    <w:p>
      <w:pPr>
        <w:pStyle w:val="Normal"/>
        <w:spacing w:lineRule="auto" w:line="240"/>
        <w:ind w:left="1134" w:right="400"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ЕТАБОЛИЛ- </w:t>
      </w:r>
      <w:r>
        <w:rPr>
          <w:rFonts w:cs="Times New Roman" w:ascii="Times New Roman" w:hAnsi="Times New Roman"/>
          <w:sz w:val="28"/>
          <w:szCs w:val="28"/>
        </w:rPr>
        <w:t>масляный раствор  в дозе 50мг.в/мыш.1 - раз в 6 дней в течении 4 - 8 недель и более желательно сочетать с инъекциями АТФ по 1мл.- 1%-го раствора 2 - 1"раз в день в/мыш.</w:t>
      </w:r>
    </w:p>
    <w:p>
      <w:pPr>
        <w:pStyle w:val="Normal"/>
        <w:spacing w:lineRule="auto" w:line="240"/>
        <w:ind w:left="1134" w:right="80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наболическим нестероидным средствам можно отнести оротат калия, фолиевую кислоту , препарат АТФ 0,5 - 3 раза в день в/мыш.</w:t>
      </w:r>
    </w:p>
    <w:p>
      <w:pPr>
        <w:pStyle w:val="Normal"/>
        <w:spacing w:lineRule="auto" w:line="240"/>
        <w:ind w:left="1134" w:right="800"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РЕДСТВА,УВЕЛИЧИВАЮЩИЕ ПЕРЕНОСИМОСТЬ МИОКАРДОМ  ГИПОКСИИ</w:t>
      </w:r>
      <w:r>
        <w:rPr>
          <w:rFonts w:cs="Times New Roman" w:ascii="Times New Roman" w:hAnsi="Times New Roman"/>
          <w:sz w:val="28"/>
          <w:szCs w:val="28"/>
        </w:rPr>
        <w:t xml:space="preserve"> пока малочисленны, но им принадлежит не последнее место .Установлено, что в условиях гипоксии, миокард увеличивает работоспособность путем активации анаэробного гликолиза ,миокард больше потребляет молочной и пировиноградной кислоты.</w:t>
      </w:r>
    </w:p>
    <w:p>
      <w:pPr>
        <w:pStyle w:val="Normal"/>
        <w:spacing w:lineRule="auto" w:line="240" w:before="160" w:after="0"/>
        <w:ind w:left="1134"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ИРИДОКСИН-ГЛЮКСИЛАТ</w:t>
      </w:r>
      <w:r>
        <w:rPr>
          <w:rFonts w:cs="Times New Roman" w:ascii="Times New Roman" w:hAnsi="Times New Roman"/>
          <w:sz w:val="28"/>
          <w:szCs w:val="28"/>
        </w:rPr>
        <w:t>.В условиях гипоксии его действие на ткани имеет защитный характер благадаря торможение анаэробных эффектов.</w:t>
      </w:r>
    </w:p>
    <w:p>
      <w:pPr>
        <w:pStyle w:val="Normal"/>
        <w:spacing w:lineRule="auto" w:line="240" w:before="160" w:after="0"/>
        <w:ind w:left="1134"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ЛИО-СИЗ</w:t>
      </w:r>
      <w:r>
        <w:rPr>
          <w:rFonts w:cs="Times New Roman" w:ascii="Times New Roman" w:hAnsi="Times New Roman"/>
          <w:sz w:val="28"/>
          <w:szCs w:val="28"/>
        </w:rPr>
        <w:t xml:space="preserve"> в дозе 100мг 3 раза в день, внутривенно или внутримышечно. Чаще назначают тяжелым больным со стенокардией напряжения и покоя.</w:t>
      </w:r>
    </w:p>
    <w:p>
      <w:pPr>
        <w:pStyle w:val="Normal"/>
        <w:spacing w:lineRule="auto" w:line="240"/>
        <w:ind w:left="1134"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РЕДСТВА АНТИБРАДИКИНИНОВОГО ДЕЙСТВИЯ.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ли использоваться совсем недавно .хотя биохимики уже с 1949г. детально изучают в более широком плане — каллекриин-кининовую систему ,а так же возможность изменять активность этой системы. Большие количества брадикинина в крови вызывает боль. В 1965г. синтезирован в ЯПОНИИ пиридилолкарбонат-ангинин.. Ангинин уменьшает реакцию артериальной стенки на стресс /ее отечность/.обладает антибрадитромболитическим действием,  Уменьшает агрегацию тромбоцитов и оказывает антианги</w:t>
        <w:softHyphen/>
        <w:t>нозное действие Препарат назначается в таблетках по 250мг.3 раза в день после еды .в течении 8 недель и более.</w:t>
      </w:r>
    </w:p>
    <w:p>
      <w:pPr>
        <w:pStyle w:val="Normal"/>
        <w:spacing w:lineRule="auto" w:line="240"/>
        <w:ind w:left="1134" w:right="600"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НТИТИРЕОИДНЫЕ СРЕДСТВА.</w:t>
      </w:r>
      <w:r>
        <w:rPr>
          <w:rFonts w:cs="Times New Roman" w:ascii="Times New Roman" w:hAnsi="Times New Roman"/>
          <w:sz w:val="28"/>
          <w:szCs w:val="28"/>
        </w:rPr>
        <w:t xml:space="preserve"> С успехом применяются при лечении упорных приступов стенокардии: 6-метидлттиоурацил, мерказолил, радиоактивный йод .</w:t>
      </w:r>
    </w:p>
    <w:p>
      <w:pPr>
        <w:pStyle w:val="Normal"/>
        <w:spacing w:lineRule="auto" w:line="240"/>
        <w:ind w:left="1134" w:right="40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функции щитовидной железы вызывает уменьшение пот</w:t>
        <w:softHyphen/>
        <w:t>ребления кислорода миокардом и уменьшение работы сердца.</w:t>
      </w:r>
    </w:p>
    <w:p>
      <w:pPr>
        <w:pStyle w:val="Normal"/>
        <w:spacing w:lineRule="auto" w:line="240"/>
        <w:ind w:left="1134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РКАЗОЛИЛ </w:t>
      </w:r>
      <w:r>
        <w:rPr>
          <w:rFonts w:cs="Times New Roman" w:ascii="Times New Roman" w:hAnsi="Times New Roman"/>
          <w:sz w:val="28"/>
          <w:szCs w:val="28"/>
        </w:rPr>
        <w:t>в дозе 5мг. 3-4 раза в день, в течении длитель</w:t>
        <w:softHyphen/>
        <w:t>ного времени /3 месяца и более/, эффект от лечения наступали не ранее 2-й начала 3-й недели. Следить за состоянием белой крови, хотя лейкопения и агранулоцитоз, возникают очень редко. Вместе с тем надо учитывать возможность нарастания гиперхолестеринемии и известную связь  гипофункции щитовидной железы с усилением атеро</w:t>
        <w:softHyphen/>
        <w:t>склероза, поэтому эти препараты рекомендуют при лечении ХИБС в амбулаторных условиях.</w:t>
      </w:r>
    </w:p>
    <w:p>
      <w:pPr>
        <w:pStyle w:val="Normal"/>
        <w:spacing w:lineRule="auto" w:line="240"/>
        <w:ind w:left="1134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_</w:t>
      </w:r>
      <w:r>
        <w:rPr>
          <w:rFonts w:cs="Times New Roman" w:ascii="Times New Roman" w:hAnsi="Times New Roman"/>
          <w:b/>
          <w:bCs/>
          <w:sz w:val="28"/>
          <w:szCs w:val="28"/>
        </w:rPr>
        <w:t>ВИТАМИН"С"</w:t>
      </w:r>
      <w:r>
        <w:rPr>
          <w:rFonts w:cs="Times New Roman" w:ascii="Times New Roman" w:hAnsi="Times New Roman"/>
          <w:sz w:val="28"/>
          <w:szCs w:val="28"/>
        </w:rPr>
        <w:t xml:space="preserve">  Ослабляет холестериновый атеросклероз. По 0,5 - 1,0 мг день. Метионинхолин - повышают образование фосфолипидовтормозящих синтез холестерина. </w:t>
      </w:r>
    </w:p>
    <w:p>
      <w:pPr>
        <w:pStyle w:val="Normal"/>
        <w:spacing w:lineRule="auto" w:line="240"/>
        <w:ind w:left="1134"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ЛЕЦЕТИН. ЛИНЕТОЛ</w:t>
      </w:r>
      <w:r>
        <w:rPr>
          <w:rFonts w:cs="Times New Roman" w:ascii="Times New Roman" w:hAnsi="Times New Roman"/>
          <w:sz w:val="28"/>
          <w:szCs w:val="28"/>
        </w:rPr>
        <w:t xml:space="preserve"> - специальный состав из ненасыщенных жирных кислот.</w:t>
      </w:r>
    </w:p>
    <w:p>
      <w:pPr>
        <w:pStyle w:val="Normal"/>
        <w:spacing w:lineRule="auto" w:line="240"/>
        <w:ind w:left="1134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ДЕЛИПИН</w:t>
      </w:r>
      <w:r>
        <w:rPr>
          <w:rFonts w:cs="Times New Roman" w:ascii="Times New Roman" w:hAnsi="Times New Roman"/>
          <w:sz w:val="28"/>
          <w:szCs w:val="28"/>
        </w:rPr>
        <w:t xml:space="preserve">  0,3 , пиридоксин – 0,5 и метионин - 0,3, Люминал-0,02/.</w:t>
      </w:r>
    </w:p>
    <w:p>
      <w:pPr>
        <w:pStyle w:val="Normal"/>
        <w:spacing w:lineRule="auto" w:line="240" w:before="120" w:after="0"/>
        <w:ind w:left="1134"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АО ИНГИБИТОРЫ МОНОАМИНООКСИДАЗЫ</w:t>
      </w:r>
      <w:r>
        <w:rPr>
          <w:rFonts w:cs="Times New Roman" w:ascii="Times New Roman" w:hAnsi="Times New Roman"/>
          <w:sz w:val="28"/>
          <w:szCs w:val="28"/>
        </w:rPr>
        <w:t>-используют для больных ХИБС с 1957г./И.А.Черногоров, 1964г. В.В.Закусов,1966в. БЛ.КушелевскиЙ, А.Н.Кокосов,1967г. /.К ним относятся: ипразид /ипрониазид, марсидщд/,марилан / изокарбоксазид / ,нуредад /ииаломид.марсилид/ фенезин и др.</w:t>
      </w:r>
    </w:p>
    <w:p>
      <w:pPr>
        <w:pStyle w:val="Normal"/>
        <w:spacing w:lineRule="auto" w:line="240" w:before="120" w:after="0"/>
        <w:ind w:left="113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единения этой группы ингибируют МАО, которая ответственна за окислительное дезаминирование серотонина, адреналина и норадреналин торможение реакции увеличивает содержание серотонина и катехоламиновв тканях.</w:t>
      </w:r>
    </w:p>
    <w:p>
      <w:pPr>
        <w:pStyle w:val="Normal"/>
        <w:spacing w:lineRule="auto" w:line="240"/>
        <w:ind w:left="113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применения ингибиторов МАО при ХИБС считали их центральное действие - угнетение спастических сосудистых реакции и блокирование проведения болевых импульсов  через свободные формы моноаминов/ непосредственно коронарорасширяющий эффект.В.Закусов.,Н.В.Каверина1971г. / .По  классификации В,В.Закусова 'ингибиторы МАО относятся к фармакологическим средствам, оказывающим  центральное влияние на нервную регуляцию коронарного кровообращения. Однако,согластно концепции 1960г.свойсво ингибиторов МАО увеличивать содержания катехолааминов в миокарде должно приводить не к урежению , а к учащению приступов стенокардии .Кроме того при накоплении катехоламинов в миокарде неизбежно  повышается потребление миокардом кислорода, увеличивается число сердечных сокращений, повышается артериальное давление.</w:t>
      </w:r>
    </w:p>
    <w:p>
      <w:pPr>
        <w:pStyle w:val="Normal"/>
        <w:spacing w:lineRule="auto" w:line="240"/>
        <w:ind w:left="113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гибиторы МАО вызываюет внутриклеточное накопление катехолами</w:t>
        <w:softHyphen/>
        <w:t>нов с последущим понижением чувствительности к. циркулирующим в крови катехоламинамов. Ингибиторы-МАО не предотвращали появления "ишемических» признаков на ЭКГ после нагрузки. Специальные контрольные испытания двойным слепым методом показали, что их эффект равен эффекту плацебо и что они не могут быть рекомендованы для лечения ХИБС</w:t>
      </w:r>
    </w:p>
    <w:p>
      <w:pPr>
        <w:pStyle w:val="Normal"/>
        <w:spacing w:lineRule="auto" w:line="240"/>
        <w:ind w:left="1134"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ИНДИВИДУАЛЬНЫЙ  ВЫБОР И СТУПЕНЧАТАЯ СХЕМА  НАЗНАЧЕНИЯ АНТИАНГИНАЛЬНЫХ ПРЕПАРАТОВ БОЛЬНЫМ СО СТАБИЛЬНОЙ СТЕНОКАРДИЕЙ НАПРЯЖЕНИЯ</w:t>
      </w:r>
    </w:p>
    <w:p>
      <w:pPr>
        <w:pStyle w:val="Normal"/>
        <w:spacing w:lineRule="auto" w:line="240"/>
        <w:ind w:left="1134" w:firstLine="720"/>
        <w:jc w:val="both"/>
        <w:rPr/>
      </w:pPr>
      <w:r>
        <w:rPr>
          <w:rFonts w:cs="Times New Roman" w:ascii="Times New Roman" w:hAnsi="Times New Roman"/>
          <w:b/>
          <w:bCs/>
        </w:rPr>
        <w:t>ВЫБОР ЭФФЕКТИВНОГО ПРЕПАРАТА ДЛЯ ДЛИТЕЛЬНОЙ ТЕРАПИИ АНТИАНГИНАЛЬНЫМИ СРЕДСТВАМИ.</w:t>
      </w:r>
      <w:r>
        <w:rPr>
          <w:rFonts w:cs="Times New Roman" w:ascii="Times New Roman" w:hAnsi="Times New Roman"/>
          <w:sz w:val="28"/>
          <w:szCs w:val="28"/>
        </w:rPr>
        <w:t xml:space="preserve"> При стенокардии напряжения необходимо собрать анамнез о предшествующей терапии , в первую очередь антиангинальными средствами:</w:t>
      </w:r>
    </w:p>
    <w:p>
      <w:pPr>
        <w:pStyle w:val="Normal"/>
        <w:spacing w:lineRule="auto" w:line="240"/>
        <w:ind w:left="1134" w:right="-38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Какие препараты принимал  больной,</w:t>
      </w:r>
    </w:p>
    <w:p>
      <w:pPr>
        <w:pStyle w:val="Normal"/>
        <w:spacing w:lineRule="auto" w:line="240"/>
        <w:ind w:left="1134" w:right="-38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В каких дозах,</w:t>
      </w:r>
    </w:p>
    <w:p>
      <w:pPr>
        <w:pStyle w:val="Normal"/>
        <w:spacing w:lineRule="auto" w:line="240"/>
        <w:ind w:left="1134" w:right="-38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Как долго и когда /по месяцам, годам/.</w:t>
      </w:r>
    </w:p>
    <w:p>
      <w:pPr>
        <w:pStyle w:val="Normal"/>
        <w:spacing w:lineRule="auto" w:line="240"/>
        <w:ind w:left="1134" w:right="-38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Какова была их эффективность и переносимость. </w:t>
      </w:r>
    </w:p>
    <w:p>
      <w:pPr>
        <w:pStyle w:val="Normal"/>
        <w:spacing w:lineRule="auto" w:line="240" w:before="20" w:after="0"/>
        <w:ind w:left="1134" w:right="-38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Как часты и длительны обострения с временной утратой трудоспо</w:t>
        <w:softHyphen/>
        <w:t>собности в связи с ИБС.</w:t>
      </w:r>
    </w:p>
    <w:p>
      <w:pPr>
        <w:pStyle w:val="Normal"/>
        <w:spacing w:lineRule="auto" w:line="240"/>
        <w:ind w:left="113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сбора этих сведений и учета результатов обследования больного , сопутствующих заболеваний, особенностей механизма действия основных антиангинальных препаратов врач решает вопрос о выборе антиангинального препарата для длительной терапии .Так, если у больного наряду со стенокардией имеется артериальная ги</w:t>
        <w:softHyphen/>
        <w:t>пертония , отсутствует исходная тахикардия , ему целесообразно назначить коринфар, если у больного имеются нарушения ритма вы</w:t>
        <w:softHyphen/>
        <w:t>соких градаций , то ему в первую очередь показано , лечение обзиданом и т. д,</w:t>
      </w:r>
    </w:p>
    <w:p>
      <w:pPr>
        <w:pStyle w:val="Normal"/>
        <w:spacing w:lineRule="auto" w:line="240"/>
        <w:ind w:left="113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выбора антиангинального средства на основании обычных клинических данных его эффективность можно подтвердить или опровергнуть помощью метода парных велоэргометрий . Если провести две велоэргометрий до и через 1ч / для нитратов /, либо через 2ч /для В-адреноблскаторов и антогонистов кальция/ после: приема разовой дозы ,то на основании идеентичных Критериев прекращения нагрузок можно оценить эффективен ли избранный</w:t>
      </w:r>
    </w:p>
    <w:p>
      <w:pPr>
        <w:pStyle w:val="Normal"/>
        <w:spacing w:lineRule="auto" w:line="240"/>
        <w:ind w:left="113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парат. В случае подтверждения эффективности препарата с помощью парных велоэргометрий, как правило, у всех больных выбор препарата оказывается верным. В дальнейшем в зависимости от волнообразного стечения ИБС приходится либо изменять дозу , либо при необходимости добавлять другой препарат для потенцирования антиангинального эффекта.</w:t>
      </w:r>
    </w:p>
    <w:p>
      <w:pPr>
        <w:pStyle w:val="Normal"/>
        <w:spacing w:lineRule="auto" w:line="240"/>
        <w:ind w:left="113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ом парных велоэргометрий удается в несколько раз сократить время, необходимой для подбора адекватной  антиангинальной тера</w:t>
        <w:softHyphen/>
        <w:t>пии .</w:t>
      </w:r>
    </w:p>
    <w:p>
      <w:pPr>
        <w:pStyle w:val="Normal"/>
        <w:spacing w:lineRule="auto" w:line="240"/>
        <w:ind w:left="113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тиангинальные средства необходимо назначать больным со стенокардией напряжения 2-4 функционального класса, особенно в случа</w:t>
        <w:softHyphen/>
        <w:t xml:space="preserve">ях перенесенного ранее инфаркта миокарда. При 1 функциональном классе длительная, регулярная терапия необязательна и могут быть рекомендованы мероприятия по немедикаментозной профилактике и динамическое наблюдение. </w:t>
      </w:r>
    </w:p>
    <w:p>
      <w:pPr>
        <w:pStyle w:val="Normal"/>
        <w:spacing w:lineRule="auto" w:line="240"/>
        <w:ind w:left="1134" w:right="20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УПЕНЧАТАЯ  СХЕМА НАЗНАЧЕНИЯ АН-ТИАНГИИАЛЬНЫХ ПРЕПАРАТОВ</w:t>
      </w:r>
    </w:p>
    <w:p>
      <w:pPr>
        <w:pStyle w:val="Normal"/>
        <w:spacing w:lineRule="auto" w:line="240"/>
        <w:ind w:left="1134" w:right="2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индивидуально подобранного препарата на первом этапе прово</w:t>
        <w:softHyphen/>
        <w:t>дят монотерапию . При этом используют наиболее эффективную дозу препарата. Если достигнут максимальный порог эффективности с помо</w:t>
        <w:softHyphen/>
        <w:t>щь. монотерапии, то переходят ко второму этапу – комбинированной 'терапии.</w:t>
      </w:r>
    </w:p>
    <w:p>
      <w:pPr>
        <w:pStyle w:val="Normal"/>
        <w:spacing w:lineRule="auto" w:line="240"/>
        <w:ind w:left="113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больным , получавшим при монотерапии нитраты , на второй ступени для усилена эффекта назначают  адреноблокаторы, при необходимости на третьей ступени- антагонисты кальция. Больным, получившим при монотерапии В-адреноблокаторы, при части</w:t>
        <w:softHyphen/>
        <w:t>чном эффекте , назначают на второй ступени  нитраты , а при необ</w:t>
        <w:softHyphen/>
        <w:t>ходимости на третьей ступени - добавляют антагонисты кальция. При  этом предпочтение отдают нифидипину /коринфару/. Надо быть осторож</w:t>
        <w:softHyphen/>
        <w:t>ным , когда одновременно назначают  анаприлин и феноптин из-за возможности усиления отрицательного инотропного эффекта/повышен</w:t>
        <w:softHyphen/>
        <w:t>ного риска развития сердечной недостаточности Больным, получавшим при монотерапии антагонисты кальция ,</w:t>
      </w:r>
    </w:p>
    <w:p>
      <w:pPr>
        <w:pStyle w:val="Normal"/>
        <w:spacing w:lineRule="auto" w:line="240"/>
        <w:ind w:left="113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частичном эффекте на второй ступени присоединяют в-ад-реноблокаторы/предпочтительно анаприлин сочетать с коринфаром, а не с феноптином/,на третьей ступени - добавить ни</w:t>
        <w:softHyphen/>
        <w:t>траты.</w:t>
      </w:r>
    </w:p>
    <w:p>
      <w:pPr>
        <w:pStyle w:val="Normal"/>
        <w:spacing w:lineRule="auto" w:line="240" w:before="40" w:after="0"/>
        <w:ind w:left="113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ая ступенчатая схема приемлема для длительной антиангинальной медикаментозной профилактике.</w:t>
      </w:r>
    </w:p>
    <w:p>
      <w:pPr>
        <w:pStyle w:val="Normal"/>
        <w:spacing w:lineRule="auto" w:line="240"/>
        <w:ind w:left="1134" w:right="40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овательность присоединения препаратов на второй и третьей ступенях может  меняться.</w:t>
      </w:r>
    </w:p>
    <w:p>
      <w:pPr>
        <w:pStyle w:val="Normal"/>
        <w:spacing w:lineRule="auto" w:line="240"/>
        <w:ind w:left="113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, больным, принимающим в-адреноблокаторы на пер</w:t>
        <w:softHyphen/>
        <w:t>вой ступени , можно на второй ступени назначить антогонисты кальция  - коринфар., а на третьей ступени -нитраты и т.д.</w:t>
      </w:r>
    </w:p>
    <w:p>
      <w:pPr>
        <w:pStyle w:val="Normal"/>
        <w:spacing w:lineRule="auto" w:line="240"/>
        <w:ind w:left="113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ступенчатого назначения препаратов позволяет быстрее подобрать эффективное лечение по сравнению с распространенной на практике эмпирической полипрагмазии.</w:t>
      </w:r>
    </w:p>
    <w:p>
      <w:pPr>
        <w:pStyle w:val="Normal"/>
        <w:spacing w:lineRule="auto" w:line="240"/>
        <w:ind w:left="1134"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ОЛЕРАНТНОСТЬ К ПРЕПАРАТАМ. </w:t>
      </w:r>
      <w:r>
        <w:rPr>
          <w:rFonts w:cs="Times New Roman" w:ascii="Times New Roman" w:hAnsi="Times New Roman"/>
          <w:sz w:val="28"/>
          <w:szCs w:val="28"/>
        </w:rPr>
        <w:t>В случае длительного приема препаратов иногда может развиться раннее привыкание к препарату /тахифилаксия/ либо привыкание в более поздние сроки /то</w:t>
        <w:softHyphen/>
        <w:t xml:space="preserve">лерантность/. </w:t>
      </w:r>
    </w:p>
    <w:p>
      <w:pPr>
        <w:pStyle w:val="Normal"/>
        <w:spacing w:lineRule="auto" w:line="240"/>
        <w:ind w:left="113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звитии толерантности к нитросорбиду следует сделать короткий перерыв в лечении /3-5 дней/ назначив на это время, например, коринфар, чтобы затем продолжить  лечение нитратами.</w:t>
      </w:r>
    </w:p>
    <w:p>
      <w:pPr>
        <w:pStyle w:val="Normal"/>
        <w:spacing w:lineRule="auto" w:line="240" w:before="40" w:after="0"/>
        <w:ind w:left="1134" w:right="40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время длительного приема коринфара может также наблюд</w:t>
        <w:softHyphen/>
        <w:t>аться ослабление эффекта, что требует увеличения разовой или суточной дозы препарата.</w:t>
      </w:r>
    </w:p>
    <w:p>
      <w:pPr>
        <w:pStyle w:val="Normal"/>
        <w:spacing w:lineRule="auto" w:line="240"/>
        <w:ind w:left="1134"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УМУЛЯЦИЯ ПРЕПАРАТОВ.</w:t>
      </w:r>
      <w:r>
        <w:rPr>
          <w:rFonts w:cs="Times New Roman" w:ascii="Times New Roman" w:hAnsi="Times New Roman"/>
          <w:sz w:val="28"/>
          <w:szCs w:val="28"/>
        </w:rPr>
        <w:t xml:space="preserve"> Длительный прием препарата может при</w:t>
        <w:softHyphen/>
        <w:t>вести к накоплению препарата в крови /кумуляция/. Вначале это может сопровождаться повышением его эффективности, но в дальней</w:t>
        <w:softHyphen/>
        <w:t>шем возрастает опасность побочного действия.</w:t>
      </w:r>
    </w:p>
    <w:p>
      <w:pPr>
        <w:pStyle w:val="Normal"/>
        <w:spacing w:lineRule="auto" w:line="240" w:before="40" w:after="0"/>
        <w:ind w:left="113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астности , назначения финоптина в эффективных дозах уже в течении 6 нед. приводит к увеличение эффективности при приеме больным одной и той же суточной дозы в связи с кумуляцией.</w:t>
      </w:r>
    </w:p>
    <w:p>
      <w:pPr>
        <w:pStyle w:val="Normal"/>
        <w:spacing w:lineRule="auto" w:line="240"/>
        <w:ind w:left="1134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ВИЧНАЯ ПРОФИЛАКТИКА ИШЕМИЧЕСКОЙ БОЛЕЗНИ  СЕРДЦА</w:t>
      </w:r>
    </w:p>
    <w:p>
      <w:pPr>
        <w:pStyle w:val="Normal"/>
        <w:spacing w:lineRule="auto" w:line="240"/>
        <w:ind w:left="113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Большая распространенность ИБС среди населения , раннее начало атеросклероза и длительное его бессимптомное течение указывают на важность осуществления мероприятий по предупреждению или , более вероятно , замедлению темпов, развития данного заболевания что может привести к увеличению продолжительности жизни человека. В настоящее время большинство случаев смерти от ИБС возникает внезапно. Поэтому при уменьшении смертности от коронарной бо</w:t>
        <w:softHyphen/>
        <w:t>лезни соответственно должно произойти и снижение частоты внезап</w:t>
        <w:softHyphen/>
        <w:t>ной смерти.</w:t>
      </w:r>
    </w:p>
    <w:p>
      <w:pPr>
        <w:pStyle w:val="Normal"/>
        <w:spacing w:lineRule="auto" w:line="240" w:before="40" w:after="0"/>
        <w:ind w:left="113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объемлющая программа по борьбе с ИБС среди населения экономически развитых стран с большой распространенностью данного заболе</w:t>
        <w:softHyphen/>
        <w:t>вания должна состоять из трех составных  частей:</w:t>
      </w:r>
    </w:p>
    <w:p>
      <w:pPr>
        <w:pStyle w:val="Normal"/>
        <w:spacing w:lineRule="auto" w:line="240"/>
        <w:ind w:left="113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мешательства на уровне всего населения путем изменения образа жизни , условий окружающей  среды/социальные и экономические аспекты/.</w:t>
      </w:r>
    </w:p>
    <w:p>
      <w:pPr>
        <w:pStyle w:val="Normal"/>
        <w:spacing w:lineRule="auto" w:line="240"/>
        <w:ind w:left="113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уществление мер индивидуальной профилактики среди лиц с высоким риском развития ИБС /например , немедикаментозное  и медикаментозное лечение больных артериальной  гипертонией\</w:t>
      </w:r>
    </w:p>
    <w:p>
      <w:pPr>
        <w:pStyle w:val="Normal"/>
        <w:spacing w:lineRule="auto" w:line="240"/>
        <w:ind w:left="113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длительного лечения лиц с ИБС либо правильнее, осуществление, мер по вторичной профилактике , обеспечивающих предупреждение прогрессирования заболевания, возникновение осложнении в его течение и уменьшение летальности для обеспечения снижения липидов эксперты ВОЗ рекомендуют:</w:t>
      </w:r>
    </w:p>
    <w:p>
      <w:pPr>
        <w:pStyle w:val="Normal"/>
        <w:spacing w:lineRule="auto" w:line="240"/>
        <w:ind w:left="113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гроничеиие приема с пищей насыщенных жирами, возможно, замену их некоторого количества ненасыщенными жирами</w:t>
      </w:r>
    </w:p>
    <w:p>
      <w:pPr>
        <w:pStyle w:val="Normal"/>
        <w:spacing w:lineRule="auto" w:line="240"/>
        <w:ind w:left="113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величение потребления сложных углеводов.</w:t>
      </w:r>
    </w:p>
    <w:p>
      <w:pPr>
        <w:pStyle w:val="Normal"/>
        <w:spacing w:lineRule="auto" w:line="240"/>
        <w:ind w:left="113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уменьшения приема, продуктов, содержащих холестерин / в среднем менее ЗОО г в день для. взрослого человека/</w:t>
      </w:r>
    </w:p>
    <w:p>
      <w:pPr>
        <w:pStyle w:val="Normal"/>
        <w:spacing w:lineRule="auto" w:line="240" w:before="220" w:after="0"/>
        <w:ind w:left="113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редупреждения появления или коррекцию избыточной массы тела.</w:t>
      </w:r>
    </w:p>
    <w:p>
      <w:pPr>
        <w:pStyle w:val="Normal"/>
        <w:spacing w:lineRule="auto" w:line="240"/>
        <w:ind w:left="113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ое место среди мероприятий по первичной профилактике сердечно-сосудистых заболеваний среди всего населения за</w:t>
        <w:softHyphen/>
        <w:t>нимает борьба с курением табака , борьба с избыточной мас</w:t>
        <w:softHyphen/>
        <w:t>сой тела и сидячем , малоактивным образом жизни . Программы по первичной профилактике заболеваний сердца и со</w:t>
        <w:softHyphen/>
        <w:t>судов должны быть комплексными, осуществляйся непрерывно и иметь соответствующее материальное обеспечение . Кроме того они должны базироваться на данных , характеризующих состояние здоровья населения, среди которого она будет осуществляться, учитывать степень готовности населения следовать рекомендациям. Программа должна включать мероприятия по улучшению условии внешней среды /борьба с загрязнениями ,курений  в общественных местах/, созданию условий для выбора продуктов питания и возможности заниматься физкультурой. Комплексная про</w:t>
        <w:softHyphen/>
        <w:t>грамма как минимум должна состоять, из трех подпрограмм:</w:t>
      </w:r>
    </w:p>
    <w:p>
      <w:pPr>
        <w:pStyle w:val="Normal"/>
        <w:spacing w:lineRule="auto" w:line="240"/>
        <w:ind w:left="113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Государственной программы по питанию.</w:t>
      </w:r>
    </w:p>
    <w:p>
      <w:pPr>
        <w:pStyle w:val="Normal"/>
        <w:spacing w:lineRule="auto" w:line="240"/>
        <w:ind w:left="113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Борьба с курением .</w:t>
      </w:r>
    </w:p>
    <w:p>
      <w:pPr>
        <w:pStyle w:val="Normal"/>
        <w:spacing w:lineRule="auto" w:line="240"/>
        <w:ind w:left="113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овышение физической активности населения.</w:t>
      </w:r>
    </w:p>
    <w:p>
      <w:pPr>
        <w:pStyle w:val="Normal"/>
        <w:spacing w:lineRule="auto" w:line="240"/>
        <w:ind w:left="113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й подход к профилактике сердечно-сосудистой: заболеваний имеет несколько более выраженный медицинский  характер и выраженный  ограничением вмешательства среди лиц с резко повышенным риском их возникновения. В первую очередь речь должна вестись о больных с артериальной гипертонией .Повышенный уровень артериального давления ассоциируется в свою очередь с ожирением или избыточной массы тела, употреблением алкоголя и наследственной предрасположенностью.</w:t>
      </w:r>
    </w:p>
    <w:p>
      <w:pPr>
        <w:pStyle w:val="Normal"/>
        <w:spacing w:lineRule="auto" w:line="240"/>
        <w:ind w:left="113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113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113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113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113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113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113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113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113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113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113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113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113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113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113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113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113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113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113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113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113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113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113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113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113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spacing w:lineRule="auto" w:line="240"/>
        <w:ind w:left="1134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МЕРНАЯ РАЗОВАЯ И СУТОЧНАЯ ДОЗА ОСНОВНЫХ АНТИАНГИНАЛЬНЫХ СРЕДСТВ.</w:t>
      </w:r>
    </w:p>
    <w:p>
      <w:pPr>
        <w:pStyle w:val="Normal"/>
        <w:pBdr>
          <w:bottom w:val="single" w:sz="6" w:space="1" w:color="000000"/>
        </w:pBdr>
        <w:spacing w:lineRule="auto" w:line="240"/>
        <w:ind w:left="1134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3"/>
        <w:gridCol w:w="2328"/>
        <w:gridCol w:w="2788"/>
        <w:gridCol w:w="2286"/>
      </w:tblGrid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ЕПАРАТ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ЧАЛЬНАЯ РАЗОВАЯ ДОЗА, МГ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АКСИМАЛЬНАЯ РАЗОВАЯ ДОЗА,МГ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ЧИСЛО ПРИЕМОВ В СУТКИ</w:t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СТАК-ФОРТЕ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,4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8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4 раза</w:t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ТРОН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2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4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4 раза</w:t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ИНИТРОЛОН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2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4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 физической нагрузкой</w:t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ТРОСОРБИД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лингвально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утрь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                              1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                                  4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-6раз                        3-6 раз </w:t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ПРИЛИН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6 раз \3-4 раза при максимальной дозе</w:t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НОПТИН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-16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4 раза \3 раза при максимальной дозе</w:t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ИНФАР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5 раз</w:t>
            </w:r>
          </w:p>
        </w:tc>
      </w:tr>
    </w:tbl>
    <w:p>
      <w:pPr>
        <w:pStyle w:val="Normal"/>
        <w:pBdr>
          <w:bottom w:val="single" w:sz="6" w:space="1" w:color="000000"/>
        </w:pBdr>
        <w:spacing w:lineRule="auto" w:line="240"/>
        <w:ind w:left="1134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spacing w:lineRule="auto" w:line="240"/>
        <w:ind w:left="1134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spacing w:lineRule="auto" w:line="240"/>
        <w:ind w:lef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spacing w:lineRule="auto" w:line="240"/>
        <w:ind w:lef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spacing w:lineRule="auto" w:line="240"/>
        <w:ind w:lef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spacing w:lineRule="auto" w:line="240"/>
        <w:ind w:lef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spacing w:lineRule="auto" w:line="240"/>
        <w:ind w:lef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spacing w:lineRule="auto" w:line="240"/>
        <w:ind w:lef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spacing w:lineRule="auto" w:line="240"/>
        <w:ind w:lef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spacing w:lineRule="auto" w:line="240"/>
        <w:ind w:lef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spacing w:lineRule="auto" w:line="240"/>
        <w:ind w:lef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spacing w:lineRule="auto" w:line="240"/>
        <w:ind w:lef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spacing w:lineRule="auto" w:line="240"/>
        <w:ind w:left="1134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pBdr>
          <w:bottom w:val="single" w:sz="6" w:space="1" w:color="000000"/>
        </w:pBdr>
        <w:spacing w:lineRule="auto" w:line="240"/>
        <w:ind w:left="1134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pBdr>
          <w:bottom w:val="single" w:sz="6" w:space="1" w:color="000000"/>
        </w:pBdr>
        <w:spacing w:lineRule="auto" w:line="240"/>
        <w:ind w:left="1134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pBdr>
          <w:bottom w:val="single" w:sz="6" w:space="1" w:color="000000"/>
        </w:pBdr>
        <w:spacing w:lineRule="auto" w:line="240"/>
        <w:ind w:left="1134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pBdr>
          <w:bottom w:val="single" w:sz="6" w:space="1" w:color="000000"/>
        </w:pBdr>
        <w:spacing w:lineRule="auto" w:line="240"/>
        <w:ind w:left="1134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pBdr>
          <w:bottom w:val="single" w:sz="6" w:space="1" w:color="000000"/>
        </w:pBdr>
        <w:spacing w:lineRule="auto" w:line="240"/>
        <w:ind w:left="1134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pBdr>
          <w:bottom w:val="single" w:sz="6" w:space="1" w:color="000000"/>
        </w:pBdr>
        <w:spacing w:lineRule="auto" w:line="240"/>
        <w:ind w:left="1134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pBdr>
          <w:bottom w:val="single" w:sz="6" w:space="1" w:color="000000"/>
        </w:pBdr>
        <w:spacing w:lineRule="auto" w:line="240"/>
        <w:ind w:left="1134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/>
        <w:ind w:lef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1134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ind w:left="1134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drawing>
          <wp:inline distT="0" distB="0" distL="0" distR="0">
            <wp:extent cx="1428750" cy="1076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1134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ind w:left="1134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 ЛИТЕРАТУРЫ: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ПИДЕМИОЛОГИЯ И ФАКТОРЫ РИСКА ИБС», ЛЕНИНГРАД «МЕДИЦИНА», 1989Г, под ред.А.Н. КЛИМОВА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ЕРВИЧНАЯ ПРОФИЛАКТИКА ИБС», Р.Г. ОГАНОВ, МОСКВА «МЕДИЦИНА» 1990г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ИНФАРКТ МИОКАРДА» А.Л.СЫРКИН МОСКВА «МЕДИЦИНА» 1991г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ДИФФЕРЕНЦИАЛЬНОЕ ЛЕЧЕНИЕ ХИБС» Л.А.МЯСНИКОВ, В.И.МЕТЕЛИЦА МОСКВА «МЕДИЦИНА» 1974г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ВНУТРЕННИЕ БОЛЕЗНИ» В.М.БОГОЛЮБОВ МОСКВА «МЕДИЦИНА» 1983г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ВНЕЗАПНАЯ СМЕРТЬ БОЛЬНЫХ ИБС» Н.А.МАЗУР МОСКВА «МЕДИЦИНА» 1986г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ЛЕЧЕНИЕ БОЛЕЗНЕЙ ВНЕТРЕННИХ ОРГАНОВ» А.Н. ОКОРОКОВ МОСКВА «МЕДИЦИНА» 2000г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ДИАГНОСТИКА И ЛЕЧЕНИЕ ВНУТРЕНИХ БОЛЕЗНЕЙ» Ф.И.КОМАРОВ МОСКВА «МЕДИЦИНА» 1999г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ИНФАРКТ МИОКАРДА» М.Я. РУДА МОСКВА «МЕДИЦИНА» 1981г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134" w:right="1134" w:gutter="0" w:header="72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257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74"/>
        </w:tabs>
        <w:ind w:left="257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54"/>
        </w:tabs>
        <w:ind w:left="185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574"/>
        </w:tabs>
        <w:ind w:left="2574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revisionView w:insDel="0" w:formatting="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  <w:ind w:left="80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ourier New" w:hAnsi="Courier New" w:cs="Courier New"/>
      <w:sz w:val="24"/>
      <w:szCs w:val="24"/>
    </w:rPr>
  </w:style>
  <w:style w:type="character" w:styleId="Style16">
    <w:name w:val="Нижний колонтитул Знак"/>
    <w:qFormat/>
    <w:rPr>
      <w:rFonts w:ascii="Courier New" w:hAnsi="Courier New" w:cs="Courier New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20:29:00Z</dcterms:created>
  <dc:creator>ыфав</dc:creator>
  <dc:description/>
  <cp:keywords/>
  <dc:language>en-US</dc:language>
  <cp:lastModifiedBy>Mage</cp:lastModifiedBy>
  <cp:lastPrinted>2002-10-07T11:02:00Z</cp:lastPrinted>
  <dcterms:modified xsi:type="dcterms:W3CDTF">2011-10-04T20:29:00Z</dcterms:modified>
  <cp:revision>2</cp:revision>
  <dc:subject/>
  <dc:title>ИШЕМИЧЕСКАЯ БОЛЕЗНЬ СЕРДЦА</dc:title>
</cp:coreProperties>
</file>