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едицин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  <w:t>Кафедра Терап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Лечение гиповолемического шо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/>
      </w:pPr>
      <w:r>
        <w:rPr>
          <w:sz w:val="28"/>
          <w:szCs w:val="32"/>
        </w:rPr>
        <w:t>Пенза 2008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интенсивного лечения гиповолемического шок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итерии инфузионной терап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кровопотер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ые подходы к лечению гиповолемического шок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  <w:t>1. Программа интенсивного лечения гиповолемического шока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ыстрое восстановление внутрисосудистого объе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лучшение функции сердечнососудистой систе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становление объема циркулирующих эритроци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ррекция жидкостных дефици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ррекция нарушенных систем гомеост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всех имеющихся в настоящее время средств для быстрого восстановления внутрисосудистого объема жидкости наиболее эффективными являются гетерогенные коллоидные растворы: декстран и крахмал, оказывающие выраженное гемодинамическое противошоковое действие. Коллоидные растворы по сравнению с кристаллоидными значительно быстрее восстанавливают ОЦП и, таким образом, обеспечивают достаточный приток крови к сердцу. Доказано, что СВ повышается быстрее в тех случаях, когда первично проводится инфузия коллоидных растворов, обладающих объемозамещающим и реологическим свойствами. По сравнению с цельной кровью и эритроцитной массой в первичном возмещении их объема эти препараты имеют несомненное преимущ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же при сниженном содержании кислорода в артериальной крови возросший СВ может обеспечить адекватную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 тканям. При первичном возмещении коллоидные растворы комбинируют с электролитными инфузионными растворами, содержащими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СГ. Электролитные растворы (раствор Рингера, 0,9 % раствор натрия хлорида) необходимы для коррекции интерстициального объема. Скорость инфузии плазмозамещающих и электролитных растворов определяется состоянием больного. При тяжелом шоке проводят струйное введение раств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гемотрансфузии должны быть очень строгими. Это особенно важно в свете последних данных об иммунодепрессивных состояниях. Несмотря на все имеющиеся ограничения к гемотрансфузии, показанием к ее назначению служит значительное уменьшение уровня гемоглобина. Ориентировочно этот уровень может быть равен 80 г/л, но до недавнего времени показанием к гемотрансфузии считалось снижение уровня гемоглобина крови ниже 100 г/л. Не оспаривая в целом эти положения, заметим, что наиболее достоверным обоснованием тактики является уровень транспорта кислорода и особенно его потребление тканями. Полагаем, что старое правило — чем больше кровопотеря, тем больше показаний к гемотрансфузии — пока еще остается в силе. При кровопотере, равной 50 % ОЦК, несомненно, требуется обязательное возмещение части этой кровопотери препаратами крови — эритроцитной массой или цельной кровью. При этом не следует ограничиваться гетерогенными плазмозамещающими растворами, а использовать плазму или растворы альбум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  <w:t>2. Критерии инфузионной терапии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>восстановление адекватного С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 — 2,5—3,5 л/ми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ли выш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сист — не ниже 100 мм рт.ст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СС — 100 уд/мин или мене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ЛЖ — 12—16 мм рт.с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ПСС</w:t>
      </w:r>
      <w:r>
        <w:rPr>
          <w:sz w:val="28"/>
          <w:szCs w:val="28"/>
        </w:rPr>
        <w:t xml:space="preserve"> - 1200-2500 дин/с.см^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должающейся сердечной недостаточности, не связанной с дефицитом сосудистого объема, показано назначение симпатомиметических средств — добутамина или допамина. Наиболее приемлемый метод оценки показателей центральной гемодинамики — бескровный динамический контроль (мониторинг, аппарат «РЕО-ДИН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>динамический контроль (мониторинг жидкостного распределения в водных секторах: сосудистом, интерстициальном и клеточном)</w:t>
      </w:r>
      <w:r>
        <w:rPr>
          <w:sz w:val="28"/>
          <w:szCs w:val="28"/>
        </w:rPr>
        <w:t xml:space="preserve"> осуществляется путем бескровного метода по принципу Томассета. Работа монитора трансфузиолога основана на принципе импедансометрии зондирующими токами определенной частоты. Сопротивление тканей измеряется в зависимости от их наполнения жидкостью. Этот метод позволяет определять объемы общей, вне- и внутриклеточной, интерстициальной и сосудистой жидкости в сравнении с должной величиной и представить в виде таблицы, тренда или диагр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>почасовой диурез</w:t>
      </w:r>
      <w:r>
        <w:rPr>
          <w:sz w:val="28"/>
          <w:szCs w:val="28"/>
        </w:rPr>
        <w:t xml:space="preserve"> должен составлять 40—50 мл/ч. На фоне достаточного жидкостного восполнения для стимуляции диуреза могут быть использованы фуросемид (20—40 мг и более) или допамин в малых дозах (3—5 мкг/кг/мин), улучшающий ренальное кровообращение и способствующий профилактике почечной недостаточ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>динамический контроль газов крови и КОС.</w:t>
      </w:r>
      <w:r>
        <w:rPr>
          <w:sz w:val="28"/>
          <w:szCs w:val="28"/>
        </w:rPr>
        <w:t xml:space="preserve"> Эти показатели необходимы для расчетов транспорта кислорода на всех этапах лечения. В норме индекс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равен 520—720 мл/ми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ля измерения потребления кислорода тканями необходимо знать содержание кислорода не только в артериальной, но и в смешанной венозной крови (</w:t>
      </w:r>
      <w:r>
        <w:rPr>
          <w:sz w:val="28"/>
          <w:szCs w:val="28"/>
          <w:lang w:val="en-US"/>
        </w:rPr>
        <w:t>Cv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 Увеличение дефицита оснований может указывать на избыток молочной кислоты, являющейся показателем анаэробного обме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>прочие показатели гомеостаза.</w:t>
      </w:r>
      <w:r>
        <w:rPr>
          <w:sz w:val="28"/>
          <w:szCs w:val="28"/>
        </w:rPr>
        <w:t xml:space="preserve"> Важно поддерживать коллоидно-осмотическое давление плазмы крови на уровне 20—25 мм рт.ст., осмолярность плазмы в диапазоне 280—300 мосм/л, уровень альбуми</w:t>
        <w:softHyphen/>
        <w:t>нов и общего белка 37—50 г/л, глюкозы 4—5 ммоль/л, степень гемодилюции 27—35 %; контролировать состояние свертывающей и противосвертывающей систем кро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3. Возмещение кровопотер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вичное возмещение кровопоте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Необходимые расчеты</w:t>
      </w:r>
      <w:r>
        <w:rPr>
          <w:sz w:val="28"/>
          <w:szCs w:val="28"/>
        </w:rPr>
        <w:t xml:space="preserve"> у взрослого мужчины ОЦК определяют по формуле: 70 х масса тела (кг). У женщин: 65 х масса тела. Таким образом, у мужчины с массой тела 70 кг ОЦК будет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0х70 = 4900 мл (5000 мл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% ОЦК = (500х20) : 100 = 1000 м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 % ОЦК = (5000х30) : 100 = 1500 мл;</w:t>
      </w:r>
    </w:p>
    <w:p>
      <w:pPr>
        <w:pStyle w:val="FR4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 % ОЦК - (5000х50) : 100 = 2500 мл.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>У тучных и пожилых людей ОЦК примерно на 5 мл/кг ниже указанных величин. ОЦК у лиц атлетического телосложения примерно на 5 мл/кг выше средней нормы. В схеме 16.1 приведены алгоритмы возмещения кровопотери.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лгоритмы первичного возмещения кровопотери (мужчина средних лет, масса тела 70 кг, кровопотеря 20,30 и 50 % ОЦК)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3"/>
        <w:gridCol w:w="4226"/>
      </w:tblGrid>
      <w:tr>
        <w:trPr>
          <w:cantSplit w:val="true"/>
        </w:trPr>
        <w:tc>
          <w:tcPr>
            <w:tcW w:w="8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0"/>
                <w:szCs w:val="28"/>
              </w:rPr>
              <w:t>Кровопотеря 20 % ОЦК—</w:t>
            </w:r>
            <w:r>
              <w:rPr>
                <w:sz w:val="20"/>
                <w:szCs w:val="28"/>
              </w:rPr>
              <w:t xml:space="preserve"> 1000 мл: стабильное состояние, систоли</w:t>
              <w:softHyphen/>
              <w:t>ческое АД не ниже 100 мм рт.ст., пульс 100 в минуту, возможна ортостатическая гипотензия</w:t>
            </w:r>
          </w:p>
        </w:tc>
      </w:tr>
      <w:tr>
        <w:trPr>
          <w:trHeight w:val="483" w:hRule="atLeast"/>
          <w:cantSplit w:val="true"/>
        </w:trPr>
        <w:tc>
          <w:tcPr>
            <w:tcW w:w="4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вариант 1: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гетерогенные коллоидные растворы - полиглюкин, макродекс, или ХАЕС-стерил); растворы Рингера, 0,9 % раствор натрия хлорида и др., содержащие </w:t>
            </w:r>
            <w:r>
              <w:rPr>
                <w:sz w:val="20"/>
                <w:szCs w:val="28"/>
                <w:lang w:val="en-US"/>
              </w:rPr>
              <w:t>N</w:t>
            </w:r>
            <w:r>
              <w:rPr>
                <w:sz w:val="20"/>
                <w:szCs w:val="28"/>
              </w:rPr>
              <w:t>а</w:t>
            </w:r>
            <w:r>
              <w:rPr>
                <w:sz w:val="20"/>
                <w:szCs w:val="28"/>
                <w:vertAlign w:val="superscript"/>
              </w:rPr>
              <w:t>+</w:t>
            </w:r>
            <w:r>
              <w:rPr>
                <w:sz w:val="20"/>
                <w:szCs w:val="28"/>
              </w:rPr>
              <w:t xml:space="preserve"> и С</w:t>
            </w:r>
            <w:r>
              <w:rPr>
                <w:sz w:val="20"/>
                <w:szCs w:val="28"/>
                <w:lang w:val="en-US"/>
              </w:rPr>
              <w:t>l</w:t>
            </w:r>
            <w:r>
              <w:rPr>
                <w:sz w:val="20"/>
                <w:szCs w:val="28"/>
              </w:rPr>
              <w:t xml:space="preserve"> - 1800 мл; трансфузия крови, плазмы и альбуми</w:t>
              <w:softHyphen/>
              <w:t>на не требуется.</w:t>
            </w:r>
          </w:p>
        </w:tc>
        <w:tc>
          <w:tcPr>
            <w:tcW w:w="42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вариант 2: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иглюкин 400 мл (или макродекс, ХАЕС-стерил — 800 мл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творы электролитов — 600 мл</w:t>
            </w:r>
          </w:p>
        </w:tc>
      </w:tr>
      <w:tr>
        <w:trPr>
          <w:trHeight w:val="483" w:hRule="atLeast"/>
          <w:cantSplit w:val="true"/>
        </w:trPr>
        <w:tc>
          <w:tcPr>
            <w:tcW w:w="4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87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0"/>
                <w:szCs w:val="28"/>
              </w:rPr>
              <w:t>Кровопотеря 30 % ОЦК —</w:t>
            </w:r>
            <w:r>
              <w:rPr>
                <w:sz w:val="20"/>
                <w:szCs w:val="28"/>
              </w:rPr>
              <w:t xml:space="preserve"> 1500 мл: артериальная гипотензия в положении лежа, систолическое АД ниже 100 мм рт.ст., пульс более 100 в минуту; • гетерогенные коллоидные растворы — 800—1000 мл струйно; • раствор Рингера, 0,9 % раствор натрия хлорида, ионостерил и др. - 1500-2100 мл; • возможно: плазма, альбумин; • эритроцитная масса — 250 мл или цельная кровь — 500 мл.</w:t>
            </w:r>
          </w:p>
        </w:tc>
      </w:tr>
      <w:tr>
        <w:trPr>
          <w:trHeight w:val="483" w:hRule="atLeast"/>
          <w:cantSplit w:val="true"/>
        </w:trPr>
        <w:tc>
          <w:tcPr>
            <w:tcW w:w="87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87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0"/>
                <w:szCs w:val="28"/>
              </w:rPr>
              <w:t>Кровопотеря 50 % ОЦК —</w:t>
            </w:r>
            <w:r>
              <w:rPr>
                <w:sz w:val="20"/>
                <w:szCs w:val="28"/>
              </w:rPr>
              <w:t xml:space="preserve"> 2500 мл: отсутствие пульса на периферических артериях, полиорганная недостаточность. • коллоидные растворы — 1200 мл струйно; • электролитные растворы — 2000 мл струйно; • плазма, альбумин — 800 мл; • эритроцитная масса — до 750 мл или цельная кровь — до 1000-1500 мл.</w:t>
            </w:r>
          </w:p>
        </w:tc>
      </w:tr>
      <w:tr>
        <w:trPr>
          <w:trHeight w:val="483" w:hRule="atLeast"/>
          <w:cantSplit w:val="true"/>
        </w:trPr>
        <w:tc>
          <w:tcPr>
            <w:tcW w:w="87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массивной кровопотере, превышающей 50 % ОЦК, препаратами выбора являются человеческий альбумин и эритроцитная масса. Удельный вес синтетических коллоидов при этом из-за риска аллергических реакций должен быть уменьшен. Кровопотеря, превышающая ОЦК, сопровождается значительным снижением содержания тромбоцитов и факторов свертывания. В связи с этим при массивной кровопотере необходимо использовать свежую тромбоцитную массу и свежезамороженную плазму. Коррекция же системы гемостаза должна проводиться в зависимости от изменений коагул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ончательное возмещение кровопотери требует точного контроля ее объема и секторального распределения. </w:t>
      </w:r>
      <w:r>
        <w:rPr>
          <w:iCs/>
          <w:sz w:val="28"/>
          <w:szCs w:val="28"/>
        </w:rPr>
        <w:t xml:space="preserve">На этом этапе важно определение как количественных, так и качественных критериев инфузионной терапии. </w:t>
      </w:r>
      <w:r>
        <w:rPr>
          <w:sz w:val="28"/>
          <w:szCs w:val="28"/>
        </w:rPr>
        <w:t>При продолжающемся дефиците ОЦП показаны инфузии плазмы, протеина и альбумина (необходимы контроль ОЦП и КОД плазмы, концентрации общего белка и альбумин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кончательное возмещение кровопотери.</w:t>
      </w:r>
      <w:r>
        <w:rPr>
          <w:sz w:val="28"/>
          <w:szCs w:val="28"/>
        </w:rPr>
        <w:t xml:space="preserve"> Под окончательным возмещением кровопотери подразумевается полная коррекция всех нарушений — систем гомеостаза, секторального распределения жидкости, осмолярности, концентрации гемоглобина и белков плазмы. При продолжающемся дефиците ОЦП проводят инфузии коллоидных, преимущественно аутогенных растворов: плазмы, протеина и альбум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итерии возмещения кровопотери: объем внутрисосудистой жидкости (плазмы) — 42 мл/кг массы тела, концентрация общего белка — не ниже 60 г/л, уровень альбуминов плазмы — не ниже 37 г/л, КОД плазмы — не ниже 20 мм рт.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ефиците объема циркулирующих эритроцитов, превышающем 30 %, проводят инфузии эритроцитной массы. Концентрация гемоглобина в плазме не должна быть ниже 80 г/л (при условии адекватной доставки и потребления кислорода тканями). В противном случае поддерживают концентрацию гемоглобина на уровне 100 г/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ефиците интерстициальной жидкости требуется дополнительное введение изотонических растворов, содержащих натрий и хлор. При возмещении кровопотери следует учитывать потерю жидкости, связанную с перспирацией и возможной торакоабдоминальной операцией. Если кровопотеря связана с травмой или обширной операцией, общий дефицит жидкостного объема может значительно превышать приведенные расчеты, а характер водно-электролитных нарушений может быть иным. Поступление воды и натрия в клетки способствует развитию отека. Из клеток же во внеклеточное пространство перемещаются калий и фосфаты — механизм, описанный при тяжелой травме и стрессе — «трансминерализац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збытке интерстициальной жидкости требуется прекращение инфузии кристаллоидных растворов. При значительном превышении объема интерстициального пространства показаны диуретики. Критерии адекватного возмещения интерстициального сектора (объем его составляет в среднем 15 % массы тела и легко определяется аппаратом «спутник трансфузиолога»): осмолярность внеклеточной жидкости 280—300 мосм/л, концентрация натрия 130—150 ммоль/л, диурез 50 мл/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фицит жидкости во внутриклеточном водном пространстве (клеточная дегидратация) может возникать при гиперосмолярном состоянии плазмы, например при избытке ионов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, недостаточном их возмещении безэлектролитными растворами. Коррекция — восстановление осмолярности плазмы, инфузии растворов глюкозы с инсули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ыток внутриклеточной жидкости может наблюдаться при неустраненной гипонатриемии, сниженной осмолярности плазмы, инфузиях безэлектролитных соединений. При дисбалансе K</w:t>
      </w:r>
      <w:r>
        <w:rPr>
          <w:sz w:val="28"/>
          <w:szCs w:val="28"/>
          <w:vertAlign w:val="superscript"/>
        </w:rPr>
        <w:t>+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нарушениях КОС также необходима корре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bCs/>
          <w:sz w:val="28"/>
          <w:szCs w:val="32"/>
        </w:rPr>
        <w:t>4. Новые подходы к лечению гиповолемического ш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вма в сочетании с ГШ является ведущей причиной смертности людей молодого возраста. Одним из факторов отсроченной смерти является развитие синдрома полиорганной недостаточности (СПОН) в постреанимационном периоде. Первичными факторами, которые определяют риск развития СПОН вследствие травмы и кровопотери, считают нарушения микроциркуляции, вызывающие тканевую гипоксию и расстройства клеточных функций. Причинами снижения кровотока в тканях и органах служат гиповолемия и низкое перфузионное да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ыделяют следующие механизмы, вызывающие СПО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свобождение различных медиаторов, особенно цитокинов (интерлейкины, интерферон, туморнекротизирующий фактор и др.), активацию макрофаг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рушение микроциркуляции и повреждение эндотелия сосу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нижение барьерной функции кишечника, что ведет к проникнове</w:t>
        <w:softHyphen/>
        <w:t>нию через поврежденную стенку кишки бактерий или эндотокси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ичная инфузия при тяжелом кровотечении обычно заключается в быстром вливании коллоидных и кристаллоидных растворов. Однако в тяжелых случаях нагрузка объемом вводимой жидкости не может восстановить трофический потенциал кровотока и клеточный гомеостаз, особенно в паренхиматозных органах, и предотвратить трансформацию шока в СПОН. При введении большого количества жидкости имеется риск развития тяжелого отека слизистой оболочки кишечника, легких, клеточных структур и нарушений микроциркуля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гипертонического раствора натрия хлорида при ГШ, как в эксперименте, так и в клинике, показало его несомненные преимущества. Доказана способность 7,5 % солевого раствора повышать системное АД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В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лучшать микроциркуляцию и выживаемость. Новизна предлагаемой концепции состоит в действии на микроциркуляцию и получении немедленного улучшения центральной гемодинамики при объеме первичной инфузии из расчета 4 мл/кг массы тела у больных с гиповолемией и шоком. Внутривенная инфузия небольшого объема 7,5 % раствора натрия хлорида приводит к недолговременному, но существенному повышению осмолярности плазмы (7,5 % раствор натрия хлорида имеет осмолярность 2400 мосм/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временно применяют гетерогенные коллоидные растворы (10 % раствор декстрана-60-70, реже гидрооксиэтилкрахмал), которые повышают онкотическое давление плазмы и тем самым оказывают гемодинамическое действие. Одновременное применение гипертонического раствора натрия хлорида и коллоидов проявляется в сочетанном эффекте, связанном с повышением осмолярности плазмы и онкотического давления. Цель применения коллоидов в этом сочетании — удержание возмещенного внутрисосудистого объема в течение длительног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эффекты, наблюдаемые при введении гипертонического раствора натрия хлорида пр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Ш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ыстро повышает А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С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величивает преднагрузку и снижа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ПС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шает эффективную тканевую перфуз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нижает риск отсроченной полиорганной недостато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время не следует забывать об опасностях применения солевых растворов. К потенциальным опасностям их использования следует отнести развитие гиперосмолярного состояния, отрицательный инотропный эффект (вследствие быстрой инфузии), усиление кровопотери в случае неостановленного кровот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м отличием данного метода является «малообъемный принцип», т.е. общий объем жидкостного возмещения кровопотери должен быть во много раз меньше, чем при использовании изотонических кристаллоидных раств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Методика применения</w:t>
      </w:r>
      <w:r>
        <w:rPr>
          <w:bCs/>
          <w:sz w:val="28"/>
          <w:szCs w:val="28"/>
        </w:rPr>
        <w:t xml:space="preserve"> 7,5 % </w:t>
      </w:r>
      <w:r>
        <w:rPr>
          <w:bCs/>
          <w:iCs/>
          <w:sz w:val="28"/>
          <w:szCs w:val="28"/>
        </w:rPr>
        <w:t>раствора натрия хлорида при ГШ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вводимого гипертонического раствора хлорида натрия должен составлять 4 мл/кг массы тела, т.е. от 100 до 400 м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твор вводят мелкими дозами 50 мл с небольшими перерывами (10-20 мин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ведение солевого раствора комбинируют с 10 % раствором декстрана-60-7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ведение растворов прекращают при стабильном АД, стабильной гемодинамике и других признаках отсутствия ш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Гемодинамический мониторинг по технологии</w:t>
      </w:r>
      <w:r>
        <w:rPr>
          <w:sz w:val="28"/>
          <w:szCs w:val="28"/>
        </w:rPr>
        <w:t xml:space="preserve"> «МЕДАСС». Мониторы параметров центральной гемодинамики (РПЦ-01, РПКА 2-01) с математическими программами обработки реосигнала «Импекард-3», «Реодин», «Реодин-орто» предназначены для бескровного динамического исследования всех важнейших показателей: ЧСС, ударного и минутного объемов сердца, СИ, индекса ударной и минутной работы левого желудочка, ДНЛЖ, ОПСС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ПЦ-01, РПКА 2-01 прошли технические и клинические испытания и рекомендованы Министерством здравоохранения РФ к применению в клинической практике. Область применения очень широкая — от функциональной диагностики до мониторного контроля в интенсивной терап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лекс содержит измерительный реографический преобразователь IBM-совместимую персональную ЭВМ и программное обеспечение. В выходных документах (данные) имеются таблица основных параметров центральной гемодинамики, обозначен тип кровообращения (синтезированное заключение, основанное на анализе сочетания основных параметров гемодинамики), кривая Франка—Старлинга, временные тренды и графики перечисленных параметров. Количество исследований у пациента не огранич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Гидродинамический мониторинг по технологии</w:t>
      </w:r>
      <w:r>
        <w:rPr>
          <w:sz w:val="28"/>
          <w:szCs w:val="28"/>
        </w:rPr>
        <w:t xml:space="preserve"> «МЕДАСС». Анализатор оценки баланса водных секторов организма «АВС-01 МЕДАСС» предназначен для оценки и мониторирования баланса водных сред организма. Область применения анализатора — реаниматология и интенсивная терапия, анестезиология, терапия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работы анализатора основан на использовании зависимости баланса вне- и внутриклеточной жидкости от соотношения электрического сопротивления тканей организма на высокой и низкой частоте. Электродная система анализатора подключается к голеням и запястьям. Обработка и представление полученных результатов осуществляются персональной ЭВМ, на экране которой и, по желанию врача, на бумажном носителе могут быть отражены содержание и тренды вне- и внутриклеточной жидкости в тканях, ОЦК в абсолютных значениях, их соотношение с должными величинами и другие параметры водно-солевого балан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данных экспресс-исследования содержит величину безжировой массы, измеренные и должные величины общего объема воды, объема внеклеточной и внутриклеточной воды, ОЦК и ОЦП. На основании полученных результатов врач определяет дальнейшую программу лечения. Динамическое исследование водных секторов — это контроль адекватности проводимой жидкостной терап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8"/>
        </w:rPr>
        <w:t xml:space="preserve">«Неотложная медицинская помощь», под ред. Дж. Э. Тинтиналли, Рл. Кроума, Э. Руиза, </w:t>
      </w:r>
      <w:r>
        <w:rPr>
          <w:iCs/>
          <w:sz w:val="28"/>
          <w:szCs w:val="28"/>
        </w:rPr>
        <w:t>Перевод с английского д-ра мед. наук В.И. Кандрора,</w:t>
      </w:r>
      <w:r>
        <w:rPr>
          <w:sz w:val="28"/>
        </w:rPr>
        <w:t xml:space="preserve"> </w:t>
      </w:r>
      <w:r>
        <w:rPr>
          <w:iCs/>
          <w:sz w:val="28"/>
          <w:szCs w:val="28"/>
        </w:rPr>
        <w:t>д. м. н. М.В.Неверовой, д-ра мед. наук А.В. Сучкова,</w:t>
      </w:r>
      <w:r>
        <w:rPr>
          <w:sz w:val="28"/>
        </w:rPr>
        <w:t xml:space="preserve"> </w:t>
      </w:r>
      <w:r>
        <w:rPr>
          <w:iCs/>
          <w:sz w:val="28"/>
          <w:szCs w:val="28"/>
        </w:rPr>
        <w:t>к. м. н. А.В.Низового, Ю.Л. Амченкова; под ред. Д.м.н. В.Т. Ивашкина, Д.М.Н. П.Г. Брюсова; Москва «Медицина» 2001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  <w:sz w:val="28"/>
        </w:rPr>
        <w:t>Интенсивная терапия. Реанимация. Первая помощь:</w:t>
      </w:r>
      <w:r>
        <w:rPr>
          <w:sz w:val="28"/>
        </w:rPr>
        <w:t xml:space="preserve"> Учебное пособие / Под ред. В.Д. Малышева. — М.: Медицина.— 2000.— 464 с.: ил.— Учеб. лит. Для слушателей системы последипломного образования.— </w:t>
      </w:r>
      <w:r>
        <w:rPr>
          <w:sz w:val="28"/>
          <w:lang w:val="en-US"/>
        </w:rPr>
        <w:t>ISBN</w:t>
      </w:r>
      <w:r>
        <w:rPr>
          <w:sz w:val="28"/>
        </w:rPr>
        <w:t xml:space="preserve"> 5-225-04560-Х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ind w:left="600" w:hanging="20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31:00Z</dcterms:created>
  <dc:creator>111</dc:creator>
  <dc:description/>
  <cp:keywords/>
  <dc:language>en-US</dc:language>
  <cp:lastModifiedBy>Mage</cp:lastModifiedBy>
  <dcterms:modified xsi:type="dcterms:W3CDTF">2011-10-04T20:31:00Z</dcterms:modified>
  <cp:revision>2</cp:revision>
  <dc:subject/>
  <dc:title>Министерство образования Российской Федерации</dc:title>
</cp:coreProperties>
</file>