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МЕДИЦИНСКИЙ УНИВЕРСИ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«Лечение венозных заболеваний. Применяемые типы операций. Профилактика послеоперационного венозного тромбоза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яются консервативные и хирургические методы л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сервативное лечение осуществляется: 1) на ранних стадиях заболевания до завершения процессов реканализации или облитерации глубоких вен, не позже чем через 6-8 мес после первоначального тромбоза; 2) при гемодинамической значимости перфорантных и варикозно расширенных поверхностных вен (коллатералей); 3) при отказе больного от операции и наличии противопоказаний к 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целью консервативной терапии является устранение или уменьшение венозной гипертензии и отека. Это осуществляется у большинства больных путем: 1) избежания длительного нахождения в сидячем или вертикальном положениях и придание конечности возвышенного состоянии; 2) эластической компрессии (чулки, колготы, бинты) или прерывистой пневмокомпрессии, оптимального режима двигательной активности; 3) фармако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ом эластической компрессии является улучшение работы мышечно-венозной помпы, увеличение обратного всасывания тканевой жидкости вследствие повышения тканевого давления и улучшение микроциркуляции. Относительным противопоказанием к эластической компрессии являются облитерирующие заболевания артерий нижних конечностей, проявляющиеся снижением давления на заднебольшеберцовой артерии ниже 80 мм рт. ст., обширные инфицированные язвы, острый бактериальный целлюл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лечения хронической венозной или лимфовенозной недостаточности используют эластические бинты короткой растяжимости (удлинение бинта не более, чем на 70%) и медицинский компрессионный трикотаж (гольфы, чулки, колготы) из натуральных (хлопок или каучук) или синтетических волокон (эластоден) </w:t>
      </w:r>
      <w:r>
        <w:rPr>
          <w:lang w:val="en-US"/>
        </w:rPr>
        <w:t>III</w:t>
      </w:r>
      <w:r>
        <w:rPr/>
        <w:t xml:space="preserve"> компрессионного класса (36,4-46,5 мм рт. ст. на уровне лодыжек). Лечебный компрессионный трикотаж подбирают с учетом характера патологии и по индивидуальным размерам конечностей. Применение эластической компрессии возможно в течение длительного времени, а в случае необходимости - неогранич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рывистая компрессия осуществляется с помощью специальных аппаратов, представляющих собой сапожок или рукав, соединенные с пневмокомпрессором. Максимальный уровень компресии составляет 80-90 мм рт. ст. в течение 10-20 с с интервалом от нескольких секунд до нескольких мину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терапия направлена на купирование симптомов заболевания и предотвращение осложнений посредств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вышения тонуса вен (детралекс, глинкор-форте, венорутон и др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Улучшения лимфодренирующих функций (детралекс, троксеин и др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устранения микроциркуляторных расстройств и нормализации реологических свойств крови (трентал, тиклид, ацетилсалициловая кислота и др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купирования воспаления (нестероидные противовоспалительные препараты, энзимы, детралекс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среди применяемых препаратов наибольшее распространение получил детралекс, который обеспечивает комплексное воздействие при хронической венозной и лимфовенозной недостаточности. Больным помимо обязательной эластической компресии назначают детралекс по 1 таблетке 2 раза в день в течение 2-4 ме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этим применяется местная фармакотерапия (гепариносодержащие мази и гели, индовазин, кортикостероидные мази, кремы и пр). Местное применение препаратов, обладающих высокой аллергенностью (солкосерил, ируксол, актовегин) или раздражающим действием (йодно-дегтевые мази) рекомендуется огранич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ширной трофической язве, когда присоединяется острое воспаление и инфильтрация, носящая распространенный характер и сопровождающаяся лихорадкой, необходима госпитализация больного, постельный режим, возвышенное положение конечности, антибиотикотерапия и местное наложение влажных антисептических повязок, которые следует менять несколько раз в день. Если язвы не зажили при консервативном лечении или они увеличиваются или рецидивируют, показано хирургическое л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ирургическое лечение показано пр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еэффективности консервативного ле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рецидивирующих осложнениях (тромбоз, целлюлит, язвообразован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ие операций возмож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сле завершения процессов реканализации и/или облитерации вен и развития коллатера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и наличии анатомических условий (сегментарная окклюзия, реканализац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и отсутствии противопоказании и согласии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опер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устранение патологического вено-венозного рефлюкса крови в магистральных венах (вертикального) и из глубоких вен в поверхностные (горизонтального) по несостоятельным перфорантным вена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осстановление венозного кровотока с помощью шунтирующих операций при сегментарной окклюзии глубоких в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ы опер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еревязка перфорантных вен и удаление варикозно расширенных поверхностных вен, как источников значительного вено-венозного рефлюкса крови. Однако у некоторых больных они могут оказаться функционально и гемодинамически значимыми коллатералями при тяжелой обструкции глубоких вен, и в таких ситуациях не следует выполнять оперативное вмешательств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стика и трансплантация венозных клапанов в реканализированных венах, в частности, путем частичного их замещения сегментом аутовены с нормальным клапан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дносторонней сегментарной окклюзии подвздошной вены - выполняется перекрестное сафено-бедренное шунтирование на ножке (операция Де Пальма) или бедренно-бедренное шунтирование с использованием свободного аутовенозного трансплантата или синтетического протеза («Гор-текс»). При односторонней окклюзии бедренной вены - сафено-подколенное или бедренно-подколенное шунтирование. При окклюзии нижней полой вены может быть выполнено ее шунтирование непосредственно в области поражения или экстраанатомически - от бедренной (подвздошной) вены до подключичной вены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ромбоэмболия легочной артер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омбоэмболия легочной артерии (ТЭЛА) представляет собой внезапную полную или частичную закупорку легочной артерии или ее ветвей тромбами вен большого круга кровообращения или камер правой половины серд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ЭЛА является относительно распространенной причиной в стационарах различного профиля, преимущественно хирургических и акушерско-гинекологических. Частота фатальной ТЭЛА по данным аутопсий составляет около 50 на 100 000 населения ежегод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ертельная ТЭЛА по данным различных авторов колеблется в широких пределах - от 23 до 220 человек на 100 000 населения в год. Массивная ТЭЛА прижизненно не распознается врачами у 40-70% боль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ольшинстве случаев (90-95%) источником ТЭЛА являются тромбы, локализующиеся в системе наружной подвздошной вены и реже (5-10%) в бассейне внутренней подвздошной вены и правых отделах сердца. Эмбологенный (флотирующий, или плавающий) тромб, имеющий единственную точку фиксации своей дистальной части, длиной до 20 см и более, чаще всего локализуется в илеокавальном сегменте и является причиной 80% случаев массивной ТЭ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часто отрыву тромба легочных артерий от места его прикрепления способствуют значительные колебания давления в грудной и брюшной полостях (натуживание, кашель, физическая нагрузка, увеличивающие объемную скорость кровотока и нарушения сердечного ритм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улучшение методов диагностики и лечения не прослеживается тенденция к уменьшению частоты летальных исходов, связанных с ТЭЛА. В течение первого часа умирают 11% больных с ТЭЛА и другие 13% - в последствии. Среди больных, которые выжили после первого эпизода ТЭЛА, у 30% возможно повторное ТЭЛА со смертельным исходом у 18% из них. Факторы риска тромбоза глубоких вен нижних конечностей и связанной с ним ТЭЛА представлена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мболы заносятся примерно в 60% случаев в оба легких, в 20% - только в правое легкое и в 10% - только в левое. Нижние доли поражаются в 4 раза чаще, чем верхние. В большинстве случаев поражаются крупные и промежуточные легочные арт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ЭЛА развивается легочная артериальная гипертензия и гипоксемия, которые связаны с обтурацией легочных артерий и нарушением газообм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ая легочная гипертензия (70-80% мм рт. ст) обычно возникает при окклюзии более 50% артериальных ветвей в ранее здоровом легком. Некоторая степень легочной гипертензии отмечается и при обструкции менее 50% сосудистого русла, что связано с легочной вазоконстрикцией. Выраженность гемодинамических расстройств при тромбоэмболии в основном определяется фактором механической обструкции легочных артерий. Поэтому тактические и лечебные действия должны быть направлены на восстановление легочных арте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массивной эмболии, захватывающей обычно 75% и более легочного артериального русла, уменьшается сердечный выброс и развивается артериальная гипотензия с повышением центрального венозного давления, среднего давления в правом предсердии. При тяжелой гипотензии и шоке ЦВД пад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аркт легкого наблюдается примерно в 10-25% случаев, возникает через 24-48 ч после ТЭЛА и обусловлен закупоркой бронхиальных артерий и их ветвей, легочной артерии и ее ветвей при недостаточном коллатеральном кровоток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рая ТЭЛА является динамичным процессом, свежие тромбы начинают довольно быстро лизироваться в сосудах легк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нескольких дней или недель даже крупные тромбы могут рассасываться. Однако массивная эмболия может приводить к летальному исходу в течение нескольких минут и ч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едостаточном восстановлении проходимости легочных артерий или нарастании их обструкции, вызванной рецидивист ТЭЛА, развивается хроническая легочная гипертензия с нарастающей одышкой и легочным сердц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леченный илеофеморальный тромбоз связан с 60-70% случаев легочной эмболии со смертностью до 18%. Смертность при нелеченной венозной гангрене как наиболее тяжелом клиническом проявлении илеофеморального тромбоза составляет около 83%. Посттромбофлебитический синдром наблюдается в 90% случаев. Гепаринизация для лечения глубокого венозного тромбоза уменьшает частоту легочных эмболии до 12% с летальностью менее, чем 1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яжесть клинических проявлений ТЭЛА и ее прогноз непосредственно зависят от величины выключенного из кровообращения легочного сосудистого русла и выраженности гемодинамических расстрой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е симптомы ТЭЛА не отличаются достаточной специфичностью. Они могут наблюдаться при других кардиореспираторных нарушениях, в связи с чем ошибочный диагноз устанавливается почти в 50% случаев. Иногда ТЭЛА протекает вообще бессимптом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ыми распространенными симптомами являются одышка и тахикардия, свидетельствующие о массивной тромбоэмболии. Затем следуют: затрудненное дыхание, боль в груди (ангинозная), панический страх, беспокойство, обморок, кашель и кровохаркание, цианоз, лихорадка, влажные хрипы, шум трения плевры, циркуляторный коллапс, тромбоз глубоких или поверхностных вен нижних конеч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преобладания и сочетания названных симптомов выделяют наиболее характерные синдромы: 1) легочно-плевральный - одышка, цианоз, кашель с кровянистой мокротой, боль в нижних отделах грудной клетки (они обусловлены, вероятно нарушением перфузии и вентиляции легких); 2) кардиальный - боль и чувство дискомфорта за грудиной, тахикардия и гипотония, вплоть до коллаптоидного состояния в связи с коронарной недостаточностью и ишемией миокарда, повышение давления в легочной артерии, цианоз лица и верхней половины туловища; 3) церебральный синдром - потеря сознания, судороги, гимиплегия, связанные с гипоксией головного мозга. Могут быть также - почечный синдром (анурия в связи с гипоксией почек) и болевой абдоминальный синдром, вызванный расширением глиссоновой капсулы при развитии правожелудочковой недостаточности или раздражении правого купола диафрагмы из-за плевр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чение ТЭЛА может быть: 1) молниеносным (смертельным); 2) острым (в течение минут и часов); 3) подострым (продолжительность до нескольких недель); 4) рецидивирующим (с повторным возникновением эмболии). </w:t>
      </w:r>
      <w:r>
        <w:br w:type="page"/>
      </w:r>
    </w:p>
    <w:p>
      <w:pPr>
        <w:pStyle w:val="Heading2"/>
        <w:ind w:hanging="0"/>
        <w:rPr/>
      </w:pPr>
      <w:r>
        <w:rPr/>
        <w:t>Диагнос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дозрении на ТЭЛА необходим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дтвердить наличие эмбол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установить локализацию эмбо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определить объем поражения легочного артериального рус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выяснить состояние гемодинамики малого круга кровообращения 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оценить вероятность рецид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стика ТЭЛА начинается с рентгенографии грудной клетки, ЭКГ, дуплексного (триплексного) ультразвукового сканирования вен большого круга кровообращения, эхокардиографии, а также определениям напряжения кислорода в артериальной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ография грудной клетки позволяет исключить другие заболевания, вызывающие острую дыхательную недостаточность. Плевральный выпот, ателектаз, высокое стояние купола диафрагмы отмечаются нередко, но не являются специфическими признаками для ТЭ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льтразвуковой метод позволяет получить сведения о локализации, характере и протяженности тромбоза вен нижних конечностей, а также обнаружить эмболы в легочном стволе, правых отделах сердца, определить давление в легочной артерии и оценить состояние серд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ЭКГ при ТЭЛА наблюдаются изменения зубца Р, отклонение электрической оси вправо, суправентрикулярная аритмия и блокада правой ножки пучка Гиса. Изменения на ЭКГ позволяют исключить инфаркт миокар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узионное сканирование легких, произведенное с помощью внутривенного введения микрочастиц альбумина, меченного 99тТс-пертехнетат, при нормальном распределении частиц с высокой вероятностью исключает наличие угрожающей жизни ТЭЛА. Выявление единичных или множественных клиновидных дефектов может быть следствием обструкции легочных арте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большинства больных требуется ангиопульмонография для установления точного диагноза ТЭЛА, особенно когда данные других методов исследования оказываются недостаточно информативными. Она показана во всех случаях, когда не исключается массивный характер поражения и решается вопрос о выборе метода лечения - эмболэктомия или тромболиз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ондирование правых отделов сердца, ангиопульмонография и ретроградная илеокаваграфия дают возможность получить более точные сведения практически по всем диагностическим позициям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стром периоде ТЭЛА основной целью лечения является спасение жизни больного. Задачи лечения включ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ормализация гемодинами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осстановление проходимости легочных артер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едотвращение рецидива ТЭ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основанном подозрении на наличие ТЭЛА необходимо ввести одномоментно внутривенно гепарин в дозе 100 ЕД/кг, при отсутствии абсолютных противопоказаний (активное кровотечение, геморрагические нарушения). Начальная доза гепарина (5 000 ЕД) может быть увеличена до 10 000 ЕД и даже 20 000 ЕД при соответствующих показа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лечения артериальной гипотензии применяются вазопрессорные средства (дофамин, норадреналин). При клинических признаках легочной гипертензии и острого легочного сердца (растяжение легочного ствола и дилатация правых камер сердца) назначают ß-адреностимуляторы (изопротеринол), которые расширяют легочные сосуды и способствуют поддержанию тканевой перфузии. При артериальной гипоксемии показана кислородотерапия. При выраженном болевом синдроме назначают аналгетики. В случае необходимости возможно применение других средств неотложной 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установления диагноза ТЭЛА дальнейшая лечебная тактика зависит от степени тяжести больного и величины эмболической обструкции легочных артерий (малая, субмассивная и массивная). Преобладающее большинство больных, у которых имеется тромбоэмболия долевых и сегментарных легочных артерий и их мелких ветвей, должны получать антитромботическую (антикоагулянтную) терапию с обязательным введением гепарина. В связи с тем, что имеется высокая вероятность спонтанного лизиса тромбоэмболов в результате активации собственных фибринолитических механизмов, а также наблюдаются большие компенсаторные возможности малого круга кровообращения, консервативное лечение в большинстве случаев дает положительный эффек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икоагулянтная терапия направлена 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едупреждение развития продолженного тромбоза в окклюзированных тромбоэмболами легочных артер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нормализацию состояния системы гемостаз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ускорение лизиса тром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парин вводится внутривенно дробно через каждые 4-6 часов или непрерывно капельно с помощью иифузионного насоса в дозе 500 ЕД/кг/сут (30 000-40 000 ЕД гепарина в сутки). Непрерывное введение гепарина обеспечивает более точную дозировку и меньшее число геморрагических осложнений, так как исключаются пики и падения его концентрации в крови. Продолжительность курса лечения гепарином должна быть не меньше 10-14 дней. Лечение антикоагулянтами непрямого действия Целесообразно начинать через 5-7 дней гепаринотерапии. Назначают внутрь варфарин в дозе 10-20 мг/сут, пока протромбиновое время не достигнет уровня в 1,5-2 раза выше контрольного. В связи с вариабельностью этого показателя для контроля перорального лечения антикоагулянтами рекомендуется применять показатель - Международное нормализованное отношение (</w:t>
      </w:r>
      <w:r>
        <w:rPr>
          <w:lang w:val="en-US"/>
        </w:rPr>
        <w:t>MHO</w:t>
      </w:r>
      <w:r>
        <w:rPr/>
        <w:t xml:space="preserve">). Прием варфарина и гепарина должны осуществляться в течение 5-7 сут, что позволяет проявить действию варфарина. Длительность антикоагулянтной терапии устанавливается индивидуально. Она может продолжаться 2-3 мес или 3-6 мес, а при хроническом состоянии с высокой вероятностью рецидива тромбоэмболии необходима более длительная антикоагулянтная тера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лабовыраженных кровотечениях (микрогематурия, кровотечение из десен, экхимозы в местах инъекций) следует воздержаться от введения очередной дозы гепарина и снизить последующую. При значительном кровотечении показано введение протамина, нейтрализующего антикоагулянтное действие гепарина. . При массивной и субмассивной ТЭЛА, осложненной артериальной гипотензией, возможны легочная эмболэктомия и тромболитическая тера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мболэктомия из легочных артерий показана в условиях, когда в течение одного часа системное артериальное давление остается на уровне 90 мм рт. ст., выделение мочи до 20 мл/ч и напряжение кислорода в артериальной крови - до 60 мм рт. ст. При остановке кровообращения из-за массивной ТЭЛА необходимо его срочное частичное шунтирование (бедренный вено-артериальный шунт) с последующим выполнением легочной эмболэктомии в условиях искусственного кровообра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омболитическая терапия (медикаментозная дезобструкция) сейчас применяется как альтернатива легочной эмболэктомии, если массивная ТЭЛА не осложнена артериальной гипотензией или артериальное давление удается поддерживать на уровне 90-100 мм рт. ст. умеренными дозами вазопрессорных средств. Она является одним из основных методов лечения ТЭЛА. Используются стрептокиназа, урокиназа и тканевой активатор плазминогена, если отсутствуют противопоказания (инсульт давностью до 2 мес, кровотечение, геморрагический диатез, беременность, хирургическое вмешательство в предшествующие 10 дней). Вероятность фрагментации венозных тромбов при ТЭЛА небольшая (0,8%) в связи с легочным тромболизис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операцией легочной эмболэктомии или тромболитической терапией при ТЭЛА должно быть обязательное подтверждение диагноза с помощью ангиопульмонографии, так как возможна вероятность диагностической ошиб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щины, у которых во время беременности развилась ТЭЛА, должны получать терапевтические дозы гепарина. Гепаринотерапию нужно продолжать в течение всей беременности и на протяжении 4-6 нед после родов. Варфарин во время беременности не применяют из-за возможной гибели плода и пороков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выживших больных с ТЭЛА впоследствии может развиться легочная гипертензия и легочное сердц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илактика послеоперационного венозного тромбо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 включает различные физические (механические) и фармакологические средства. Венозный застой как один из важнейших факторов возникновения тромбообразования предотвращается ранней активизацией больных в послеоперационном периоде, эластической и прерывистой пневматической компрессией нижних конеч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общим мерам профилактики тромбоза глубоких вен относятся: обеспечение адекватной гидратации и нормоволемической гемодилюции, применение щадящей техники операции, при наличии респираторной и циркуляторной недостаточности предпочтительнее использовать регионарную (спиномозговую эпи - и перидуральную) инраоперационную анестез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логические средства включают: низкомолекулярные декстраны, дезагреганты (аспирин, нефракционированный гепарин (НФГ), низкомолекулярный гепарин (НМГ) и непрямые антикоагулянт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собы профилактики необходимо выбирать в зависимости от степени риска послеоперационных венозных тромботических ослож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всех больных с умеренным риском показано профилактическое применение прямых антикоагулянтов. В настоящее время предпочтение отдается НМГ (клексан, фрагин, фраксипарин), введение которых начинают за 12 ч до операции и продолжи в течение 7-10 дней до полной активизации больного, так как в половине случаев тромбоз глубоких вен начинает формироваться на операционном сто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тем, что наиболее часто острый тромбоз глубоких вен и ТЭЛА возникают у больных, которым выполняются различные оперативные вмешательства, была выработана стратегия профилактики послеоперационных тромбоэмболических осложнений комиссией под руководством академика В.С. Савелье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 послеоперационного венозного тромбоза позволяет надежно контролировать опасность тромбоэмболических ослож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пени риска послеоперационных венозных тромбоэмболических осложн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по С. </w:t>
      </w:r>
      <w:r>
        <w:rPr>
          <w:lang w:val="en-US"/>
        </w:rPr>
        <w:t>Samama</w:t>
      </w:r>
      <w:r>
        <w:rPr/>
        <w:t xml:space="preserve"> и М. </w:t>
      </w:r>
      <w:r>
        <w:rPr>
          <w:lang w:val="en-US"/>
        </w:rPr>
        <w:t>Samama</w:t>
      </w:r>
      <w:r>
        <w:rPr/>
        <w:t xml:space="preserve">, 1999, в модификации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706"/>
        <w:gridCol w:w="2646"/>
        <w:gridCol w:w="2250"/>
      </w:tblGrid>
      <w:tr>
        <w:trPr>
          <w:trHeight w:val="80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Рис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Связанный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с операци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Связанный с состоянием больн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Способы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профилакти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Низкий (</w:t>
            </w:r>
            <w:r>
              <w:rPr>
                <w:lang w:val="en-US"/>
              </w:rPr>
              <w:t>IA</w:t>
            </w:r>
            <w:r>
              <w:rPr/>
              <w:t xml:space="preserve">)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Неосложненные вмешательства продолжительностью до 45 мин: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аппенде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грыжесечение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роды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аборт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-трансуретральная аденомэктом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А. - Отсутствует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Ранняя активизация больных*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Эластическая компрессия нижних конечностей*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Умеренный (</w:t>
            </w:r>
            <w:r>
              <w:rPr>
                <w:lang w:val="en-US"/>
              </w:rPr>
              <w:t>IB</w:t>
            </w:r>
            <w:r>
              <w:rPr/>
              <w:t>, I</w:t>
            </w:r>
            <w:r>
              <w:rPr>
                <w:lang w:val="en-US"/>
              </w:rPr>
              <w:t>C</w:t>
            </w:r>
            <w:r>
              <w:rPr/>
              <w:t>, I</w:t>
            </w:r>
            <w:r>
              <w:rPr>
                <w:lang w:val="en-US"/>
              </w:rPr>
              <w:t>IA</w:t>
            </w:r>
            <w:r>
              <w:rPr/>
              <w:t>, I</w:t>
            </w:r>
            <w:r>
              <w:rPr>
                <w:lang w:val="en-US"/>
              </w:rPr>
              <w:t>IB</w:t>
            </w:r>
            <w:r>
              <w:rPr/>
              <w:t xml:space="preserve">)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Большие вмешательства: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холицистэ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резекция желудка или кишечника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осложненная аппенде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кесарево сечение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ампутация матки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-артериальная реконструк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В. Возраст более 40 лет. Варикозные вены. Прием эстрогенов. Недостаточность кровообращения. Постельный режим более 4 дней. Инфекция. Ожирение. Послеродовый период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Клексан 20 мг или Фраксипарин 0,3 мл 1 раз в день п/к или гепарин 5000 ЕД 2-3 раза в сутки п/к или длительная прерывистая пневмокомпрессия ног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Высокий (</w:t>
            </w:r>
            <w:r>
              <w:rPr>
                <w:lang w:val="en-US"/>
              </w:rPr>
              <w:t>IIC</w:t>
            </w:r>
            <w:r>
              <w:rPr/>
              <w:t>, I</w:t>
            </w:r>
            <w:r>
              <w:rPr>
                <w:lang w:val="en-US"/>
              </w:rPr>
              <w:t>IIA</w:t>
            </w:r>
            <w:r>
              <w:rPr/>
              <w:t>, I</w:t>
            </w:r>
            <w:r>
              <w:rPr>
                <w:lang w:val="en-US"/>
              </w:rPr>
              <w:t>IIB</w:t>
            </w:r>
            <w:r>
              <w:rPr/>
              <w:t>, I</w:t>
            </w:r>
            <w:r>
              <w:rPr>
                <w:lang w:val="en-US"/>
              </w:rPr>
              <w:t>IIC</w:t>
            </w:r>
            <w:r>
              <w:rPr/>
              <w:t xml:space="preserve">)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Расширенные вмешательства: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гастрэ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панкреатэ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колэктомия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-экстирпация матки; </w:t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-ампутация бед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С. Онкологические заболевания, тромбоз глубоких вен н/к и ТЭЛА в анамнезе. Паралич н/к. Тромбофилии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>Клексан 40 мг или Фраксипарин 0,3 мл 1 раз в день п/к или гепарин 5000-7000 ЕД 3-4 раза в день п/к+методы ускорения венозного кровоток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Style20"/>
              <w:widowControl w:val="false"/>
              <w:autoSpaceDE w:val="false"/>
              <w:rPr/>
            </w:pPr>
            <w:r>
              <w:rPr/>
              <w:t>Особые случа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/>
              <w:t xml:space="preserve">Лечебные дозы НМГ или НФГ + парциальная окклюзия нижней полой вены (имплантация фильтра, пликация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Указанные мероприятия следует проводить у всех без исключения пациентов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/>
        <w:t xml:space="preserve">Кузин М.И., Чистова М.А. Оперативная хирургия, М: Медицина, 2004г. 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Литман И. Оперативная хирургия, Будапешт, 1992г. 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Шалимов А.А., Полупан В.Н., Заболевания и лечения нижних конечностей 2002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autoSpaceDE w:val="false"/>
      <w:ind w:hanging="0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User</dc:creator>
  <dc:description/>
  <cp:keywords/>
  <dc:language>en-US</dc:language>
  <cp:lastModifiedBy>Mage</cp:lastModifiedBy>
  <dcterms:modified xsi:type="dcterms:W3CDTF">2011-10-04T20:31:00Z</dcterms:modified>
  <cp:revision>2</cp:revision>
  <dc:subject/>
  <dc:title>БЕЛОРУССКИЙ ГОСУДАРСТВЕННЫЙ МЕДИЦИНСКИЙ УНИВЕРСИТЕТ</dc:title>
</cp:coreProperties>
</file>