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ТЕЛЬНОЕ УЧРЕЖ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АРСКОЕ МЕДИЦИНСКОЕ УЧИЛИЩ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му: </w:t>
      </w:r>
      <w:r>
        <w:rPr>
          <w:sz w:val="28"/>
          <w:szCs w:val="28"/>
        </w:rPr>
        <w:t>Лечение алкоголизма гомеопатическими средствам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сциплина: </w:t>
      </w:r>
      <w:r>
        <w:rPr>
          <w:sz w:val="28"/>
          <w:szCs w:val="28"/>
        </w:rPr>
        <w:t>Гомеопат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ение: 0405 «Фармация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Мухаметзянова Р., Булатова З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рдина В.А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70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ара 2004</w:t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6706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Contents1"/>
        <w:tabs>
          <w:tab w:val="clear" w:pos="708"/>
          <w:tab w:val="right" w:pos="9631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lang w:val="en-US" w:eastAsia="en-US"/>
        </w:rPr>
        <w:t>Лечение алкоголизма гомеопатическими средствами</w:t>
      </w:r>
    </w:p>
    <w:p>
      <w:pPr>
        <w:pStyle w:val="Contents2"/>
        <w:tabs>
          <w:tab w:val="clear" w:pos="708"/>
          <w:tab w:val="right" w:pos="9631" w:leader="dot"/>
        </w:tabs>
        <w:spacing w:lineRule="auto" w:line="360" w:before="0" w:after="0"/>
        <w:ind w:left="0" w:hanging="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color w:val="000000"/>
          <w:sz w:val="28"/>
          <w:szCs w:val="28"/>
          <w:lang w:val="en-US" w:eastAsia="en-US"/>
        </w:rPr>
        <w:t>Острые стадии алкоголизма</w:t>
      </w:r>
    </w:p>
    <w:p>
      <w:pPr>
        <w:pStyle w:val="Contents2"/>
        <w:tabs>
          <w:tab w:val="clear" w:pos="708"/>
          <w:tab w:val="right" w:pos="9631" w:leader="dot"/>
        </w:tabs>
        <w:spacing w:lineRule="auto" w:line="360" w:before="0" w:after="0"/>
        <w:ind w:left="0" w:hanging="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color w:val="000000"/>
          <w:sz w:val="28"/>
          <w:szCs w:val="28"/>
          <w:lang w:val="en-US" w:eastAsia="en-US"/>
        </w:rPr>
        <w:t>Хронический алкоголизм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 w:before="0" w:after="0"/>
        <w:jc w:val="both"/>
        <w:rPr>
          <w:sz w:val="28"/>
          <w:szCs w:val="28"/>
        </w:rPr>
      </w:pPr>
      <w:r>
        <w:rPr>
          <w:rStyle w:val="InternetLink"/>
          <w:b/>
          <w:bCs/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м мире проблема алкоголизма и наркомании беспокоит светлые умы человечества и когда имеется реальная угроза генетическому фонду будущих поколений, возможны различные методы борьбы с этим злом, и тем не менее люди подвержены этим порокам все больше и бол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ое руководство по гомеопатическому контролю алкоголизма и других пагубных пристрастий - еще один ключ к разрешению этих проблем. Лекарства, применяемые в гомеопатии и приготовленные методом динамизации, могут оказать действительную помощь на различные формы этих поро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человеческих лиц, столько же разных портретов алкоголиков и наркоманов, столько же соответственно разных особенностей у гомеопатических лекар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многогранна и каждая индивидуальность неповторима, поэтому гомеопатия дает нам богатейший выбор средств с учетом подобия в борьбе с этим з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ководстве ярко и подробно показаны те или иные образы людей и какие средства им наиболее соответствуют, даны методики применения и лечения этими лекар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рассчитана не только для врачей гомеопатов, а также для широкого круга читателей, дающая информацию о возможностях в борьбе с алкоголизмом и наркоман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спользовать для самолечения не рекомендуем, т. к. возможны различные реакции в процессе лечения, которые могут оценить и устранить только врачи-гомеоп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ем успехов в борьбе со злом и надеемся, что врач-гомеопат дополнит к этим средствам также свои проверенные на практике средства, которые не вошли в это руководство явиться сыпь. Это признаки, которые должны приветствоваться. Ни в коем случае этот процесс не должен нарушаться или подавляться путем применения мазей или каких-либо других корректирующих мер; это состояние исчезнет естественным путем по мере восстановления организма. В сомнительных случаях посоветуйтесь с опытными гомеопатами, которые запросят запись принимаемых лекарств, даты, потенции и частоту приема этих лекар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екарства должны медленно рассасываться под языком между приемами пищи. Кофе, возбуждающие и острые блюда должны быть исключены из мен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кишечника должно быть регулярным. Соли Прейера и Эпсома были единственным оружием капитана Кервана против алкоголизма. Молитва также продолжает быть его главным лекарством. Сейчас он считает, что гомеопатия совмещает в себе лекарства, которые позволяют получить замечательные результат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алкоголизма гомеопатическими средств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именение трех основных лекарств для лечения рядового случая алкоголизма:</w:t>
      </w:r>
    </w:p>
    <w:p>
      <w:pPr>
        <w:pStyle w:val="Normal"/>
        <w:shd w:fill="FFFFFF" w:val="clear"/>
        <w:tabs>
          <w:tab w:val="clear" w:pos="708"/>
          <w:tab w:val="left" w:pos="29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UXVOMICA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Наиболее эффективное очищающее </w:t>
      </w:r>
    </w:p>
    <w:p>
      <w:pPr>
        <w:pStyle w:val="Normal"/>
        <w:shd w:fill="FFFFFF" w:val="clear"/>
        <w:tabs>
          <w:tab w:val="clear" w:pos="708"/>
          <w:tab w:val="left" w:pos="29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ykcbomuka</w:t>
      </w:r>
      <w:r>
        <w:rPr>
          <w:sz w:val="28"/>
          <w:szCs w:val="28"/>
        </w:rPr>
        <w:t xml:space="preserve"> средство, которое при постоянном использовании устраняет следы хронического отравления, возникшего из-за избытка алкоголя.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UETICUM</w:t>
      </w:r>
      <w:r>
        <w:rPr>
          <w:sz w:val="28"/>
          <w:szCs w:val="28"/>
        </w:rPr>
        <w:t xml:space="preserve"> снижает тенденцию наследственности, которая является основным фактором в большинстве случаев алкоголизма.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UERCUS</w:t>
      </w:r>
      <w:r>
        <w:rPr>
          <w:sz w:val="28"/>
          <w:szCs w:val="28"/>
        </w:rPr>
        <w:t xml:space="preserve"> 30 создает чувство неприятия алкоголя и снижает тягу к нему. Эти три лекарства описываются наиболее подроб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UXVOMICA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Основное лекарство против алкоголизма, как острого, так и хроническог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жливые и, корректные, после длительного употребления алкоголя люди резко меняются. Зачастую они становятся нетерпеливыми, раздражительными и скандальными, затем ревнивыми, злобными, прибегающими к ругани и оскорблениям. У них обостряется чувствительность, и они не могут переносить малейшие противоречия, критику и даже мягкое переубе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наблюдаться значительное половое возбуждение во время запоя, но чаще они распущенные только в воображении, иногда совсем амораль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ливые и вороватые, они «играют на показуху», но подлы по отношению к своей семье и могут пустить по ветру все свое состоя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дицинская помощь пациентам </w:t>
      </w:r>
      <w:r>
        <w:rPr>
          <w:sz w:val="28"/>
          <w:szCs w:val="28"/>
          <w:lang w:val="en-US"/>
        </w:rPr>
        <w:t>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MICA</w:t>
      </w:r>
      <w:r>
        <w:rPr>
          <w:sz w:val="28"/>
          <w:szCs w:val="28"/>
        </w:rPr>
        <w:t xml:space="preserve"> необходима, но у них преобладает мания отказа от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пресыщение алкоголем вызывает сбои в работе печени, наблюдается головокружение, зрение становится хуже^ и руки трясутся. Эти пациенты нередко являются, заядлыми курильщиками. Наблюдается сухость во рту с неприятным горьким привкусом по утрам, они часто сплевыв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роенное пищеварение становится еще хуже после принятия пищи или питья. Постоянные позывы к стулу сопровождаются зап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острой стадии алкоголизма могут иметь место непроизвольные рвоты, отрыжки и икота.</w:t>
      </w:r>
    </w:p>
    <w:p>
      <w:pPr>
        <w:pStyle w:val="Normal"/>
        <w:shd w:fill="FFFFFF" w:val="clear"/>
        <w:tabs>
          <w:tab w:val="clear" w:pos="708"/>
          <w:tab w:val="left" w:pos="51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них ужасные видения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Острое заболевание: </w:t>
      </w:r>
      <w:r>
        <w:rPr>
          <w:sz w:val="28"/>
          <w:szCs w:val="28"/>
          <w:lang w:val="en-US"/>
        </w:rPr>
        <w:t>NUXVOMICA</w:t>
      </w:r>
      <w:r>
        <w:rPr>
          <w:sz w:val="28"/>
          <w:szCs w:val="28"/>
        </w:rPr>
        <w:t xml:space="preserve"> 200с и выше. Три дозы через полча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роническое - в качестве очищающего средства: </w:t>
      </w:r>
      <w:r>
        <w:rPr>
          <w:sz w:val="28"/>
          <w:szCs w:val="28"/>
          <w:lang w:val="en-US"/>
        </w:rPr>
        <w:t>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MICA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Два или три раза в день в течение 4-6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UERCUS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, которому необходимо это лекарство, зачастую выпивает для поддержания своего настроения - для «петушиной храбрости». Он очень нервозен, легко переходит к слезам, не в состоянии выразить свои мысли. Он мрачный и молчаливый. Часто наблюдается головокружение. Желтые глаза с мешками под ними, красное лицо и нечистое"дыхание. Он страдает диспепсией, руки дрожат, походка нетвердая и постоянная тяга к алкого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ое лекарство развивает отвращение к алкоголю и зачастую вызывает очистительный поно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QUERCUS</w:t>
      </w:r>
      <w:r>
        <w:rPr>
          <w:sz w:val="28"/>
          <w:szCs w:val="28"/>
        </w:rPr>
        <w:t xml:space="preserve"> 30. Три раза в день в течение одной недели. Повторить, если рецидив неизбеж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UETIC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YPH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5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лекарство в лечении наследственного алкоголизма. У пациента тяга к алкоголю в любом ви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гут чередоваться абсцессы и язвы. Все симптомы проявляются более ярко по ночам. Пациент страдает бессонницей, наблюдается ментальная и физическая прострация по утрам. Он не может придти в норму и думает, что сходит с у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лекарство рекомендуется даже в тех случаях, когда симптомы не требуют прямого его при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LUETICUM</w:t>
      </w:r>
      <w:r>
        <w:rPr>
          <w:sz w:val="28"/>
          <w:szCs w:val="28"/>
        </w:rPr>
        <w:t xml:space="preserve"> 5-ЮМ. Один раз в день в течение нед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ШЕПРИВЕДЕННЫЕ ЛЕКАРСТВА ДОЛЖНЫ ПРИНИМАТЬСЯ ОДНОВРЕМЕННО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омеопатические лекарства должны медленно рассасываться под языком между приемами пищи. Сильные запахи или кофе могут легко свести на нет действие этих деликатных лекарст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стрые стадии алкогол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LLADONN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ациента наблюдается явная гиперемия. Очень красное лицо, глаза и уши красные, зрачки увеличены. Острые пульсирующие головные боли становятся сильнее при наклоне или в лежачем положении, температура высокая, кожа красная и горящая, выделяет теп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возможность появления мании или делириозного синдрома сопровождающегося насилием, яростью, клацаньем или скрежетом зубов с вращением головы. Может появиться желание кусаться плеваться, бить и рвать вещи. Пациент может лаять, разражаться смехом, видеть призраки и в страхе убегать. Сны ужас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 проявляет склонность к самоубийству с помощью отравы, частности, могут наблюдаться попытки броситься с выс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BELLADONNA</w:t>
      </w:r>
      <w:r>
        <w:rPr>
          <w:sz w:val="28"/>
          <w:szCs w:val="28"/>
        </w:rPr>
        <w:t xml:space="preserve"> 200. Прием дозы 15-20 минут. Быстродействующее лекарство. По достижению контроля над гиперемией переходите к основным трем лекарств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YOSCYAMUS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ациент отличается вульгарностью, склонен к сексуальным извращениям, показывает свои гениталии или поет пошлые песни. Плохой характер со склонностями к неповиновению или бунту. Несмотря на свои садистские и антиобщественные наклонности, этот пациент более пассивен, нет той дикости, как у </w:t>
      </w:r>
      <w:r>
        <w:rPr>
          <w:sz w:val="28"/>
          <w:szCs w:val="28"/>
          <w:lang w:val="en-US"/>
        </w:rPr>
        <w:t>STRAMONIUM</w:t>
      </w:r>
      <w:r>
        <w:rPr>
          <w:sz w:val="28"/>
          <w:szCs w:val="28"/>
        </w:rPr>
        <w:t xml:space="preserve"> или гиперемии, как у </w:t>
      </w:r>
      <w:r>
        <w:rPr>
          <w:sz w:val="28"/>
          <w:szCs w:val="28"/>
          <w:lang w:val="en-US"/>
        </w:rPr>
        <w:t>BELLADONNA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ается подозрительностью и ревностью, боится преследования или наказания. Отсутствуют жалобы и просьбы. Глупый смех сменяется слезами, он во власти воображений и галлюцинаций, дотрагивается до постельного белья или воображаемых предметов в воздух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рзающий, слабый, бледный и дрожащий, этот пациент тепло одевается даже летом. Наблюдаются спазмы мышц (в отличие от изящных движений </w:t>
      </w:r>
      <w:r>
        <w:rPr>
          <w:sz w:val="28"/>
          <w:szCs w:val="28"/>
          <w:lang w:val="en-US"/>
        </w:rPr>
        <w:t>STRAMONIUM</w:t>
      </w:r>
      <w:r>
        <w:rPr>
          <w:sz w:val="28"/>
          <w:szCs w:val="28"/>
        </w:rPr>
        <w:t>) с дрожанием и перекосом лица. Отмечается нервная бессонни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HYOSCYAMUS</w:t>
      </w:r>
      <w:r>
        <w:rPr>
          <w:sz w:val="28"/>
          <w:szCs w:val="28"/>
        </w:rPr>
        <w:t xml:space="preserve"> 200. Две или три дозы каждые полча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прием при улучш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ти к основному лечению. При бессоннице: Настойка. 10 капель на пол стакана воды, 1 чайная ложка каждые полча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ANUNCU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LBOSU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й «любитель». Симптомы заключаются в головной боли, дрожании и непроизвольном икании, сопровождающемся даже конвульсиями, вызванными избытком алког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й и нетвердый после продолжительного принятия спиртных напитков, этот пациент отличается раздражительностью, склонностью к ссорам, очень боится призраков и не рискует оставаться в одиноч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Острый случай: </w:t>
      </w:r>
      <w:r>
        <w:rPr>
          <w:sz w:val="28"/>
          <w:szCs w:val="28"/>
          <w:lang w:val="en-US"/>
        </w:rPr>
        <w:t>RANUNCULU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LB</w:t>
      </w:r>
      <w:r>
        <w:rPr>
          <w:sz w:val="28"/>
          <w:szCs w:val="28"/>
        </w:rPr>
        <w:t xml:space="preserve">. Настойка. 10-30 капель каждые полчаса до успокоения. Хронический </w:t>
      </w:r>
      <w:r>
        <w:rPr>
          <w:sz w:val="28"/>
          <w:szCs w:val="28"/>
          <w:lang w:val="en-US"/>
        </w:rPr>
        <w:t>RANUNCU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LB</w:t>
      </w:r>
      <w:r>
        <w:rPr>
          <w:sz w:val="28"/>
          <w:szCs w:val="28"/>
        </w:rPr>
        <w:t xml:space="preserve"> 30. Три раза в день. Прекратить прием после облегчения и приступить к основному курсу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RAMONIUM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асшедшему пьянице с широкораскрытыми и дикими глазами, с невероятными подергиваниями и дрожью это лекарство принесет огромную пользу. Лицо у пациента красное и горячее, но не такое застывшее, как у пациента </w:t>
      </w:r>
      <w:r>
        <w:rPr>
          <w:sz w:val="28"/>
          <w:szCs w:val="28"/>
          <w:lang w:val="en-US"/>
        </w:rPr>
        <w:t>BELLADONNA</w:t>
      </w:r>
      <w:r>
        <w:rPr>
          <w:sz w:val="28"/>
          <w:szCs w:val="28"/>
        </w:rPr>
        <w:t>. На лице выражение ужаса. Может наблюдаться боязнь темноты. Пациент внимательно всматривается в темный угол комнаты и боится первой увиденной вещи после просыпания, ему необходим свет и присутствие других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рем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Т. появляются видения животных, призраков, ужасных лиц, слышатся голоса и разговоры неизвестных лиц. Шумлив, беспрерывно разговаривает, смеется, молится или поет, в речи использует ругательства, пытается сбеж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скульные спазмы ритмические и грациозные. Наблюдается нечувствительность к боли. Делириозный синдром пациента </w:t>
      </w:r>
      <w:r>
        <w:rPr>
          <w:sz w:val="28"/>
          <w:szCs w:val="28"/>
          <w:lang w:val="en-US"/>
        </w:rPr>
        <w:t>STRAMONIUM</w:t>
      </w:r>
      <w:r>
        <w:rPr>
          <w:sz w:val="28"/>
          <w:szCs w:val="28"/>
        </w:rPr>
        <w:t xml:space="preserve"> не имеет такой взрывной природы/ как пациент </w:t>
      </w:r>
      <w:r>
        <w:rPr>
          <w:sz w:val="28"/>
          <w:szCs w:val="28"/>
          <w:lang w:val="en-US"/>
        </w:rPr>
        <w:t>BELLADONN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ANTHARIS</w:t>
      </w:r>
      <w:r>
        <w:rPr>
          <w:sz w:val="28"/>
          <w:szCs w:val="28"/>
        </w:rPr>
        <w:t xml:space="preserve">, но более сильный, чем у </w:t>
      </w:r>
      <w:r>
        <w:rPr>
          <w:sz w:val="28"/>
          <w:szCs w:val="28"/>
          <w:lang w:val="en-US"/>
        </w:rPr>
        <w:t>HYOSC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U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STRAMONIUM</w:t>
      </w:r>
      <w:r>
        <w:rPr>
          <w:sz w:val="28"/>
          <w:szCs w:val="28"/>
        </w:rPr>
        <w:t xml:space="preserve"> 200. Две или три дозы каждые полчаса. Прекратить прием при улучшении. Перейти к основному ле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MBUL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онниц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Т., Настойка. 15 капель каждые полчаса до успокое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Хронический алкоголиз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лекарства используются после принятия основных лекарств для поддержания их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GARI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K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урковатые или глупые пациенты, которые в неподходящий момент готовы запеть или засвистеть. Они неуклюжи, неповоротливы и нервозные. Наблюдается раскачивание головы и головные боли, характерные для алкогол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AGARICUS</w:t>
      </w:r>
      <w:r>
        <w:rPr>
          <w:sz w:val="28"/>
          <w:szCs w:val="28"/>
        </w:rPr>
        <w:t xml:space="preserve"> 200. Частыми приемами по мере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G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QUILANA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циент страдает дебильностью и общей усталостью. Он печален, пессимистичен и желает неосуществимого. От шутливого и юмористического настроения он переходит к состоянию нервозности и раздражительности, начинает заикаться, кричать, становится агрессивным и даже опасным. Периоды оцепенения с временной потерей памяти, что может сопровождаться алкогольной бессонниц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рексичен (отказывается от еды), ему нужно только спирт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. </w:t>
      </w:r>
      <w:r>
        <w:rPr>
          <w:sz w:val="28"/>
          <w:szCs w:val="28"/>
          <w:lang w:val="en-US"/>
        </w:rPr>
        <w:t>AG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Q</w:t>
      </w:r>
      <w:r>
        <w:rPr>
          <w:sz w:val="28"/>
          <w:szCs w:val="28"/>
        </w:rPr>
        <w:t xml:space="preserve"> 30. Три раза в день в течение нед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NACAR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IENTALS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циентов отличает ярко выраженная потеря памяти. Они используют необычный, низкопробный язык. Раздражительны, очень чувствительны, у них отсутствует чувство уверенности. Они слышат несуществующие голоса и могут вести себя как во сне. Отличаются нерешительностью и раздвоенностью своей воли, рассудка и тела. Характеризуются неуклюжестью и неповоротливостью, их реакции неожиданны -.отвечают смехом при серьезном разговоре и сохраняют серьезность во время шуток. Могут испытывать чувство как будто они связаны какой-то лентой или что-то впивается в их тело. Еда временно устраняет эти проблемы. Склонны к совершению самоубийства с использованием огнестрельного оруж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ANACAR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>. 30. Три раза в день в течение десяти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POMORPHINA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лкоголизм с постоянной тошнотой и рвотой. Наблюдаются повышенные выделения - слизь, слюна, пот, слезы. Запор и бессонница - обычные симпто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APOMORPHINA</w:t>
      </w:r>
      <w:r>
        <w:rPr>
          <w:sz w:val="28"/>
          <w:szCs w:val="28"/>
        </w:rPr>
        <w:t xml:space="preserve"> 30-200, по мере над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RSENIC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BUM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циент, требующий применения данного лекарства, обычно мерзнет, слабый, напуганный и беспокойный. Отличается анемичностью и легко выдыхается. Состояние нестабильное и очень боязливое. Легко раздражается, требовательный, все критикует, а также щепетилен и чувствителен к беспорядку. Он очень боится смерти, разбойников, призраков, хочет спрятаться. Отмечается необходимость присутствия других лиц.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Т. ему надоедают воображаемые клопы и другие паразиты, которых он старается сбросить с себ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жа чрезвычайно сухая (</w:t>
      </w:r>
      <w:r>
        <w:rPr>
          <w:sz w:val="28"/>
          <w:szCs w:val="28"/>
          <w:lang w:val="en-US"/>
        </w:rPr>
        <w:t>AR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B</w:t>
      </w:r>
      <w:r>
        <w:rPr>
          <w:sz w:val="28"/>
          <w:szCs w:val="28"/>
        </w:rPr>
        <w:t>, является лекарством против рака кожи). Всегда мучает чувство жажды. Он пьет все, даже воду, часто, но в небольших количествах. Могут наблюдаться и затруднения дыхания, когда он пугается, и после полуночи развиваются астматические призна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причиняемая ему боль имеет для него жгучее ощущение. Боль устраняется теплом. Пациенты, попадающие под это описание, могут иметь жгучие язвы желудка или сильные рвоту и понос, которые также сопровождаются чувством ж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ARS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B</w:t>
      </w:r>
      <w:r>
        <w:rPr>
          <w:sz w:val="28"/>
          <w:szCs w:val="28"/>
        </w:rPr>
        <w:t xml:space="preserve"> 200. Часто по мере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ие симптомы; ночью и утром в течение 4-5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SA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UM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 лекарство поможет тем, кто испытывает чрезмерную тягу к алкоголю наряду с повышенной нервной чувствительностью. Этих пациентов раздражают звуки: царапание по одежде или бумаге для них невыносимо, даже мысль о том, что кто-то может так сделать, уже нестерпима для них. Любые эмоции сопровождаются холодным подраги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ысли исчезают. Иногда наступают периоды, когда ему кажется, что он парит в воздухе как дух. При просыпании возникает ужасное ощущение над желудком. Пациенты такого типа страдают тошнотой и рвотами. Стул у них слизистый с кусками невареной пищ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ASARUM</w:t>
      </w:r>
      <w:r>
        <w:rPr>
          <w:sz w:val="28"/>
          <w:szCs w:val="28"/>
        </w:rPr>
        <w:t xml:space="preserve"> 30. Три раза в день в течение нед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ALCAR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BONIC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лекарство подходит пациенту с излишним весом, вялому, с холодной и вялой кожей, влажными, бескостными ладонями, холодными ступнями и потеющей голо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ленный, слабый, полон страха, этот человек обратился к алкоголю после того, как умственная работа ослабила (из-за своей интенсивности) его интеллект и внушила страх потери рассудка. Не имея силы воли, он не может отказаться от выпивки. Он становится необязательным, завистливым, полным ненависти, мстительным и до некоторой степени распущенным. Имеет склонность к азартным играм, несчастлив, иногда ведет таким образом себя для показух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Т. могут быть галлюцинации лиц, пожара, животных и другие видения с закрытыми глаз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SUPHUP</w:t>
      </w:r>
      <w:r>
        <w:rPr>
          <w:sz w:val="28"/>
          <w:szCs w:val="28"/>
        </w:rPr>
        <w:t xml:space="preserve"> 200. Принимается один раз, затем </w:t>
      </w:r>
      <w:r>
        <w:rPr>
          <w:sz w:val="28"/>
          <w:szCs w:val="28"/>
          <w:lang w:val="en-US"/>
        </w:rPr>
        <w:t>CAL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RB</w:t>
      </w:r>
      <w:r>
        <w:rPr>
          <w:sz w:val="28"/>
          <w:szCs w:val="28"/>
        </w:rPr>
        <w:t xml:space="preserve"> 200 одну дозу в неделю в течение трех нед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CAPSICUM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держании от принятия алкоголя эти пациенты чувствуют усталость, с мутными глазами, медлительные и истощенные. У них наблюдаются сильные головные боли, слабое пищеварение, метеоризм и рвота по утрам. Их пробирает дрожь после питья и после сту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ые, вялые, дряхлые и нечистые, пациенты </w:t>
      </w:r>
      <w:r>
        <w:rPr>
          <w:sz w:val="28"/>
          <w:szCs w:val="28"/>
          <w:lang w:val="en-US"/>
        </w:rPr>
        <w:t>CAPSICUM</w:t>
      </w:r>
      <w:r>
        <w:rPr>
          <w:sz w:val="28"/>
          <w:szCs w:val="28"/>
        </w:rPr>
        <w:t xml:space="preserve"> боятся любых упражнений и хотят только одного - чтобы их не трогали и оставили в покое. Их может постоянно преследовать мысль о самоубийстве. Глаза красные, кончик носа красный, щеки красные, но в отличие от </w:t>
      </w:r>
      <w:r>
        <w:rPr>
          <w:sz w:val="28"/>
          <w:szCs w:val="28"/>
          <w:lang w:val="en-US"/>
        </w:rPr>
        <w:t>BELLADONNA</w:t>
      </w:r>
      <w:r>
        <w:rPr>
          <w:sz w:val="28"/>
          <w:szCs w:val="28"/>
        </w:rPr>
        <w:t xml:space="preserve"> - у них отсутствует жар. Отмечена большая тяга к стимуляторам, они любят много перца и во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CAPSICUM</w:t>
      </w:r>
      <w:r>
        <w:rPr>
          <w:sz w:val="28"/>
          <w:szCs w:val="28"/>
        </w:rPr>
        <w:t xml:space="preserve"> 30. Три раза в день по мере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йка </w:t>
      </w:r>
      <w:r>
        <w:rPr>
          <w:sz w:val="28"/>
          <w:szCs w:val="28"/>
          <w:lang w:val="en-US"/>
        </w:rPr>
        <w:t>CAPSICUM</w:t>
      </w:r>
      <w:r>
        <w:rPr>
          <w:sz w:val="28"/>
          <w:szCs w:val="28"/>
        </w:rPr>
        <w:t xml:space="preserve">. Известно, что 10-30 капель настойки перца позволяют пьяному добраться до дома. Эта доза устраняет утреннюю рвоту, устраняет чувство пустоты в желудке. Настойка </w:t>
      </w:r>
      <w:r>
        <w:rPr>
          <w:sz w:val="28"/>
          <w:szCs w:val="28"/>
          <w:lang w:val="en-US"/>
        </w:rPr>
        <w:t>CAPSICUM</w:t>
      </w:r>
      <w:r>
        <w:rPr>
          <w:sz w:val="28"/>
          <w:szCs w:val="28"/>
        </w:rPr>
        <w:t xml:space="preserve"> снижает тягу к алкоголю и повышает аппетит с улучшением пищеварения. Настойку следует принимать перед едой или в любое время, когда возникает депрессия или тяга к алкого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A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GETABLIS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 лекарство известно, как гомеопатическая «живая вода» - «</w:t>
      </w:r>
      <w:r>
        <w:rPr>
          <w:sz w:val="28"/>
          <w:szCs w:val="28"/>
          <w:lang w:val="en-US"/>
        </w:rPr>
        <w:t>Corh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viver</w:t>
      </w:r>
      <w:r>
        <w:rPr>
          <w:sz w:val="28"/>
          <w:szCs w:val="28"/>
        </w:rPr>
        <w:t>». В остром состоянии пациент посиневший и чувствует холод, ему постоянно не хватает воздуха. Дыхание холодное, на покрытом пятнами лице выступает холодный пот, нос синий и ледяной, ногти си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ронический больной </w:t>
      </w:r>
      <w:r>
        <w:rPr>
          <w:sz w:val="28"/>
          <w:szCs w:val="28"/>
          <w:lang w:val="en-US"/>
        </w:rPr>
        <w:t>CA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G</w:t>
      </w:r>
      <w:r>
        <w:rPr>
          <w:sz w:val="28"/>
          <w:szCs w:val="28"/>
        </w:rPr>
        <w:t>. страдает слабым кровообращением, расстройством желудка, в особенности после еды, с отрыжкой с большим количеством газов и кислотности. Лицо легко вспыхивает после принятия алкоголя, нос постоянно распухший и голубовато-багрового цв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При остром приступе: </w:t>
      </w:r>
      <w:r>
        <w:rPr>
          <w:sz w:val="28"/>
          <w:szCs w:val="28"/>
          <w:lang w:val="en-US"/>
        </w:rPr>
        <w:t>CA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G</w:t>
      </w:r>
      <w:r>
        <w:rPr>
          <w:sz w:val="28"/>
          <w:szCs w:val="28"/>
        </w:rPr>
        <w:t xml:space="preserve"> 200. Частые приемы. При хроническом случае: </w:t>
      </w:r>
      <w:r>
        <w:rPr>
          <w:sz w:val="28"/>
          <w:szCs w:val="28"/>
          <w:lang w:val="en-US"/>
        </w:rPr>
        <w:t>CA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G</w:t>
      </w:r>
      <w:r>
        <w:rPr>
          <w:sz w:val="28"/>
          <w:szCs w:val="28"/>
        </w:rPr>
        <w:t xml:space="preserve"> 30. с </w:t>
      </w:r>
      <w:r>
        <w:rPr>
          <w:sz w:val="28"/>
          <w:szCs w:val="28"/>
          <w:lang w:val="en-US"/>
        </w:rPr>
        <w:t>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CA</w:t>
      </w:r>
      <w:r>
        <w:rPr>
          <w:sz w:val="28"/>
          <w:szCs w:val="28"/>
        </w:rPr>
        <w:t xml:space="preserve"> 30. Три раза в день в течение недел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CARDU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ARIANU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чрезмерного употребления алкоголя, в особенности пива, возникают проблемы с печенью. Наблюдается тошнота, боли проходящие справа налево. Запоры чередуются с поносами. Этому пациенту намного хуже лежать на правом боку. Часто развивается цирроз печени с горьким привкусом и рвотами зеленоватой кислотной жидк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CARD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</w:t>
      </w:r>
      <w:r>
        <w:rPr>
          <w:sz w:val="28"/>
          <w:szCs w:val="28"/>
        </w:rPr>
        <w:t>. Настойка и слабые раств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AUSTICUM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тые, преждевременно состарившиеся люди, сморщенные и согнутые в умственном и физическом отношении. Цвет лица бледный, желтоватый, на лице часто имеются борода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 лекарство показано тем, кто страдает от потери любимых людей и имеющих долгие горестные страдания. Отличаются меланхолическим нравом, имеют наклонности к поливанию слез перед и после выпивки. Очень подавлены, разочарованы, без остатка надежды. Чувствуют, что их не любят. Шумные, задиристые и чувствительные, они сами не любят говорить и не любят, когда говорят другие, но любят проявление симпа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значительное половое возбуждение с отсутствием эрекции перед и после состояния опья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CAUSTICUM</w:t>
      </w:r>
      <w:r>
        <w:rPr>
          <w:sz w:val="28"/>
          <w:szCs w:val="28"/>
        </w:rPr>
        <w:t xml:space="preserve"> 30-200. Три раза в день по мере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резмерно чувствительный из-за излишеств наркотиков или алкоголя, этот пациент очень грубый, хотя знает, что он очень грубый. У него неконтролируемый и ужасный характер, склонен к оскорблениям. Горячий и жаждущий, его выводят из себя боль и дискомфорт, он повторяет: «Я не могу этого вынести!». После злости могут быть кишечные колики.</w:t>
      </w:r>
    </w:p>
    <w:p>
      <w:pPr>
        <w:pStyle w:val="Normal"/>
        <w:shd w:fill="FFFFFF" w:val="clear"/>
        <w:tabs>
          <w:tab w:val="clear" w:pos="708"/>
          <w:tab w:val="left" w:pos="53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лекарство мгновенно прекращает рвоту после принятия опиума или морф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CHAMOMILLA</w:t>
      </w:r>
      <w:r>
        <w:rPr>
          <w:sz w:val="28"/>
          <w:szCs w:val="28"/>
        </w:rPr>
        <w:t xml:space="preserve"> 200-М. Одна или две дозы, через полча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NIUM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редство хорошо для одиноких, кто хочет залить свои горести водкой и «взбодриться». Они легко подвержены влиянию алког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этих пациентов часто встречаются вдовы и вдовцы, они избегают компаний, скука побуждает их к пьянству. У них боязнь воров, опасности, болезни, смерти и физического увеч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рующая умственная и физическая деградация, паралитическая слабость и онемение нижних конеч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CONIUM</w:t>
      </w:r>
      <w:r>
        <w:rPr>
          <w:sz w:val="28"/>
          <w:szCs w:val="28"/>
        </w:rPr>
        <w:t xml:space="preserve"> 30. Три раза в день по мере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GELSEMIUM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чрезмерное употребление алкоголя разрушает энергию пациента и приводит его к прострации, данное лекарство считается подходящим. Пациент может быть расслабленным или парализованным душой и телом. Он беспрестанно дрожит, как от страха. Пациент такого типа робкий, понимающий и высокоэмоциональ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его красному лицу видно, что он «под мухой». Он вял, сонлив и грустен, зачастую чувствует себя заболевающим грипп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иркуляция крови вялая, изображение двоится в глазах, веки тяжелые. Тяжесть во всех частях тела - явный признак необходимости использования вышеуказанного лек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ют мысли о самоубийстве, в частности, о падении с выс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GELSEMIUM</w:t>
      </w:r>
      <w:r>
        <w:rPr>
          <w:sz w:val="28"/>
          <w:szCs w:val="28"/>
        </w:rPr>
        <w:t xml:space="preserve"> 30-200. Два дня через каждые два часа, затем три раза в день по мере необходимости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HEPA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ULPHURI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ик, требующий лечения с применением данного лекарства, чувствует необходимость спиртного для стимуляции своей ум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боватый, всегда недовольный и легко подавляемый, он обладает чрезмерно развитым чувством справедл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циент, требующий применения. </w:t>
      </w:r>
      <w:r>
        <w:rPr>
          <w:sz w:val="28"/>
          <w:szCs w:val="28"/>
          <w:lang w:val="en-US"/>
        </w:rPr>
        <w:t>HEP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LPH</w:t>
      </w:r>
      <w:r>
        <w:rPr>
          <w:sz w:val="28"/>
          <w:szCs w:val="28"/>
        </w:rPr>
        <w:t>. легко выходит из себя, может совершить убийство ради защиты или в протест против несправедливости, в порыве гнева пойти на убийство - даже своего д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склонность или желание поджигать, он даже может мечтать о поджог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ен к холоду и не переносит сквозняков, плащ он носит даже летом, часто поте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HEP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1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Чем выше расстройство, тем сильнее дозиров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GNATI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Лекарство применяется для случаев острого и продолжительного страдания, горя, угрызений совести и стыда. Наблюдаются постоянные вздыхания, иногда дрожат мышцы вокруг рта, чувство комка в горле. Аппетит потерян, пища не имеет вку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 легко впадает в слезы, он хочет остаться один, чтобы поплакать, сочувствие его раздраж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IGNATIA</w:t>
      </w:r>
      <w:r>
        <w:rPr>
          <w:sz w:val="28"/>
          <w:szCs w:val="28"/>
        </w:rPr>
        <w:t xml:space="preserve"> 200. Ночью и утром в течение 4-5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ACHESI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ы, требующие применения такого лекарства, зачастую являются людьми с трудным характером, с которым трудно поладить. Они склонны к насильственным действиям, преступлениям, мстительные, хитрые и распущенные. Будучи чрезвычайно ревнивыми и подозрительными, они в состоянии совершить убийство, но не себя (если только не попадут под машину).</w:t>
      </w:r>
    </w:p>
    <w:p>
      <w:pPr>
        <w:pStyle w:val="Normal"/>
        <w:shd w:fill="FFFFFF" w:val="clear"/>
        <w:tabs>
          <w:tab w:val="clear" w:pos="708"/>
          <w:tab w:val="left" w:pos="22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и говорят без остановки, перепрыгивая с одной темы разговора на другую. Если не с кем поговорить, они поют, свистят или пишут.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Т. такой человек говорит без умолку, переходя с одного предмета разговора на другой, как и при АСТЕА </w:t>
      </w:r>
      <w:r>
        <w:rPr>
          <w:sz w:val="28"/>
          <w:szCs w:val="28"/>
          <w:lang w:val="en-US"/>
        </w:rPr>
        <w:t>RACEMOSA</w:t>
      </w:r>
      <w:r>
        <w:rPr>
          <w:sz w:val="28"/>
          <w:szCs w:val="28"/>
        </w:rPr>
        <w:t xml:space="preserve"> без всяких прелюдий (). В мозгу возникает волнообразное чувство или могут являться видения кры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ло пациента, требующего лечения </w:t>
      </w:r>
      <w:r>
        <w:rPr>
          <w:sz w:val="28"/>
          <w:szCs w:val="28"/>
          <w:lang w:val="en-US"/>
        </w:rPr>
        <w:t>LACHESIS</w:t>
      </w:r>
      <w:r>
        <w:rPr>
          <w:sz w:val="28"/>
          <w:szCs w:val="28"/>
        </w:rPr>
        <w:t>, чувствительно, у него легко возникает чувство удушья. Язык при высовывании дрожит и может высовываться змееподобным образом. Отмечается нетерпимость к плотной одежде и любой форме огранич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льные приступы давящей головной боли ощущаются более остро в левом виске. Боль усиливается при движении, наклоне, при лежании и, в особенности, после сна. Они боятся ложиться спать из-за ужасных головных болей после пробу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ациентов такого типа все красное: нос, язык, пятнистая кожа, шрамы или сып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Т. наблюдается дрож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LACHESIS</w:t>
      </w:r>
      <w:r>
        <w:rPr>
          <w:sz w:val="28"/>
          <w:szCs w:val="28"/>
        </w:rPr>
        <w:t xml:space="preserve"> 200-М. Ночью и утром в течение трех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EDU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ALUSTRE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лекарство подходит психически сломленным больным, испытывающим тягу к водке. На лбу у них могут быть красные прыщи, которые вызывают болезненные ощущения при прикосновении. Это же касается и щ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 одутловатое, пурпурное. Сильным показанием к применению данного лекарства является наличие подагры большого пальца ноги, где боль утихает только при прикладывании льда или при принятии ван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LED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L</w:t>
      </w:r>
      <w:r>
        <w:rPr>
          <w:sz w:val="28"/>
          <w:szCs w:val="28"/>
        </w:rPr>
        <w:t xml:space="preserve"> 30-200. Через каждые четыре часа по мере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MAGNES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ARBONIC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 еще одно лекарство, предназначенное для, тех, кто, говорит без умолку в пьяном состоянии (</w:t>
      </w:r>
      <w:r>
        <w:rPr>
          <w:sz w:val="28"/>
          <w:szCs w:val="28"/>
          <w:lang w:val="en-US"/>
        </w:rPr>
        <w:t>LACH</w:t>
      </w:r>
      <w:r>
        <w:rPr>
          <w:sz w:val="28"/>
          <w:szCs w:val="28"/>
        </w:rPr>
        <w:t xml:space="preserve">, АСТЕА </w:t>
      </w:r>
      <w:r>
        <w:rPr>
          <w:sz w:val="28"/>
          <w:szCs w:val="28"/>
          <w:lang w:val="en-US"/>
        </w:rPr>
        <w:t>PETR</w:t>
      </w:r>
      <w:r>
        <w:rPr>
          <w:sz w:val="28"/>
          <w:szCs w:val="28"/>
        </w:rPr>
        <w:t>). " '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дая от нервного истощения, такой пациент просыпается более уставшим, чем перед сном. Ночью его мучит бессонница, и он склонен больше спать дн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частого использования щелочного лекарства </w:t>
      </w:r>
      <w:r>
        <w:rPr>
          <w:sz w:val="28"/>
          <w:szCs w:val="28"/>
          <w:lang w:val="en-US"/>
        </w:rPr>
        <w:t>MA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RB</w:t>
      </w:r>
      <w:r>
        <w:rPr>
          <w:sz w:val="28"/>
          <w:szCs w:val="28"/>
        </w:rPr>
        <w:t>. снимает кислотную изжогу и горький привкус. Могут наблюдаться кислые рвоты, кислый стул и кислый п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MA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RB</w:t>
      </w:r>
      <w:r>
        <w:rPr>
          <w:sz w:val="28"/>
          <w:szCs w:val="28"/>
        </w:rPr>
        <w:t>. 30. Через каждые два часа по мере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MERCURIU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VU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циент, нуждающийся в данном лекарстве, был описан как король воров и карманников. Он обычно подавлен, недоволен всем и всеми и самим собой. С ним трудно найти общий язык, он подозрителен, нетерпелив и склонен к ссора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циент слабый, дрожащий и потеющий. Наблюдается избыточная слюна с плохим, иногда металлическим привкусом, несвежее дыхание и большой дряблый язык со следами от зуб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учи импульсивным, он говорит быстро и зачастую плюется во время разговора. Имеются маслянистые выделения с потом (сухая кожа противопоказана к применению </w:t>
      </w:r>
      <w:r>
        <w:rPr>
          <w:sz w:val="28"/>
          <w:szCs w:val="28"/>
          <w:lang w:val="en-US"/>
        </w:rPr>
        <w:t>MERCURY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человек является заядлым игроком и проигрывает день за днем все, что зарабатывает. Боязлив. Ему снятся разбойники, перестрелки, наводнения или падения с высоты.</w:t>
      </w:r>
    </w:p>
    <w:p>
      <w:pPr>
        <w:pStyle w:val="Normal"/>
        <w:shd w:fill="FFFFFF" w:val="clear"/>
        <w:tabs>
          <w:tab w:val="clear" w:pos="708"/>
          <w:tab w:val="left" w:pos="36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, даже часто, проявляются импульсы к убийству или к самоубийст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MERCURY</w:t>
      </w:r>
      <w:r>
        <w:rPr>
          <w:sz w:val="28"/>
          <w:szCs w:val="28"/>
        </w:rPr>
        <w:t xml:space="preserve"> 30-2</w:t>
      </w:r>
      <w:r>
        <w:rPr>
          <w:sz w:val="28"/>
          <w:szCs w:val="28"/>
          <w:lang w:val="en-US"/>
        </w:rPr>
        <w:t>QO</w:t>
      </w:r>
      <w:r>
        <w:rPr>
          <w:sz w:val="28"/>
          <w:szCs w:val="28"/>
        </w:rPr>
        <w:t>. В острых случаях прием дозы через каждые два часа, затем три раза в день по мере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T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RIATICUM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лекарство часто назначается, когда большое горе в прошлом оставляет глубокие эмоциональные шрамы у больного. Пациенту трудно плакать и его положение или состояние ухудшается при выражении ему сочувст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н печален, грустен, прошлые печали постоянно приходят на память. Глаза легко становятся влажными, смех вызывает слезы. Часто наблюдается тяга (или наоборот - отвращение) к соленой пище. Потеря веса вызывает образование вокруг шеи «солевого пояса».</w:t>
      </w:r>
    </w:p>
    <w:p>
      <w:pPr>
        <w:pStyle w:val="Normal"/>
        <w:shd w:fill="FFFFFF" w:val="clear"/>
        <w:tabs>
          <w:tab w:val="clear" w:pos="708"/>
          <w:tab w:val="left" w:pos="1939" w:leader="none"/>
          <w:tab w:val="left" w:pos="52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е лекарство успокаивает длительное горе </w:t>
      </w:r>
      <w:r>
        <w:rPr>
          <w:i/>
          <w:iCs/>
          <w:sz w:val="28"/>
          <w:szCs w:val="28"/>
        </w:rPr>
        <w:t xml:space="preserve">я </w:t>
      </w:r>
      <w:r>
        <w:rPr>
          <w:sz w:val="28"/>
          <w:szCs w:val="28"/>
        </w:rPr>
        <w:t xml:space="preserve">угрызения совест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; </w:t>
      </w:r>
      <w:r>
        <w:rPr>
          <w:sz w:val="28"/>
          <w:szCs w:val="28"/>
          <w:lang w:val="en-US"/>
        </w:rPr>
        <w:t>NA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UR</w:t>
      </w:r>
      <w:r>
        <w:rPr>
          <w:sz w:val="28"/>
          <w:szCs w:val="28"/>
        </w:rPr>
        <w:t xml:space="preserve"> ЮМ. Один раз в месяц на протяжении 3-4 месяцев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SCHAT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 отличается сонливостью, бестолковостью, наблюдается потеря памяти. Кожа сухая, без испарений. Язык настолько сух, что может прилипать к небу, но жажды не ощущается. Может быть расширение желудка, диспепсия, сопровождаемая метеоризмом, ик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SCH</w:t>
      </w:r>
      <w:r>
        <w:rPr>
          <w:sz w:val="28"/>
          <w:szCs w:val="28"/>
        </w:rPr>
        <w:t>/ 30. Три раза в день по мере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PIUM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ляет собой очень ценное лекарство при правильном назначении. Очень эффективное в отношении тех истощенных грешников, которые переживаю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Т. снова и снова. Пациенты этого типа - это обычно лгуны, потерявшие созна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ьянства они веселы, глупы и сонливы. За помрачением сознания иногда следует кома и апоплек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 пациента темно-красное в пятнах с отвисшей челюстью и постоянным выражением страха. Глаза могут быть блестящими и наполовину закрытыми, зрачки расшир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инертностью, тяжелым дыханием и громким храпением можно отметить нечувствительность к боли и к какой-либо стимуляции. В противоположность этому, данное лекарство может также назначаться пациентам с чрезмерной чувствительностью и страдающим бессонницей. Они могут даже слышать, как муха ходит! Назначается это лекарство при запоре совместно с бессонниц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PIUM</w:t>
      </w:r>
      <w:r>
        <w:rPr>
          <w:sz w:val="28"/>
          <w:szCs w:val="28"/>
        </w:rPr>
        <w:t xml:space="preserve"> особенно подходит для применений у пациентов, употребляющих водку и тех, которые пьют метиловый спирт. При бытовом пьянстве такие люди легко переходят к слезам. Во врем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Т. пытаются сбежать, видят приближающихся животных или духов. Алкоголик такого типа откашливается с кров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Для вывода пациента из комы через каждые полчаса вводится доза </w:t>
      </w:r>
      <w:r>
        <w:rPr>
          <w:sz w:val="28"/>
          <w:szCs w:val="28"/>
          <w:lang w:val="en-US"/>
        </w:rPr>
        <w:t>OPIUM</w:t>
      </w:r>
      <w:r>
        <w:rPr>
          <w:sz w:val="28"/>
          <w:szCs w:val="28"/>
        </w:rPr>
        <w:t xml:space="preserve"> 200. Реакция будет незамедлительной. Хронический случай: Ночью и утром в течение двух или трех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то, что гомеопатическая подготовка данною лекарства не имеет явных признаков оригинального вещества, в некоторых странах его использование запрещено законом. Очень жаль, что потенцированный </w:t>
      </w:r>
      <w:r>
        <w:rPr>
          <w:sz w:val="28"/>
          <w:szCs w:val="28"/>
          <w:lang w:val="en-US"/>
        </w:rPr>
        <w:t>OPIUM</w:t>
      </w:r>
      <w:r>
        <w:rPr>
          <w:sz w:val="28"/>
          <w:szCs w:val="28"/>
        </w:rPr>
        <w:t xml:space="preserve"> может быть невозможен в примен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ETROLEUM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циент, требующий такого лечения, много разговаривает когда пьян (как </w:t>
      </w:r>
      <w:r>
        <w:rPr>
          <w:sz w:val="28"/>
          <w:szCs w:val="28"/>
          <w:lang w:val="en-US"/>
        </w:rPr>
        <w:t>LA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TE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RB</w:t>
      </w:r>
      <w:r>
        <w:rPr>
          <w:sz w:val="28"/>
          <w:szCs w:val="28"/>
        </w:rPr>
        <w:t xml:space="preserve">) и обидчив. В нем нет энергии или силы воли, он не может отказаться от предложения выпить. - Рвота вызывается довольно легко при малейшем избытке алкогол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PETROL</w:t>
      </w:r>
      <w:r>
        <w:rPr>
          <w:sz w:val="28"/>
          <w:szCs w:val="28"/>
        </w:rPr>
        <w:t xml:space="preserve"> 30. Три раза в день в течение приблизительно нед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LUMBUM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лекарство устраняет эффект отравления свинцом, которое следует после принятия метилового спи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нижаются функции тела. Память становится слабой, речь - замедленной и снижается реакция на боль или стимуля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рующий мышечный паралич и атрофия мышц обычно начинаются с запяст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возникнуть запоров результате снижения силы реакции и утрачиваться чувство наполнения в мочевом пузы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н Кервин пользовался средством для лечения пациентов, употребляющих метиловый спирт - и с большим успех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PLUMBUM</w:t>
      </w:r>
      <w:r>
        <w:rPr>
          <w:sz w:val="28"/>
          <w:szCs w:val="28"/>
        </w:rPr>
        <w:t xml:space="preserve"> 30. Три раза в день в течение нед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SORINUM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лекарство сравнимо с </w:t>
      </w:r>
      <w:r>
        <w:rPr>
          <w:sz w:val="28"/>
          <w:szCs w:val="28"/>
          <w:lang w:val="en-US"/>
        </w:rPr>
        <w:t>SULPHUR</w:t>
      </w:r>
      <w:r>
        <w:rPr>
          <w:sz w:val="28"/>
          <w:szCs w:val="28"/>
        </w:rPr>
        <w:t xml:space="preserve">, действие которого оно дополняет. Пациенты, требующие применения таких лекарств, неряшливы, грязны, кожа у них чешется. Некоторые симптомы пациентов </w:t>
      </w:r>
      <w:r>
        <w:rPr>
          <w:sz w:val="28"/>
          <w:szCs w:val="28"/>
          <w:lang w:val="en-US"/>
        </w:rPr>
        <w:t>PSORINU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ULPHUR</w:t>
      </w:r>
      <w:r>
        <w:rPr>
          <w:sz w:val="28"/>
          <w:szCs w:val="28"/>
        </w:rPr>
        <w:t xml:space="preserve"> не совпад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горячих пациентов </w:t>
      </w:r>
      <w:r>
        <w:rPr>
          <w:sz w:val="28"/>
          <w:szCs w:val="28"/>
          <w:lang w:val="en-US"/>
        </w:rPr>
        <w:t>SULPHUR</w:t>
      </w:r>
      <w:r>
        <w:rPr>
          <w:sz w:val="28"/>
          <w:szCs w:val="28"/>
        </w:rPr>
        <w:t xml:space="preserve"> пациенты </w:t>
      </w:r>
      <w:r>
        <w:rPr>
          <w:sz w:val="28"/>
          <w:szCs w:val="28"/>
          <w:lang w:val="en-US"/>
        </w:rPr>
        <w:t>PSORINUM</w:t>
      </w:r>
      <w:r>
        <w:rPr>
          <w:sz w:val="28"/>
          <w:szCs w:val="28"/>
        </w:rPr>
        <w:t xml:space="preserve"> боятся холода и носят теплую одежду даже летом. Этот пациент худой и одежда, висит на нем мешком. Он не любит воду, немыт и от негб исходит неприятный запах. Все его выделения имеют неприятный запах, но в отличие от пациента </w:t>
      </w:r>
      <w:r>
        <w:rPr>
          <w:sz w:val="28"/>
          <w:szCs w:val="28"/>
          <w:lang w:val="en-US"/>
        </w:rPr>
        <w:t>SULPHUR</w:t>
      </w:r>
      <w:r>
        <w:rPr>
          <w:sz w:val="28"/>
          <w:szCs w:val="28"/>
        </w:rPr>
        <w:t>, он этого не зн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ясь холода, пациент </w:t>
      </w:r>
      <w:r>
        <w:rPr>
          <w:sz w:val="28"/>
          <w:szCs w:val="28"/>
          <w:lang w:val="en-US"/>
        </w:rPr>
        <w:t>PSORINUM</w:t>
      </w:r>
      <w:r>
        <w:rPr>
          <w:sz w:val="28"/>
          <w:szCs w:val="28"/>
        </w:rPr>
        <w:t xml:space="preserve"> чувствует себя ещё хуже в теплой постели и чешется. Кожа несколько маслянистая или не такая сухая, как у </w:t>
      </w:r>
      <w:r>
        <w:rPr>
          <w:sz w:val="28"/>
          <w:szCs w:val="28"/>
          <w:lang w:val="en-US"/>
        </w:rPr>
        <w:t>SULPHUR</w:t>
      </w:r>
      <w:r>
        <w:rPr>
          <w:sz w:val="28"/>
          <w:szCs w:val="28"/>
        </w:rPr>
        <w:t>. Он также испытывает приливы жжения, но только в отдельных участках тела.</w:t>
      </w:r>
    </w:p>
    <w:p>
      <w:pPr>
        <w:pStyle w:val="Normal"/>
        <w:shd w:fill="FFFFFF" w:val="clear"/>
        <w:tabs>
          <w:tab w:val="clear" w:pos="708"/>
          <w:tab w:val="left" w:pos="3725" w:leader="none"/>
          <w:tab w:val="left" w:pos="6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ссимист, испытывает больший страх, чем оптимистический больной </w:t>
      </w:r>
      <w:r>
        <w:rPr>
          <w:sz w:val="28"/>
          <w:szCs w:val="28"/>
          <w:lang w:val="en-US"/>
        </w:rPr>
        <w:t>SULPHUR</w:t>
      </w:r>
      <w:r>
        <w:rPr>
          <w:sz w:val="28"/>
          <w:szCs w:val="28"/>
        </w:rPr>
        <w:t>, испытывает постоянное чувство депрессий заброшенности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пациент может есть все подряд, он может есть даже среди ночи и чувствует себя лучше после еды. </w:t>
      </w:r>
    </w:p>
    <w:p>
      <w:pPr>
        <w:pStyle w:val="Normal"/>
        <w:shd w:fill="FFFFFF" w:val="clear"/>
        <w:tabs>
          <w:tab w:val="clear" w:pos="708"/>
          <w:tab w:val="left" w:pos="51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ациент, как ни странно, чувствует себя в особенности хорошо перед наступлением болезни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PSORINUM</w:t>
      </w:r>
      <w:r>
        <w:rPr>
          <w:sz w:val="28"/>
          <w:szCs w:val="28"/>
        </w:rPr>
        <w:t xml:space="preserve"> 200. Один раз. Подождать до проявления реакции перед повторением дозы, если это необходимо.</w:t>
      </w:r>
    </w:p>
    <w:p>
      <w:pPr>
        <w:pStyle w:val="Normal"/>
        <w:shd w:fill="FFFFFF" w:val="clear"/>
        <w:tabs>
          <w:tab w:val="clear" w:pos="708"/>
          <w:tab w:val="left" w:pos="2851" w:leader="none"/>
          <w:tab w:val="left" w:pos="359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ULSATILLA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 лекарство зачастую подходит мерзнущим и анемичным женщинам, которые пьют с целью подкрепиться. Пациент воображает, что желудок будет подкреплен питьем. Пищеварение ослаблено и ухудшается от жирной и обильной пи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ственные и физические симптомы постоянно меняются. Характеризуется чувством ревности и зависти, любит привлекать к себе внимание и нравиться кому-нибудь, но редко возвращает это чувство» Его легко обидеть, при этом он склонен к ненависти, но робок и застенчив, даже труслив.</w:t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буждений испытывает неприятный привкус и сухость во рту. Его редко мучит жажда.</w:t>
      </w:r>
    </w:p>
    <w:p>
      <w:pPr>
        <w:pStyle w:val="Normal"/>
        <w:shd w:fill="FFFFFF" w:val="clear"/>
        <w:tabs>
          <w:tab w:val="clear" w:pos="708"/>
          <w:tab w:val="left" w:pos="3158" w:leader="none"/>
          <w:tab w:val="left" w:pos="44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ULSATILLA</w:t>
      </w:r>
      <w:r>
        <w:rPr>
          <w:sz w:val="28"/>
          <w:szCs w:val="28"/>
        </w:rPr>
        <w:t xml:space="preserve"> вылечивает понос, если его использовать после Опиу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PULSATILLA</w:t>
      </w:r>
      <w:r>
        <w:rPr>
          <w:sz w:val="28"/>
          <w:szCs w:val="28"/>
        </w:rPr>
        <w:t xml:space="preserve"> 200. Ночью и утром в течение четырех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ARSAPARILL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 отличается слабостью, вялостью, лицо у него очень красное с видимыми варикозными венами. Отличается преждевременным постарением, зевает, ежится. Такое впечатление, что его стукнули молотком по голове. Сам он чувствует, что упадет замертво, если его заставят двиг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а отходит ночью, сначала чистая, а затем становится мутной и густой. Он не может спускать мочу сидя и она произвольно стекает в стоячем полож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лекарство рекомендуется любителям водки, которые имеют финансовые затруднения и является тем лекарством, которое восстанавливает нервную систему после сверхдозы рту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SARSAPARILLA</w:t>
      </w:r>
      <w:r>
        <w:rPr>
          <w:sz w:val="28"/>
          <w:szCs w:val="28"/>
        </w:rPr>
        <w:t xml:space="preserve"> 30. Три раза в день потере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ELENIUM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ывает тягу к алкоголю, быстро пьянеет. Характеризуется слабостью, истощением, апатией и депрессией. Нарушение зрения и искаженное чувство, запа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дневное время испытывает непреодолимую тягу ко сну, но ночью сон приходит медленно, поверхностный, с видениями неприятных снов о грабежах и пожарах, а, также эротических с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ые пьяницы испытывают головную боль при мочеиспускании. Позывы к мочеиспусканию являются частыми и срочными, в основном ночью, моча отходит капля за кап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SELENIUM</w:t>
      </w:r>
      <w:r>
        <w:rPr>
          <w:sz w:val="28"/>
          <w:szCs w:val="28"/>
        </w:rPr>
        <w:t xml:space="preserve"> 30. Два дня каждый час, затем три раза в д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EPI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лекарство часто назначается женщине, издерганной повышенными требованиями и неудовлетворенностью. Истощенная и безразличная, но сохранившая чувство долга, она ищет выход, но вместо этого обращается к алкоголю, наркотикам или совершает самоубий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нивый и апатичный пациент </w:t>
      </w:r>
      <w:r>
        <w:rPr>
          <w:sz w:val="28"/>
          <w:szCs w:val="28"/>
          <w:lang w:val="en-US"/>
        </w:rPr>
        <w:t>SEPIA</w:t>
      </w:r>
      <w:r>
        <w:rPr>
          <w:sz w:val="28"/>
          <w:szCs w:val="28"/>
        </w:rPr>
        <w:t xml:space="preserve"> чувствует себя лучше при активности, она любит танцевать, постоянно занята, находит облегчение в занятиях. Следует отметить состояние печали и легкость появления слез, но наряду с этим существует физическая и умственная холодность. Она ощущает недостаток естественной тяги к семье и ищет компанию вне стен своего оча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лица данного пациента обычно бледный с коричневатыми пятнами. При наличии плоской груди, поджарости с выступающим животом у нее возникают проблемы с печенью, мучат тошнота и запоры. Может легко упасть в обмо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картина может быть представлена как всеобъемлющая истощенность, апатия и разоча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SEPIA</w:t>
      </w:r>
      <w:r>
        <w:rPr>
          <w:sz w:val="28"/>
          <w:szCs w:val="28"/>
        </w:rPr>
        <w:t xml:space="preserve"> 200. Один раз в неделю по мере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APHYSAGRI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лекарство поможет пациенту, который подвергается приступам ярости, неудовольствия и чувству стыда. Неприятности, удары судьбы, действительные или воображаемые, воспринимаются с безусловным безразличием и покорностью. Пациент обладает обостренным чувством восприятия, в памяти постоянно возникают неприятные мо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ик с избыточным любовным опытом или мастурбирующий должен подвергаться лечению с использованием этого лекарства. У пациента может возникать чувство, что его слабый организм может быть восстановлен при принятии не крепких, а слабых алкогольных напитков. Отмечается тяга к таба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лекарство является одним из тех, которые доказали свою эффективность для лечения от ку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STAPHYSAGRIA</w:t>
      </w:r>
      <w:r>
        <w:rPr>
          <w:sz w:val="28"/>
          <w:szCs w:val="28"/>
        </w:rPr>
        <w:t xml:space="preserve"> 200. Ночью и утром в течение одной недели. Для применения против курения используется после </w:t>
      </w:r>
      <w:r>
        <w:rPr>
          <w:sz w:val="28"/>
          <w:szCs w:val="28"/>
          <w:lang w:val="en-US"/>
        </w:rPr>
        <w:t>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MIC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ALADIUM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ERCULA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 лекарство улучшает аппетит и пищеварение алкоголика. Кроме этого оно снижает тягу к алкоголю, укрепляет слабое сердце путем стимуляции кровооб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</w:t>
      </w:r>
      <w:r>
        <w:rPr>
          <w:sz w:val="28"/>
          <w:szCs w:val="28"/>
          <w:lang w:val="en-US"/>
        </w:rPr>
        <w:t>STERCULA</w:t>
      </w:r>
      <w:r>
        <w:rPr>
          <w:sz w:val="28"/>
          <w:szCs w:val="28"/>
        </w:rPr>
        <w:t xml:space="preserve"> (настойка). По 3-^10 капель три раза в д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ULPHURIC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CID</w:t>
      </w:r>
      <w:r>
        <w:rPr>
          <w:b/>
          <w:bCs/>
          <w:sz w:val="28"/>
          <w:szCs w:val="28"/>
        </w:rPr>
        <w:t xml:space="preserve"> (Серная кислот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лекарство может оказать помощь обычным пьяницам, любителям водки, находящимся на своей последней стадии. Пациент такого рода обычно бледен, ему холодно, он ежится. Он ощущает внутреннюю дрожь, слабый, торопливый и у него такое чувство, что мозги болтаются в голове из стороны в сторо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мечается неприятная икота, как у </w:t>
      </w:r>
      <w:r>
        <w:rPr>
          <w:sz w:val="28"/>
          <w:szCs w:val="28"/>
          <w:lang w:val="en-US"/>
        </w:rPr>
        <w:t>M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RB</w:t>
      </w:r>
      <w:r>
        <w:rPr>
          <w:sz w:val="28"/>
          <w:szCs w:val="28"/>
        </w:rPr>
        <w:t>, может быть тяжелое дыхание. Отмечается хроническая изжога, рвоты, от которых сводит зу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да не смешивается с алкоголем, она дает неприятное ощущение холода в желудке. Вышеуказанное лекарство полезно для лечения язв у алкогол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: Для подавления влечения к алкоголю у такого пациента рекомендуется, чтобы одна часть </w:t>
      </w:r>
      <w:r>
        <w:rPr>
          <w:sz w:val="28"/>
          <w:szCs w:val="28"/>
          <w:lang w:val="en-US"/>
        </w:rPr>
        <w:t>SULPHU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ID</w:t>
      </w:r>
      <w:r>
        <w:rPr>
          <w:sz w:val="28"/>
          <w:szCs w:val="28"/>
        </w:rPr>
        <w:t>, смешивалась с тремя частями алкоголя и принималась по 10-15 капель три раза в день в течение месяц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ий перечень некоторых симптомов, связанных с алкоголизм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хое дыхание: </w:t>
      </w:r>
      <w:r>
        <w:rPr>
          <w:sz w:val="28"/>
          <w:szCs w:val="28"/>
          <w:lang w:val="en-US"/>
        </w:rPr>
        <w:t>MERC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QUERC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тощение</w:t>
      </w:r>
      <w:r>
        <w:rPr>
          <w:sz w:val="28"/>
          <w:szCs w:val="28"/>
          <w:lang w:val="en-US"/>
        </w:rPr>
        <w:t>: BELLAD., GELS, SARSAP., OPIUM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пор</w:t>
      </w:r>
      <w:r>
        <w:rPr>
          <w:sz w:val="28"/>
          <w:szCs w:val="28"/>
          <w:lang w:val="en-US"/>
        </w:rPr>
        <w:t>: CARDUS M, NUX V., OPIUM, PLUMB, SEP. SYPH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спепсия</w:t>
      </w:r>
      <w:r>
        <w:rPr>
          <w:sz w:val="28"/>
          <w:szCs w:val="28"/>
          <w:lang w:val="en-US"/>
        </w:rPr>
        <w:t>: CARBO V., MAGC, NUX V., OPIUM, PLUMB. SE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YPH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итальное возбуждение: </w:t>
      </w:r>
      <w:r>
        <w:rPr>
          <w:sz w:val="28"/>
          <w:szCs w:val="28"/>
          <w:lang w:val="en-US"/>
        </w:rPr>
        <w:t>CAN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NTH CAUST, NUX V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кота</w:t>
      </w:r>
      <w:r>
        <w:rPr>
          <w:sz w:val="28"/>
          <w:szCs w:val="28"/>
          <w:lang w:val="en-US"/>
        </w:rPr>
        <w:t xml:space="preserve">: NUX V, NUX M, RAN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, SUL AC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ытка к убийству: </w:t>
      </w:r>
      <w:r>
        <w:rPr>
          <w:sz w:val="28"/>
          <w:szCs w:val="28"/>
          <w:lang w:val="en-US"/>
        </w:rPr>
        <w:t>BELLAD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HEP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YOSC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иженный интеллект: </w:t>
      </w:r>
      <w:r>
        <w:rPr>
          <w:sz w:val="28"/>
          <w:szCs w:val="28"/>
          <w:lang w:val="en-US"/>
        </w:rPr>
        <w:t>CAL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RB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SU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вность</w:t>
      </w:r>
      <w:r>
        <w:rPr>
          <w:sz w:val="28"/>
          <w:szCs w:val="28"/>
          <w:lang w:val="en-US"/>
        </w:rPr>
        <w:t>: HYOSC, LACH, NUX V, PULS, STAPH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ралич</w:t>
      </w:r>
      <w:r>
        <w:rPr>
          <w:sz w:val="28"/>
          <w:szCs w:val="28"/>
          <w:lang w:val="en-US"/>
        </w:rPr>
        <w:t>: AV. SAT. CAUST CON. GELS. PLUMB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яжес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онливость</w:t>
      </w:r>
      <w:r>
        <w:rPr>
          <w:sz w:val="28"/>
          <w:szCs w:val="28"/>
          <w:lang w:val="en-US"/>
        </w:rPr>
        <w:t>: BELLAD, OPIUM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лох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лудок</w:t>
      </w:r>
      <w:r>
        <w:rPr>
          <w:sz w:val="28"/>
          <w:szCs w:val="28"/>
          <w:lang w:val="en-US"/>
        </w:rPr>
        <w:t>: MAG. CARB. SUL AC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нденция к раздеванию: </w:t>
      </w:r>
      <w:r>
        <w:rPr>
          <w:sz w:val="28"/>
          <w:szCs w:val="28"/>
          <w:lang w:val="en-US"/>
        </w:rPr>
        <w:t>HYOSC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илие: </w:t>
      </w:r>
      <w:r>
        <w:rPr>
          <w:sz w:val="28"/>
          <w:szCs w:val="28"/>
          <w:lang w:val="en-US"/>
        </w:rPr>
        <w:t>AGA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ELL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PA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YOSC., LACH, MERC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вота</w:t>
      </w:r>
      <w:r>
        <w:rPr>
          <w:sz w:val="28"/>
          <w:szCs w:val="28"/>
          <w:lang w:val="en-US"/>
        </w:rPr>
        <w:t>: ARS. ALB., ASARUM, CAPS. CARD. NUX V., PET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лач</w:t>
      </w:r>
      <w:r>
        <w:rPr>
          <w:sz w:val="28"/>
          <w:szCs w:val="28"/>
          <w:lang w:val="en-US"/>
        </w:rPr>
        <w:t>: APOMPH, CAUST, IGN., NATMR, 0., PUL. SEP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к, вой: </w:t>
      </w:r>
      <w:r>
        <w:rPr>
          <w:sz w:val="28"/>
          <w:szCs w:val="28"/>
          <w:lang w:val="en-US"/>
        </w:rPr>
        <w:t>HYOS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TRAM</w:t>
      </w:r>
      <w:r>
        <w:rPr>
          <w:sz w:val="28"/>
          <w:szCs w:val="28"/>
        </w:rPr>
        <w:t xml:space="preserve">, В горе: </w:t>
      </w:r>
      <w:r>
        <w:rPr>
          <w:sz w:val="28"/>
          <w:szCs w:val="28"/>
          <w:lang w:val="en-US"/>
        </w:rPr>
        <w:t>CAU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GN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крылева Т.Н. Лечение алкоголизма гомеопатическими средствами. – М.: фирма «АТЛАС», 199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. Марсо. Гомеопатия в психиатр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. м.: фирма «АТЛАС», 199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2:00Z</dcterms:created>
  <dc:creator>Буракова Е.Н.</dc:creator>
  <dc:description/>
  <cp:keywords/>
  <dc:language>en-US</dc:language>
  <cp:lastModifiedBy>Mage</cp:lastModifiedBy>
  <cp:lastPrinted>2004-02-25T20:55:00Z</cp:lastPrinted>
  <dcterms:modified xsi:type="dcterms:W3CDTF">2011-10-04T20:32:00Z</dcterms:modified>
  <cp:revision>2</cp:revision>
  <dc:subject/>
  <dc:title>МУНИЦИПАЛЬНОЕ ОБРАЗОВАТЕЛЬНОЕ УЧРЕЖДЕНИЕ</dc:title>
</cp:coreProperties>
</file>