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о использования пищевых продуктов с лечебной целью относится к глубокой древности. Сохранившиеся древнеегипетские, древнеримские рукописи донесли до наших дней ряд практически обоснованных положений по питанию здорового и больного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ое значение диетотерапии придавал Гиппократ (460— 377 до н.э.). В его трудах имеется много высказываний о принципах использования пищи с лечебной целью, о необходимости применения дифференцированного подхода в диетотерапии с учетом стадии заболевания, возраста больного, его привычек, климата, времени года и т. п. Знаменитый древнеримский врач Асклепиад из Вифинии (128—56 до н. э.), отвергая фармакотерапию, ратовал за применение при лечении различных заболеваний диеты в сочетании с физиотерапией. На важную роль использования диеты наряду с лекарственными средствами указывал один из классиков античной медицины — древнеримский врач Клавдий Гален (131—211) в составленной им энциклопедии по всем отраслям медиц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История развития лечебного 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иод средневековья характеризовался увлечением фармакотерапией. И, тем не менее, в трудах великого средневекового таджикского ученого и врача Ибн-Сины (Авиценны, 980—1037) представления о диетотерапии получили дальнейшее развитие. Его взгляды на диету представлены в знаменитой работе «Канон врачебной науки», где он придает важное значение «режиму питания», подразумевая при этом качество, количество пищи и время ее приема. Ибн-Сина приводит ряд ценных практических рекомендаций, в том числе указания на полезность вкусной и съеденной с аппетитом пищи, препятствие пищеварению подавленного душевного состояния и усталости, на необходимость придерживаться определенного порядка в приеме пищи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яд интересных сведений в отношении принципов и правил питания содержится в ряде трактатов врачей Грузии и Армении («Усцоро Карабадини», «Цигни Саакимон», «Йодигар Даури» и др.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также в гигиеническом разделе сборника знаменитого врача Армении Амирдовлата Амасиаци, относящегося к 1482 г. Много советов по рациональному лечебному питанию содержит «Салерн-ский кодекс здоровья» (XVI в.), в котором указывается на вред употребления пищи непосредственно перед сном, описывается питательная ценность отдельных пищевых продуктов и целесообразность их использования при различных заболеваниях с учетом лечебных свой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о возрастает интерес к диетотерапии начиная с эпохи Возрождения (XVI в.). Выступая против лекарственной терапии, знаменитый английский врач Сиденгам (1624—1689) пропагандировал лечение диетой, в частности, им были предложены специальные пищевые рационы для лечения ожирения и подагры. Потомок 'знаменитого Гарвея, открывшего кровообращение, Гидеон Гарвей рекомендовал для лечения ряда заболеваний предложенную им диету с резким ограничением жира. В XVIII в. в Англии и Франции получила широкое распространение терапия голо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бытным путем развивалась наука о питании и представления о диетотерапии на Руси. Указания на лечебное значение пищи встречаются в древнерусской литературе («Изборник Святослава», «Пролог», «О чревоугодии»). Однако они носили в основном аскетический оттенок и проповедовали воздержание от пищи и питья во время болезни. Некоторые данные о влиянии пищи содержатся в «Мазях», написанных внучкой Владимира Мономаха Евпрак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отечественные медицинские сочинения, содержащие диетические рекомендации, появляются в конце XVI — начале XVII вв. В их числе: книга ординатора Кронштадтского морского госпиталя Д. П. Синопеуса «Parerga Medica» (Медицинские статьи, 1734); книга профессора Московского университета И.Ф. Эразмуса «Наставление, как каждому человеку вообще в рассуждении о диете, а особливо женщинам в беременности, в родах и после родов себя держать надлежит» (1762); «Домашний лечебник» петербургского врача X. Пекена (1765); «Практическое рассуждение о цинготной болезни» доктора русского флота А. Бахерахта (1786); «Полная диететика» Г.Г. Рихтера.1790) и друг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есс диетотерапии второй половины XVI11 — начала XIX вв, связан с именами М. В. Ломоносова, С.Г. Зыбелина, Е.О. Мухина, М.Я- Мудрова, Д.С. Самойловича. Этот период характеризовался попытками увязывать вопросы питания с характером заболевания и индивидуальными особенностями организма человека. Так, профессор Московского университета С.Г. Зыбелин тесно увязывал вопросы питания с конституциональными особенностями организма и подчеркивал необходимость индивидуальной диетотерапии, которой придавал большое значение в комплексном ле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яд сведений о лечебных свойствах пищи, роли химии в исследовании пищевых продуктов имеется в трудах М.В. Ломоносова (1711 — 1765). Им при подготовке исследований полярных областей и Северного морского пути была составлена инструкция с рекомендациями по питанию для экипажа кораб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ческие рекомендации по способам питания при холере представлены в работах выдающегося врача Д.С. Самойловича и в дополнениях к переведенной под редакцией Е.О. Мухина диететике Г. Вильдбе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учные интересы М.Я Мудрова — основателя отечественной терапии и военной гигиены были в значительной мере связаны с разработкой вопросов практического использования питания с лечебной целью, о чем свидетельствует диссертация Ф. Калаша «О питании здорового и больного человека» (1822), выполненная под его руководством. М.Я. Мудров отстаивал необходимость индивидуализации диеты в соответствии со вкусами и привычками больного. Сторонником индивидуального назначения диеты, но с учетом возраста, телосложения, пола, климата, местности и времени года, был основоположник русского акушерства Н.М. Максимович-Амбодик, который в дальнейшем значительно расширил представления о диетотерапии ряда заболеваний (сердечно-сосудистых, урологических; хронического гастрита, цинги н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ая заслуга в развитии учения о лечебном питании второй половины XIX — начала XX вв. принадлежала как зарубежным так и отечественным ученым, в частности А.М. Филомафитскому, И.Е. Дядьковскому, Ф.И. Иноземцеву, Н.И. Пирогову, Г.А. Захарьину, С.П. Боткину, А.А. Остроумо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М. Филомафитский на основе экспериментального изучения процессов переваримости и усвоения пищи, роли желудочной секреции и желчеотделения для пищеварения, а также влияния на эти процессы слабых кислот, воды, солей, алкогольных напитков дал ряд практических рекомендаций по диететике. Выдающийся представитель отечественной клинической медицины И.Е. Дядьковский рекомендовал часть лекарственных препаратов заменять диетой; в числе первых он пытается объяснить воздействие на организм продуктов питания через центральную нервную систему. Придавая фактору питания важную роль в воздействии на организм, профессор Московского университета Ф.И. Иноземцев предложил оригинальный метод лечения молоком ряда заболе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атель Московской терапевтической школы Г.А. Захарьин разработал дробный режим питания и заложил основы системы «зигзагов»; кроме того, он изучал лечебное действие кумыса и пропагандировал применение его для лечения туберкуле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.И. Пирогова по праву можно считать основоположником лечебного питания в армии. Учитывая большое значение лечебного питания, он повел борьбу с неполноценным, преимущественно углеводным питанием раненых и больных, выработал ряд практических рекомендаций. Эти рекомендации основаны на принципе индивидуального подхода с учетом фазы раневого процесса, национальных вкусов и привычек раненых, условий возникновения ранения и возможностей госпита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чало, глубокому изучению влияния лечебного питания на функции целостного организма положил крупнейший отечественный клиницист С.П. Боткин с позиций созданного им направления, именуемого «нервизмом». Под руководством С.П. Боткина было выполнено 13 научных работ и диссертационных исследований по вопросам лечебного питания. Ему принадлежит заслуга научной разработки режимов лечебного питания для больных сыпным и брюшным тифами, с недостаточностью кровообращения. С.П. Боткин первым из клиницистов указал на необходимость полноценного белкового питания для тяжелобольных, разработал показания и противопоказания к применению экстрактивных веществ, подробно изучил лечебные свойства молока с объяснением механизма е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олжатель идей С.П. Боткина выдающийся представитель отечественной медицины А.А. Остроумов в качестве одного из наиболее мощных факторов, укрепляющих организм, рекомендовал усиленное питание, применяемое индивидуально с учетом переносимости пищи, возраста, перенесенных заболеваний, связанных с питанием, условий внешней среды и наследственности. Им предложено рациональное белковое питание при заболевании крови, доказана необходимость полноценного и особенно белкового питания при циррозе печени и брюшном тифе. Он широко пропагандировал принцип «щажения» при заболеваниях пищевого канала {пищевой канал — наименование по Международной анатомической номенклатур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ю диетотерапии и научному обоснованию основных ее принципов, являющихся основой современного лечебного питания, способствовало учение великого русского физиолога И.П. Павлова о работе главных пищеварительных желез. Важное значение для диететики имело открытие и изучение условных рефлексов, учение о нервной трофике, установление фазности желудочной секреции, факта возможного приспособления деятельности пищеварительных желез к различным влияниям внешней среды. Практическую ценность представляют работы по изучению вопроса о сокогонном эффекте овощей, кваса, горечей, алкоголя, экстрактивных веществ; о влиянии на желудочную секрецию различных форм приготовления пищи; о «пищевом центре» и аппетите, голодных сокращениях желудка, стимуляции желудочной секреции механическими раздражи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ое значение для дальнейшей разработки вопросов диететики имели работы учеников и последователей И.П. Павлова. Так, И.П. Разенковым была показана способность качественно различных пищевых режимов по-разному изменять функциональное состояние органов и тканей, а также связь деятельности пищеварительных желез с обменными процессами в организме. Следует также отметить работы и других учеников И.П. Павлова: В.Н. Болдырева — по периодической деятельности пищевого канала; Н.И. Лепорского — по изучению влияния жира и соков овощей на желудочную секрецию; Е.С. Лондона — по перевариваемости и всасыванию пищи в кишечни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целью научной разработки основ лечебного питания в 1920 г. в Москве под руководством ученика И.М. Сеченова М. Н. Шатерникова был организован Институт физиологии питания, реорганизованный в 1930 г. в Институт питания, который вначале находился в системе Наркомздрава СССР, а затем стал учреждением АМН СССР. Под руководством М.Н. Шатерникова, а затем О. П. Молчановой сотрудниками Института питания АМН СССР были разработаны физиологические нормы питания для различных профессиональных и возрастных групп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921 г. при Центральном государственном институте курортологии был открыт отдел по болезням органов пищеварения и диететике, который возглавил один из основателей лечебного питания в Советском Союзе профессор М.И. Певзнер. На основе этого отдела при Институте питания в 1930 г. был создан отдел лечебного питания с клиникой. В дальнейшем филиалы Института питания были открыты в Харькове, Киеве, Одессе, Новосибирске, Ленинграде, Ростове-на-Дону, Иваново, Горь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лагодаря усилиям М.И.. Певзнера лечебное питание получило преимущественное распространение в санаториях и на курортах страны. Так, в 1924 г. открывается диетическая столовая Общества врачей на курорте Ессентуки, на базе которой была создана первая государственная диетическая столовая. Позже такие же столовые организуются и на других курортах Кавказа и Крыма. Открываются диетические отделения при общественных столовых на промышленных предприятиях и столовые лечебного питания при больницах, амбулаториях, ночных санаториях вначале в Москве, а затем Киеве, Харькове и других городах страны. С 1933—-1935 гг. начинается перестройка диетического питания в лечебных учреждениях. Этому способствовала разработка под руководством М.И. Певзнера (1922) диетной, или именуемой ранее «групповой», системы лечебного питания с единой номенклатурой, предусматривающей номерное обозначение лечебных столов. Эта система оказалась удобной и рациональной, обеспечив преемственность диетотерапии в стационарных и амбулаторных условиях. Она постепенно получила всеобщее распространение, став обязательной для всех лечебных учреждений страны. Для ознакомления будущих врачей с элементами лечебного питания в 1921 г. на медицинском факультете Московского университета раздел диетотерапии был впервые включен в приват-доцентский курс по заболеваниям пищевого канала, который читал М.И. Певзнер. Необходимостью подготовки специалистов по лечебному питанию было продиктовано создание в 1932 г. первой кафедры лечебного питания при Центральном институте усовершенствования врачей в Москве. В разработку вопросов лечебного питания включались отдельные кафедры и клиники медицинских институтов и большая армия ученых страны (В.М. Коган-Ясный, М.М. Губергриц, А.И. Яроцкий, Н.И. Лепорский, Л.А. Черкес, Д.Б. Маршалкович, И.Ф. Лорие, И.И. Рыбаков, Ф.К. Маньшиков, С.М. Рысс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рмии для научной разработки вопросов питания был создан специальный научно-исследовательский институт питания Вооруженных Сил СССР с клиническим отделом на базе Главного военного госпиталя, который обеспечил в 1929 г. первоначальную реорганизацию лечебного питания в госпитал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ы лечебного питания продолжают интенсивно разрабатываться и в наши дни, чему способствуют совместные усилия представителей как теоретической, так и клинической медицины. В СССР питание построено на научных гигиенических основах, в соответствии с потребностями организма; однако с созданием обилия пищевых продуктов для решения проблемы правильного питания необходимо изучение физиологии и биохимии питания здорового и больного человека и внедрение их достижений в практику. Особенно интенсивно разрабатываются вопросы качественной адекватност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я </w:t>
      </w:r>
      <w:r>
        <w:rPr>
          <w:color w:val="000000"/>
          <w:sz w:val="28"/>
          <w:szCs w:val="28"/>
          <w:lang w:val="en-US" w:eastAsia="en-US"/>
        </w:rPr>
        <w:t>сбалансированности 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ительным шагом вперед в области лечебного питания в нашей стране явилось претворение в жизнь теории сбалансированного питания (А.А. Покровский, 1964) как основного условия построения любого пищевого рациона с учетом действительных потребностей организма, особенностей протекающих в нем обменных процессов и состояния различных функциональных систем (формула сбалансированного питания для взрослы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езультате исследований, проводимых в СССР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первую очередь в Институте питания АМН СССР, разработаны и утверждены Министерством здравоохранения СССР (1968) новые нормы потребности в различных пищевых веществах. В новых нормах питания отражено дальнейшее углубление принципа дифференциации потребностей отдельных групп населения по возрастному и производственному признаку с учетом подъема жизненного уровня населения нашей страны, а также улучшения условий труда и быта. В 1957 г. Министерством здравоохранения СССР утверждено положение в враче-диетолог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ечебно-профилактических учреждениях Российской Федерации широко применяются диеты, разработанные в клинике лечебного питания РФ и утвержденные Министерством здравоохранения России. В основе применяемых в настоящее время диет лежит созданная М. И. Певзнером диетная (групповая) система лечебного питания, предусматривающая номерное обозначение сто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благодаря развитию биохимии и молекулярной биологии стало возможным изучение питания на уровне клеток и субклеточных структу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Основы организации и проведения лечебного 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ое питание можно определить как питание, в полной мере соответствующее потребностям больного организма в пищевых веществах и учитывающее как особенности протекающих в нем обменных процессов, так и состояние отдельных функциональных систем. Основная задача лечебного питания сводится прежде всего к восстановлению нарушенного равновесия в организме во время болезни путем приспособления химического состава и физико-химического состояния пищевых веществ к метаболическим особенностям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олному использованию достижений лечебного питания в значительной мере способствует правильная его постановка. Поэтому каждый врач должен быть знаком с основными элементами организации лечебного питания и тактикой его пр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сновные принципы построения лечебного пит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бное питание является важнейшим элементом комплексной терапии. Обычно оно назначается в сочетании с другими вида-терапии (фармакологические препараты, физиотерапевтические процедуры и т. д.). В одних случаях, при заболевании органов пищеварения или болезнях обмена веществ, лечебное питание выполняет роль одного из основных терапевтических факторов, других — создает благоприятный фон для более эффективного проведения прочих терапевтически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физиологическими принципами построения пищевых рационов лечебное питание строится в виде суточных пищевых рационов, именуемых диетами. Для практической реализации любая диета должна характеризоваться следующими элементами: калорийностью и химическим составом (определенное количество белков, жиров, углеводов, витаминов, минеральных веществ), физическими свойствами пищи (объем, масса, консистенция, температура), достаточно полным перечнем разрешенных и рекомендованных пищевых продуктов, особенностями кулинарной обработки пищи, режимом питания (количество приемов пищи, время питания, распределение суточного рациона между отдельными приемами пищ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етотерапия требует дифференцированного и индивидуального подхода. Только с учетом общих и местных патогенетических механизмов заболевания, характера обменных нарушений, изменений со стороны органов пищеварения, фазы течения патологического процесса, а также возможных осложнений и сопутствующих заболеваний, степени упитанности, возраста и пола больного можно правильно построить диету, которая в состоянии оказать терапевтическое воздействие как на пораженный орган, так и на весь организм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ое питание должно строиться с учетом физиологических потребностей организма больного. Поэтому всякая диета должна удовлетворять ряд общих требова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Варьировать по своей калорийности в соответствии с энергозатратами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зывать оптимальное заполнение желудка, необходимое для достижения легкого чувства насы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Удовлетворять вкусы больного в рамках, дозволенных диетой, с учетом переносимости пищи и разнообразия меню. Однообразная пища быстро приедается и способствует угнетению без того нередко сниженного аппетита, а недостаточное возбуждение деятельности органов пищеварения ухудшает усвоение пищ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беспечивать правильную кулинарную обработку пищи с сохранением высоких вкусовых качеств пищи и ценных свойств исходных пищевы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облюдать принцип регулярности питания. Лечебное питание должно быть достаточно динамичным. Необходимость динамичности диктуется тем, что всякая лечебная диета в том или ином отношении является ограничительной, а следовательно, односторонней и неполноценной. Поэтому длительное соблюдение особенно строгих диет может вести, с одной стороны к частичному голоданию организма в отношении отдельных пищевых веществ, с другой стороны, к детренировке нарушенных функциональных механизмов в период восстановления. Необходимая динамичность достигается применением широко используемых в диетотерапии принципов «щажения» и «тренировки». Принцип «щажения» предусматривает' исключение факторов питания способствующих поддержанию патологического процесса либо его прогрессированию (механических, химических, термических раздражителей и т. д.). Принцип «тренировки» заключается в расширении первоначально строгой диеты за счет снятия связанных с нею ограничений с целью перехода на полноценный пищевой режим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ежим питания боль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жим питания больных должен строиться индивидуальн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 xml:space="preserve">зависимости от характера заболевания и особенностей его течения, наличия аппетита, прочих методов терапии, общего и трудового режима. Однако в любом случае не следует допускать между отдельными приемами пищи перерывы в дневное время свыше 4—5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ч </w:t>
      </w:r>
      <w:r>
        <w:rPr>
          <w:color w:val="000000"/>
          <w:sz w:val="28"/>
          <w:szCs w:val="28"/>
          <w:lang w:val="en-US" w:eastAsia="en-US"/>
        </w:rPr>
        <w:t xml:space="preserve">и между последним вечерним приемом пищи и завтраком 10—П </w:t>
      </w:r>
      <w:r>
        <w:rPr>
          <w:i/>
          <w:iCs/>
          <w:color w:val="000000"/>
          <w:sz w:val="28"/>
          <w:szCs w:val="28"/>
          <w:lang w:val="en-US" w:eastAsia="en-US"/>
        </w:rPr>
        <w:t>ч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ечебных учреждений Министерства здравоохранения РФ в соответствии с общим режимом установлен, как минимальный, четырехразовый прием пищ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многих заболеваниях (органов пищеварения, сердечнососудистой системы, инфекционных и др.) необходим более частый прием пищи (5—б раз). При пятиразовом питании целесообразно вводить второй завтрак, а при шестиразовом — еще и полдник. Лихорадящим больным прием основного количества пищи показан в часы снижения температуры, когда обычно улучшается аппетит. В связи с этим туберкулезным больным желательно переносить обед на более ранние часы, поскольку повышение температуры и снижение аппетита чаще наблюдается во вторую половину д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очных профилакториях и для амбулаторных больных, не освобождаемых от работы, показан до и после окончания работы прием основных по объему и калорийности количеств пищ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истема и порядок назначения лечебного 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значении лечебного питания в принципе могут использоваться две системы: элементная и диет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ная система предусматривает разработку для каждого больного индивидуальной диеты с конкретным перечислением показателей каждого из элементов суточного пищевого раци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етная система характеризуется назначением в индивидуальном порядке той или иной диеты из числа заранее разработанных и апробиров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чебно-профилактических учреждениях применяется в основном диетная система. В нашей стране получили преимущественное распространение рекомендованные и утвержденные Министерством здравоохранения РФ для повсеместного применения диеты, разработанные в клинике лечебного питания Института питания РФ с номерной системой обозначения по номенклатуре, предложенной М. И. Певзнером. Эта система лечебного питания, именуемая раньше как «групповая», предусматривает существование 15 основных лечебных диет (столов) и группу контрастных, или так называемых разгрузочных, диет. Кроме того, часть основных диет (1, 4, 5, 7, 9, 10) имеют несколько вариантов, обозначаемых прописными буквами русского алфавита, которые добавляются к номеру основной диеты (например 1а, 16, 5а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ая диета и ее варианты характеризу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казаниями к примен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целевым (лечебным) назнач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калорийностью и химическим состав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особенностями кулинарной обработки пищ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режимом пит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еречнем разрешенных и рекомендуемых блю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емая система позволяет обеспечивать индивидуализацию с учетом других принципов лечебного питания в условиях обслуживания большого числа больных с различными заболеваниями. Это достигается применением одной из наиболее подходящих основных диет иди ее вариантов с соответствующей коррекцией (путем добавления либо изъятия отдельных продуктов и блюд, позволяющих регулировать химический состав и кулинарную обработку). При дополнительном назначении рекомендуется пользоваться продуктами, обладающими определенными лечебными свойствами (творог, молоко, печень, арбуз, яблоки и т. д.). Без ущерба разнообразию питания одни и те же продукты в различной форме приготовления и блюда в разных сочетаниях можно вводить в несколько столов. Применяемая система обеспечивает преемственность и организацию лечебного питания при обслуживании большого числа боль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пись лечебного питания для больных в условиях стационара производится путем записи в историю болезни или лист назначений номера или наименования лечебной диеты с дополнительными указаниями в случае необходимости. При этом следует иметь в виду возможное влияние «продуктовых передач» (от посетителей), в отношении которых требуется тщательная регламент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амбулаторном приеме и при оказании помощи на дому следует рекомендовать лечебную диету с учетом возможностей больного и назначать ее в письменной форме с детальным указанием рекомендуемого набора продуктов, способов кулинарной обработки и режима питания. В связи с этим целесообразно иметь готовые памятки-инструкции с рекомендациями диет, применяемых при наиболее распространенных заболеваниях, что упрощает задачу врача" по назначению лечебного питания. Соответствующие памятки о диетах следует выдавать больным и при выписке из лечебного учреждения. Важная роль в обеспечении лечебным питанием амбулаторных больных принадлежит диетическим столов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юбых условиях при назначении лечебного питания следует помнить рекомендацию М.П. Кончаловского: «Поменьше запрещать, побольше разрешать!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авильного и четкого выполнения рекомендаций врача, без чего немыслимо достижение желаемого эффекта, при назначении лечебного питания важно объяснить сущность диеты, убедить в необходимости и целесообразности ее применения, а также подчеркнуть временный характер диетотерап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Руководство лечебным питанием в больниц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ее руководство лечебным питанием в больнице осуществля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лавный врач </w:t>
      </w:r>
      <w:r>
        <w:rPr>
          <w:color w:val="000000"/>
          <w:sz w:val="28"/>
          <w:szCs w:val="28"/>
          <w:lang w:val="en-US" w:eastAsia="en-US"/>
        </w:rPr>
        <w:t xml:space="preserve">либо е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меститель по лечебной части; </w:t>
      </w:r>
      <w:r>
        <w:rPr>
          <w:color w:val="000000"/>
          <w:sz w:val="28"/>
          <w:szCs w:val="28"/>
          <w:lang w:val="en-US" w:eastAsia="en-US"/>
        </w:rPr>
        <w:t xml:space="preserve">в отделениях больницы эти функции выполня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ведующие отделениями. </w:t>
      </w:r>
      <w:r>
        <w:rPr>
          <w:color w:val="000000"/>
          <w:sz w:val="28"/>
          <w:szCs w:val="28"/>
          <w:lang w:val="en-US" w:eastAsia="en-US"/>
        </w:rPr>
        <w:t>Организационное и научно-методическое руководство лечебным питанием в больнице обеспечивает врач-диетоло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ижайшим помощником врача-диетолога является диетсестра больницы, на которую возлагается заведование больничной кухней. Диетсестра подчиняется по лечебным вопросам врачу-диетологу, а по хозяйственным — заместителю главного врача больницы по административно-хозяйственной части (завхозу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делениях организацию лечебного питания осуществляют старшие сестры отд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готовлением пищи на кухне руковод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рший повар-бригадир (шеф-повар). </w:t>
      </w:r>
      <w:r>
        <w:rPr>
          <w:color w:val="000000"/>
          <w:sz w:val="28"/>
          <w:szCs w:val="28"/>
          <w:lang w:val="en-US" w:eastAsia="en-US"/>
        </w:rPr>
        <w:t>Он находится в непосредственном подчинении у диетсест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учением пищи с кухни, подогревом и раздачей в отделениях занима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уфетчицы, </w:t>
      </w:r>
      <w:r>
        <w:rPr>
          <w:color w:val="000000"/>
          <w:sz w:val="28"/>
          <w:szCs w:val="28"/>
          <w:lang w:val="en-US" w:eastAsia="en-US"/>
        </w:rPr>
        <w:t>которые знакомы с составом и лечебным назначением различных ди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координации всей работы по лечебному питанию в многопрофильных больницах создается Совет по лечебному питанию в составе 7—11 человек. Его председателем является главный врач либо заместитель главного врача по лечебной части больницы, а ответственным секретарем — врач-диетолог. Членами совета по лечебному питанию являются заведующие отделениями, завхоз, диетсестры и старший пова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врача-диетолога, диетсестры (заведующей кухни) и Совета лечебного питания детально регламентированы «Положениями», утвержденными Министерством здравоохранения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технические вопросы организации лечебного питания в больниц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ение меню. Для практической реализации на кухне назначенных лечащими врачами диет (на основании поступивших из отделений заявок) диетсестра при участии старшего повара под руководством врача-диетолога составляет меню-порционник (расчетный лист). В нем счетный работник (калькулятор) в соответствии с нормами стоимости питания производит расчет необходимых продуктов. Меню-порционник утверждается главным врачом боль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меню-порционника выписываются «требования-ведомости» в кладовую на получение продуктов. Продукты, не подлежащие переработке на кухне (хлеб, масло, сахар, чай и т. п.), получают буфетчицы по отдельным требованиям, составленным счетной частью (бухгалтери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ое лечебное учреждение должно иметь плановые посезонные (на зимне-весенний и летне-осенний период) семидневные меню, разработанные на основе постоянно действующей диеты. Одновременно составляются карточки-раскладки на отдельные блю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ар, готовящий то или иное блюдо, должен быть проинструктирован о времени и последовательности его при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онтроль за качеством продуктов и готовой пищ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1-й контроль </w:t>
      </w:r>
      <w:r>
        <w:rPr>
          <w:color w:val="000000"/>
          <w:sz w:val="28"/>
          <w:szCs w:val="28"/>
          <w:lang w:val="en-US" w:eastAsia="en-US"/>
        </w:rPr>
        <w:t>— проверка доброкачественности продуктов при их поступлении на склад (проводит кладовщик вместе с диетсестрой); результаты контроля записывают в специальный журна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2-й контроль </w:t>
      </w:r>
      <w:r>
        <w:rPr>
          <w:color w:val="000000"/>
          <w:sz w:val="28"/>
          <w:szCs w:val="28"/>
          <w:lang w:val="en-US" w:eastAsia="en-US"/>
        </w:rPr>
        <w:t>— проверка доброкачественности продуктов при их отпуске из кладовой (присутствуют заведующий кухней или старший повар); в сомнительных случаях вопрос о доброкачественности продуктов решает врач-диетолог или дежурный вр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3-й контроль </w:t>
      </w:r>
      <w:r>
        <w:rPr>
          <w:color w:val="000000"/>
          <w:sz w:val="28"/>
          <w:szCs w:val="28"/>
          <w:lang w:val="en-US" w:eastAsia="en-US"/>
        </w:rPr>
        <w:t>— проверка выхода полуфабрикатов после первичной обработки мяса птицы, рыбы, картофеля (производится в присутствии диетсестры и представителя обществен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4-й контроль </w:t>
      </w:r>
      <w:r>
        <w:rPr>
          <w:color w:val="000000"/>
          <w:sz w:val="28"/>
          <w:szCs w:val="28"/>
          <w:lang w:val="en-US" w:eastAsia="en-US"/>
        </w:rPr>
        <w:t>— проверка качества готовой пищи перед выдачей из кухни в. отделения производится дежурным врачом совместно с заведующей кухней с соблюдением следующего порядка: производят пробу блюд непосредственно из котла в соответствии с перечнем блюд, указанных в меню-порционни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ют фактический вес одной порции каждого блюда (фактический объем первых блюд устанавливается путем деления емкости кастрюли или котла на количество- заказанных блюд; для вычисления фактического веса одной порции каш, пудингов и т. п. взвешивают всю кастрюлю или котел, содержащий готовое блюдо, и после вычета веса тары делят на количество заказанных порций; проверка порционных вторых блюд (битки, котлеты и т. д.) производится путем взвешивания пяти порций в отдельности с установлением равномерности распределения и среднего веса порции); производят пробу оформленных блюд одного из наиболее массовых раци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проверки записывают в «Журнале проб готовой пищи» в виде разрешения к выдаче (для употребл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централизованной системе пищеблока в «буфетных» перед выдачей пища осматривается старшей медсестрой отделения или врач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врач и его заместитель по лечебной части имеют право по своему усмотрению производить пробу пищ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пищи из кухни в отделения при централизованной системе пищеблока производится буфетчицей в соответствии с графиком очередности; перед каждым приемом пищи она должна ознакомиться в раздаточной кухни с меню, весом готовых блюд и необходимыми указаниями по раздаче пищи больным. Пища должна транспортироваться в маркированной посуде с указанием номера диеты и количества блюд. Соответствующая тара накануне доставляется в раздаточную кухни из отделений. Целесообразно всю пищу отправлять в каждое отделение одноврем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дача пищи больным в буфетных-раздаточных отделений во избежание излишнего остывания должна производиться незамедлительно. Поэтому к раздаче пищи в надлежащей санодежде следует привлекать весь свободный персонал. Вначале следует обслужить лежачих больных, к койкам которых, чтобы не допустить ошибок, целесообразно прикреплять ярлычки с указанием номера диеты. В случае остывания пищи следует ее разогревать, для чего в каждой буфетной должны иметься специальные приспособ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уфетной раздаточной должно быть вывешено меню по каждой диете с указанием веса пор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тделении, согласно имеющейся инструкции по витаминизации пищи, производится добавление аскорбиновой кислоты в пищу (по 100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г </w:t>
      </w:r>
      <w:r>
        <w:rPr>
          <w:color w:val="000000"/>
          <w:sz w:val="28"/>
          <w:szCs w:val="28"/>
          <w:lang w:val="en-US" w:eastAsia="en-US"/>
        </w:rPr>
        <w:t>на каждого больного) непосредственно перед ее раздаче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рганизация продуктовых передач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анитарно-гигиеническим соображениям и необходимости соблюдения лечебного питания в каждой больнице должен быть организован надлежащий контроль за продуктами питания, приносимыми больному посетителями. Прием пищевых передач должна производить сестра с учетом диеты, которую получает больной. в отделении. В местах приема передач должна быть вывешена инструкция с перечнем разрешенных и запрещенных для передач пищевых продуктов в соответствии с применяемыми в больнице диетами. В каждом отделении больницы должны быть созданы надлежащие условия для хранения передаваемых продуктов (холодильники, специальные шкафы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актика проведения лечебного 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 «щажения» обычно используется в начале лечения и обеспечивается главным образом назначением строгих диет. В дальнейшем с целью предупреждения частичного голодания в отношении отдельных пищевых веществ и тренировки неглубоко нарушенных функциональных механизмов для их восстановления следует переходить на принцип «тренировки». Он осуществляется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«ступенчатой» </w:t>
      </w:r>
      <w:r>
        <w:rPr>
          <w:color w:val="000000"/>
          <w:sz w:val="28"/>
          <w:szCs w:val="28"/>
          <w:lang w:val="en-US" w:eastAsia="en-US"/>
        </w:rPr>
        <w:t xml:space="preserve">системе и системе </w:t>
      </w:r>
      <w:r>
        <w:rPr>
          <w:i/>
          <w:iCs/>
          <w:color w:val="000000"/>
          <w:sz w:val="28"/>
          <w:szCs w:val="28"/>
          <w:lang w:val="en-US" w:eastAsia="en-US"/>
        </w:rPr>
        <w:t>«зигзаг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«Ступенчатая» система </w:t>
      </w:r>
      <w:r>
        <w:rPr>
          <w:color w:val="000000"/>
          <w:sz w:val="28"/>
          <w:szCs w:val="28"/>
          <w:lang w:val="en-US" w:eastAsia="en-US"/>
        </w:rPr>
        <w:t>предусматривает постепенное расширение первоначальной строгой диеты за счет дозированного снятия ограничений. При переходе к принципу «тренировки» необходимо иметь в виду, что излишняя поспешность в расширении диеты, так же как и чрезмерное ее затягивание, могут оказывать отрицательное влияние. Чтобы избежать этого, необходимо ориентироваться на динамику клинических признаков, состояние нарушенных функциональных механизмов, а также связанных с ними последствий. Эта система в случае ликвидации патологического процесса позволяет дозировать постепенное расширение диеты вплоть до перехода на объемное рациональное питание, сответствующее физиологическим потребностям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истема «зигзагов» </w:t>
      </w:r>
      <w:r>
        <w:rPr>
          <w:color w:val="000000"/>
          <w:sz w:val="28"/>
          <w:szCs w:val="28"/>
          <w:lang w:val="en-US" w:eastAsia="en-US"/>
        </w:rPr>
        <w:t>предусматривает относительно резкое, кратковременное изменение диеты. Такие диеты, и, соответственно дни их применения, получили название «контрастны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«Контрастные» диеты (дни) </w:t>
      </w:r>
      <w:r>
        <w:rPr>
          <w:color w:val="000000"/>
          <w:sz w:val="28"/>
          <w:szCs w:val="28"/>
          <w:lang w:val="en-US" w:eastAsia="en-US"/>
        </w:rPr>
        <w:t>бывают двух видов: нагрузочные («плюс-зигзаги») и разгрузочные («минус-зигзаг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грузочные диеты («плюс-зигзаги») используются в соответствии с принципом тренировки. Их именуют еще как «праздничные дни». Они предусматривают включение в рацион пищевых веществ, содержание которых либо резко ограничено, либо они вовсе исключены из основной диеты. Периодическое назначение (вначале 1 раз в 7—10 дней) нагрузочных диет способствует толчкообразному стимулированию ослабленных функций. Эти диеты обеспечивают введение в организм дефицитных пищевых веществ, вызывают повышение аппетита в результате внесения разнообразия в питание больного и облегчают переносимость нередко длительных и весьма строгих диетических режимов. Нагрузочные диеты к тому же являются функциональной пробой. Хорошая переносимость нагрузочной диеты, укрепляя уверенность больного в наступивших положительных сдвигах, имеет важное психопрофилактическое значение и указывает на возможность перевода на более расширенный пищевой рацион. Постепенное увеличение частоты нагрузочных дней и степени нагрузки при хорошей переносимости приводит к тому, что основной диетой может стать нагрузочная, а бывшая ранее основная становится разгрузочной. Таким образом осуществляется зигзагообразный переход от строгой к более разнообразной и полноценной ди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грузочные диеты («минус-зигзаги») основаны на ограничении калорийности или связаны с целенаправленной перестройкой химического состава рациона, обеспечивающего щажение поврежденных функциональных механизмов, а также корригирование обменных нарушений. Специальные разгрузочные дни могут периодически (1 раз в 7—10 дней) назначаться при ряде заболеваний (с начала лечения на фоне относительно строгих диет). Проведение разгрузочных дней целесообразно даже после восстановления нарушенных функций, так как в этот период они отличаются некоторой лабильностью и нуждаются в периодической разгрузке и щ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ое питание - научно обоснованная система организации питания и дифференцированного использования с лечебной целью определенных пищевых продуктов и их сочетаний. Диетотерапия включает в себя применение в лечебных или профилактических целях специально поставленных рационов питания и режима приема пи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авило, лечебное питание не является самостоятельным методом, а назначается в комплексе с лекарственными средствами и другими лечебными мероприятиями. При заболеваниях органов пищеварения лечебное питание является основным методом терап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инципы лечебного пит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балансированность рациона, т. е. полное обеспечение организма больного белками, жирами, углеводами, а также незаменимыми факторами питания (незаменимыми аминокислотами, полиненасыщенными жирными кислотами, витаминами; макро-, микроэлементами и др.) в разных соотнош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ответствие химической структуры пищи функциональному состоянию ферментных систем организма, ответственных за ассимиляцию пи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бережение поврежденных болезнью энзиматических систем путем введения или, напротив, исключения каких-либо специфических пищевых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даптация кратности приема пищи и ее кулинарной обработки к особенностям нарушения функции системы пищеварения как первого важного звена в общем метаболическом конвейе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следовательный переход от щадящих рационов к более расширенным; сочетание в необходимых случаях различных способов введения пищи (энтерального, зондового, парентеральног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ается та или иная диета с учетом характера заболевания, показаний и противопоказаний, особенностей течения основного и сопутствующего заболеваний, вкусов больного и национальных трад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етическая терапия обязательно согласуется с общим планом лечения. Иногда лечебное питание является основным. В некоторых случаях оно служит обязательным лечебным фоном, на котором применяется всякая другая, в том числе специфическая, 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точников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рейтбург А.М. Рациональное питание. М., Госторгиздат, 195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Губергриц А.Я., Циммерман Я- С. Лечебное питание при внутренних болезнях. Киев, «Здоров'я», 196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Закржевский Е.Б. Лекции по диететике. Л., Медгиз, 1958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Лечебное питание. Практическое руководство. – М.: Торсинг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Лорис И.Ф. Лечебное питание. М., 195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Маршак М.С. Краткий справочник по лечебному питанию. М, Медгиз, 195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Маршак М.С. Организация лечебного питания в больничных учреждениях. М., Медгиз, 195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8. Маршак М.С. Диетическое питание. М., «Медицина», 196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9. Меньшиков Ф.К.- Диетотерапия. Изд. 2. М., «Медицина», 197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. Певзнер Л.М. Основы технологии приготовления пищи для больного. М. — Л., Медгиз, 194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1. Певзнер М.И. Основы лечебного питания. Изд. 3. М., Медгиз, 194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2. Покровский А.А., Савощенко И.С, Самсонова М.А., Маршак М.С. Черников М.И., Ногаллер А.М. Лечебное питание. М., «Медицина», 197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Практическое руководство по лечебному питанию. М., Госторгиздат, 196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5. Рафалович М.Б. Лечебное питание в клинике внутренних болезней. Ставрополь, 197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10" w:after="180"/>
      <w:outlineLvl w:val="1"/>
    </w:pPr>
    <w:rPr>
      <w:rFonts w:ascii="Arial" w:hAnsi="Arial" w:cs="Arial"/>
      <w:b/>
      <w:bCs/>
      <w:color w:val="9A0027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2:00Z</dcterms:created>
  <dc:creator>Владелец</dc:creator>
  <dc:description/>
  <cp:keywords/>
  <dc:language>en-US</dc:language>
  <cp:lastModifiedBy>Mage</cp:lastModifiedBy>
  <dcterms:modified xsi:type="dcterms:W3CDTF">2011-10-04T20:32:00Z</dcterms:modified>
  <cp:revision>2</cp:revision>
  <dc:subject/>
  <dc:title>Введение</dc:title>
</cp:coreProperties>
</file>