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нятие сахарного диабет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менение лечебной физической культуры при сахарном диабете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нятия лечебной гимнастикой при сахарном диабете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я обмена веществ, которые наблюдаются при всех патологических процессах, нередко являются и самостоятельными заболеваниями. Они могут быть вызваны извращением деятельности желез внутренней секреции и нервной системы, неправильным питанием, интоксикацией организма и другими причинами. При нарушении одного вида обмена всегда изменяются в той или иной степени и другие его виды, поскольку между углеводным, белковым, жировым, минеральным, водным обменами имеется тесная взаимосвяз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ая роль физических упражнений при нарушениях обмена веществ прежде всего обусловлена их трофическим воздействием. Мышечная деятельность увеличивает энергетические траты организма и усиливает обмен веществ. Однако во многих случаях влияние занятий лечебной физической культурой не ограничивается этим. Систематическое применение физических упражнений способствует восстановлению нормальных моторно-висцеральных рефлексов, регулирующих обмен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этого, основная цель контрольной работы изучить роль лечебной физической культуры при сахарном диабете. Цель работы раскрывается через ряд поставлен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охарактеризовать понятие сахарного диаб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тразить применение лечебной физической культуры при сахарном диабе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выявить особенности занятия лечебной гимнастикой при сахарном диабе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делать соответствующие выводы по т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онятие сахарного диаб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харный диабет — одно из наиболее распространенных заболеваний, связанное с нарушением углеводного обмена из-за недостаточности выработки инсулина поджелудочной железо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 При сахарном диабете образование гликогена в печени и мышцах уменьшается, в результате повышается содержание сахара в крови (гипергликемия) и он начинает выделяться с мочой (глюкозурия). Развитию сахарного диабета способствуют нарушение центральной нервной регуляции (часто после психических травм), расстройствах питания, излишнее употребление углеводов, инфекционные болезни, наследственное предрасположение и другие факторы. Причинами заболевания могут быть опухоли, воспаление и склеротические изменения поджелуд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начительной гипергликемии ткани организма обезвоживаются, больные испытывают постоянное чувство жажды, употребляют большое количество жидкости и выделяют много мочи. Расстройство жирового обмена на фоне сахарного диабета ведет к наводнению крови жиром. Повышается содержание в крови холестерина. У больных снижается тургор кожных покровов, отмечается сухость кожи и слизистых оболочек, понижается сопротивляемость организма инфекциям, появляются различные сопутствующие заболевания и осложнения (гнойничковые поражения кожи, гипертоническая болезнь, атеросклероз, заболевания почек, крови и др.). В пожилом возрасте диабет может давать осложнения в виде гангрены нижних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о диабетики страдают и нарушением белкового и жирового обмена. В результате в организме скапливаются ядовитые вещества, которые могут стать причиной наиболее опасного осложнения - гипогликемический шок и диабетическая кома. Гипогликемический шок наблюдается при резком падении уровня сахара в крови под воздействием лечебных препаратов и характеризуется появлением чувства слабости, учащенного сердцебиения, чувства голода, повышением моторной возбудимости, судорогами и потерей сознания. Диабетическая кома обусловлена отравлением организма продуктами неполного сгорания жиров. Для нее характерны рвота, сонливость и глубокая потеря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сахарного диабета обязательно должно проводиться врачом, который прежде всего назначает больному диету с учетом индивидуальных особенностей нарушения обмена веществ в его организме, а также прием инсулина. Кроме этого при лечении сахарного диабета большое значение имеет применение лечебной физическ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рименение лечебной физической культуры при сахарном диабе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сахарного диабета зависит от выраженности заболевания. При легкой форме его выравнивание углеводного обмена достигается диетой с ограничением углеводов. Диабет средней тяжести компенсируется инсулином или антидиабетическими препаратами на фоне диеты. При тяжелой форме назначаются большие дозы инсулина и строгая ди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лечебной физической культуры в комплексном лечении больных сахарным диабетом обусловлено стимулирующим влиянием физических упражнений на тканевой обмен, утилизацию сахара в организме и отложение его в мыш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инически установлено, что под влиянием физических упражнений снижается уровень сахара в крови иногда до нормальных величин. Дозированные физические упражнения, усиливая действие инсулина, в ряде случаев позволяют уменьшать его дозу. У больных с избыточным весом под влиянием физических упражнений нормализуется жировой обмен и уменьшается жироот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ая тренировка помогает бороться с адинамией и мышечной слабостью, появляющимися у больных сахарным диабетом, повышает сопротивляемость организма неблагоприятным факт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легкой форме сахарного диабета в занятиях лечебной физической культурой используются упражнения для всех мышечных групп. Движения выполняются с большой амплитудой, в медленном и среднем темпе, а для мелких мышечных групп — в быстром. Постепенно вводятся более сложные в координационном отношений упражнения, упражнения с предметами, на снарядах (гимнастической стенке, скамейке) и с отягощениями. Длительность занятия — 30—45 мин., плотность достаточно высокая. Кроме лечебной гимнастики необходимо использовать дозированную ходьбу, постепенно увеличивая расстояние с 5 до 10—12 км, спортивные упражнения (ходьбу на лыжах, катание на коньках, плавание, греблю, бег), игры (волейбол, бадминтон, теннис) при строгом врачебнопедагогическом контроле в процессе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диабете средней тяжести занятия лечебной физической культурой и регламентация двигательного режима способствуют стабилизации дозировки лекарственных препаратов. Применяются упражнения умеренной и малой интенсивности для всех мышечных групп. Продолжительность занятия 25—30 мин., плотность невысокая. Кроме лечебной гимнастики следует широко применять дозированную ходьбу на 2—7 км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тяжелой форме заболевания, а также при сопутствующих заболеваниях сердечнососудистой системы у людей среднего и пожилого возраста первые занятия следует проводить по методике, характерной для болезней сердечнососудистой системы. Общая нагрузка на организм небольшая или умеренная. Широко используются упражнения для мелких и средних мышечных групп. Упражнения для крупных групп мышц включаются постепенно и осторожно по мере адаптации организма к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дозировке нагрузки необходимо учитывать, что длительно выполняемые в медленном темпе физические упражнения снижают содержание сахара в крови, поскольку при сахарном диабетом расходуется не только гликоген мышц, но и сахар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ятия лечебной физической культурой следует проводить не раньше чем через час после инъекции инсулина и легкого завтрака. В противном случае может возникнуть гипоглик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иментарная дистрофия развивается при недостаточном поступлении заболевания проводятся в межприступный период. При хроническом течении заболевания умеренные боли в суставах не являются противопоказанием к занятиям, так как покой провоцирует приступы б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нятиях на фоне разнообразных общетонизирующих упражнений используются пассивные и активные движения в пораженных суставах с максимально возможным объемом, упражнения на расслабление мышц, динамические дыхательные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курса лечения чаще применяются исходные положения лежа и сидя, в дальнейшем — ст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чальных формах заболевания, когда у больного нет особых жалоб, наряду с занятиями лечебной гимнастикой следует широко использовать спортивные упражнения и игры, дозированную ходь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четании лечебной гимнастики с тепловыми процедурами и массажем занятия целесообразно проводить после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рный диабет часто осложняется (особенно у больных среднего и пожилого возраста) заболеваниями сердечнососудистой системы (атеросклерозом и гипертонической болезнью). Занятия с этими больными проводятся применительно к методике, характерной для присоединившегося заболевания. Нагрузка должна определяться как степенью адаптации сердечнососудистой системы, так и показателями сахара в крови и мо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тяжелой форме заболевания занятия лечебной физической культурой следует начинать после выведения больных из тяжелого состояния с тем, чтобы предупредить осложнения, связанные с гиподинамией и нарушениями обмена. Адаптация больного к физическим нагрузкам должна быть постеп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занятия проводятся по методике, применяемой при болезнях сердечнососудистой системы, в зависимости от длительности назначенного стационарного режима. До наступления компенсации (снижение уровня сахара в крови и моче под влиянием диеты и лекарственных средств) у больных молодого и среднего возраста общая нагрузка на организм небольшая или умеренная. Широко используются упражнения для мелких и средних мышечных групп. Упражнения для крупных групп мышц включаются постепенно и осторожно по мере адаптации организма к нагрузке. В дальнейшем добавляются дозированная ходьба от 500 м до 2 км и малоподвижные игры (крокет, кегельб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легкой форме диабета выравнивание углеводного обмена достигается диетой с ограничением углеводов. Диабет средней тяжести компенсируется инсулином или антидиабетическими препаратами на фоне диеты. При тяжелой форме с ацидозом, высокой глюкозурией, гипергликемией и кетонемией применяются большие дозы инсулина и строгая ди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лечебной физической культуры в комплексном лечении больных сахарным диабетом обусловлено стимулирующим влиянием физических упражнений на тканевый обмен, утилизацию сахара в организме и повышенное отложение его в мышцах. Физическая тренировка помогает бороться с адинамией и мышечной слабостью, характерными для больных сахарным диаб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ями в эксперименте и клинике установлено, что под влиянием физических упражнений уровень сахара в крови снижается иногда до нормы. Дозированные физические упражнения, усиливая действие вводимого инсулина, в ряде случаев позволяют уменьшать его дозу. У больных с избыточным весом под влиянием физических упражнений нормализуется жировой обмен и уменьшается жироот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ая роль физических упражнений заключается также в положительном влиянии их на все органы и системы, страдающие при диабете, и в повышении сопротивляемости организма неблагоприятным факто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легкой форме сахарного диабета лечебная физическая культура способствует нормализации обмена за счет повышения гликогенообразовательной функции мышц и при сочетании с диетой дает возможность отказаться от применения лекарственных препа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Занятия лечебной гимнастикой при сахарном диабе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ное занятие лечебной гимнастикой при легкой форме сахарного диабет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—основная стойка. Отставляя ногу назад, руки вверх — вдох, и. п.—выдох. 4—5 раз каждой ног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дьба обыкновенная, ходьба с высоким подниманием коленей, с выпадами, с движениями руками вверх и в стороны. 2—4 мин. Дыхание произволь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руки за голову, локти сведены перед лицом. 1—2—развести руки в стороны — вдох, 3—4 — и. п., голову наклонить вперед — выдох. 4—6 р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— основная стойка. 1—2— дугами вперед руки вверх — вдох, 3—4 — дугами наружу руки в упор присев — выдох, 5—6 — встать, дугами вперед руки вверх — вдох, 7—8— руки к плечам и вниз — выдох. 6—8 р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ноги врозь, руки на пояс. 1—руки в стороны, 2—поворот туловища налево (до отказа), правую руку перед грудью, 3 — поворот туловища направо (до отказа), правую руку в сторону, левую перед грудью, 4 — и. п., 5 — наклон вперед к левой ноге, доставая носок правой рукой, 6 — и. п., 7—8 — то же, что б—6, но в другую сторону. 6—8 раз. Дыхание произволь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ноги врозь, руки в стороны. 1—3 — три пружинящих наклона влево, сгибая правую ногу, левую руку за спину, правую вверх, 4 — и. п., 5—8 — то же, что 1—4, но и другую сторону. 4—6 раз. Дыхание произволь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основная стойка. 1—2—скользящим движением руки на пояс — вдох, 3—4 — скользящим движением руки в и. п., голову опустить — выдох. 4—6 р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руки вперед. 1—мах левой ногой вперед, доставая ладони сведенных впереди рук (ладони книзу), 2 — и. п., 3—4—то же, что 1—2, но другой ногой, 5—8 — то же, что 1—4, 9—10—три пружинящих приседания в упоре присев, 12 — основная стойка, 13—14—дугами вперед руки вверх, 15—16 — руки в стороны. 4—6 раз. Дыхание произволь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- основная стойка. 1—2— упор присев на правой, левую назад на носок, 3 — прыжком смена ног, 4 — пауза, 5 — приставить правую в упор присев, 6 — пауза, 7—8 — встать, 9—10 — руки к плечам, 11—12 — руки вниз, 13 — наклон влево, правая рука скользит вверх, левая вниз, 14 — и. п., 15 — наклон вправо, левая рука скользит вверх, правая вниз, 16 — и. п. 4—6 раз. Дыхание произволь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—ноги врозь. 1—2—дугами вперед руки вверх — вдох, 3 — расслабиться, «уронить» руки к плечам, голову опустить — выдох, 4 — «уронить» руки вниз — выдох. 3—4 р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. п. — ноги врозь, руки на пояс. 1—наклон :Вперед к левой ноге, правой рукой достать носок левой ноги, 2 — и. п., 3—4 — то же, что 1—2, но в другую сторону, 5—7 — три пружинящих наклона вперед, при первом достать правой рукой левый носок, при втором — левой рукой правый носок, при третьем—руками носки ног, 8 — и. п., 9—руки за голову, 10</w:t>
      </w:r>
      <w:r>
        <w:rPr>
          <w:color w:val="000000"/>
          <w:sz w:val="28"/>
          <w:szCs w:val="28"/>
          <w:vertAlign w:val="superscript"/>
          <w:lang w:val="en-US" w:eastAsia="en-US"/>
        </w:rPr>
        <w:t>:</w:t>
      </w:r>
      <w:r>
        <w:rPr>
          <w:color w:val="000000"/>
          <w:sz w:val="28"/>
          <w:szCs w:val="28"/>
          <w:lang w:val="en-US" w:eastAsia="en-US"/>
        </w:rPr>
        <w:t>—свести локти вперед, 11—12 — наклон назад, разводя локти в стороны, 13—14 — выпрямиться, свести локти вперед, 15 — развести локти в стороны, 16 — руки на пояс 4—6 раз. Дыхание произво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И. п.—основная стойка. 1—2 — наклон вперед, руками достать пол подальше (ноги прямые), 3—4 — опуститься в упор стоя на коленях, 5—6 — поочередным движением ног назад упор лежа, 7—8 — поднять таз повыше за счет наклона вперед, не сгибая рук и ног и не сдвигая их с места, голову опустить между рук, 9—10 — опуская таз, упор лежа, 11—12 — поочередным движением ног вперед упор стоя на коленях, 13—14—поднять таз вверх, выпрямить ноги и руки (как 1—2), 1:5—'16 — толчком рук и. п. 4—6 раз. Дыхание произво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И. п. — упор сидя. 1—2 — поочередно (начиная левой) положить ноги врозь, 3—4 — левую ногу вверх повыше и опустить на пол, 5—6 — то же правой, 7—8 —поочередно (начиная левой) ноги в и. п. 6—8 раз. Дыхание произволь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. л.— упор сидя (пальцы рук назад). 1—2— прогнуться в упор лежа сзади, 3—4 — и. п., 5 — сесть к пяткам согнутых ног (пятки и руки с места не сдвигать), 6 — разгибая ноги, положить их врозь (руки от пола не отрывать),7 — соединить и согнуть ноги в положение 5, 8 — разгибая ноги (пятки с места не сдвигать), — и. п. 6—8 раз. Дыхание произволь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. п. — лежа на спине, руки согнуты на груди, предплечья параллельны, одно над другим. 1—2 — руки вверх, не разъединяя и не разгибая их, — вдох,3—4— и. п. — выдох. 4—6 раз. Дыхание произволь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упор сидя (пальцы рук назад). 1—2 — поворот направо кругом в упор лежа, 3—4 — поочередным движением ног упор стоя на коленях, 6— 6—согнуть руки, левую ногу назад повыше, 7—8 — упор стоя на коленях, 9—12 — то же, что 5—8, но правой ногой, 13—14 — поочередным движением ног упор лежа, 15—16 — поворот налево кругом в упор сидя. 6—8 раз. Дыхание произволь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— лежа на животе, ладони под плечами. 1—руки в стороны (ладони положить на пол), согнуть ноги назад, 2 — разогнуть ноги, 3 — прогнуться, оторвав от пола прямые ноги и руки, голову назад, 4 — пауза, 5—6 развести и свести ноги, 7 — и. п., 8 — пауза. 6—8 раз. Дыхание произвольн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упор сидя (пальцы рук назад), голову опустить. 1—2 — голову поднять, развести плечи, перенести тяжесть тела на руки — вдох, 3—4— и. п. — выдох. 4—6 р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 — лежа на спине. 1—2—ноги вперед (вертикально), 3—4—развести и свести ноги, 5—6 — согнуть и разогнуть ноги, 7—8 — и. п. 4—6 раз. Дыхание произвольно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 п.— основная стойка. 1—2 рули к плечам — вдох, 3—4 — расслабленно «уронить» руки, опустить голову, закруглить плечи — выдох. 4—6 р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койная ходьба 1—2 ми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. п. — основная стойка. 1—2—скользящим движением вдоль тела руки на пояс — вдох, 3—4 — скользящим движением вдоль тела руки вниз, голову наклонить вперед —выдох. 4—6 ра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сахарный диабет — одно из наиболее распространенных заболеваний, связанных с углеводным обменом. В основе его лежит недостаточность выработки инсулина поджелудочной железой; в результате образование гликогена в печени и мышцах уменьшается, содержание сахара в крови повышается, и он начинает выделяться с моч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ю сахарного диабета способствуют нарушения центральной нервной регуляции, расстройства питания, излишнее употребление углеводов, инфекционные болезни, наследственное предрасположение и другие факторы. Причинами заболевания могут быть опухоли, воспаление и склеротические изменения поджелудоч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и ЛФК - способствовать снижению гипергликемии, а у инсулинозависимых больных содействовать усилению его действия; улучшить функцию сердечнососудистой и дыхательной систем; повысить физическую работоспособность; препятствовать развитию микро- и макроангиопа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ая гимнастика у больных после ликвидации декомпенсации, но находящихся на постельном режиме, проводится в исходном положении лежа. В дальнейшем в положении сидя и стоя. Начинают лечебную гимнастику с элементарных упражнений для мышц рук, ног и туловища без отягощения. В дальнейшем включают упражнения с сопротивлением и отягощением, применяют эспандеры, гантели, медицинболы. Широко используют дыхательные упражнения. Кроме лечебной гимнастики, показаны дозированная ходьба, велосипед, гребля, физические упражнения в бассейне, лы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, чтобы больной, занимаясь самостоятельно различными формами ЛФК, знал, что при появлении чувства голода, слабости, дрожания рук необходимо съесть 1—2 куска сахара и прекратить занятия. После исчезновения состояния гипогликемии на следующий день можно возобновить занятия, но уменьшить их дозир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бровский В.И. Движение для здоровья. – М.: Знание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бровский ВИ. Спортивная медицина. – М.: Гумм.изд. ВЛАДОС, 2005. – 528 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ая физическая культура: Справочник / В.А. Епифанов. – 2-е изд. доп. - М.: Медицина, 1995. – 528 с.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бная физическая культура/ С.Н. Попова. – М.: Физкультура и спорт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тивная медицина / Под ред. В.Л. Карпмана. – М.: Физкултура и спор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ик инструктора по лечебной физической культуре / Под ред. В.П. Правосудова. – 3-е изд. доп. и перераб. - М.: Физкультура и спорт, 2001. – 415 с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1" w:gutter="0" w:header="68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чебная физическая культура/  С.Н. Попова. – М.: Физкультура и спорт, 1995.</w:t>
      </w:r>
    </w:p>
  </w:footnote>
  <w:footnote w:id="3"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Дубровский В.И. Движение для здоровья. – М.: Знание, 2000.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Учебник инструктора по лечебной физической культуре / Под ред. В.П. Правосудова. – 3-е изд. доп. и перераб. - М.: Физкультура и спорт, 2001. – 415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3:00Z</dcterms:created>
  <dc:creator>Мария</dc:creator>
  <dc:description/>
  <cp:keywords/>
  <dc:language>en-US</dc:language>
  <cp:lastModifiedBy>Mage</cp:lastModifiedBy>
  <dcterms:modified xsi:type="dcterms:W3CDTF">2011-10-04T20:33:00Z</dcterms:modified>
  <cp:revision>2</cp:revision>
  <dc:subject/>
  <dc:title>Содержание</dc:title>
</cp:coreProperties>
</file>