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уманитарн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институт Кировский фил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физической культур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ind w:firstLine="709"/>
        <w:jc w:val="center"/>
        <w:rPr/>
      </w:pPr>
      <w:r>
        <w:rPr>
          <w:rFonts w:cs="Times New Roman" w:ascii="Times New Roman" w:hAnsi="Times New Roman"/>
          <w:b/>
          <w:sz w:val="28"/>
          <w:szCs w:val="28"/>
        </w:rPr>
        <w:t>Лечебная физкультура для детей 5-7 лет с заболеваниями кожи и поч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иляева Анна студентка 1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уманитарн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итягин В.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 2007</w:t>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вижение может по своему действию заменит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любое средство, но все лечебные средст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ира не могут заменить действия движ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И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чебная физкультура является составной частью общей физкультуры и одним из важнейших методов комплексного лечения детей с заболеваниями кожи и почек, а также эффективным средством предупреждения обострений при правильном построении занятий и всего комплекса.</w:t>
      </w:r>
    </w:p>
    <w:p>
      <w:pPr>
        <w:pStyle w:val="Normal"/>
        <w:spacing w:lineRule="auto" w:line="360" w:before="0" w:after="0"/>
        <w:ind w:firstLine="709"/>
        <w:jc w:val="both"/>
        <w:rPr/>
      </w:pPr>
      <w:r>
        <w:rPr>
          <w:rFonts w:cs="Times New Roman" w:ascii="Times New Roman" w:hAnsi="Times New Roman"/>
          <w:sz w:val="28"/>
          <w:szCs w:val="28"/>
        </w:rPr>
        <w:t>Цель этой работы указать физиологические основы для применения ЛФК при данных болезнях, некоторые методические рекомендации, а также примерную структуру занятий и основ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физиологии. Импульсы от рецепторов внутренних органов поступают в центральную нервную систему , сигнализируя об интенсивности функционирования и состоянии органов. При заболевании происходит нарушение рефлекторной регуляции, возникают патологические доминанты и порочные (патологические) рефлексы, извращающие течение нормальных процессов в организме человека.</w:t>
      </w:r>
    </w:p>
    <w:p>
      <w:pPr>
        <w:pStyle w:val="Normal"/>
        <w:spacing w:lineRule="auto" w:line="360" w:before="0" w:after="0"/>
        <w:ind w:firstLine="709"/>
        <w:jc w:val="both"/>
        <w:rPr/>
      </w:pPr>
      <w:r>
        <w:rPr>
          <w:rFonts w:cs="Times New Roman" w:ascii="Times New Roman" w:hAnsi="Times New Roman"/>
          <w:sz w:val="28"/>
          <w:szCs w:val="28"/>
        </w:rPr>
        <w:t>Болезнь подавляет и дезорганизует двигательную активность - непременное условие нормального формирования и функционирование любого живого организма. Поэтому ЛФК является очень важным элементом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известно, что выполнение дозированных физических упражнений, сопровождающиеся положительными сдвигами в функциональном состоянии центров подбугорной области и повышение уровня основных жизненных процессов, вызывает положительные эмоции (т.н. психогенное и условно-рефлекторное влияние). Особенно это применимо при заболевании почек, когда нервно-психическое состояние пациентов оставляет желать лучшего.</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чебная физкультура при заболеваниях почек и мочевыводящих путей</w:t>
      </w:r>
    </w:p>
    <w:p>
      <w:pPr>
        <w:pStyle w:val="TextBodyIndent"/>
        <w:ind w:firstLine="709"/>
        <w:jc w:val="both"/>
        <w:rPr>
          <w:rFonts w:ascii="Times New Roman" w:hAnsi="Times New Roman" w:cs="Times New Roman"/>
          <w:b/>
          <w:b/>
          <w:sz w:val="28"/>
          <w:szCs w:val="28"/>
        </w:rPr>
      </w:pPr>
      <w:r>
        <w:rPr>
          <w:rFonts w:cs="Times New Roman"/>
          <w:b/>
          <w:sz w:val="28"/>
          <w:szCs w:val="28"/>
        </w:rPr>
      </w:r>
    </w:p>
    <w:p>
      <w:pPr>
        <w:pStyle w:val="TextBodyIndent"/>
        <w:ind w:firstLine="709"/>
        <w:jc w:val="both"/>
        <w:rPr>
          <w:rFonts w:cs="Times New Roman"/>
          <w:szCs w:val="28"/>
        </w:rPr>
      </w:pPr>
      <w:r>
        <w:rPr>
          <w:rFonts w:cs="Times New Roman"/>
          <w:szCs w:val="28"/>
        </w:rPr>
        <w:t>Физиологическая роль почек очень велика – это важнейшая система, обеспечивающая постоянство водно-солевого баланса. Выведение воды и солей почками находится в прямом соответствии с интенсивностью энергетических затрат и в связи с необходимостью освобождения от конечных продуктов обмена. Поэтому почечная функция детей отличается большой напряженностью. В то же время у них велика потребность в воде. Функциональная неполноценность проявляется на различных сторонах почечной деятельности. Максимальная компенсация сдвигов кислотно-основного состояния у ребёнка осуществляется в менее широких пределах по сравнению со взрослым человеком объясняется склонность к ацидозам. У ребёнка ограничена способность почек к концентрации мочи, поэтому он затрачивает вдвое больше воды на выделение одного и того же количества с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чек и мочевыводящих путей регулируется центральной нервной системой и нейрогуморальным механизмом, причём роль последних повышается с возра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мышечной деятельности умеренной и слабой интенсивности мочевыделение увеличивается. При значительном мышечном напряжении у подростков и взрослых отмечается снижение диуреза, что объясняется сужением сосудов и ухудшением условий кровоснабжения почек, задержкой воды в мышцах, а также рефлекторным увеличением выброса антидиуретического горм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о-физиологическим обоснованием применения ЛФК при заболеваниях почек и мочевыводящих путей являются возможность стимулирующего воздействия на организм больного, улучшение обменных процессов, предупреждение нежелательных последствий ограничение двигательной а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применяемые в умеренной и слабой дозировке, могут способствовать улучшению условий кровоснабжения почек и увеличению мочеотд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выведение из организма продуктов распада и других вредных веществ осуществляется мочеполовой систе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половой аппарат объединяет две системы органов, анатомически и физиологически различных, однако тесно связанных между собой топографически по своему происхождению и функциям (част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ужским половым органам (рис. 1) относятся яички (семенники), половой член и добавочные железы и протоки, по которым секреты предстательной железы, яичек и семенных пузырьков поступают в половой чл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половая система включает также почки с лоханками, мочеточники, мочевой пузырь и мочеиспускательный ка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занятий при хронических заболеваниях почек и системы мочевыделения. При организации физической подготовки учащихся с этой группой заболеваний необходимо учитывать особенности в состоянии здоровья:</w:t>
      </w:r>
    </w:p>
    <w:p>
      <w:pPr>
        <w:pStyle w:val="Normal"/>
        <w:numPr>
          <w:ilvl w:val="0"/>
          <w:numId w:val="1"/>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ения в состоянии сердечнососудистой системы, так как возможны гипертонические реакции на физические упражнения, перегрузка сердца;</w:t>
      </w:r>
    </w:p>
    <w:p>
      <w:pPr>
        <w:pStyle w:val="Normal"/>
        <w:numPr>
          <w:ilvl w:val="0"/>
          <w:numId w:val="1"/>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реакция почек и мочевыводящей системы на охлаждение и перегревание;</w:t>
      </w:r>
    </w:p>
    <w:p>
      <w:pPr>
        <w:pStyle w:val="Normal"/>
        <w:numPr>
          <w:ilvl w:val="0"/>
          <w:numId w:val="1"/>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ослабленность тонуса тканей и мышечной системы, приводящая к слабости брюшного пресса, мышц поясницы, околопочечных тканей, следствием чего являются застойные процессы в почках и мочевыводящих путях, опущение почек;</w:t>
      </w:r>
    </w:p>
    <w:p>
      <w:pPr>
        <w:pStyle w:val="Normal"/>
        <w:numPr>
          <w:ilvl w:val="0"/>
          <w:numId w:val="1"/>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очистительная функция, являющаяся причиной непереносимости больших нагрузок, вызывающих большие биохимические изменения в кров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это требует соблюдения определённых правил при организации физической подготовки. В первую очередь необходимо предупредить переохлаждение или перегрев организма, не допускать излишней влажности помещений при проведении занятий. Большое значение при заболеваниях этой группы имеет закаливание организма, однако использовать закаливающие процедуры надо очень осторожно. Травматичны для почек упражнения большой интенсивности или умеренные по интенсивности, но чрезмерно продолжительные, вызывающие большие сдвиги в составе крови. Неблагоприятно сказываются на состоянии почек занятия, вызывающие общее утомление, противопоказаны прыжковые упражн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чечнокаменная болезн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болевании происходит отложение конкрементов в почечных лоханках и в верхних отделах мочевыводящих путей. Образование камней может быть одно- и двусторонним. Основные типы конкрементов — ураты, оксалаты, фосфаты и др. Нередко они бывают комбинированными, т.е. состоят из двух или трех упомянутых солей. Изредка наблюдаются ор</w:t>
        <w:softHyphen/>
        <w:t>ганические камни, состоящие из холестерина или сульфаниламидных соеди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ую роль в возникновении этой болезни играют инфекции мочевыводящих путей, а также расстройства разных видов обмена, нарушение нервной и эндокринной регуляции, расстройство опорожнения нижележащих мочевых путей и др.</w:t>
      </w:r>
    </w:p>
    <w:p>
      <w:pPr>
        <w:pStyle w:val="Normal"/>
        <w:shd w:fill="FFFFFF" w:val="clear"/>
        <w:spacing w:lineRule="auto" w:line="360" w:before="0" w:after="0"/>
        <w:ind w:firstLine="709"/>
        <w:jc w:val="both"/>
        <w:rPr/>
      </w:pPr>
      <w:r>
        <w:rPr>
          <w:rFonts w:cs="Times New Roman" w:ascii="Times New Roman" w:hAnsi="Times New Roman"/>
          <w:sz w:val="28"/>
          <w:szCs w:val="28"/>
        </w:rPr>
        <w:t>Болезнь может протекать скрытно, и конкременты в мочевыводящих путях обнаруживаются только при случайном рентгенологическом исследовании. В других случаях отмечаются боли в пояснице тупого характера, которые могут быть спровоцированы избыточной физической нагрузкой, подъемом тяжестей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ая физкультура при мелких камнях мочеточников способствует улучшению и нормализации обменных процессов, повышению защитных сил, создаёт условия для отхождения камней, нормализации мочевыводящей функции. В методике лечебной физкультуры используются общеразвивающие упражнения, специальные для мышц брюшного пресса, создающие колебания внутриутробного давления и способствующие выведению камней, дыхательные особенно с акцентом на диафрагмальное дыхание, бег, подскоки и различные варианты ходьбы (с высоким подниманием коленей), упражнения с резкими изменениями туловища, что вызывает перемещение органов брюшной полости, стимулирует перистальтику мочеточников и способствует их растягиванию; подвижные игры с включением подпрыгиваний, прыжков и сотрясений тела. Уровень физической нагрузки во время специальных занятий – средний, выше среднего, поэтому дети должны быть постепенно подготовлены к такой нагрузке. Перед занятием целесообразны введения спазмолитических средств, приём минеральной в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физических упражнений при мелких камнях мочеточников: </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ьба с высоким подниманием коленей. Ходьба на носках, пятках, ходьба с руками за головой.</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ьба в приседе, руки на поясе или на коленях.</w:t>
      </w:r>
    </w:p>
    <w:p>
      <w:pPr>
        <w:pStyle w:val="TextBody"/>
        <w:numPr>
          <w:ilvl w:val="0"/>
          <w:numId w:val="2"/>
        </w:numPr>
        <w:tabs>
          <w:tab w:val="clear" w:pos="708"/>
          <w:tab w:val="left" w:pos="700" w:leader="none"/>
        </w:tabs>
        <w:spacing w:lineRule="auto" w:line="360" w:before="0" w:after="0"/>
        <w:ind w:left="0" w:firstLine="709"/>
        <w:jc w:val="both"/>
        <w:rPr/>
      </w:pPr>
      <w:r>
        <w:rPr>
          <w:rFonts w:cs="Times New Roman" w:ascii="Times New Roman" w:hAnsi="Times New Roman"/>
          <w:sz w:val="28"/>
          <w:szCs w:val="28"/>
        </w:rPr>
        <w:t>Стоя, руки вдоль туловища. Поднять руки вверх с одновременным резким отведением ноги в сторону – вдох. Возврат в исходное положение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руки в стороны. Резкие повороты туловища вправо, влево.</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ноги на ширине плеч – вдох. Наклон туловища к правому колену – выдох. Возврат в исходное положение, то же– к левому колену.</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потянуться вверх – вдох, расслабиться, уронить кисти, локти, плечи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спине – поочерёдное сгибание и разгибание ног в коленных и тазобедренных сустава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спине – поочерёдное сгибание ног с подтягиванием колена к животу.</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спине – ноги подняты вперёд с опорой пятками на гимнастическую стенку, под областью таза положен валик или подушка. Сгибание ног поочерёдно и вместе с подтягиванием колена к груди.</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исходного положения лёжа на спине. Приподнять таз – вдох, возврат в исходное положение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спине – приподнимание таза с одновременным разведением ног в стороны – вдох, возврат в исходное положение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спине. Расслабление. Упражнение в диафрагмальном дыхании.</w:t>
      </w:r>
    </w:p>
    <w:p>
      <w:pPr>
        <w:pStyle w:val="TextBody"/>
        <w:numPr>
          <w:ilvl w:val="0"/>
          <w:numId w:val="2"/>
        </w:numPr>
        <w:tabs>
          <w:tab w:val="clear" w:pos="708"/>
          <w:tab w:val="left" w:pos="700" w:leader="none"/>
        </w:tabs>
        <w:spacing w:lineRule="auto" w:line="360" w:before="0" w:after="0"/>
        <w:ind w:left="0" w:firstLine="709"/>
        <w:jc w:val="both"/>
        <w:rPr/>
      </w:pPr>
      <w:r>
        <w:rPr>
          <w:rFonts w:cs="Times New Roman" w:ascii="Times New Roman" w:hAnsi="Times New Roman"/>
          <w:sz w:val="28"/>
          <w:szCs w:val="28"/>
        </w:rPr>
        <w:t>Из исходного положения лежа на спине у гимнастической стенки кувырок назад, при этом стараться дотянуться носками ног до коврика за головой.</w:t>
      </w:r>
    </w:p>
    <w:p>
      <w:pPr>
        <w:pStyle w:val="TextBody"/>
        <w:numPr>
          <w:ilvl w:val="0"/>
          <w:numId w:val="2"/>
        </w:numPr>
        <w:tabs>
          <w:tab w:val="clear" w:pos="708"/>
          <w:tab w:val="left" w:pos="700" w:leader="none"/>
        </w:tabs>
        <w:spacing w:lineRule="auto" w:line="360" w:before="0" w:after="0"/>
        <w:ind w:left="0" w:firstLine="709"/>
        <w:jc w:val="both"/>
        <w:rPr/>
      </w:pPr>
      <w:r>
        <w:rPr>
          <w:rFonts w:cs="Times New Roman" w:ascii="Times New Roman" w:hAnsi="Times New Roman"/>
          <w:sz w:val="28"/>
          <w:szCs w:val="28"/>
        </w:rPr>
        <w:t>Лёжа на здоровом боку - вдох. Согнуть ногу на больной стороне, подтянуть её к животу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жа на боку – отведение прямой ноги назад – вдох и вперёд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на четвереньках – вдох, поднять таз, разгибая колени, - выдох.</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у гимнастической стенки, руки хватом на уровне плеч. Спокойное дыхание.</w:t>
      </w:r>
    </w:p>
    <w:p>
      <w:pPr>
        <w:pStyle w:val="TextBody"/>
        <w:numPr>
          <w:ilvl w:val="0"/>
          <w:numId w:val="2"/>
        </w:numPr>
        <w:tabs>
          <w:tab w:val="clear" w:pos="708"/>
          <w:tab w:val="left" w:pos="7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поднимание на носках с усиленным опусканием на пятки, вызывая сотрясения тела.</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м же исходном положении – отведение прямой ноги в сторону с одновременным подскоком, то же – в другую сторону.</w:t>
      </w:r>
    </w:p>
    <w:p>
      <w:pPr>
        <w:pStyle w:val="TextBody"/>
        <w:numPr>
          <w:ilvl w:val="0"/>
          <w:numId w:val="2"/>
        </w:numPr>
        <w:tabs>
          <w:tab w:val="clear" w:pos="708"/>
          <w:tab w:val="left" w:pos="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я подскоки на одной и на обеих ногах поочерёд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моментов профилактики является закаливание и диета. Рекомендуются утренняя гигиеническая гимнастика, упражнения со скакалкой, комплексы для укрепления мышц живота и спины, а также езда на велосипеде, длительные пешеходные прогулки, сауна (баня), вибрационный массаж области поясницы, гипертермические ванны (38—40º, продолжительностью 5—10 </w:t>
      </w:r>
      <w:r>
        <w:rPr>
          <w:rFonts w:cs="Times New Roman" w:ascii="Times New Roman" w:hAnsi="Times New Roman"/>
          <w:bCs/>
          <w:sz w:val="28"/>
          <w:szCs w:val="28"/>
        </w:rPr>
        <w:t>мин).</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денома предстательной железы (простатит)</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оспаление предстательной железы, или простатит, может быть острым и хроническим. При хроническом простатите разрастается фиброзная ткань, отмечается гипертрофия простаты. В результате затрудняется мочеиспус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простатите рекомендуется ЛГ (рис. 2), бег трусцой, прогулки на лыжах, плавание, урологический массаж, диет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фроптоз</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фроптоз — опущение почки. Нефроптоз часто является результатом травмы — удара в поясничную область, ушиба ее при падении, резкого сотрясения тела при падении, сильного сотрясения брюшных мышц при чрезмерном физическом напряжении. Все эти моменты могут вызывать значительное смещение почки вследствие нарушения целости околопочечных фасций и их фиброзных перемычек.</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ис. 1. </w:t>
      </w:r>
      <w:r>
        <w:rPr>
          <w:rFonts w:cs="Times New Roman" w:ascii="Times New Roman" w:hAnsi="Times New Roman"/>
          <w:iCs/>
          <w:sz w:val="28"/>
          <w:szCs w:val="28"/>
        </w:rPr>
        <w:t>Срединный разрез</w:t>
      </w:r>
      <w:r>
        <w:rPr>
          <w:rFonts w:cs="Times New Roman" w:ascii="Times New Roman" w:hAnsi="Times New Roman"/>
          <w:sz w:val="28"/>
          <w:szCs w:val="28"/>
        </w:rPr>
        <w:t xml:space="preserve"> </w:t>
      </w:r>
      <w:r>
        <w:rPr>
          <w:rFonts w:cs="Times New Roman" w:ascii="Times New Roman" w:hAnsi="Times New Roman"/>
          <w:iCs/>
          <w:sz w:val="28"/>
          <w:szCs w:val="28"/>
        </w:rPr>
        <w:t xml:space="preserve">мужского таза: </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drawing>
          <wp:inline distT="0" distB="0" distL="0" distR="0">
            <wp:extent cx="331597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315970" cy="34975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 большой сальник, 2 — связ</w:t>
        <w:softHyphen/>
        <w:t>ка пупочна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3 </w:t>
      </w:r>
      <w:r>
        <w:rPr>
          <w:rFonts w:cs="Times New Roman" w:ascii="Times New Roman" w:hAnsi="Times New Roman"/>
          <w:sz w:val="28"/>
          <w:szCs w:val="28"/>
        </w:rPr>
        <w:t xml:space="preserve">— </w:t>
      </w:r>
      <w:r>
        <w:rPr>
          <w:rFonts w:cs="Times New Roman" w:ascii="Times New Roman" w:hAnsi="Times New Roman"/>
          <w:iCs/>
          <w:sz w:val="28"/>
          <w:szCs w:val="28"/>
        </w:rPr>
        <w:t xml:space="preserve">мочевой пузырь, 4 </w:t>
      </w:r>
      <w:r>
        <w:rPr>
          <w:rFonts w:cs="Times New Roman" w:ascii="Times New Roman" w:hAnsi="Times New Roman"/>
          <w:sz w:val="28"/>
          <w:szCs w:val="28"/>
        </w:rPr>
        <w:t xml:space="preserve">— </w:t>
      </w:r>
      <w:r>
        <w:rPr>
          <w:rFonts w:cs="Times New Roman" w:ascii="Times New Roman" w:hAnsi="Times New Roman"/>
          <w:iCs/>
          <w:sz w:val="28"/>
          <w:szCs w:val="28"/>
        </w:rPr>
        <w:t>срединное пространство, лежащее за лобк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5 — лобковый симфиз, 6 — предстательная железа, 7— придаток яичка, 8 — яичко, 9 — выступ, мыс; 10 </w:t>
      </w:r>
      <w:r>
        <w:rPr>
          <w:rFonts w:cs="Times New Roman" w:ascii="Times New Roman" w:hAnsi="Times New Roman"/>
          <w:sz w:val="28"/>
          <w:szCs w:val="28"/>
        </w:rPr>
        <w:t xml:space="preserve">— </w:t>
      </w:r>
      <w:r>
        <w:rPr>
          <w:rFonts w:cs="Times New Roman" w:ascii="Times New Roman" w:hAnsi="Times New Roman"/>
          <w:iCs/>
          <w:sz w:val="28"/>
          <w:szCs w:val="28"/>
        </w:rPr>
        <w:t xml:space="preserve">прямокишечно-пузырная полость; 11 — прямая кишка, 12 — семенной пузырек, 13 </w:t>
      </w:r>
      <w:r>
        <w:rPr>
          <w:rFonts w:cs="Times New Roman" w:ascii="Times New Roman" w:hAnsi="Times New Roman"/>
          <w:sz w:val="28"/>
          <w:szCs w:val="28"/>
        </w:rPr>
        <w:t xml:space="preserve">— </w:t>
      </w:r>
      <w:r>
        <w:rPr>
          <w:rFonts w:cs="Times New Roman" w:ascii="Times New Roman" w:hAnsi="Times New Roman"/>
          <w:iCs/>
          <w:sz w:val="28"/>
          <w:szCs w:val="28"/>
        </w:rPr>
        <w:t xml:space="preserve">промежностный изгиб, 14 </w:t>
      </w:r>
      <w:r>
        <w:rPr>
          <w:rFonts w:cs="Times New Roman" w:ascii="Times New Roman" w:hAnsi="Times New Roman"/>
          <w:sz w:val="28"/>
          <w:szCs w:val="28"/>
        </w:rPr>
        <w:t xml:space="preserve">— </w:t>
      </w:r>
      <w:r>
        <w:rPr>
          <w:rFonts w:cs="Times New Roman" w:ascii="Times New Roman" w:hAnsi="Times New Roman"/>
          <w:iCs/>
          <w:sz w:val="28"/>
          <w:szCs w:val="28"/>
        </w:rPr>
        <w:t xml:space="preserve">тазовая диафрагма, 15 — прямо-пузырная перегородка; 16 </w:t>
      </w:r>
      <w:r>
        <w:rPr>
          <w:rFonts w:cs="Times New Roman" w:ascii="Times New Roman" w:hAnsi="Times New Roman"/>
          <w:sz w:val="28"/>
          <w:szCs w:val="28"/>
        </w:rPr>
        <w:t xml:space="preserve">— </w:t>
      </w:r>
      <w:r>
        <w:rPr>
          <w:rFonts w:cs="Times New Roman" w:ascii="Times New Roman" w:hAnsi="Times New Roman"/>
          <w:iCs/>
          <w:sz w:val="28"/>
          <w:szCs w:val="28"/>
        </w:rPr>
        <w:t>наружная мышца, сжимающая анус</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фроптозе возникают болевые, диспептические и нервные расстройства, нарушения функции соседних органов, снижается трудоспособ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ЛФК (необходимо выполнять специальный комплекс упражнений лежа на спине) на кушетке с приподнятым изножьем проводится массаж спины, живота, бедер. Рубление и поколачивание исключаются.</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ис. 2. </w:t>
      </w:r>
      <w:r>
        <w:rPr>
          <w:rFonts w:cs="Times New Roman" w:ascii="Times New Roman" w:hAnsi="Times New Roman"/>
          <w:iCs/>
          <w:sz w:val="28"/>
          <w:szCs w:val="28"/>
        </w:rPr>
        <w:t xml:space="preserve">Примерный комплекс лечебной гимнасти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80280" cy="543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4780280" cy="543750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чебная физкультура при кожных заболевания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а как анатомо-физиологическая часть целостного организма, является органом, выполняющим ряд важных физиологических функций (рис. 3). Она защищает организм от различных вредных воздействий внешней среды, участвует в процессе терморегуляции и в регуляции общего обмена веществ в организме. Важной является и секреторная функция кожи (работа сальных и потовых желез). Кожа, кроме того, представляет собой обширное рецепторное поле, воспринимающее извне и передающее в ЦНС целый ряд ощущений. </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асная волчанк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Болезнь проявляется в двух основных формах. Одна из них (дискоидная) характеризуется изменениями кожи лица, реже — кожи волосистой части головы, верхней части груди, спины, пальцев. Другая форма (системная) связана с поражением внутренних органов. При системной красной волчанке в основном поражается соединительная ткань. Показан массаж, ЛГ, прогулки, умеренные физические нагрузки и др. Массаж проводится с подогретым массажным маслом в период ремиссии. Показан также ручной массаж в ванне, щетками (периферических отделов, менее пораженных) и гидромассаж. Не рекомендуются сауна, УФО (ультрафиолетовое облучение), переохла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Г состоит из общеразвивающих, дыхательных упражнений, упражнений с гимнастической палкой, резиновым эластичным бинтом в положении сидя, стоя и лежа (если выражен суставной синд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леродерм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болевание соединительной ткани. Характеризуется ее уплотнением (склерозированием), что проявляется преимущественно на ко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 массаж, ЛГ, физиотерапия, дозированная ходьба, лыжные прогулки, диетотерапия, витаминизация, различные мази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жный зуд</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ого нервно-рефлекторного процесса могут быть функциональные нарушения коры головного мозга, психические расстройства. Различают зуд общий и местный (локаль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й зуд возникает в переходное время года и наблюдается улиц с явлениями вегетативной дистонии; высотный зуд появляется у некоторых детей при подъеме в горы на высоту 5—8 км. Это связано, по-видимому, с изменениями барометрического д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жном зуде показан криомассаж, ЛГ, закаливающие процедуры, прогулки, игры в парке (лесу), плавание, лыжные прогулки, на берегу реки (моря), антигистаминные средства, точечный массаж, санаторно-курортное лечение (диетотерапия, кислородный коктейль, различные ванны, терренкур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ориаз (чешуйчатый лиша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ориаз — часто встречающееся хроническое заболевание, склонное к рецидивам и обострениям. На коже появляются мелкие, величиной с булавочную головку пятнисто-узелковые высыпания розово-красного цвета, единичные или множественные, слегка возвышающиеся над поверхностью кожи. Нередко псориаз сопровождается зудом и заболеваниями суставов (артр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сориазе рекомендуются занятия физкультурой и закаливающие процедуры вне стадии обострения. Показаны ЛГ, УФО, плавание в море, ходьба на лыжах, езда на велосипеде, гребля, сауна (баня), массаж, воздушные ванны, контрастный душ. ЛГ включает общеразвивающие, ды</w:t>
        <w:softHyphen/>
        <w:t>хательные упражнения, если выражен артрит, то ЛГ проводится в щадящем режиме (исходное положение: сидя, ле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йродермит</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йродермит возникает в основном у детей старше 3 лет на фоне диатеза или через некоторое время после стихания его проявления в области коленных и локтевых сгибов, а также крупных складок появляются сухость, шелушение и огрубение кожи, сопровождающееся резким зу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начинается с появления зуда, который, как правило, очень интенсивен, возникает приступами, преимущественно в ночное время. Различают ограниченный и диффузный нейродермит. При нейродермите показаны криомассаж, массаж воротниковой области и головы, ЛГ, диета, плавание, лыжные прогулки, антигистаминные препараты, различные ванны, седативные средства, кислородный коктейль, витаминизация. Санаторно-курортное лечение включает плавание в море, прогулки и игры на берегу моря, прием воздушных ванн, диетотерапия, фитотерапия и др.</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здоровления некоторые лечебные методы постепенно ограничивают или исключают, а удельный вес ЛФК, напротив, возрастает. Важно и другое: занимаясь физическими упражнениями, ребёнок сам активно участвует в лечебно-восстановительном процессе, а это благотворно воздействует на его психоэмоциональную сферу. Занятия имеют и воспитательное значение: ребёнок привыкает, систематически выполнять физические упражнения, это становится его повседневной привычкой. Занятия ЛФК переходят в занятия общей физкультурой, становятся потребностью детей и после выздоровл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месте с тем нельзя забывать о том, что ЛФК относится к сильно действующим средствам, которые, как и другие методы лечения, должны строго дозироваться и контролироваться врачом. Только врач, знающий состояние ребёнка, особенности его заболевания, может правильно определить; величину и характер физической нагрузки. Иногда родители в порядке самолечения заставляют ребёнка бегать «трусцой», заниматься различными системами гимнастки и другими видами физкультуры и спорта, рассчитанными на здоровых. Это может привести к катастрофическим последствиям. Надо помнить, что ЛФК — метод лечения и, следовательно, должна применяться строго индивидуально, по назначению и под контролем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леч. гимнастикой могут быть индивидуальными, малогрупповыми (для 2—3 детей), и групповыми (8—10 детей). При назначении самостоятельных занятий в домашних условиях ребёнку дают специальные указания по самоконтролю. Каждое занятие строится по определённому плану и включает в себя три раздела: вводный, основной и заключительный. В ЛФК придается большое значение дозированию упражнений; для этого определяют их продолжительность, исходные положения, количество повторений, темп, амплитуду движений, рациональное чередование нагрузки и отдыха, учитывают индивидуальные особенности ребёнка,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етод широко применяют при занятиях с детьми. Включение в ЛФК игр повышает интерес к ним, но требует строгого дозирования нагрузки. Элементы спорта (волейбол, теннис и др.) в ЛФК используют с большими ограничениями, преимущественно в санаторно-курортных учрежд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К эффективна при условии длительного, систематического проведения занятий с постепенным увеличением нагрузки как и каждом из них, так и на протяжении всего курса лечения, с учетом возраста и особенностей течения болез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иодизация занятий лечебной физической культуры</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ечебной физической культуры принято делить на периоды, которые рекомендуется делить на 3 этапа. Вводный, основной, заключитель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иод: свободный (5-6 занят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иод хотя и непродолжительный, но очень важный, здесь выявляется индивидуальная реакция на различные упражнения. В этот период инструктор подробно объясняет, как следует правильно выполнять специальные упражнения, при этом он должен уделять особое внимание начальной постановке правильного дых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и вводного периода разучивают физические упражнения, предназначенные для самостоятельных занятий дом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иод: основной, тренировочный (продолжительность до 50 занят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иод является самым продолжительным и основным для достижения терапевтического успеха. В этом периоде общая нарастающая тренировка организма сочетается со специальной тренировкой, для чего широко используются дыхательные упражнения. Продолжительность занятия постепенно доводится до 45 минут. Особое внимание надо обращать на систематичность занятий. Пропуски занятий должны считаться уважительными только в тех случаях, когда они связаны с состоянием здоровья. Занятия должны проводится под постоянным контролем врач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иод: заключительный (4-5 занят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ериоде завершается курс лечения и проводится подробный инструктаж детей и их родителей о применении физических упражнений в домашних условиях. Проводится разучивание рекомендованных комплексов физических упражнений, даются советы по режиму закаливания, использованию упражнений спортивного характе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основном (тренировочном) периоде, так и в других периодах курса лечебной гимнастики применяется большой арсенал разнообразных физических упражнений; эти упражнения должны подбираться с целью общего физического воздействия – общей дозированной тренировки организма, а также с целью направленного воздействия на пораженные орга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ечебная физкультура может использоваться в клинике заболеваний кожи и выделительной системы в качестве одного из средств функционального, приводящего к улучшению компенсаторных возможностей кожи и почек. Помимо лечебного действия самой мышечной нагрузки, при построении методик лечебной физкультуры необходимо учитывать возможное влияние некоторых физических упражнений и массажа ремонорных почечных зон кожи и мышц на уровень кровоснабжения почек и мочевыделяющей системы которое можно использовать, для уменьшения и ликвидации воспалительных изме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а роль средств лечебной физкультуры в активизации защитных сил организма, адаптации к физическим нагрузкам в условиях вынужденной гиподинамии. </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Энциклопедия здоровья. В 4-томах. Т. 3./Гл. ред,Э61 В. И. Покровский.-М.:ИПО “Автор”, 1992. </w:t>
      </w:r>
    </w:p>
    <w:p>
      <w:pPr>
        <w:pStyle w:val="TextBody"/>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ечебная физическая культура при заболеваниях в детском возрасте. – 2-е изд. Под ред. С.М. Иванова. – М., 1983</w:t>
      </w:r>
    </w:p>
    <w:p>
      <w:pPr>
        <w:pStyle w:val="TextBody"/>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ефрология в терапевтической практике / Под ред. А.С. Чижа. –Минск, 1998</w:t>
      </w:r>
    </w:p>
    <w:p>
      <w:pPr>
        <w:pStyle w:val="TextBody"/>
        <w:shd w:fill="FFFFFF" w:val="clear"/>
        <w:spacing w:lineRule="auto" w:line="360" w:before="0" w:after="0"/>
        <w:jc w:val="both"/>
        <w:rPr/>
      </w:pPr>
      <w:r>
        <w:rPr>
          <w:rFonts w:cs="Times New Roman" w:ascii="Times New Roman" w:hAnsi="Times New Roman"/>
          <w:sz w:val="28"/>
          <w:szCs w:val="28"/>
        </w:rPr>
        <w:t>4. Валеология. Здоровый образ жизни / Предисловие. Дубровский В.И. Под ред. В.Н. Мошкова. - М.: Флинта, Retorika-A,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0"/>
        </w:tabs>
        <w:ind w:left="700" w:hanging="360"/>
      </w:pPr>
      <w:rPr>
        <w:rFonts w:ascii="StarSymbol" w:hAnsi="StarSymbol" w:cs="Star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8"/>
    </w:rPr>
  </w:style>
  <w:style w:type="character" w:styleId="Style18">
    <w:name w:val="Основной текст Знак"/>
    <w:qFormat/>
    <w:rPr>
      <w:rFonts w:cs="Times New Roman"/>
      <w:sz w:val="22"/>
      <w:szCs w:val="22"/>
    </w:rPr>
  </w:style>
  <w:style w:type="character" w:styleId="RTFNum51">
    <w:name w:val="RTF_Num 5 1"/>
    <w:qFormat/>
    <w:rPr/>
  </w:style>
  <w:style w:type="character" w:styleId="Style19">
    <w:name w:val="Символ нумерации"/>
    <w:qFormat/>
    <w:rPr/>
  </w:style>
  <w:style w:type="character" w:styleId="11">
    <w:name w:val="Основной текст Знак1"/>
    <w:qFormat/>
    <w:rPr>
      <w:rFonts w:ascii="Calibri" w:hAnsi="Calibri" w:cs="Calibri"/>
      <w:sz w:val="22"/>
      <w:szCs w:val="22"/>
    </w:rPr>
  </w:style>
  <w:style w:type="character" w:styleId="12">
    <w:name w:val="Верхний колонтитул Знак1"/>
    <w:qFormat/>
    <w:rPr>
      <w:rFonts w:ascii="Calibri" w:hAnsi="Calibri" w:cs="Calibri"/>
      <w:sz w:val="22"/>
      <w:szCs w:val="22"/>
    </w:rPr>
  </w:style>
  <w:style w:type="character" w:styleId="13">
    <w:name w:val="Нижний колонтитул Знак1"/>
    <w:qFormat/>
    <w:rPr>
      <w:rFonts w:ascii="Calibri" w:hAnsi="Calibri" w:cs="Calibri"/>
      <w:sz w:val="22"/>
      <w:szCs w:val="22"/>
    </w:rPr>
  </w:style>
  <w:style w:type="character" w:styleId="14">
    <w:name w:val="Основной текст с отступом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lbany AMT;Arial" w:hAnsi="Albany AMT;Arial" w:cs="Lucidasans"/>
      <w:sz w:val="28"/>
      <w:szCs w:val="28"/>
    </w:rPr>
  </w:style>
  <w:style w:type="paragraph" w:styleId="15">
    <w:name w:val="Название1"/>
    <w:basedOn w:val="Normal"/>
    <w:qFormat/>
    <w:pPr>
      <w:suppressLineNumbers/>
      <w:spacing w:before="120" w:after="120"/>
    </w:pPr>
    <w:rPr>
      <w:rFonts w:cs="Lucidasans"/>
      <w:i/>
      <w:iCs/>
      <w:sz w:val="24"/>
      <w:szCs w:val="24"/>
    </w:rPr>
  </w:style>
  <w:style w:type="paragraph" w:styleId="16">
    <w:name w:val="Указатель1"/>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340"/>
    </w:pPr>
    <w:rPr>
      <w:rFonts w:ascii="Times New Roman" w:hAnsi="Times New Roman" w:cs="Times New Roman"/>
      <w:sz w:val="28"/>
      <w:szCs w:val="20"/>
    </w:rPr>
  </w:style>
  <w:style w:type="paragraph" w:styleId="Style2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3:00Z</dcterms:created>
  <dc:creator>Detka</dc:creator>
  <dc:description/>
  <cp:keywords/>
  <dc:language>en-US</dc:language>
  <cp:lastModifiedBy>Mage</cp:lastModifiedBy>
  <dcterms:modified xsi:type="dcterms:W3CDTF">2011-10-04T20:33:00Z</dcterms:modified>
  <cp:revision>2</cp:revision>
  <dc:subject/>
  <dc:title/>
</cp:coreProperties>
</file>