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больский государственный педагогический институт</w:t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. Д.И.Менделеева</w:t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ЕФЕРАТ</w:t>
      </w:r>
    </w:p>
    <w:p>
      <w:pPr>
        <w:pStyle w:val="Style14"/>
        <w:widowControl w:val="false"/>
        <w:tabs>
          <w:tab w:val="clear" w:pos="708"/>
          <w:tab w:val="left" w:pos="9000" w:leader="none"/>
        </w:tabs>
        <w:spacing w:lineRule="auto" w:line="360" w:before="0" w:after="0"/>
        <w:ind w:firstLine="709"/>
        <w:jc w:val="center"/>
        <w:rPr/>
      </w:pPr>
      <w:r>
        <w:rPr>
          <w:sz w:val="28"/>
          <w:szCs w:val="40"/>
        </w:rPr>
        <w:t>Лечебная физическая культура</w:t>
      </w:r>
    </w:p>
    <w:p>
      <w:pPr>
        <w:pStyle w:val="Style14"/>
        <w:widowControl w:val="false"/>
        <w:tabs>
          <w:tab w:val="clear" w:pos="708"/>
          <w:tab w:val="left" w:pos="9000" w:leader="none"/>
        </w:tabs>
        <w:spacing w:lineRule="auto" w:line="360" w:before="0" w:after="0"/>
        <w:ind w:firstLine="709"/>
        <w:jc w:val="center"/>
        <w:rPr/>
      </w:pPr>
      <w:r>
        <w:rPr>
          <w:sz w:val="28"/>
          <w:szCs w:val="40"/>
        </w:rPr>
        <w:t>при сахарном диабете</w:t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tabs>
          <w:tab w:val="clear" w:pos="708"/>
          <w:tab w:val="left" w:pos="3780" w:leader="none"/>
        </w:tabs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: студентка </w:t>
      </w:r>
    </w:p>
    <w:p>
      <w:pPr>
        <w:pStyle w:val="Style14"/>
        <w:widowControl w:val="false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верил: преподаватель </w:t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Тобольск 2008</w:t>
      </w:r>
      <w:r>
        <w:br w:type="page"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Style14"/>
        <w:widowControl w:val="false"/>
        <w:spacing w:lineRule="auto" w:line="360"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ахарный диабет</w:t>
      </w:r>
    </w:p>
    <w:p>
      <w:pPr>
        <w:pStyle w:val="Style14"/>
        <w:widowControl w:val="false"/>
        <w:spacing w:lineRule="auto" w:line="360"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ечение сахарного диабета</w:t>
      </w:r>
    </w:p>
    <w:p>
      <w:pPr>
        <w:pStyle w:val="Style14"/>
        <w:widowControl w:val="false"/>
        <w:spacing w:lineRule="auto" w:line="360" w:before="0" w:after="0"/>
        <w:ind w:hanging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bCs/>
          <w:color w:val="000000"/>
          <w:sz w:val="28"/>
          <w:szCs w:val="28"/>
        </w:rPr>
        <w:t xml:space="preserve"> Лечебная физическая культура при сахарном диабете</w:t>
      </w:r>
    </w:p>
    <w:p>
      <w:pPr>
        <w:pStyle w:val="Style14"/>
        <w:widowControl w:val="false"/>
        <w:spacing w:lineRule="auto" w:line="360" w:before="0" w:after="0"/>
        <w:ind w:hanging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Профилактика и ранняя диагностика диабета</w:t>
      </w:r>
    </w:p>
    <w:p>
      <w:pPr>
        <w:pStyle w:val="Style14"/>
        <w:widowControl w:val="false"/>
        <w:spacing w:lineRule="auto" w:line="360"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амостоятельные занятия больных</w:t>
      </w:r>
    </w:p>
    <w:p>
      <w:pPr>
        <w:pStyle w:val="Heading2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6. Особенности физкультуры при диабете</w:t>
      </w:r>
    </w:p>
    <w:p>
      <w:pPr>
        <w:pStyle w:val="Style14"/>
        <w:widowControl w:val="false"/>
        <w:tabs>
          <w:tab w:val="clear" w:pos="708"/>
          <w:tab w:val="left" w:pos="9000" w:leader="none"/>
        </w:tabs>
        <w:spacing w:lineRule="auto" w:line="360"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Style14"/>
        <w:widowControl w:val="false"/>
        <w:spacing w:lineRule="auto" w:line="360"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десятилетия отмечается резкий рост заболеваемости сахарным диабетом (СД), особенно в промышленно развитых районах. Каждые 10-15 лет число больных сахарным диабетом удваивается. Во всех странах мира насчитывается около 35 млн. больных СД и примерно такое же число больных диабетом не выявлено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распространенности сахарного диабета в нашей стране показало, что число больных СД составляет 1,5-3,5% от всего населени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Д увеличивает летальность в 2-3 раза, риск развития ишемической болезни сердца и инфаркта миокарда увеличивается в 2 раза, патология почек - в 17 раз, гангрены нижних конечностей в 20 раз, гипертоническая болезнь - более чем в 3 раза. Наиболее часто при сахарном диабете развивается инфаркт миокарда, нарушение мозгового кровообращения. Основными причинами смерти больных являются сердечнососудистые и цереброваскулярные заболевания, атеросклероз (67%), хроническая почечная недостаточность (6,7%), инфекции (11,1%)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спехи в диагностике и лечении привели к увеличению продолжительности жизни, что привело к большому количеству поздних осложнений заболевания. По данным доклада Комитета экспертов всемирной организации здравоохранения (ВОЗ) по сахарному диабету продолжительность жизни при развитии патологии в детском возрасте около 30 лет (около 50% от нормы) при С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ипа, а при СД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а в среднем около 70% от продолжительности жизни здорового человек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 является большой медико-социальной проблемой. Несмотря на то, что во многих странах имеются национальные программы по борьбе с СД, эта проблема еще далека от разрешени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30"/>
        </w:rPr>
        <w:t>Сахарный диабет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харный диабет — весьма распространенное эндокринное заболевание, в основе которого лежат причины, вызывающие нарушения содержания инсулина в организме. B одних случаях это обусловлено поражением клеток поджелудочной железы, в других — увеличением в организме антагонистов инсулина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ндрома обусловлено абсолютной или относительной недостаточностью инсулина в организме, приводящей к нарушению углеводного, жирового, белкового обмена и глубокой дезорганизации внутриклеточного метаболизм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рачи постоянно встречаются с больными, у которых основными объективными признаками заболевания являются гипогликемия и глюкозури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ь после клинического обследования больного и проведения дифференциальной диагностики можно достаточно четко решить вопрос о виде диабета. СД может быть самостоятельным заболеванием (отдельная нозологическая форма) или одним из симптомов другой патологии, в том числе некоторых эндокринных заболеваний (синдром Иценко-Кушинга, акромегалия, диффузный токсический зоб и др.). Таким образом, причины нарушения углеводного обмена и развития сахарного диабета гетерогенны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формы СД: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Первичный: генетический, эссенциальный (с ожирением или без него)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>2. Вторичный (симптоматический): гипофизарный, стероидный, тирогенный, адреналиновый, панкреатический (воспаление, опухоли, удаление), бронзовый (при гемохроматозе)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widowControl w:val="false"/>
        <w:spacing w:lineRule="auto" w:line="360" w:before="0" w:after="0"/>
        <w:ind w:left="709" w:hanging="0"/>
        <w:jc w:val="both"/>
        <w:rPr/>
      </w:pPr>
      <w:r>
        <w:rPr>
          <w:b/>
          <w:sz w:val="28"/>
          <w:szCs w:val="30"/>
        </w:rPr>
        <w:t>2. Лечение сахарного диабета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ечение СД является не менее сложной задачей, чем терапия других эндокринных заболеваний или нарушений обмена веществ. Выбор тактики лечения зависит от типа диабета, клинического течения, стадии развития болезни и др. Благодаря правильной терапии диабета врачи не только продлевают жизнь больному, но и задерживают или предупреждают развитие поздних осложнений диабет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Д, в определенном смысле, неизлечимое заболевание, поэтому успех и эффективность терапии зависят не только от способности врача своевременно диагностировать болезнь и правильно рекомендовать лечение, но и от тех взаимоотношений, которые установились между врачом и больным, и от способности больного правильно осмыслить состояние своего здоровья и выполнить назначения врач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ольной отказывается от привычек (курения, алкоголя, обильной пищи и др.) Особое значение придается обучению больных вводить самостоятельно инсулин. Больной должен: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диету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амоконтроль за лечением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меть рассчитать необходимую калорийность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своить навыки определения глюкозурии и гликемии (диагностическими полосками)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: достижение компенсации СД по показателям не только углеводного и жирового обмена. Принципом лечения является: нормализация нарушенного обмена веществ, а критерием - компенсация нарушений обмена глюкозурии и нормализация содержания глюкозы в сыворотке крови в течение суток. Терапия СД комплексная и включает в себя несколько компонентов: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Диету; 2)Применение лекарственных средств, в зависимости от характера диабета (инсулинотерапия при I типе и пероральные антидиабетические препараты при II типе); 3) Дозированную физическую нагрузку; 4) Обучение больного самоконтро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9000"/>
          <w:kern w:val="2"/>
          <w:sz w:val="28"/>
          <w:szCs w:val="28"/>
        </w:rPr>
      </w:pPr>
      <w:r>
        <w:rPr>
          <w:sz w:val="28"/>
          <w:szCs w:val="28"/>
        </w:rPr>
        <w:t>Профилактику и лечение поздних осложнений СД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9000"/>
          <w:kern w:val="2"/>
          <w:sz w:val="28"/>
          <w:szCs w:val="28"/>
        </w:rPr>
      </w:pPr>
      <w:r>
        <w:rPr>
          <w:b/>
          <w:bCs/>
          <w:color w:val="009000"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 Лечебная физическая культура (ЛФК) при С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исле причин увеличения заболеваемости диабетом отмечена недостаточная двигательная активност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есообразное использование лечебной физической культуры в сочетании с другими средствами лечения СД оказывает благоприятное действие на больн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чи ЛФК: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пособствовать снижению гипергликемии у инсулинонезависимых, а у инсулинозависимых больных содействовать усилению его действия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ить функцию сердечнососудистой и дыхательной систем, повысить физическую работоспособность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действовать проявлениям микро- и макроангиопат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ложнении диабета ишемической болезнью сердца, инфарктом миокарда методика лечебной гимнастики строится с учетом этих заболеваний, а также проявления микро- и макроангиопат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казания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ергликемия — 16,6 ммоль/л (300 мг%) и выше,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в моче ацетона,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ки прекоматозного состоя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правило, уровень сахара в крови после ночного сна повышается, что отчасти следует объяснить состоянием покоя, в котором пребывает спящий. Испытание лечебной гимнастики, прогулок и других видов физической работы показало, что они у диабетиков снижают уровень сахара в крови. Физическая работа способствует лучшему усвоению организмом сахара не только потому, что она способствует усвоению, а также и потому, что отмечается лучшее проявление действия инсулина в это время. Физическая работа, по-видимому, способствует выделению инсулина в большем количест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ечебная физическая культура показана всем больным СД за исключением тех диабетиков, которые истощены в связи с не леченным или плохо леченым диабетом. Впоследствии, когда силы и вес в результате лечения будут восстановлены, им также может быть назначена лечебная физическая культура. Не следует пользоваться лечебной физической культурой тем больным, у которых имеются болезни и расстройства, не показанные для применения её, в особенности здесь имеются в виду болезни сердечнососудистой систе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пространёнными формами проведения лечебной физической культуры являются: 1) утренняя гигиеническая гимнастика, 2) лечебная гимнастика, 3) спортивные и подвижные игры и прикладно-спортивные упражнения, 4) экскурсии, 5) физкультурные массовые выступ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вать нагрузку можно за счёт повторения упражнений, темпа, сокращения пауз. Чтобы уменьшить нагрузку, нужно дольше отдыхать между упражнениями, заполнить паузу спокойным, ровным и полным дыханием. Исходные положения при гимнастических упражнениях следует менять, то начинать с положения, стоя, то сид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я нужно выполнять с большим размахом в суставах. Дыхание должно быть свободным, ритмичным, через нос, выдох продолжительнее вдоха. Ослабленным больным рекомендуется делать упражнения свободно, без напряжения. О полезном действии проведённого комплекса физических упражнений можно судить по состоянию занимающегося. Состояние больного после гимнастических упражнений и самочувствие должны быть хорошими. Чувство усталости, слабости после гимнастических упражнений служит сигналом для изменения комплекса физических упражнений в сторону уменьшения нагрузки или временной отмены 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мплекс упражнений лечебной гимнастики следует включать подвижные игры, бег, упражнения с сопротивлением и другие. После гимнастики нужно принять водную процедуру—ванну, душ и т. п. В случае отсутствия условий для приёма водной процедуры можно прибегнуть к обтиранию. Начинать обтирание следует полотенцем, смоченным в воде комнатной температуры, с постепенным переходом на обтирание водой более низкой температуры в последующем. При обтирании движения надо совершать от периферии к сердц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жно заниматься утренней гимнастикой, передаваемой по радио, полностью пользуясь всем передаваемым комплексом. Если же некоторые упражнения вызывают значительную усталость, то их следует пропуска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полезна физическая работа в саду, огороде. В домашних условиях нужно постоянно заниматься лёгким физическим трудом (колка дров, перенесение некоторых тяжестей и др.). Возраст не служит препятствием для занятий лечебной физической культурой, лёгким физическим труд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важно подчеркнуть, что больные сахарным диабетом, занятые умственным трудом, обязательно должны заниматься лечебной гимнастикой и лёгким физическим трудом. Спортивные игры (волейбол), катанье на коньках, лыжах и многие другие виды спорта могут быть рекомендованы многим больным сахарным диабе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bCs/>
          <w:kern w:val="2"/>
          <w:sz w:val="28"/>
          <w:szCs w:val="30"/>
        </w:rPr>
      </w:pPr>
      <w:r>
        <w:rPr>
          <w:b/>
          <w:bCs/>
          <w:kern w:val="2"/>
          <w:sz w:val="28"/>
          <w:szCs w:val="30"/>
        </w:rPr>
        <w:t>4. Профилактика и ранняя диагностика диабета. Режим дн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kern w:val="2"/>
          <w:sz w:val="28"/>
          <w:szCs w:val="30"/>
        </w:rPr>
      </w:pPr>
      <w:r>
        <w:rPr>
          <w:b/>
          <w:bCs/>
          <w:kern w:val="2"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где в мире нет такой чёткой организации системы здравоохранения, предупреждающей возникновение болезней, охраняющей здоровье человека, как в нашей стране. Богатейшая сеть лечебно-профилактических учреждений, научно-исследовательских институтов и других учреждений призвана вести борьбу за предупреждение болезней и успешное лечение их. Целый ряд болезней уже побеждён в нашей стра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щё непобеждённая болезнь, к которой относится СД, благодаря успехам в борьбе с ней, даёт возможность диабетикам жить полноценной жизнью. В нашей стране имеется специальная сеть эндокринологических диспансеров и других учреждений, которые заботятся о больных сахарным диабетом. Имеется сеть фабрик, вырабатывающих необходимое количество инсулина и других органопрепаратов, сеть научно-исследовательских учреждений, работающих над проблемой эндокринных заболеваний, а в частности СД. Представленная в распоряжение трудящихся нашей страны широкая сеть лечебных учреждений даёт возможность часто обнаруживать СД в ранней стадии его развития, в самом начале его возникнов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ннее распознавание СД предоставляет возможность больным долгие годы находиться в хорошем состоянии при пользовании диетой, ограничивающей только потребление углеводов. Оставаясь на диете без применения инсулина, такие больные всегда работоспособны. В целях раннего распознавания СД большое значение имеет диспансеризация — обязательное обследование населения через определённые промежутки време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ца, страдающие тучностью, должны время от времени обследоваться на наличие сахара в моче и количество его в крови. Подозрительными на возможность развития СД следует считать людей, которые жалуются на: 1) долгое не заживление ран вследствие порезов или других причин; 2) раннее поражение зубов и их расшатывание, кровоточивость дёсен; 3) половую слабость; 4) фурункулёз, не поддающийся обычным методам лечения; 5) кожный зуд, распространённый по всему телу, или в некоторых местах. Своевременное обследование таких лиц иногда обнаруживает наличие СД или состояние, предшествующее ему — предиаб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ход предиабета в сахарный диабет не обязателен, если больной будет строго придерживаться назначенного ему режима, в особенности диетического. Имеющиеся в настоящее время данные указывают, что переедание способствует возникновению и развитию С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этому лица, склонные к полноте, то есть у которых имеются нарушения в обмене веществ, должны помнить, что эти обменные нарушения могут вовлечь в болезненный процесс и углеводный обмен, что вызовет СД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больной сахарным диабетом сохранял постоянно хорошее самочувствие и работоспособность, он должен соблюдать назначенные ему режимы питания, введения инсулина, работы и отдыха.</w:t>
        <w:br/>
        <w:t>Чтобы рационально использовать все представленные государством благоприятные условия для больных сахарным диабетом, для успешной борьбы с, болезнью, нужно самому больному быть сознательным помощником врача. Для этого нужен минимум знаний о своей болезн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знакомившись с сущностью сахарного диабета и мерами борьбы с ним, больной становится активным помощником врача, сознательно осуществляющим все его назначения. Это охраняет диабетика от всех случайностей, которые могут осложнять течение болезни. В медицинской практике известны многочисленные случаи, когда больные сахарным диабетом, десятки лет сознательно проводя всё им назначенное, ведут свою трудовую общественно-полезную деятельность наравне с практически здоровыми людьми, живут до глубокой старости.</w:t>
      </w:r>
    </w:p>
    <w:p>
      <w:pPr>
        <w:pStyle w:val="T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"/>
        <w:widowControl w:val="false"/>
        <w:ind w:left="709" w:hanging="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>5. Самостоятельные занятия больных</w:t>
      </w:r>
    </w:p>
    <w:p>
      <w:pPr>
        <w:pStyle w:val="T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T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ные с легкими и средними формами заболевания, находящиеся обычно под диспансерным наблюдением поликлиники, занимаются физическими упражнениями самостоятельно по указанию лечащего врача.</w:t>
      </w:r>
    </w:p>
    <w:p>
      <w:pPr>
        <w:pStyle w:val="T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м (в порядке выбора) можно рекомендовать утреннюю гигиеническую и лечебную гимнастику, пешеходные прогулки и экскурсии, небыструю езду на велосипеде, катание на лодке, коньках, лыжные прогулки, а также умеренный физический труд по дому, рыбную ловлю спиннингом и охоту.</w:t>
      </w:r>
    </w:p>
    <w:p>
      <w:pPr>
        <w:pStyle w:val="T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 дозировки определяют по изменению гипергликемии, глюкозурии и весу. Контролем служит и самочувствие больного.</w:t>
      </w:r>
    </w:p>
    <w:p>
      <w:pPr>
        <w:pStyle w:val="T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ного, получающего инсулин, при назначении той или иной лечебной физкультуры необходимо предупреждать, что в дни длительных физических мероприятий дозу инсулина следует снижать. На время занятий больному следует запастись сахаром и при развитии гипогликемических явлений съедать 1—2 куска; для утоления жажды следует лучше применять щелочно-соляные воды. После физических упражнений рекомендуют прохладные водные процедуры (обтирание, душ, купание), активизирующие окислительные процессы в организме.</w:t>
      </w:r>
    </w:p>
    <w:p>
      <w:pPr>
        <w:pStyle w:val="T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е занятия целесообразно сочетать с периодическим лечением больного диабетом в санаторно-курортной обстановке (Ессентуки и др.), где, кроме диеты, инсулина и лечебной физкультуры, больной получает и бальнеологическое лечение.</w:t>
      </w:r>
    </w:p>
    <w:p>
      <w:pPr>
        <w:pStyle w:val="T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i w:val="false"/>
        </w:rPr>
        <w:t>6. Особенности физкультуры при диабет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Textcopy1"/>
          <w:rFonts w:cs="Times New Roman"/>
          <w:sz w:val="28"/>
          <w:szCs w:val="28"/>
        </w:rPr>
        <w:t>Проводить занятия утренней или лечебной гимнастикой необходимо после обязательного предварительного совета с лечащим врачом. Занятия физкультурой должны проходить в хорошо проветренном помещении или на воздухе. Если представляется возможность, то помимо упражнений утренней гимнастики рекомендуется такой же комплекс упражнений повторить вечером, примерно за 1,5—2 часа до с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Textcopy1"/>
          <w:rFonts w:cs="Times New Roman"/>
          <w:sz w:val="28"/>
          <w:szCs w:val="28"/>
        </w:rPr>
        <w:t>Физические упражнения необходимо чередовать, чтобы обеспечить равномерную нагрузку на разные мышцы. Увеличение или уменьшение физической нагрузки во время занятий физкультурой при диабете проводится в зависимости от состояния больного, его тренировке и физическому развит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Textcopy1"/>
          <w:rFonts w:cs="Times New Roman"/>
          <w:sz w:val="28"/>
          <w:szCs w:val="28"/>
        </w:rPr>
        <w:t>Исходные положения при физических упражнениях следует чередовать, движения выполнять нужно с большим размахом в суставах. Дыхание при занятиях физкультурой должно быть свободным и ритмичным, осуществляться через нос, выдох должен быть продолжительнее вдоха. Если после занятий физкультурой у диабетика возникает чувство усталости или слабости, то это должно служить поводом для изменения комплекса физических упражнений в сторону снижения нагруз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Textcopy1"/>
          <w:rFonts w:cs="Times New Roman"/>
          <w:sz w:val="28"/>
          <w:szCs w:val="28"/>
        </w:rPr>
        <w:t>Комплекс упражнений лечебной физкультуры при диабете должен сочетать подвижные игры, бег, упражнения с сопротивлением и т.д. По окончании занятий нужно принять душ или прибегнуть к обтиранию.</w:t>
      </w:r>
    </w:p>
    <w:p>
      <w:pPr>
        <w:pStyle w:val="T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диабета направлено на восстановление нарушенного углеводного обмена путем применения диетотерапии и инсулина. При лечении таких больных используют и лечебную физкультуру.</w:t>
      </w:r>
    </w:p>
    <w:p>
      <w:pPr>
        <w:pStyle w:val="T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к лечебной гимнастике. Лечебное действие физических упражнений обусловлено активизирующим и нормализующим действием их на углеводный, а также на менее нарушенный жировой и белковый обмен.</w:t>
      </w:r>
    </w:p>
    <w:p>
      <w:pPr>
        <w:pStyle w:val="T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иабете из-за недостаточности инсулина нарушен не только синтез и фиксация гликогена в печени, но и его потребление мышцами, связанное с нарушением окислительно-ферментативных процессов в них. При физической работе увеличивается усвоение и потребление сахара мышцами, усиливается активность окислительных ферментов и повышаются щелочные резервы в крови, что приводит к уменьшению гипергликемии и повышению толерантности организма к углеводам. Как показали клинические исследования, сочетание физических упражнений с введением инсулина усиливает действие последнего, что связано с большей утилизацией сахара мышцами. Кроме того, физические упражнения способствуют укреплению нервной системы и сердца больного, повышению сопротивляемости его организма и задерживают прогрессирование атеросклероза. При тяжелых формах диабета применять лечебную гимнастику следует только после вывода больного из тяжелого состояния (уменьшение гипергликемии, приближение кетопемии к норме, уменьшение глюкозурии, прибавка в весе).</w:t>
      </w:r>
    </w:p>
    <w:p>
      <w:pPr>
        <w:pStyle w:val="T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егких и средних формах диабета применять лечебную физкультуру следует с первых же дней лечения больного.</w:t>
      </w:r>
    </w:p>
    <w:p>
      <w:pPr>
        <w:pStyle w:val="T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лечебной гимнастики. Отличительной особенностью лечебной гимнастики при диабете является систематическое применение длительных упражнении, совершаемых в умеренном темпе (нескоростных), а также упражнений с мышечным усилием, при которых преобладают не анаэробные, а окислительные процессы, приводящие к увеличению потребления сахара мышцами.</w:t>
      </w:r>
    </w:p>
    <w:p>
      <w:pPr>
        <w:pStyle w:val="T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ельном режиме больного применяют исходное положение лежа, которое по мере улучшения состояния здоровья сменяют исходным положением сидя и стоя. При постельном и полупостельном режимах применяют простые упражнения без отягощения для крупных мышечных групп туловища и конечностей и несложные комбинации их, а также дыхательные упражнения.</w:t>
      </w:r>
    </w:p>
    <w:p>
      <w:pPr>
        <w:pStyle w:val="T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сле перевода больного на общий режим целесообразно включать в занятия упражнения с отягощением (гантели, набивные мячи весом 1—2 кг), а также применять упоры и тренировку в ходьбе.</w:t>
      </w:r>
    </w:p>
    <w:p>
      <w:pPr>
        <w:pStyle w:val="T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ировка движений. При постельном режиме упражнения вначале проделывают с неполной амплитудой и небольшим мышечным напряжением; число повторений постепенно увеличивают и доводят до 4 раз. Применяют только медленный темп движений.</w:t>
      </w:r>
    </w:p>
    <w:p>
      <w:pPr>
        <w:pStyle w:val="T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 постельном и общем режиме все движения проводят с полной амплитудой и возрастающим мышечным напряжением. Число повторений упражнения постепенно увеличивают до 5—6 раз, а темп движений постепенно повышают до среднего. Длительные паузы для отдыха необходимы больным с постельным и полу постельным режимом.</w:t>
      </w:r>
    </w:p>
    <w:p>
      <w:pPr>
        <w:pStyle w:val="T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ировку упражнений со снарядами осуществляют с учетом реакции больного на них. После этих упражнений показаны дыхательные упражнения.</w:t>
      </w:r>
    </w:p>
    <w:p>
      <w:pPr>
        <w:pStyle w:val="T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T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ключение</w:t>
      </w:r>
    </w:p>
    <w:p>
      <w:pPr>
        <w:pStyle w:val="T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оцессов, возникающих в организме человека при сахарном диабете, позволило значительно улучшить профилактику и лечение различных форм сахарного диабета, а так же предотвратить развитие коматозных состоя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copy1"/>
          <w:rFonts w:ascii="Times New Roman" w:hAnsi="Times New Roman" w:cs="Times New Roman"/>
          <w:sz w:val="28"/>
          <w:szCs w:val="28"/>
        </w:rPr>
      </w:pPr>
      <w:r>
        <w:rPr>
          <w:rStyle w:val="Textcopy1"/>
          <w:rFonts w:cs="Times New Roman"/>
          <w:sz w:val="28"/>
          <w:szCs w:val="28"/>
        </w:rPr>
        <w:t xml:space="preserve">Использование наряду с другими средствами лечения сахарного диабета физкультуры оказывает положительное действие на больного. </w:t>
      </w:r>
      <w:r>
        <w:rPr>
          <w:rStyle w:val="StrongEmphasis"/>
          <w:b w:val="false"/>
          <w:color w:val="000000"/>
          <w:sz w:val="28"/>
          <w:szCs w:val="28"/>
        </w:rPr>
        <w:t>Лечебная физкультура при диабете</w:t>
      </w:r>
      <w:r>
        <w:rPr>
          <w:rStyle w:val="Textcopy1"/>
          <w:rFonts w:cs="Times New Roman"/>
          <w:sz w:val="28"/>
          <w:szCs w:val="28"/>
        </w:rPr>
        <w:t xml:space="preserve"> снижает уровень сахара в крови, улучшает общее самочувствие диабетика, повышает его работоспособность. Занятия лечебной физкультурой рекомендованы всем больным сахарным диабетом, за исключением тех диабетиков, у которых имеются болезни и расстройства, не показанные для ее применени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вязи с тем, что заболеваемость СД за последние десятилетие увеличилась, диабетология приобрела важнейшее медико-социальное значение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реже стали наблюдаться такие грозные осложнения СД, как кетоацидотическая и гипогликемическая кома и др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литературы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1. Балаболкин М.И. Сахарный диабет. М.: Медицина, 1994. С. 30-33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2. Внутренние болезни. / Под ред. А.В. Сумаркова. М.: Медицина, 1993. Т.2, С. 374-391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3. Воробьев В.И. Организация диетотерапии в лечебно-профилактических учреждениях. М.: Медицина, 1983. С. 250-254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4. Галенок В.А. , Жук Е.А. Иммуномодулирующая терапия при ИЗСД: проблемы и новые перспективы. // Тер.архив. 1995. № 2. С. 80-85.</w:t>
        <w:br/>
        <w:t xml:space="preserve"> 5. Голубев М.А. , Беляева И.Ф. и др. Потенциальный клинико-лабораторный тест в диабетологии. // Клинико-лабораторная диагностика. 1997. № 5. С. 27-28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6. Гольдберг Е.Д., Ещенко В.А., Бовт В.Д. Сахарный диабет. Томск,</w:t>
        <w:br/>
        <w:t>1993. С 85-91.</w:t>
      </w:r>
    </w:p>
    <w:sectPr>
      <w:footerReference w:type="default" r:id="rId2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09000"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copy1">
    <w:name w:val="textcopy1"/>
    <w:qFormat/>
    <w:rPr>
      <w:rFonts w:ascii="Arial" w:hAnsi="Arial" w:cs="Arial"/>
      <w:color w:val="000000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300"/>
    </w:pPr>
    <w:rPr/>
  </w:style>
  <w:style w:type="paragraph" w:styleId="T">
    <w:name w:val="t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34:00Z</dcterms:created>
  <dc:creator>Admin</dc:creator>
  <dc:description/>
  <cp:keywords/>
  <dc:language>en-US</dc:language>
  <cp:lastModifiedBy>Mage</cp:lastModifiedBy>
  <dcterms:modified xsi:type="dcterms:W3CDTF">2011-10-04T20:34:00Z</dcterms:modified>
  <cp:revision>2</cp:revision>
  <dc:subject/>
  <dc:title/>
</cp:coreProperties>
</file>