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Содержание</w:t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ind w:hanging="0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Введение</w:t>
      </w:r>
    </w:p>
    <w:p>
      <w:pPr>
        <w:pStyle w:val="Normal"/>
        <w:ind w:hanging="0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1. Краткая характеристика витаминов</w:t>
      </w:r>
    </w:p>
    <w:p>
      <w:pPr>
        <w:pStyle w:val="Normal"/>
        <w:ind w:hanging="0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2. Характеристика лекарственных растений Западной Сибири как источников витаминов</w:t>
      </w:r>
    </w:p>
    <w:p>
      <w:pPr>
        <w:pStyle w:val="Normal"/>
        <w:ind w:hanging="0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3. Особенности сбора, заготовки и хранения лекарственного сырья</w:t>
      </w:r>
    </w:p>
    <w:p>
      <w:pPr>
        <w:pStyle w:val="Normal"/>
        <w:ind w:hanging="0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Заключение</w:t>
      </w:r>
    </w:p>
    <w:p>
      <w:pPr>
        <w:pStyle w:val="Normal"/>
        <w:ind w:hanging="0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Список литературы</w:t>
      </w:r>
    </w:p>
    <w:p>
      <w:pPr>
        <w:pStyle w:val="Normal"/>
        <w:ind w:hanging="0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  <w:r>
        <w:br w:type="page"/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 xml:space="preserve">Введение </w:t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С первых дней своего существования на земле человек, как и всякое другое существо, подвержен тяжким недугам. Обремененный немощами, он ищет облегчения своих страданий. Ищет и находит его в окружающей природе: Флоре и фауне. Проходили века, тысячелетия, а человек не разлучался с растениями, наблюдал за ними, нередко возделывал их и старательно изучал их целебные свойства. Многовековой опыт народов лег в основу научной лечебной медицины, которая и поныне пользуется веществами из лекарственных растений, свойства которых были открыты раньше всего народом.</w:t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Каждый народ, в зависимости от тех географических условий, в каких он живет, имеет свои лекарственные растения, и у всех народов общее число растений, которые пользовались славой лечебных, доходило до трех тысяч</w:t>
      </w:r>
      <w:r>
        <w:rPr>
          <w:rStyle w:val="FootnoteAnchor"/>
          <w:color w:val="000000"/>
          <w:lang w:val="en-US" w:eastAsia="en-US"/>
        </w:rPr>
        <w:footnoteReference w:id="2"/>
      </w:r>
      <w:r>
        <w:rPr>
          <w:color w:val="000000"/>
          <w:lang w:val="en-US" w:eastAsia="en-US"/>
        </w:rPr>
        <w:t>.</w:t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В данной работе будут рассмотрены лекарственные растения, содержащие витамины и произрастающие в Западной Сибири.</w:t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Задачи работы:</w:t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Дать краткую характеристику витаминов;</w:t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Рассмотреть лекарственные растения, содержащие витамины;</w:t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Рассмотреть правила сбора и хранения лекарственного сырья.</w:t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  <w:r>
        <w:br w:type="page"/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1. Краткая характеристика витаминов</w:t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rPr/>
      </w:pPr>
      <w:r>
        <w:rPr>
          <w:color w:val="000000"/>
          <w:lang w:val="en-US" w:eastAsia="en-US"/>
        </w:rPr>
        <w:t>Витамины - органические соединения, необходимые для жизнедеятельности человеческого организма, являющиеся материалом для построения ферментных систем. Они играют важную роль в обмене веществ, процессах усвоения и использования белков, жиров и углеводов, в защитных функциях различных органов человека. Большинство витаминов в организме не синтезируется, а поступает с пищей, главным образом растительной. Снижение содержания витаминов влечет за собой изменения в составе ферментных систем организма, что приводит к снижению его защитных сил. Витамины являются обязательным ингредиентом в составе тканей организма и активно участвуют в процессах обмена. Широко применяются в клинике внутренних болезней. Теперь известно более 30 разных витаминов, из которых большинство создается в растениях</w:t>
      </w:r>
      <w:r>
        <w:rPr>
          <w:rStyle w:val="FootnoteAnchor"/>
          <w:color w:val="000000"/>
          <w:lang w:val="en-US" w:eastAsia="en-US"/>
        </w:rPr>
        <w:footnoteReference w:id="3"/>
      </w:r>
      <w:r>
        <w:rPr>
          <w:color w:val="000000"/>
          <w:lang w:val="en-US" w:eastAsia="en-US"/>
        </w:rPr>
        <w:t xml:space="preserve">. </w:t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 xml:space="preserve">В последние годы буквенные обозначения витаминов заменяются их названиями, данными по химическому составу или характерным признакам. </w:t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 xml:space="preserve">Ретинол, или аксерофтол (витамин А), участвует в образовании зрительного пигмента и обеспечивает нормальное зрение, поддерживает нормальное состояние эпителия, повышает устойчивость организма к инфекции. Суточная потребность составляет 1,5- 2,0 мг, или 5000-6000 и. е. (интернациональных единиц действия). При его недостаточности развивается гемералопия (куриная слепота) и поражение роговицы глаза (ксерофтальмия), возможны задержка в росте и снижение сопротивляемости к инфекциям, развитие камней в почечных лоханках и мочевом пузыре. Он повышает устойчивость организма к некоторым ядам и токсинам. </w:t>
      </w:r>
    </w:p>
    <w:p>
      <w:pPr>
        <w:pStyle w:val="Normal"/>
        <w:rPr/>
      </w:pPr>
      <w:r>
        <w:rPr>
          <w:color w:val="000000"/>
          <w:lang w:val="en-US" w:eastAsia="en-US"/>
        </w:rPr>
        <w:t>Группа витамина В включает в себя все витамины с этим буквенным обозначением, а также никотиновую, фолиевую и пантотеновую кислоты, холин, биотин и ряд других веществ</w:t>
      </w:r>
      <w:r>
        <w:rPr>
          <w:rStyle w:val="FootnoteAnchor"/>
          <w:color w:val="000000"/>
          <w:lang w:val="en-US" w:eastAsia="en-US"/>
        </w:rPr>
        <w:footnoteReference w:id="4"/>
      </w:r>
      <w:r>
        <w:rPr>
          <w:color w:val="000000"/>
          <w:lang w:val="en-US" w:eastAsia="en-US"/>
        </w:rPr>
        <w:t xml:space="preserve">. </w:t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 xml:space="preserve">Тиамин (витамин В1) играет большую роль в человеческом организме. Он обусловливает усвоение углеводов и жиров, нормальную работу нервной системы и защитных свойств организма. Суточная потребность 2-3 мг. При усиленной физической и умственной работе и нахождении на холоде потребность в нем увеличивается в организме на 30-50%. </w:t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 xml:space="preserve">При недостаточности этого витамина возникают серьезные расстройства различных функций, главным образом центральной нервной системы, сердечно-сосудистой системы и желудочно-кишечного тракта. </w:t>
      </w:r>
    </w:p>
    <w:p>
      <w:pPr>
        <w:pStyle w:val="Normal"/>
        <w:rPr/>
      </w:pPr>
      <w:r>
        <w:rPr>
          <w:color w:val="000000"/>
          <w:lang w:val="en-US" w:eastAsia="en-US"/>
        </w:rPr>
        <w:t xml:space="preserve">Рибофлавин (витамин В2) играет большую роль в процессах роста и восстановления клеток и тканей и нормальной деятельности органов зрения. При недостатке рибофлавина появляются мокнущие трещины у углов рта и ушей, поражается роговица глаза, теряется острота зрения, происходит воспаление слизистой оболочки рта и языка, дерматит на лице, возникают головные боли, снижается аппетит и вес человека. Суточная потребность в этом витамине 2-3,5 мг. </w:t>
      </w:r>
    </w:p>
    <w:p>
      <w:pPr>
        <w:pStyle w:val="Normal"/>
        <w:rPr/>
      </w:pPr>
      <w:r>
        <w:rPr>
          <w:color w:val="000000"/>
          <w:lang w:val="en-US" w:eastAsia="en-US"/>
        </w:rPr>
        <w:t>Пиридоксин (витамин В6) входит в состав ферментов, влияющих на белковый обмен, и участвует в расщеплении и синтезе аминокислот</w:t>
      </w:r>
      <w:r>
        <w:rPr>
          <w:rStyle w:val="FootnoteAnchor"/>
          <w:color w:val="000000"/>
          <w:lang w:val="en-US" w:eastAsia="en-US"/>
        </w:rPr>
        <w:footnoteReference w:id="5"/>
      </w:r>
      <w:r>
        <w:rPr>
          <w:color w:val="000000"/>
          <w:lang w:val="en-US" w:eastAsia="en-US"/>
        </w:rPr>
        <w:t xml:space="preserve">. </w:t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 xml:space="preserve">Необходим для нормального функционирования нервной системы, усвоения жиров, кроветворения. Суточная потребность в пири-доксине 2-4 л/г. Он довольно широко распространен в растительном и животном мире. При его недостатке возникают отеки, дерматозы, изменения со стороны нервной системы, нередко сопровождающиеся судорожными припадками. Пиридоксин назначают при бессоннице, токсикозах беременных, пеллагре (в сочетании с никотиновой кислотой), острых гепатитах, дрожательном параличе, хорее, некоторых заболеваниях периферической нервной системы и других болезнях. </w:t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 xml:space="preserve">Цианокобаламин (витамин В12) участвует в секреторной деятельности желудка, кроветворении и работе нервной системы. Основным источником являются продукты животного происхождения - печень, почки, яичный желток. </w:t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 xml:space="preserve">Пангамовая кислота (витамин В15) влияет на обмен кислорода в клетках тканей, стимулирует функцию надпочечников, печени. Суточная потребность 2 мг. </w:t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 xml:space="preserve">Встречается в семенах многих растений. Применяется в комплексе лекарственных средств при некоторых заболеваниях сердца, при ревматизме, атеросклерозе и заболеваниях печени, особенно обусловленных хроническим алкоголизмом. Суточная потребность до 2 мг. </w:t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 xml:space="preserve">Холин играет роль в обменных процессах. При его отсутствии начинаются отложение жира в печени, поражения почек и кровотечения. Холин применяется для лечения заболеваний печени и при атеросклерозе. </w:t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 xml:space="preserve">Никотиновая кислота (ниацин, витамин РР, противопелларгический фактор). Суточная потребность 10-15 мг. При ее отсутствии развивается пеллагра, характеризуемая тремя Д: дерматитом, диареей - длительным поносом, вызванным поражением желудочно-кишечного тракта, и демецией - синдромом поражения центральной нервной системы. Никотиновую кислоту и ее амид (ниацин) применяют как сосудорасширяющее средство при атеросклерозе, при заболеваниях печени, энтероколитах, некоторых формах психоза и отравлениях сульфаниламидами. </w:t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 xml:space="preserve">Пантотеновая кислота необходима для нормального белкового и водного обмена, усиливает процессы регенерации тканей. Применяется при некоторых нервных заболеваниях и местно - при ожогах и хронических язвах. </w:t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 xml:space="preserve">Вещества Р-витаминного действия, уменьшающие проницаемость и хрупкость капилляров и улучшающие усвоение аскорбиновой кислоты, относятся к флавоноидам и в виде гликозидов присущи многим растениям. При заболеваниях, сопровождающихся нарушением проницаемости сосудов - геморрагических диатезах, кровоизлияниях в сетчатку глаза, цинге, скарлатине, кори, гипертонии, лучевой болезни, некоторых болезнях печени и желчного пузыря, язвенной болезни желудка и двенадцатиперстной кишки применяют два аналога витамина Р: из растительного сырья - рутин, получаемый из зеленой массы гречихи, и комплекс катехинов чайного танина. </w:t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 xml:space="preserve">Фолиевая кислота (витамин Вс, или антианемический фактор) стимулирует кроветворение, воздействует на кроветворные функции костного мозга, способствует лучшему усвоению цианокобаламина (витамина В12), предупреждает развитие атеросклероза. </w:t>
      </w:r>
    </w:p>
    <w:p>
      <w:pPr>
        <w:pStyle w:val="Normal"/>
        <w:rPr/>
      </w:pPr>
      <w:r>
        <w:rPr>
          <w:color w:val="000000"/>
          <w:lang w:val="en-US" w:eastAsia="en-US"/>
        </w:rPr>
        <w:t>Применяется при поражениях кроветворной системы, заболеваниях печени, особенно связанных с ожирением, а в сочетании с цианокобаламином - для лечения анемий, спру, пеллагры, язвенных колитов, крапивницы, глосситов, вирусного гепатита, диареи и других болезней</w:t>
      </w:r>
      <w:r>
        <w:rPr>
          <w:rStyle w:val="FootnoteAnchor"/>
          <w:color w:val="000000"/>
          <w:lang w:val="en-US" w:eastAsia="en-US"/>
        </w:rPr>
        <w:footnoteReference w:id="6"/>
      </w:r>
      <w:r>
        <w:rPr>
          <w:color w:val="000000"/>
          <w:lang w:val="en-US" w:eastAsia="en-US"/>
        </w:rPr>
        <w:t xml:space="preserve">. </w:t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 xml:space="preserve">Аскорбиновая кислота (витамин С) - одна из важнейших для нормальной деятельности человеческого организма. Она участвует в регулировании окислительных и восстановительных процессов, влияет на обмен веществ в тканях, ускоряет заживление ран, повышает свертываемость крови и сопротивляемость к инфекциям, оказывает антитоксическое действие при отравлении многими ядами и бактериальными токсинами. Суточная потребность в аскорбиновой кислоте для взрослого человека 70-120 мг. В условиях Крайнего Севера эта потребность повышается на 30-50%. </w:t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 xml:space="preserve">Применяется при авитаминозах, кровотечениях различной этиологии, инфекционных заболеваниях и интоксикациях, для ускорения заживления ран и при многих других патологических состояниях организма. </w:t>
      </w:r>
    </w:p>
    <w:p>
      <w:pPr>
        <w:pStyle w:val="Normal"/>
        <w:rPr/>
      </w:pPr>
      <w:r>
        <w:rPr>
          <w:color w:val="000000"/>
          <w:lang w:val="en-US" w:eastAsia="en-US"/>
        </w:rPr>
        <w:t xml:space="preserve">Биотин (витамин Н) принимает участие при обмене жирных кислот и переносе в организме СО 2. </w:t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 xml:space="preserve">При недостатке биотина исчезает аппетит, наступает быстрая утомляемость, появляются мышечные боли и т. д. </w:t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 xml:space="preserve">Парааминобензойная кислота входит в состав фолиевой кислоты и участвует в процессах защитных реакций организма, в пигментации кожи и волос. </w:t>
      </w:r>
    </w:p>
    <w:p>
      <w:pPr>
        <w:pStyle w:val="Normal"/>
        <w:rPr/>
      </w:pPr>
      <w:r>
        <w:rPr>
          <w:color w:val="000000"/>
          <w:lang w:val="en-US" w:eastAsia="en-US"/>
        </w:rPr>
        <w:t xml:space="preserve">Антирахитичный витамин Д. Существует несколько разновидностей этого витамина (Д1, Д2, Д3, Д4, Д5). Практическое значение имеют кальциферол, или эргокальциферол (Д2), и холикальциферол (Д3). </w:t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 xml:space="preserve">Этот витамин регулирует обмен фосфора и кальция в организме, влияет на отложение их в костях, является специфическим средством против рахита. </w:t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 xml:space="preserve">Токоферол (витамин Е) оказывает многостороннее действие на организм. Недостаток его вызывает болезненные изменения в скелетных мышцах, в мышце сердца, нервных клетках и половых железах, ведет к повышению хрупкости и проницаемости капилляров, нарушению течения беременности и самопроизвольному аборту. Применяется при мышечной дистрофии, некоторых заболеваниях сетчатки глаз, первичных абортах и токсикозах беременности. </w:t>
      </w:r>
    </w:p>
    <w:p>
      <w:pPr>
        <w:pStyle w:val="Normal"/>
        <w:rPr/>
      </w:pPr>
      <w:r>
        <w:rPr>
          <w:color w:val="000000"/>
          <w:lang w:val="en-US" w:eastAsia="en-US"/>
        </w:rPr>
        <w:t>Филлохинон (витамин К, противогеморрагический фактор) повышает свертывание крови и принимает участие в образовании протромбина, обладает антибактериальным и антимикробным действием и выраженным болеутоляющим свойством. Применяется как кровоостанавливающее и ранозаживляющее средство при лечении кровотечений, ран, ожогов, при обморожении, в хирургической и акушерской практике для предупреждения угрожающих кровотечений, при избыточном введении коагулянтов</w:t>
      </w:r>
      <w:r>
        <w:rPr>
          <w:rStyle w:val="FootnoteAnchor"/>
          <w:color w:val="000000"/>
          <w:lang w:val="en-US" w:eastAsia="en-US"/>
        </w:rPr>
        <w:footnoteReference w:id="7"/>
      </w:r>
      <w:r>
        <w:rPr>
          <w:color w:val="000000"/>
          <w:lang w:val="en-US" w:eastAsia="en-US"/>
        </w:rPr>
        <w:t xml:space="preserve">. </w:t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  <w:r>
        <w:br w:type="page"/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2. Характеристика лекарственных растений Западной Сибири как источников витаминов</w:t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К лекарственным растениям, произрастающим в Западной Сибири и являющихся источниками витаминов, относятся облепиха крушиновая, черника обыкновенная, а также шиповник коричный.</w:t>
      </w:r>
    </w:p>
    <w:p>
      <w:pPr>
        <w:pStyle w:val="Normal"/>
        <w:rPr/>
      </w:pPr>
      <w:r>
        <w:rPr>
          <w:color w:val="000000"/>
          <w:lang w:val="en-US" w:eastAsia="en-US"/>
        </w:rPr>
        <w:t xml:space="preserve">Облепиха крушиновая (Hippophae rhamnoides L.) - сильно ветвистый колючий кустарник или дерево до 4- 6 м высотой. Большие массивы облепихи встречаются в Забайкалье, Саянах, на Алтае, в южных р-нах Казахстана, Средней Азии, а также на Кавказе. В качестве сырья заготавливают плоды (ягоды), которые собирают поздней осенью после первых заморозков. В плодах облепихи содержатся жирное масло и комплекс витаминов, включающий каротиноиды, токоферолы, аскорбиновую кислоту, витамины группы В и др. Получаемое из плодов облепиховое масло (Oleum Hippophaes) стимулирует регенерацию тканей и применяется наружно при лечении ожогов, трофических язв, отморожений и т. п., а также внутрь (по 1 чайной ложке 2-3 раза в день) при язвенной болезни желудка и двенадцатиперстной кишки, поражениях пищевода. Для лечения кольпита и некоторых других гинекол, заболеваний облепиховое масло назначают интравагинально, а при заболеваниях дыхательных путей - ингаляционно. </w:t>
      </w:r>
    </w:p>
    <w:p>
      <w:pPr>
        <w:pStyle w:val="Normal"/>
        <w:rPr/>
      </w:pPr>
      <w:r>
        <w:rPr>
          <w:color w:val="000000"/>
          <w:lang w:val="en-US" w:eastAsia="en-US"/>
        </w:rPr>
        <w:t>Черника обыкновенная (Vaccinium myr till us L.) - многолетнее дикорастущее растение. Плоды черники содержат дубильные и пектиновые вещества, витамины, сахара и другие вещества. Настой или отвар ягод (1-2 чайной ложке на 1 стакан кипятка) используют как вяжущее средство при поносах; входит в состав желудочных чаев.</w:t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Черника издавна употреблялась в качестве лекарственного средства.</w:t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 xml:space="preserve">Черника - самый богатый источник так называемых антоцианидинов - это самые сильные из всех естественных антиоксидантов. Вещества антиоксиданты способны довольно эффективно бороться со свободными радикалами. </w:t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Экстракт черники показал свою способность увеличивать в мозге количество дофамина. Это соединение регулирует важнейшие процессы в мозге, а, как мы знаем, чем моложе мозг, регулирующий все виды обмена в организме, тем моложе сам организм. Увеличение дофамина, например, способствует выработке соматотропина (гормон роста), который отвечает за обновление и омоложение клеток всего тела.</w:t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Другая важная собственность флавоноидов, найденных в чернике - их способность поднимать уровень глютатиона. Глютатион - наиболее важный эндогенный, то есть вырабатываемый самим организмом антиоксидант. Глютатион является мощным защитником нервной ткани, а также и эффективным нейтрализатором хронического воспаления, которое является существенным фактором во всех главных болезнях, связанных со старением. У жертв Болезни Паркинсона низкий уровень глютатиона. Предполагается теперь, что всего полстакана черники в день могут предотвращать болезнь Паркинсона, Альцгеймера и других болезней, доставляющих столько страданий как самому заболевшему, так и его родным.</w:t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Кроме того, экстракт черники показал способность укреплять стенки сосудов. Также снижать уровень сахара крови, что препятствует склеиванию молекул и способствует продлению жизни. Черника очень богата дубильными и пектиновыми веществами, которые способны освобождать кишечник от продуктов гнилостного разложения. Она богата железом. При этом железо в чернике находится в таких соединениях, которые лучше усваиваются организмом. Чернику применяют для лечения расстройств пищеварения, малокровия, ревматизма, различных воспалительных процессов, а также для улучшения остроты зрения. Кашицей из свежих ягод черники лечат экземы, ожоги, трудно заживающие раны, язвы и другие заболевания кожи</w:t>
      </w:r>
      <w:r>
        <w:rPr>
          <w:rStyle w:val="FootnoteAnchor"/>
          <w:color w:val="000000"/>
          <w:lang w:val="en-US" w:eastAsia="en-US"/>
        </w:rPr>
        <w:footnoteReference w:id="8"/>
      </w:r>
      <w:r>
        <w:rPr>
          <w:color w:val="000000"/>
          <w:lang w:val="en-US" w:eastAsia="en-US"/>
        </w:rPr>
        <w:t xml:space="preserve">. </w:t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В ягодах черники из сахаров преобладает фруктоза (3,68 %), глюкозы содержится 2,45 %. Черника бедна витамином C (7,0 - 12,3 мг %), зато каротином она вдвое богаче молока, богата P-активными веществами - катехинами (206 мг %) и антоцианами (650 - 700 мг %). В плодах много пектиновых и дубильных веществ, что особенно ценится в кондитерской промышленности и медицине. В чернике содержатся кислоты (молочная, янтарная, яблочная, лимонная, следы щавелевой и хинная); макроэлементы (фосфор, магнии, калии, натрии, кальции, железо); микроэлементы (марганец, медь, кремний, алюминий, свинец, стронций, барий, йод, молибден)</w:t>
      </w:r>
      <w:r>
        <w:rPr>
          <w:rStyle w:val="FootnoteAnchor"/>
          <w:color w:val="000000"/>
          <w:lang w:val="en-US" w:eastAsia="en-US"/>
        </w:rPr>
        <w:footnoteReference w:id="9"/>
      </w:r>
      <w:r>
        <w:rPr>
          <w:color w:val="000000"/>
          <w:lang w:val="en-US" w:eastAsia="en-US"/>
        </w:rPr>
        <w:t>.</w:t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Благодаря наличию комплекса биологически активных веществ и элементов черника имеет разносторонние целебные свойства и широко используется в свежем, сушеном и переработанном виде. Наиболее известна она как средство при желудочно-кишечных заболеваниях.</w:t>
      </w:r>
    </w:p>
    <w:p>
      <w:pPr>
        <w:pStyle w:val="Normal"/>
        <w:rPr/>
      </w:pPr>
      <w:r>
        <w:rPr>
          <w:color w:val="000000"/>
          <w:lang w:val="en-US" w:eastAsia="en-US"/>
        </w:rPr>
        <w:t xml:space="preserve">В народной медицине ягоды черники применялись при лечении мочекаменной болезни, подагре, ревматизме, малокровии, экземах, чешуйчатом лишае, кожных сыпях. </w:t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Шиповник коричный (Rosa cinnamomea L.,) а также шиповник иглистый (Rosa acicularis Lindb.), шиповник морщинистый (Rosa rugosa Thunb.), шиповник Беггера (Rosa beggeriana Schrenk) и другие виды с высоким содержанием витамина С - дикорастущие и вводимые в культуру растения. Плоды, содержащие витамин С и другие витамины, применяют для профилактики и лечения цинги и других авитаминозов. Плоды шиповника содержат витамины С, А, В2, Р и К, сахара, пектиновые и красящие вещества, железо, медь, марганец, цинк и ряд других высокоактивных веществ. Даже в листьях и лепестках шиповника содержится витамин С</w:t>
      </w:r>
      <w:r>
        <w:rPr>
          <w:rStyle w:val="FootnoteAnchor"/>
          <w:color w:val="000000"/>
          <w:lang w:val="en-US" w:eastAsia="en-US"/>
        </w:rPr>
        <w:footnoteReference w:id="10"/>
      </w:r>
      <w:r>
        <w:rPr>
          <w:color w:val="000000"/>
          <w:lang w:val="en-US" w:eastAsia="en-US"/>
        </w:rPr>
        <w:t xml:space="preserve">. Ценятся шиповники и за розовое масло, в состав которого входит более 70 различных органических соединений. Масло получают из лепестков (из 1 кг около 2—3 г).. Масло из семян шиповника (Oleum Rosae), содержащее в основном насыщенные и ненасыщенные жирные кислоты, токоферолы и каротиноиды, обладает противовоспалительными свойствами и стимулирует процессы регенерации, в связи с чем оно используется местно при лечении трофических язв, пролежней, трещин сосков молочных желез, дерматозов и т. д. Для лечения неспецифического язвенного колита масло шиповника назначают внутрь по 1 чайной ложке 2 раза в день и вводят в клизмах по 50 мл ежедневно или через день. Из экстракта плодов шиповника собачьего (Rosa canina L.) и других низковитаминоносных видов шиповника получен препарат холосас. </w:t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3. Особенности сбора, заготовки и хранения лекарственного сырья</w:t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 xml:space="preserve">Лекарственные растения при соблюдении всех правил заготовки и применения крайне редко дают аллергические реакции. </w:t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В рассмотренных лекарственных растениях в качестве сырья применяются плоды. Рассмотрим правила сбора и хранения плодов лекарственных растений.</w:t>
      </w:r>
    </w:p>
    <w:p>
      <w:pPr>
        <w:pStyle w:val="Normal"/>
        <w:rPr/>
      </w:pPr>
      <w:r>
        <w:rPr>
          <w:color w:val="000000"/>
          <w:lang w:val="en-US" w:eastAsia="en-US"/>
        </w:rPr>
        <w:t xml:space="preserve">Плоды собирают во время полного созревания, так как в этот период они содержат наибольшее количество действующих веществ. Собирают их вручную без примесей плодоножек и других частей. Сбор сочных плодов (черники, облепихи, шиповника) производят по мере созревания, в пасмурную сухую погоду в течение всего дня, а в жаркие дни - по утрам после высыхания и по вечерам до появления росы. Плоды, собранные в сильную жару, быстрее портятся. </w:t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 xml:space="preserve">Их укладывают в корзины слоем по 3-5 см, перекладывая каждый слой травой или веточками. При этих условиях плоды не сдавливаются и не слипаются в комок. Нельзя собирать мятые плоды, а также мыть их в воде, так как от этого они быстро портятся. Перед сушкой нужно удалять все примеси, а также мягкие, испорченные, незрелые и загрязненные ягоды. </w:t>
      </w:r>
    </w:p>
    <w:p>
      <w:pPr>
        <w:pStyle w:val="Normal"/>
        <w:rPr/>
      </w:pPr>
      <w:r>
        <w:rPr>
          <w:color w:val="000000"/>
          <w:lang w:val="en-US" w:eastAsia="en-US"/>
        </w:rPr>
        <w:t>Перед сушкой собранное сырье перебирают и удаляют листья, ветки, плодоножки, цветоложа, мятые, побуревшие, недозрелые, поврежденные насекомыми плоды, а также посторонние примеси. Затем сырье рассыпают тонким слоем на чистой бумаге, на рамах, обтянутых марлей решетах, провяливают и сушат</w:t>
      </w:r>
      <w:r>
        <w:rPr>
          <w:rStyle w:val="FootnoteAnchor"/>
          <w:color w:val="000000"/>
          <w:lang w:val="en-US" w:eastAsia="en-US"/>
        </w:rPr>
        <w:footnoteReference w:id="11"/>
      </w:r>
      <w:r>
        <w:rPr>
          <w:color w:val="000000"/>
          <w:lang w:val="en-US" w:eastAsia="en-US"/>
        </w:rPr>
        <w:t>.</w:t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Сушку в сушилках следует начинать при низкой температуре, постепенно повышая ее до 65 °С. При быстром повышении температуры плоды трескаются, сок из них вытекает, и сырье становится непригодным. Плоды шиповника быстро сушат при температуре 80-100 °С, так как при медленной сушке в них снижается содержание витамина С. Готовое сырье должно состоять из цельных, неподгорелых, не сбитых в комки плодов, со свойственным им цветом, запахом и вкусом, без посторонних примесей.</w:t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  <w:r>
        <w:br w:type="page"/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 xml:space="preserve">Заключение </w:t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Таким образом, в работе достигнута поставленная цель – рассмотрены лекарственные растения- источники витаминов, произрастающих в Западной Сибири.</w:t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К таким растениям были отнесены облепиха крушиновая, черника обыкновенная и шиповник коричный.</w:t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Облепиха крушиновая содержит комплекс витаминов, включающий каротиноиды, токоферолы, аскорбиновую кислоту, витамины группы В и др. Облепиху применяют наружно при лечении ожогов, трофических язв, отморожений и т. п., а также при язвенной болезни желудка и двенадцатиперстной кишки, поражениях пищевода.</w:t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 xml:space="preserve">Черника бедна витамином C (7,0 - 12,3 мг %), зато каротином она вдвое богаче молока, богата P-активными веществами - катехинами (206 мг %) и антоцианами (650 - 700 мг %). </w:t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 xml:space="preserve">Плоды шиповника содержат витамины С, А, В2, Р и К, сахара, пектиновые и красящие вещества, железо, медь, марганец, цинк и ряд других высокоактивных веществ. </w:t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  <w:r>
        <w:br w:type="page"/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Список литературы</w:t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numPr>
          <w:ilvl w:val="0"/>
          <w:numId w:val="2"/>
        </w:numPr>
        <w:ind w:left="0" w:hanging="0"/>
        <w:rPr/>
      </w:pPr>
      <w:r>
        <w:rPr>
          <w:color w:val="000000"/>
          <w:lang w:val="en-US" w:eastAsia="en-US"/>
        </w:rPr>
        <w:t>Георгиевский В.П., Комисаренко Н.Ф., Дмитрук СЕ. Биологически активные вещества лекарственных растений. Новосибирск; Наука, 1990.</w:t>
      </w:r>
    </w:p>
    <w:p>
      <w:pPr>
        <w:pStyle w:val="Normal"/>
        <w:numPr>
          <w:ilvl w:val="0"/>
          <w:numId w:val="2"/>
        </w:numPr>
        <w:ind w:left="0" w:hanging="0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Солдатенеков А.Т., Колядина Н.М., Шендрик И.В. Основы органической химии лекарственных веществ. М., 2001.</w:t>
      </w:r>
    </w:p>
    <w:p>
      <w:pPr>
        <w:pStyle w:val="Normal"/>
        <w:numPr>
          <w:ilvl w:val="0"/>
          <w:numId w:val="2"/>
        </w:numPr>
        <w:ind w:left="0" w:hanging="0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 xml:space="preserve">Аничков С.В., Беленький М.Л. Учебник фармакологии. Л, 1968. </w:t>
      </w:r>
    </w:p>
    <w:p>
      <w:pPr>
        <w:pStyle w:val="Normal"/>
        <w:numPr>
          <w:ilvl w:val="0"/>
          <w:numId w:val="2"/>
        </w:numPr>
        <w:ind w:left="0" w:hanging="0"/>
        <w:rPr/>
      </w:pPr>
      <w:r>
        <w:rPr>
          <w:color w:val="000000"/>
          <w:lang w:val="en-US" w:eastAsia="en-US"/>
        </w:rPr>
        <w:t xml:space="preserve">Базанов Г.А. Лекарственные формы. Сырье и препараты из растений Верхноволжья. М., 1988. </w:t>
      </w:r>
    </w:p>
    <w:p>
      <w:pPr>
        <w:pStyle w:val="Normal"/>
        <w:numPr>
          <w:ilvl w:val="0"/>
          <w:numId w:val="2"/>
        </w:numPr>
        <w:ind w:left="0" w:hanging="0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 xml:space="preserve">Клиническая фармакология /Под ред. В.В. Закусова. М., 1978. </w:t>
      </w:r>
    </w:p>
    <w:p>
      <w:pPr>
        <w:pStyle w:val="Normal"/>
        <w:numPr>
          <w:ilvl w:val="0"/>
          <w:numId w:val="2"/>
        </w:numPr>
        <w:ind w:left="0" w:hanging="0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 xml:space="preserve">Машковскиф М.Д. Лекарственные средства. М., 1987. </w:t>
      </w:r>
    </w:p>
    <w:p>
      <w:pPr>
        <w:pStyle w:val="Normal"/>
        <w:numPr>
          <w:ilvl w:val="0"/>
          <w:numId w:val="2"/>
        </w:numPr>
        <w:ind w:left="0" w:hanging="0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 xml:space="preserve">Мелентьева Г.А., Антонова Л.А. Фармацевтическая химия. М., 1993. </w:t>
      </w:r>
    </w:p>
    <w:p>
      <w:pPr>
        <w:pStyle w:val="Normal"/>
        <w:numPr>
          <w:ilvl w:val="0"/>
          <w:numId w:val="2"/>
        </w:numPr>
        <w:ind w:left="0" w:hanging="0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 xml:space="preserve">Муравьева Д.А. Фармакогнозия. М., 1981. </w:t>
      </w:r>
    </w:p>
    <w:p>
      <w:pPr>
        <w:pStyle w:val="Normal"/>
        <w:numPr>
          <w:ilvl w:val="0"/>
          <w:numId w:val="2"/>
        </w:numPr>
        <w:ind w:left="0" w:hanging="0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 xml:space="preserve">Преображенский Н.А., Генкин Э.И. Химия органических лекарственных веществ. М., 1953. </w:t>
      </w:r>
    </w:p>
    <w:p>
      <w:pPr>
        <w:pStyle w:val="Normal"/>
        <w:numPr>
          <w:ilvl w:val="0"/>
          <w:numId w:val="2"/>
        </w:numPr>
        <w:ind w:left="0" w:hanging="0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 xml:space="preserve">Сенов В.В. Фармацевтическая химия. Л., 1973. </w:t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701" w:right="850" w:gutter="0" w:header="709" w:top="1134" w:footer="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rPr/>
      </w:pPr>
      <w:r>
        <w:rPr>
          <w:rStyle w:val="FootnoteCharacters"/>
        </w:rPr>
        <w:footnoteRef/>
      </w:r>
      <w:r>
        <w:rPr>
          <w:sz w:val="20"/>
        </w:rPr>
        <w:t xml:space="preserve"> </w:t>
      </w:r>
      <w:r>
        <w:rPr>
          <w:sz w:val="20"/>
        </w:rPr>
        <w:t xml:space="preserve">Мелентьева Г.А., Антонова Л.А. Фармацевтическая химия. М., 1993. </w:t>
      </w:r>
    </w:p>
  </w:footnote>
  <w:footnote w:id="3">
    <w:p>
      <w:pPr>
        <w:pStyle w:val="Normal"/>
        <w:rPr/>
      </w:pPr>
      <w:r>
        <w:rPr>
          <w:rStyle w:val="FootnoteCharacters"/>
        </w:rPr>
        <w:footnoteRef/>
      </w:r>
      <w:r>
        <w:rPr>
          <w:sz w:val="20"/>
        </w:rPr>
        <w:t xml:space="preserve"> </w:t>
      </w:r>
      <w:r>
        <w:rPr>
          <w:sz w:val="20"/>
        </w:rPr>
        <w:t>Солдатенеков А.Т., Колядина Н.М., Шендрик И.В. Основы органической химии лекарственных веществ. М., 2001.</w:t>
      </w:r>
    </w:p>
  </w:footnote>
  <w:footnote w:id="4">
    <w:p>
      <w:pPr>
        <w:pStyle w:val="Normal"/>
        <w:ind w:left="709" w:hanging="0"/>
        <w:rPr/>
      </w:pPr>
      <w:r>
        <w:rPr>
          <w:rStyle w:val="FootnoteCharacters"/>
        </w:rPr>
        <w:footnoteRef/>
      </w:r>
      <w:r>
        <w:rPr>
          <w:sz w:val="20"/>
        </w:rPr>
        <w:t xml:space="preserve"> </w:t>
      </w:r>
      <w:r>
        <w:rPr>
          <w:sz w:val="20"/>
        </w:rPr>
        <w:t xml:space="preserve">Сенов В.В. Фармацевтическая химия. Л., 1973. </w:t>
      </w:r>
    </w:p>
  </w:footnote>
  <w:footnote w:id="5">
    <w:p>
      <w:pPr>
        <w:pStyle w:val="Normal"/>
        <w:ind w:left="709" w:hanging="0"/>
        <w:rPr/>
      </w:pPr>
      <w:r>
        <w:rPr>
          <w:rStyle w:val="FootnoteCharacters"/>
        </w:rPr>
        <w:footnoteRef/>
      </w:r>
      <w:r>
        <w:rPr>
          <w:sz w:val="20"/>
        </w:rPr>
        <w:t xml:space="preserve"> </w:t>
      </w:r>
      <w:r>
        <w:rPr>
          <w:sz w:val="20"/>
        </w:rPr>
        <w:t xml:space="preserve">Мелентьева Г.А., Антонова Л.А. Фармацевтическая химия. М., 1993. </w:t>
      </w:r>
    </w:p>
  </w:footnote>
  <w:footnote w:id="6">
    <w:p>
      <w:pPr>
        <w:pStyle w:val="Normal"/>
        <w:ind w:left="709" w:hanging="0"/>
        <w:rPr/>
      </w:pPr>
      <w:r>
        <w:rPr>
          <w:rStyle w:val="FootnoteCharacters"/>
        </w:rPr>
        <w:footnoteRef/>
      </w:r>
      <w:r>
        <w:rPr>
          <w:sz w:val="20"/>
        </w:rPr>
        <w:t xml:space="preserve"> </w:t>
      </w:r>
      <w:r>
        <w:rPr>
          <w:sz w:val="20"/>
        </w:rPr>
        <w:t xml:space="preserve">Аничков С.В., Беленький М.Л. Учебник фармакологии. Л, 1968. </w:t>
      </w:r>
    </w:p>
  </w:footnote>
  <w:footnote w:id="7">
    <w:p>
      <w:pPr>
        <w:pStyle w:val="Normal"/>
        <w:ind w:left="709" w:hanging="0"/>
        <w:rPr/>
      </w:pPr>
      <w:r>
        <w:rPr>
          <w:rStyle w:val="FootnoteCharacters"/>
        </w:rPr>
        <w:footnoteRef/>
      </w:r>
      <w:r>
        <w:rPr>
          <w:sz w:val="20"/>
        </w:rPr>
        <w:t xml:space="preserve"> </w:t>
      </w:r>
      <w:r>
        <w:rPr>
          <w:sz w:val="20"/>
        </w:rPr>
        <w:t xml:space="preserve">Аничков С.В., Беленький М.Л. Учебник фармакологии. Л, 1968. </w:t>
      </w:r>
    </w:p>
  </w:footnote>
  <w:footnote w:id="8">
    <w:p>
      <w:pPr>
        <w:pStyle w:val="Normal"/>
        <w:ind w:left="709" w:hanging="0"/>
        <w:rPr/>
      </w:pPr>
      <w:r>
        <w:rPr>
          <w:rStyle w:val="FootnoteCharacters"/>
        </w:rPr>
        <w:footnoteRef/>
      </w:r>
      <w:r>
        <w:rPr>
          <w:sz w:val="20"/>
        </w:rPr>
        <w:t xml:space="preserve"> </w:t>
      </w:r>
      <w:r>
        <w:rPr>
          <w:sz w:val="20"/>
        </w:rPr>
        <w:t xml:space="preserve">Муравьева Д.А. Фармакогнозия. М., 1981. </w:t>
      </w:r>
    </w:p>
  </w:footnote>
  <w:footnote w:id="9">
    <w:p>
      <w:pPr>
        <w:pStyle w:val="Normal"/>
        <w:rPr/>
      </w:pPr>
      <w:r>
        <w:rPr>
          <w:rStyle w:val="FootnoteCharacters"/>
        </w:rPr>
        <w:footnoteRef/>
      </w:r>
      <w:r>
        <w:rPr>
          <w:sz w:val="20"/>
        </w:rPr>
        <w:t xml:space="preserve"> </w:t>
      </w:r>
      <w:r>
        <w:rPr>
          <w:sz w:val="20"/>
        </w:rPr>
        <w:t>Солдатенеков А.Т., Колядина Н.М., Шендрик И.В. Основы органической химии лекарственных веществ. М., 2001.</w:t>
      </w:r>
    </w:p>
  </w:footnote>
  <w:footnote w:id="10">
    <w:p>
      <w:pPr>
        <w:pStyle w:val="Normal"/>
        <w:rPr/>
      </w:pPr>
      <w:r>
        <w:rPr>
          <w:rStyle w:val="FootnoteCharacters"/>
        </w:rPr>
        <w:footnoteRef/>
      </w:r>
      <w:r>
        <w:rPr>
          <w:sz w:val="20"/>
        </w:rPr>
        <w:t xml:space="preserve"> </w:t>
      </w:r>
      <w:r>
        <w:rPr>
          <w:sz w:val="20"/>
        </w:rPr>
        <w:t>Георгиевский В.П., Комисаренко Н.Ф., Дмитрук СЕ. Биологически активные вещества лекарственных растений. Новосибирск; Наука, 1990.</w:t>
      </w:r>
    </w:p>
  </w:footnote>
  <w:footnote w:id="11">
    <w:p>
      <w:pPr>
        <w:pStyle w:val="Normal"/>
        <w:ind w:left="709" w:hanging="0"/>
        <w:rPr/>
      </w:pPr>
      <w:r>
        <w:rPr>
          <w:rStyle w:val="FootnoteCharacters"/>
        </w:rPr>
        <w:footnoteRef/>
      </w:r>
      <w:r>
        <w:rPr>
          <w:sz w:val="20"/>
        </w:rPr>
        <w:t xml:space="preserve"> </w:t>
      </w:r>
      <w:r>
        <w:rPr>
          <w:sz w:val="20"/>
        </w:rPr>
        <w:t xml:space="preserve">Базанов Г.А. лекарственные формы. Сырье и препараты из растений Верхноволжья. М., 1988. </w:t>
      </w:r>
    </w:p>
    <w:p>
      <w:pPr>
        <w:pStyle w:val="Normal"/>
        <w:ind w:left="709" w:hanging="0"/>
        <w:rPr>
          <w:sz w:val="20"/>
        </w:rPr>
      </w:pPr>
      <w:r>
        <w:rPr>
          <w:sz w:val="20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09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-1905</wp:posOffset>
              </wp:positionV>
              <wp:extent cx="539750" cy="2673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9750" cy="2673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5pt;height:21.05pt;mso-wrap-distance-left:0pt;mso-wrap-distance-right:0pt;mso-wrap-distance-top:0pt;mso-wrap-distance-bottom:0pt;margin-top:-0.15pt;mso-position-vertical-relative:text;margin-left:42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jc w:val="center"/>
      <w:outlineLvl w:val="0"/>
    </w:pPr>
    <w:rPr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cs="Arial"/>
      <w:b/>
      <w:bCs/>
      <w:i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Верхний колонтитул Знак"/>
    <w:qFormat/>
    <w:rPr>
      <w:sz w:val="28"/>
    </w:rPr>
  </w:style>
  <w:style w:type="character" w:styleId="PageNumber">
    <w:name w:val="Page Number"/>
    <w:rPr>
      <w:rFonts w:cs="Times New Roman"/>
    </w:rPr>
  </w:style>
  <w:style w:type="character" w:styleId="21">
    <w:name w:val="Основной текст 2 Знак"/>
    <w:qFormat/>
    <w:rPr>
      <w:sz w:val="28"/>
    </w:rPr>
  </w:style>
  <w:style w:type="character" w:styleId="Style13">
    <w:name w:val="Текст сноски Знак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Нижний колонтитул Знак"/>
    <w:qFormat/>
    <w:rPr>
      <w:rFonts w:cs="Times New Roman"/>
      <w:sz w:val="2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Интеллект-Сервис"/>
    <w:basedOn w:val="Heading1"/>
    <w:qFormat/>
    <w:pPr>
      <w:pageBreakBefore w:val="false"/>
      <w:numPr>
        <w:ilvl w:val="0"/>
        <w:numId w:val="0"/>
      </w:numPr>
      <w:ind w:firstLine="709"/>
      <w:jc w:val="both"/>
      <w:outlineLvl w:val="9"/>
    </w:pPr>
    <w:rPr>
      <w:b w:val="false"/>
      <w:sz w:val="28"/>
      <w:szCs w:val="28"/>
    </w:rPr>
  </w:style>
  <w:style w:type="paragraph" w:styleId="Contents1">
    <w:name w:val="TOC 1"/>
    <w:basedOn w:val="Normal"/>
    <w:next w:val="Normal"/>
    <w:pPr>
      <w:ind w:hanging="0"/>
      <w:jc w:val="left"/>
    </w:pPr>
    <w:rPr>
      <w:b/>
      <w:bCs/>
      <w:caps/>
    </w:rPr>
  </w:style>
  <w:style w:type="paragraph" w:styleId="Style17">
    <w:name w:val="Содержание"/>
    <w:basedOn w:val="Normal"/>
    <w:next w:val="Normal"/>
    <w:qFormat/>
    <w:pPr>
      <w:jc w:val="center"/>
    </w:pPr>
    <w:rPr>
      <w:b/>
      <w:sz w:val="32"/>
    </w:rPr>
  </w:style>
  <w:style w:type="paragraph" w:styleId="Contents2">
    <w:name w:val="TOC 2"/>
    <w:basedOn w:val="Normal"/>
    <w:next w:val="Normal"/>
    <w:pPr>
      <w:ind w:left="284" w:hanging="0"/>
      <w:jc w:val="left"/>
    </w:pPr>
    <w:rPr>
      <w:smallCaps/>
      <w:szCs w:val="28"/>
    </w:rPr>
  </w:style>
  <w:style w:type="paragraph" w:styleId="Contents3">
    <w:name w:val="TOC 3"/>
    <w:basedOn w:val="Normal"/>
    <w:next w:val="Normal"/>
    <w:pPr>
      <w:ind w:firstLine="567"/>
      <w:jc w:val="left"/>
    </w:pPr>
    <w:rPr>
      <w:i/>
      <w:iCs/>
      <w:szCs w:val="28"/>
    </w:rPr>
  </w:style>
  <w:style w:type="paragraph" w:styleId="11">
    <w:name w:val="Обычный1"/>
    <w:basedOn w:val="Normal"/>
    <w:next w:val="Normal"/>
    <w:qFormat/>
    <w:pPr>
      <w:jc w:val="center"/>
    </w:pPr>
    <w:rPr>
      <w:b/>
      <w:sz w:val="32"/>
    </w:rPr>
  </w:style>
  <w:style w:type="paragraph" w:styleId="Style18">
    <w:name w:val="Обычный (веб)"/>
    <w:basedOn w:val="Normal"/>
    <w:qFormat/>
    <w:pPr>
      <w:spacing w:lineRule="auto" w:line="240" w:before="280" w:after="280"/>
      <w:ind w:hanging="0"/>
      <w:jc w:val="left"/>
    </w:pPr>
    <w:rPr>
      <w:sz w:val="24"/>
      <w:szCs w:val="24"/>
    </w:rPr>
  </w:style>
  <w:style w:type="paragraph" w:styleId="Contents4">
    <w:name w:val="TOC 4"/>
    <w:basedOn w:val="Normal"/>
    <w:next w:val="Normal"/>
    <w:pPr>
      <w:ind w:left="840" w:firstLine="709"/>
    </w:pPr>
    <w:rPr/>
  </w:style>
  <w:style w:type="paragraph" w:styleId="Contents5">
    <w:name w:val="TOC 5"/>
    <w:basedOn w:val="Normal"/>
    <w:next w:val="Normal"/>
    <w:pPr>
      <w:ind w:left="1120" w:firstLine="709"/>
    </w:pPr>
    <w:rPr/>
  </w:style>
  <w:style w:type="paragraph" w:styleId="Contents6">
    <w:name w:val="TOC 6"/>
    <w:basedOn w:val="Normal"/>
    <w:next w:val="Normal"/>
    <w:pPr>
      <w:ind w:left="1400" w:firstLine="709"/>
    </w:pPr>
    <w:rPr/>
  </w:style>
  <w:style w:type="paragraph" w:styleId="Contents7">
    <w:name w:val="TOC 7"/>
    <w:basedOn w:val="Normal"/>
    <w:next w:val="Normal"/>
    <w:pPr>
      <w:ind w:left="1680" w:firstLine="709"/>
    </w:pPr>
    <w:rPr/>
  </w:style>
  <w:style w:type="paragraph" w:styleId="Contents8">
    <w:name w:val="TOC 8"/>
    <w:basedOn w:val="Normal"/>
    <w:next w:val="Normal"/>
    <w:pPr>
      <w:ind w:left="1960" w:firstLine="709"/>
    </w:pPr>
    <w:rPr/>
  </w:style>
  <w:style w:type="paragraph" w:styleId="Contents9">
    <w:name w:val="TOC 9"/>
    <w:basedOn w:val="Normal"/>
    <w:next w:val="Normal"/>
    <w:pPr>
      <w:ind w:left="2240" w:firstLine="70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Основной текст 2"/>
    <w:basedOn w:val="Normal"/>
    <w:qFormat/>
    <w:pPr>
      <w:spacing w:lineRule="auto" w:line="240" w:before="280" w:after="280"/>
      <w:ind w:hanging="0"/>
      <w:jc w:val="left"/>
    </w:pPr>
    <w:rPr>
      <w:sz w:val="24"/>
      <w:szCs w:val="24"/>
    </w:rPr>
  </w:style>
  <w:style w:type="paragraph" w:styleId="Footnote">
    <w:name w:val="Footnote Text"/>
    <w:basedOn w:val="Normal"/>
    <w:pPr/>
    <w:rPr>
      <w:sz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20:35:00Z</dcterms:created>
  <dc:creator>женя и наташа</dc:creator>
  <dc:description/>
  <cp:keywords/>
  <dc:language>en-US</dc:language>
  <cp:lastModifiedBy>Mage</cp:lastModifiedBy>
  <cp:lastPrinted>2005-11-23T14:16:00Z</cp:lastPrinted>
  <dcterms:modified xsi:type="dcterms:W3CDTF">2011-10-04T20:35:00Z</dcterms:modified>
  <cp:revision>2</cp:revision>
  <dc:subject/>
  <dc:title>Содержание</dc:title>
</cp:coreProperties>
</file>