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ЗО УКРАИНЫ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ий государственный медицинский 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дицинской биологии, паразитологии и генетик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ОЛЕВОЙ ПРАКТИК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отаник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удентки 11 курса, 60 группы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цевтического факультет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хацкой Екатерины Юрьевны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Луганск-2004 г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И И ЗАДАЧИ ПРАКТИК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1. Знакомство с разнообразием и многообразием видов растений, распространенных на территории в изучаемом районе- лекарственными, кормовыми, техническими, сорняками и, особенно, ядовиты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2. Работа с определителями непосредственно в природе или в лаборатории- для выявления диагностических признаков семейства, рода или вида для овладения элементами систематизации раст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3. Изучая и наблюдая растения в естественных условиях, т.е. изучая экологические свойства отдельных видов, студенты особое внимание обращаю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- на его местообитание и приуроченность видов к определенным условиям сред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- на степень зависимости от внешних условий среды, различные приспособления к ним и реакции на изменение условий привычной среды обитания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Изучение детального эволюционно-морфологического строения растения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 Изучение разнообразных жизненных форм как динамической системы, т.е. изменяющегося принципа строения в течение сезо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6. Развитие наблюдательности, ориентации в природе, умение сочетать теорию с практикой. Закрепить умение по конкретным приемам морфологического анализа высших растений, их определению и выявлению диагностических призна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7. Обучить студентов практическим флористическим навыкам по уходу  за культивируемыми растени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8. Формирование профессиональной ответственности, трудовой дисциплины и бережного и рационального отношения к природ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9. Овладение специальными практическими навыками по гербаризации, сушке, сбору  лекарственных растений и основами заготовки лекарственного сырь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10. Практика дает возможность расширить и углубить знания по эволюционной морфологии, систематике и закономерностям сложения растительных сообществ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БАЗЫ ПРАКТИК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>Ботанические сады, опытные поля, опытные участки Вуза, лесные массивы, луга, колхозные поля, учебные лаборатории ЛГМУ, загородные базы , заказники и др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 ПРАКТИК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842"/>
        <w:gridCol w:w="3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b/>
                <w:sz w:val="20"/>
              </w:rPr>
              <w:t>Наименование выполняемой работы. Темы экскурсий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дне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дготовка к учебно-полевой практике. Ознакомление студентов с задачами и целями практики. Инструктаж по методике сбора и гербаризации растений. Обзорная экскурсия для ознакомления с разнообразием и многообразием растительных сообществ и жизненных форм. Знакомство с приемами эколого-морфологических и геоботанических описаний.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-й д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Экскурсия в лес. Структура и состав лесных фитоценозов. Изучение лекарственных растений лесов. Геоботанические и эколого-морфологические описания растений. Определение представителей разных семейств цветковых растений.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-3й д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Экскурсия на болото.  Ботанический состав растений болот и их приспособление к среде обитания. Лекарственные растения. Геоботанические и эколого-морфологические описания растений. Сбор гербария.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-5й д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Экскурсия на луг. Типы лугов. Ботанический состав растений лугов и их приспособление к среде обитания. Лекарственные растения. Геоботанические и эколого-морфологические описания растений. Сбор гербария.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й д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орные растения, их биологические особенности и классификация по морфолого-экологическим признакам. Придорожные сорняки. Описание и определение видов.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й д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Экскурсия в ботанический сад. Систематический обзор растений. Знакомство с методами филогенетических исследований. Основы классификации лекарственного растительного сырья. Растительность Украины.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-9й ден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чет по учебно-полевой практике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Сдача теоретического минимума по основам экологии, геоботаники, морфолого-биологической и эколого-географической характеристике лекарственных растений, произрастающих на базах практики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 Сдача гербарного материала и морфологических тематических коллекций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 Сдача оформленного информационного дневника по учебно-производственной практи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й д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олевая практика обычно включает следующие формы работы: </w:t>
      </w:r>
      <w:r>
        <w:rPr>
          <w:i/>
          <w:szCs w:val="28"/>
        </w:rPr>
        <w:t xml:space="preserve">экскурсии </w:t>
      </w:r>
      <w:r>
        <w:rPr>
          <w:szCs w:val="28"/>
        </w:rPr>
        <w:t xml:space="preserve">студентов под руководством преподавателя, </w:t>
      </w:r>
      <w:r>
        <w:rPr>
          <w:i/>
          <w:szCs w:val="28"/>
        </w:rPr>
        <w:t>камеральную обработку</w:t>
      </w:r>
      <w:r>
        <w:rPr>
          <w:szCs w:val="28"/>
        </w:rPr>
        <w:t xml:space="preserve"> собранных материалов,</w:t>
      </w:r>
      <w:r>
        <w:rPr>
          <w:i/>
          <w:szCs w:val="28"/>
        </w:rPr>
        <w:t xml:space="preserve"> ведение дневников</w:t>
      </w:r>
      <w:r>
        <w:rPr>
          <w:szCs w:val="28"/>
        </w:rPr>
        <w:t xml:space="preserve"> ,</w:t>
      </w:r>
      <w:r>
        <w:rPr>
          <w:i/>
          <w:szCs w:val="28"/>
        </w:rPr>
        <w:t>самостоятельные наблюдения</w:t>
      </w:r>
      <w:r>
        <w:rPr>
          <w:szCs w:val="28"/>
        </w:rPr>
        <w:t xml:space="preserve"> и исследования по индивидуальным заданиям, </w:t>
      </w:r>
      <w:r>
        <w:rPr>
          <w:i/>
          <w:szCs w:val="28"/>
        </w:rPr>
        <w:t>составление ботанических коллекций</w:t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Н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беседа по полевой  практик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ли лекцию, на которой были определены цели и задачи учебно-полевой практики. Были распределены тематические коллекции по морфологии и систематике растений. Были определены формы работ: экскурсии под руководством преподавателя, обработка собранных растений, ведение дневников и написание флористических отчетов, самостоятельные наблюдения и исследования по индивидуальным заданиям, составление ботанических коллекций. Базы практики: ботанические сады, заказники, опытные поля, лесные массивы, луга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ушали инструктаж по методики сбора и гербаризации растений, по технике безопасности при проведении полевых работ по сбору гербарного материала и морфологических коллекций. Знакомство с примами эколого-морфологических и геоботанических описа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редоставили план на период полевой практики, согласно которому мы должны будем побывать в Юницком ботаническом заказнике, в Донецком ботаническом саду, в урочище острая моги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мы должны овладеть методами сбора и сушки гербарного материала.</w:t>
      </w:r>
      <w:r>
        <w:br w:type="page"/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-3 ДЕНЬ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Экскурсия в лес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1. Определите неизвестные представители различной жизненной формы семейств цветковых (3-5 экземпляров). Запишите код определения.</w:t>
      </w:r>
    </w:p>
    <w:p>
      <w:pPr>
        <w:pStyle w:val="List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List"/>
        <w:numPr>
          <w:ilvl w:val="0"/>
          <w:numId w:val="9"/>
        </w:numPr>
        <w:spacing w:lineRule="auto" w:line="360"/>
        <w:ind w:left="502" w:firstLine="709"/>
        <w:jc w:val="both"/>
        <w:rPr>
          <w:szCs w:val="28"/>
        </w:rPr>
      </w:pPr>
      <w:r>
        <w:rPr>
          <w:szCs w:val="28"/>
        </w:rPr>
        <w:t>Травянистое растение мочковатой корневой системой. Листья собраны широкояйцевидные. Жилкование – дуговое. Листья собраны в прикорневую розетку. Цветоносные стрелки до 40 см, заканчиваются соцветием – колос. Цветы мелкие, неприглядные, пленчатые беловато-буроватые, венчик сухой.</w:t>
      </w:r>
    </w:p>
    <w:p>
      <w:pPr>
        <w:pStyle w:val="List"/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720" w:firstLine="709"/>
        <w:jc w:val="both"/>
        <w:rPr/>
      </w:pPr>
      <w:r>
        <w:rPr>
          <w:b/>
          <w:szCs w:val="28"/>
        </w:rPr>
        <w:t>Формула цветка:</w:t>
      </w:r>
      <w:r>
        <w:rPr>
          <w:szCs w:val="28"/>
        </w:rPr>
        <w:t xml:space="preserve">     *      </w:t>
      </w:r>
      <w:r>
        <w:rPr>
          <w:szCs w:val="28"/>
          <w:lang w:val="en-US"/>
        </w:rPr>
        <w:t>Ca</w:t>
      </w:r>
      <w:r>
        <w:rPr>
          <w:szCs w:val="28"/>
        </w:rPr>
        <w:t xml:space="preserve">(4)  </w:t>
      </w:r>
      <w:r>
        <w:rPr>
          <w:szCs w:val="28"/>
          <w:lang w:val="en-US"/>
        </w:rPr>
        <w:t>Co</w:t>
      </w:r>
      <w:r>
        <w:rPr>
          <w:szCs w:val="28"/>
        </w:rPr>
        <w:t xml:space="preserve">(4)  </w:t>
      </w:r>
      <w:r>
        <w:rPr>
          <w:szCs w:val="28"/>
          <w:lang w:val="en-US"/>
        </w:rPr>
        <w:t>A</w:t>
      </w:r>
      <w:r>
        <w:rPr>
          <w:szCs w:val="28"/>
        </w:rPr>
        <w:t xml:space="preserve">(4)  </w:t>
      </w:r>
      <w:r>
        <w:rPr>
          <w:szCs w:val="28"/>
          <w:lang w:val="en-US"/>
        </w:rPr>
        <w:t>G</w:t>
      </w:r>
      <w:r>
        <w:rPr>
          <w:szCs w:val="28"/>
        </w:rPr>
        <w:t>(2)</w:t>
      </w:r>
    </w:p>
    <w:p>
      <w:pPr>
        <w:pStyle w:val="List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:</w:t>
      </w:r>
    </w:p>
    <w:p>
      <w:pPr>
        <w:pStyle w:val="List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szCs w:val="28"/>
        </w:rPr>
        <w:t xml:space="preserve">1- 22- 28  29- 45- 49  50- 121- 122- 123- 127- 128- 139- 145- 146- 147- 150  153. </w:t>
      </w:r>
      <w:r>
        <w:rPr>
          <w:i/>
          <w:szCs w:val="28"/>
        </w:rPr>
        <w:t>Подорожниковые (</w:t>
      </w:r>
      <w:r>
        <w:rPr>
          <w:i/>
          <w:szCs w:val="28"/>
          <w:lang w:val="en-US"/>
        </w:rPr>
        <w:t>Plantaginaceae</w:t>
      </w:r>
      <w:r>
        <w:rPr>
          <w:i/>
          <w:szCs w:val="28"/>
        </w:rPr>
        <w:t>)</w:t>
      </w:r>
      <w:r>
        <w:rPr>
          <w:szCs w:val="28"/>
        </w:rPr>
        <w:t>, род</w:t>
      </w:r>
      <w:r>
        <w:rPr>
          <w:i/>
          <w:szCs w:val="28"/>
        </w:rPr>
        <w:t xml:space="preserve"> Подорожник (</w:t>
      </w:r>
      <w:r>
        <w:rPr>
          <w:i/>
          <w:szCs w:val="28"/>
          <w:lang w:val="en-US"/>
        </w:rPr>
        <w:t>Plantag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.)</w:t>
      </w:r>
      <w:r>
        <w:rPr>
          <w:szCs w:val="28"/>
        </w:rPr>
        <w:t xml:space="preserve"> 1- 2- 3- 6- 10  </w:t>
      </w:r>
      <w:r>
        <w:rPr>
          <w:i/>
          <w:szCs w:val="28"/>
        </w:rPr>
        <w:t>Подорожник большой (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. </w:t>
      </w:r>
      <w:r>
        <w:rPr>
          <w:i/>
          <w:szCs w:val="28"/>
          <w:lang w:val="en-US"/>
        </w:rPr>
        <w:t>majo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.)</w:t>
      </w:r>
    </w:p>
    <w:p>
      <w:pPr>
        <w:pStyle w:val="List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List"/>
        <w:numPr>
          <w:ilvl w:val="0"/>
          <w:numId w:val="9"/>
        </w:numPr>
        <w:spacing w:lineRule="auto" w:line="360"/>
        <w:ind w:left="502" w:firstLine="709"/>
        <w:jc w:val="both"/>
        <w:rPr>
          <w:szCs w:val="28"/>
        </w:rPr>
      </w:pPr>
      <w:r>
        <w:rPr>
          <w:szCs w:val="28"/>
        </w:rPr>
        <w:t>Травянистое растение. Стебли прямостоячие или стелющиеся, Листья – супротивные короткочерешковые, почти сидячие, продолговато-элиптические по краям мелкореснитчатые, тоненькие. Доли чашечки линейно-ланцетные. Лепестки заострены (5 шт.), сине-фиолетовые. Корневище небольшое, Цветы размещаются на длинных цветоножках по одному в пазухах листьев. Растет на лугах, степных склонах.</w:t>
      </w:r>
    </w:p>
    <w:p>
      <w:pPr>
        <w:pStyle w:val="List"/>
        <w:spacing w:lineRule="auto" w:line="360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142" w:firstLine="709"/>
        <w:jc w:val="both"/>
        <w:rPr>
          <w:szCs w:val="28"/>
          <w:lang w:val="en-US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Формула цветка:</w:t>
      </w:r>
      <w:r>
        <w:rPr>
          <w:szCs w:val="28"/>
        </w:rPr>
        <w:t xml:space="preserve">     *    </w:t>
      </w:r>
      <w:r>
        <w:rPr>
          <w:szCs w:val="28"/>
          <w:lang w:val="en-US"/>
        </w:rPr>
        <w:t>Ca(5) Co(5) A5 G(2)</w:t>
      </w:r>
    </w:p>
    <w:p>
      <w:pPr>
        <w:pStyle w:val="List"/>
        <w:spacing w:lineRule="auto" w:line="360"/>
        <w:ind w:left="142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пределение:</w:t>
      </w:r>
    </w:p>
    <w:p>
      <w:pPr>
        <w:pStyle w:val="List"/>
        <w:spacing w:lineRule="auto" w:line="360"/>
        <w:ind w:left="142" w:firstLine="709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- 22- 28 29- 45- 49 50- 121- 122- 123- 127- 128- 139- 145- 146- 147- 150- 151- 152 153- 134. – </w:t>
      </w:r>
      <w:r>
        <w:rPr>
          <w:i/>
          <w:szCs w:val="28"/>
        </w:rPr>
        <w:t>Кутровые (барвінкові) (</w:t>
      </w:r>
      <w:r>
        <w:rPr>
          <w:i/>
          <w:szCs w:val="28"/>
          <w:lang w:val="en-US"/>
        </w:rPr>
        <w:t>Apocynaceae</w:t>
      </w:r>
      <w:r>
        <w:rPr>
          <w:i/>
          <w:szCs w:val="28"/>
        </w:rPr>
        <w:t>).</w:t>
      </w:r>
    </w:p>
    <w:p>
      <w:pPr>
        <w:pStyle w:val="List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- 2 – 1 род</w:t>
      </w:r>
      <w:r>
        <w:rPr>
          <w:i/>
          <w:szCs w:val="28"/>
        </w:rPr>
        <w:t xml:space="preserve"> Барвинок (</w:t>
      </w:r>
      <w:r>
        <w:rPr>
          <w:i/>
          <w:szCs w:val="28"/>
          <w:lang w:val="en-US"/>
        </w:rPr>
        <w:t>Vinc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.)</w:t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 xml:space="preserve">             </w:t>
      </w:r>
      <w:r>
        <w:rPr>
          <w:szCs w:val="28"/>
          <w:lang w:val="en-US"/>
        </w:rPr>
        <w:t xml:space="preserve">1- 2    </w:t>
      </w:r>
      <w:r>
        <w:rPr>
          <w:i/>
          <w:szCs w:val="28"/>
        </w:rPr>
        <w:t>Б</w:t>
      </w:r>
      <w:r>
        <w:rPr>
          <w:i/>
          <w:szCs w:val="28"/>
          <w:lang w:val="en-US"/>
        </w:rPr>
        <w:t xml:space="preserve">. </w:t>
      </w:r>
      <w:r>
        <w:rPr>
          <w:i/>
          <w:szCs w:val="28"/>
        </w:rPr>
        <w:t>малый</w:t>
      </w:r>
      <w:r>
        <w:rPr>
          <w:i/>
          <w:szCs w:val="28"/>
          <w:lang w:val="en-US"/>
        </w:rPr>
        <w:t xml:space="preserve"> (V. minor L.)</w:t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numPr>
          <w:ilvl w:val="0"/>
          <w:numId w:val="9"/>
        </w:numPr>
        <w:spacing w:lineRule="auto" w:line="360"/>
        <w:ind w:left="502" w:firstLine="709"/>
        <w:jc w:val="both"/>
        <w:rPr>
          <w:szCs w:val="28"/>
        </w:rPr>
      </w:pPr>
      <w:r>
        <w:rPr>
          <w:szCs w:val="28"/>
        </w:rPr>
        <w:t>Небольшое растение с ребристым, чуть опушенным стеблем. Листья на коротких черенках, большие перистороздельные с большой верхушечной долей прилистников. Цветки зигоморфные, одиночные, на удлиненных цветоножках. Чашечка – 5 несросшихся чашелистиков. Лепестков 5 – желтые. Тычинок 5 на коротких тычиночных нитях. Пестик образован тремя плодолистиками.</w:t>
      </w:r>
    </w:p>
    <w:p>
      <w:pPr>
        <w:pStyle w:val="List"/>
        <w:spacing w:lineRule="auto" w:line="360"/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283" w:firstLine="709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Формула цветка:  </w:t>
      </w:r>
      <w:r>
        <w:rPr>
          <w:szCs w:val="28"/>
        </w:rPr>
        <w:t xml:space="preserve">            </w:t>
      </w:r>
      <w:r>
        <w:rPr>
          <w:szCs w:val="28"/>
          <w:lang w:val="en-US"/>
        </w:rPr>
        <w:t>Ca5 Co5 A5 G(3)</w:t>
      </w:r>
    </w:p>
    <w:p>
      <w:pPr>
        <w:pStyle w:val="List"/>
        <w:spacing w:lineRule="auto" w:line="360"/>
        <w:ind w:left="283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List"/>
        <w:spacing w:lineRule="auto" w:line="360"/>
        <w:ind w:left="283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:</w:t>
      </w:r>
    </w:p>
    <w:p>
      <w:pPr>
        <w:pStyle w:val="List"/>
        <w:spacing w:lineRule="auto" w:line="360"/>
        <w:ind w:left="283" w:firstLine="709"/>
        <w:jc w:val="both"/>
        <w:rPr>
          <w:i/>
          <w:i/>
          <w:szCs w:val="28"/>
          <w:lang w:val="en-US"/>
        </w:rPr>
      </w:pPr>
      <w:r>
        <w:rPr>
          <w:szCs w:val="28"/>
        </w:rPr>
        <w:t>1- 22- 28  29- 45- 49  50  51  52- 56- 107- 108- 109- 110- 111- 112  - 64. Семейство</w:t>
      </w:r>
      <w:r>
        <w:rPr>
          <w:i/>
          <w:szCs w:val="28"/>
        </w:rPr>
        <w:t xml:space="preserve"> Фиалковые</w:t>
      </w:r>
      <w:r>
        <w:rPr>
          <w:i/>
          <w:szCs w:val="28"/>
          <w:lang w:val="en-US"/>
        </w:rPr>
        <w:t xml:space="preserve"> (Violaceae)</w:t>
      </w:r>
    </w:p>
    <w:p>
      <w:pPr>
        <w:pStyle w:val="List"/>
        <w:spacing w:lineRule="auto" w:line="360"/>
        <w:ind w:left="283" w:firstLine="709"/>
        <w:jc w:val="both"/>
        <w:rPr>
          <w:szCs w:val="28"/>
        </w:rPr>
      </w:pPr>
      <w:r>
        <w:rPr>
          <w:szCs w:val="28"/>
        </w:rPr>
        <w:t xml:space="preserve">1  2  3- 4- 6  7- 2  - 8. </w:t>
      </w:r>
      <w:r>
        <w:rPr>
          <w:i/>
          <w:szCs w:val="28"/>
        </w:rPr>
        <w:t>Фиалка утренняя (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. </w:t>
      </w:r>
      <w:r>
        <w:rPr>
          <w:i/>
          <w:szCs w:val="28"/>
          <w:lang w:val="en-US"/>
        </w:rPr>
        <w:t>matutin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lor</w:t>
      </w:r>
      <w:r>
        <w:rPr>
          <w:i/>
          <w:szCs w:val="28"/>
        </w:rPr>
        <w:t>)</w:t>
      </w:r>
    </w:p>
    <w:p>
      <w:pPr>
        <w:pStyle w:val="List"/>
        <w:spacing w:lineRule="auto" w:line="360"/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2. Занесите в таблицу данные по травянистым лекарственным растениям, произрастающим на лесной территории области.</w:t>
      </w:r>
      <w:r>
        <w:br w:type="page"/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№1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szCs w:val="28"/>
          <w:u w:val="single"/>
        </w:rPr>
        <w:t>ТРАВЯНИСТЫЕ ЛЕКАРСТВЕННЫЕ РАСТЕНИЯ ЛУГАНСКОЙ ОБЛАСТИ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418"/>
        <w:gridCol w:w="1276"/>
        <w:gridCol w:w="1984"/>
        <w:gridCol w:w="219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йство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Название растения</w:t>
            </w:r>
          </w:p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сское,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тинское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Жизненная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форм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Лекарственное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сырь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Основные действующие вещества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рм.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действие и применение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Маковые (</w:t>
            </w:r>
            <w:r>
              <w:rPr>
                <w:sz w:val="20"/>
                <w:lang w:val="en-US"/>
              </w:rPr>
              <w:t>Papaver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Чистотел большой (</w:t>
            </w:r>
            <w:r>
              <w:rPr>
                <w:sz w:val="20"/>
                <w:lang w:val="en-US"/>
              </w:rPr>
              <w:t>Chelidoni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jus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 и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еб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лкалоиды, аскорбиновая к-та, эфирные масла, органические к-т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ктерицидное,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желчегонное, болезни кожи, печени, туберкулёз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Розацветные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os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емляника лесн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Flagar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ersa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олодые листья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пелые плоды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итонциды, аскорбиновая к-та, эфирные масла, флавон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очегонное, при гипертонии, атеросклерозе, подагре, камнях в почках</w:t>
            </w:r>
          </w:p>
        </w:tc>
      </w:tr>
      <w:tr>
        <w:trPr>
          <w:trHeight w:val="813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Лилейн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ili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андыш майски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Convallar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jal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,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цветы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рдечные гликозид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гулирует деятельность сердца. При заболевании сердц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Гречковые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olygon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Щавель конски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umex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confertus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рневище и сем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скорбиновая к-та, дубильные в-ва, каротин, гликозид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изентерия,ожоги, заболевание печени,легочные кровотечен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ынь горьк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rtemis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bsintium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,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ебли, кор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рькие гликозидные в-ва, эфирные масл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ля лечения ран, ожогов, при заболеваниях печени, желчного пузыр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Крапивн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Urtic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апива двудомн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Urtic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oic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,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ебли, иногда корни и сем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скорбиновая и муравьиная к-та, филохинол, гликозид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овоостанавливающее, мочегонное, общеукрепляющее. При ревматизме, диабете, в дарматологии</w:t>
            </w:r>
          </w:p>
        </w:tc>
      </w:tr>
    </w:tbl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4-5 ДЕНЬ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Экскурсия на луг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1. Соберите необходимое количество луговой растительности (согласно заданию). Ознакомьтесь с  их морфологическими особенностями, связанными с условиями существования. Определите их систематическую принадлежность и заполните таблицу.</w:t>
      </w:r>
    </w:p>
    <w:p>
      <w:pPr>
        <w:pStyle w:val="List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Таблица №2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УГОВЫЕ РАСТЕНИЯ ЛУГАНСКОЙ ОБЛАСТИ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418"/>
        <w:gridCol w:w="992"/>
        <w:gridCol w:w="2268"/>
        <w:gridCol w:w="1843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йство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Название растения</w:t>
            </w:r>
          </w:p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сское,</w:t>
            </w:r>
          </w:p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тинское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Жизненная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форм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Лекарственное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сырь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Основные действующие веществ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рм.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действие и применение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дуванчик лекарст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araxac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inale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р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рькие гликозидные, тараксацил, дубильные в-ва, жирные и эфирные масла, В1, В2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лучшает деятельность ЖКТ и аппети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ижма обыкновенн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anacet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ulgare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Цветы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семе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Эфирные масла, флавоноиды, дубильные в-ва, алкалои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Желчегонное, глистогонное, спазмолитическо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ячелистник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hillea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Цветы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истья и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еб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Эфирные масла, алхилиин, танины фитонци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овоостанавливающее, противовоспалительное, желчегонное, мочегонно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Цирконий дики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Cicori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ybus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Корни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истья и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еб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ротин, витам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 диабете, успокаивает ЦНС, улучшает сердечную деятельность и аппети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Губоцветн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abiat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та перечная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Menth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iperita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ротин, каротин, терпены, горечи, органические кисл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пазмолитическое, антисептическое, болеуспокаивающее,  улучш. пищеваре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Фиалк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Viol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иалка трехцветная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Vio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ricolor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земная ч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апонины, танины, гликозиды, каротин, аскорбиновая к-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очегонное, при диатезе, от каш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Паслен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Solan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урман обыкно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atu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ramonium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лкалои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покаивающее средство при бронхиальной астм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емейство Гречковые (</w:t>
            </w:r>
            <w:r>
              <w:rPr>
                <w:sz w:val="20"/>
                <w:lang w:val="en-US"/>
              </w:rPr>
              <w:t>Polygon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порыш обыкно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olygon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viculare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земная ч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ротин, гликозиды, дубильные в-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тивовосполительное, вяжущее, болеуспокаивающе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Клузе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Clusi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веробой обыкно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Hyperic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erforatum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земная ч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иперин, эфирное масло, кверцит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яжущее, желчегонное, улучшает работу ЖК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мейство Подорожник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lantaginaceae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дорожник большо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lantag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j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ноголетнее травянистое раст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, семе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икозид аукубин, горечи, ферменты, дуб. в-ва, аскорбиновая к-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волакивающее, отхаркивающее, противовоспалительное, кровоостанавливающее</w:t>
            </w:r>
          </w:p>
        </w:tc>
      </w:tr>
    </w:tbl>
    <w:p>
      <w:pPr>
        <w:pStyle w:val="List"/>
        <w:spacing w:lineRule="auto" w:line="360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List"/>
        <w:spacing w:lineRule="auto" w:line="360"/>
        <w:ind w:left="426" w:firstLine="709"/>
        <w:jc w:val="both"/>
        <w:rPr/>
      </w:pPr>
      <w:r>
        <w:rPr>
          <w:b/>
          <w:i/>
          <w:szCs w:val="28"/>
        </w:rPr>
        <w:t>3. Охарактеризуйте ассоциации  лесного луга, отметив наиболее характерные доминантные растения.</w:t>
      </w:r>
    </w:p>
    <w:p>
      <w:pPr>
        <w:pStyle w:val="List"/>
        <w:spacing w:lineRule="auto" w:line="360"/>
        <w:ind w:left="426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уга – это пространства, покрытые многолетней травянистой растительностью, требующей для своего развития умеренно богатые, сравнительно теплые почвы с достаточной аэрацией.  Лесные луга располагаются внутри лесной зоны.  Большинство из них возникли в результате деятельности человека – осушение болот, уничтожение лесной растительности, посевом многолетних кормовых трав и превращением в сенокосы и пастбища. Однако некоторые виды лугов образовались естественным путем под влиянием периодических затоплений.  По характеру происхождения луга делятся на естественные и исскуственные.  Естественные делятся на два типа: водораздельные – развиваются на месте сведенных лесов на водоразделах; и пойменные (заливные), формируются в речных долинах и периодически испытывающие затопление. Ботанический состав растений их очень разнообразен. Растения лугов относятся к 582 родам 76 семейств. По численности первое место занимают семейство астровые (свыше 900 видов) (тысячелистник, полынь и т.д.), далее следуют злаки, бобовые, лютиковые, норичниковые, зонтичные, розоцветные, гречишные, капустные, колокольчиковые и др.</w:t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уговая растительность выполняет средозащитную функцию, препятствуя процессам эрозии и выдуванию почвы, под ней формируются особо плодородные почвы. Видовое многообразие растений является одним из характерных свойств лугов. Ботанический состав фитоценозов насчитывает около 4000 видов трав, среди которых много лекарственных, кормовых и декоративных. Помимо цветковых растений, в состав некоторых луговых сообществ входят мхи, образующие нижний ярус. Растения луговых фитоценозов принадлежат к разным биоморфологическим формам. Около 85% их составляет многолетние растения, 15% - однолетние.</w:t>
      </w:r>
    </w:p>
    <w:p>
      <w:pPr>
        <w:pStyle w:val="Lis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>4. Загербаризируйте растения (согласно заданию). Определите их видовую принадлежность. Зафиксируйте их соцветия или  цветки, соберите плоды.</w:t>
      </w:r>
    </w:p>
    <w:p>
      <w:pPr>
        <w:pStyle w:val="List"/>
        <w:spacing w:lineRule="auto" w:line="360"/>
        <w:ind w:left="283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Семейство Астровые (</w:t>
      </w:r>
      <w:r>
        <w:rPr>
          <w:szCs w:val="28"/>
          <w:lang w:val="en-US"/>
        </w:rPr>
        <w:t>Asteraceae</w:t>
      </w:r>
      <w:r>
        <w:rPr>
          <w:szCs w:val="28"/>
        </w:rPr>
        <w:t>)</w:t>
      </w:r>
    </w:p>
    <w:p>
      <w:pPr>
        <w:pStyle w:val="List"/>
        <w:spacing w:lineRule="auto" w:line="360"/>
        <w:ind w:left="284" w:firstLine="709"/>
        <w:jc w:val="both"/>
        <w:rPr/>
      </w:pPr>
      <w:r>
        <w:rPr>
          <w:szCs w:val="28"/>
        </w:rPr>
        <w:t>Одуванчик лекарственный (</w:t>
      </w:r>
      <w:r>
        <w:rPr>
          <w:szCs w:val="28"/>
          <w:lang w:val="en-US"/>
        </w:rPr>
        <w:t>Taraxacum</w:t>
      </w:r>
      <w:r>
        <w:rPr>
          <w:szCs w:val="28"/>
        </w:rPr>
        <w:t xml:space="preserve"> </w:t>
      </w:r>
      <w:r>
        <w:rPr>
          <w:szCs w:val="28"/>
          <w:lang w:val="en-US"/>
        </w:rPr>
        <w:t>officinale</w:t>
      </w:r>
      <w:r>
        <w:rPr>
          <w:szCs w:val="28"/>
        </w:rPr>
        <w:t>)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6 ДЕНЬ.</w:t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Экскурсия на болото.</w:t>
      </w:r>
    </w:p>
    <w:p>
      <w:pPr>
        <w:pStyle w:val="List"/>
        <w:spacing w:lineRule="auto" w:line="360"/>
        <w:ind w:left="284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List"/>
        <w:spacing w:lineRule="auto" w:line="360"/>
        <w:ind w:left="284" w:firstLine="709"/>
        <w:jc w:val="both"/>
        <w:rPr/>
      </w:pPr>
      <w:r>
        <w:rPr>
          <w:b/>
          <w:i/>
          <w:szCs w:val="28"/>
        </w:rPr>
        <w:t>1. Из перечисленных в таблице растений их биоморфологических особенностей строения, приведенных в справочном разделе, заполните ее графы, выбрав соответствующие характеристики для каждого вида.</w:t>
      </w:r>
    </w:p>
    <w:p>
      <w:pPr>
        <w:pStyle w:val="List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/>
        <w:t>Таблица.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954"/>
      </w:tblGrid>
      <w:tr>
        <w:trPr>
          <w:trHeight w:val="1144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Название растения и семействарус., лат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Характерные биоморфологические и анатомические особенности строен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хол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1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осянка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osera L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 все в прикорневой розетке, покрытые красновато железистыми волосками. Цветок  в одностороннем кистевидном завитке, на верхушке цветочной стрелк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узырчатка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rticularia L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 многократно рассечены, на нитевидные доли, несущие в разветвлениях мешочки с клапанами. Цветк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ёлтые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зигоморфные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двугуб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шпорцем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обран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роткую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исть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Плод – многосеменной, коробоч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люква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xycoecus Hil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стья 8-12 мм кожистые яйцевмдные, черенки короткие, снизу сине-зеленые. Цветки 1-4 поникшие, цветник длинный опущенный с прицветником. Венчик розовый.   Чашелистики по краям реснитчатые. Ягодо – тёмно-красная.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рника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accini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етви остроребристые. Листья по краям мелко-пильчатозубчатые. Цветки на коротких цветоножках, выходящие по 1-ой из пазухи листа. Венчик шаровидный, с 5 оточ. Зубцами, зелено-белый. Тычинок 10. Ягода – чёрная.</w:t>
            </w:r>
          </w:p>
        </w:tc>
      </w:tr>
      <w:tr>
        <w:trPr>
          <w:trHeight w:val="859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русника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Rhodococcum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Rupr</w:t>
            </w:r>
            <w:r>
              <w:rPr>
                <w:sz w:val="20"/>
              </w:rPr>
              <w:t xml:space="preserve">.) </w:t>
            </w:r>
            <w:r>
              <w:rPr>
                <w:sz w:val="20"/>
                <w:lang w:val="en-US"/>
              </w:rPr>
              <w:t>Avror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 с загнутыми краями, сверху темно-, снизу светло-зеленые с черновато точечными ямочками. Венчик колокольчатый, бледно розовый. Цветки красноватые. Тычинок 8. Ягоды – красные.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дбел обыкновенный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ussilag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rfa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 чешуйчатые, яйцевидно-ланцетные, буроватые. Корзинки одиночные. Цветки золотисто-жёлтые, краевые, язычковые, срединные – трубчатые. Семянки цилиндрические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гульник болотный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ed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lust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етленный кустарник с рыжеватым войлочно опущенными ветвями. Цветки в зонтиковидных щитках, белые. Плоды – удлиненные поникшие коробочки. </w:t>
            </w:r>
          </w:p>
        </w:tc>
      </w:tr>
      <w:tr>
        <w:trPr>
          <w:trHeight w:val="773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еск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allu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lisb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енчик не опадает, 4-раздел-й колокольчатовидный. Чашечка длинее венчика из розово фиолетовых пленчатых лепестков. Тычинок 8. Листья мелкие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яника черная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Empetr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gr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Цветки однополые,растение двудольное. Тычиночные нити в 1,5-2 раза превышают длину лепестка. Стебель стеющийся, до 1 м и более.</w:t>
            </w:r>
          </w:p>
        </w:tc>
      </w:tr>
      <w:tr>
        <w:trPr>
          <w:trHeight w:val="937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ока пузырчатая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ar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esicar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еб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чащ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стро</w:t>
            </w:r>
            <w:r>
              <w:rPr>
                <w:sz w:val="20"/>
                <w:lang w:val="en-US"/>
              </w:rPr>
              <w:t>-3-</w:t>
            </w:r>
            <w:r>
              <w:rPr>
                <w:sz w:val="20"/>
              </w:rPr>
              <w:t>гранные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Листья складчатые, ярко-зеленые, блестящие, 3-6 мм шириной, Соцветие – колос. Ж. с косо вверх напрв. Мешочками, желтовато-зеленые, 7-8 мм длинной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ушицы влагалищн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Eriophor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ginat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ерхушка колос, после цветения шаровидный колос 1-3 см, овальный. Листья 3-гранно-желтые, узкие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черетник бел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Rhynchospo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b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h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тение дернистое. Стебель 3-гранный, листья узколенейные. Соцветиенеплотноголовчатые или короткозонтиковидные. Чешуи колосков ланцетные бело-бурые. Плод-орешек (гладкий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елокрыльник болотный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lustri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рзинки многочисленные, собраны в общее колосовидное соцветие, растение с крупно отмирающими на зиму прикорневыми листьями, треуг- и округло- яйцевидными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ах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хлистн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nyanthes trifoliate L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тения с голыми ползучими ветвями и толстым корневищем. Венчик белый с заостренными лопастями. Листья тройчатые на длинных черенках. Плод – коробочка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абельник болотный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omar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lust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 непарноперистые 3-10 см длиной. Соцветие в верхушке щитковидные. Чашелистики яйцевидные, снаружи зеленые, изнутри красные Лепестки краевые, яйцевидные, ланцетные.</w:t>
            </w:r>
          </w:p>
        </w:tc>
      </w:tr>
      <w:tr>
        <w:trPr>
          <w:trHeight w:val="125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олотный мирт или кассандра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mar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lustr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ечнозеленое растение, удлиненно-овальные листья, белые одиночные цветы.</w:t>
            </w:r>
          </w:p>
        </w:tc>
      </w:tr>
      <w:tr>
        <w:trPr>
          <w:trHeight w:val="924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на болотная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inu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lustri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.</w:t>
            </w:r>
          </w:p>
          <w:p>
            <w:pPr>
              <w:pStyle w:val="List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фагнум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fagnu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 имеют ризоидов, в верхней части их боковые веточки собраны в головку. Листья – одиночные, слойные. В местах прикрепления листьев к стеблю водособирающие ритортовидные клеткм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Познакомьтесь с видовым составом, морфобиологическими особенностями прибрежных и водных растений, характером распределения их в водоеме, особенностями среды обитани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еречислите ядовитые растения и их характерные призна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в таблице растений ядовитыми являются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локрыльник болотный</w:t>
      </w:r>
      <w:r>
        <w:rPr>
          <w:sz w:val="28"/>
          <w:szCs w:val="28"/>
        </w:rPr>
        <w:t>. (Корневище ползучее. Листья сердцевидные, заостренные, с длинными черешками. Соцветие – початок цилиндрический. Цветки обоеполые. Пестик один, с верхней завязью. Покрывало яйцевидное или эллиптическое, внутри белое, снаружи зеленое. Плод – красная ягода, содержащая 6-8 цилиндрических овальных семян)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гульник болотный</w:t>
      </w:r>
      <w:r>
        <w:rPr>
          <w:sz w:val="28"/>
          <w:szCs w:val="28"/>
        </w:rPr>
        <w:t>. (Разветвленный кустарник с рыжеватыми войлочно опушенными молодыми ветвями, плодом, цветоножкой и нижней поверхностью вечнозеленых линейных завернутыми краями листьев. Цветки в зонтиковидных щитках, имеют сильный одурманивающий запах. Плод – удлиненная поникающая коробочка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i/>
          <w:szCs w:val="28"/>
        </w:rPr>
        <w:t>4. Зарисуйте морфологические особенности (по выбору, согласно заданию) лютика ползучего, рогоза широколистного, камыша озерного, череды трехраздельной, стрелолиста обыкновенного, элодеи, веха ядовитого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3"/>
        <w:spacing w:lineRule="auto" w:line="360"/>
        <w:ind w:left="0" w:firstLine="567"/>
        <w:jc w:val="both"/>
        <w:rPr/>
      </w:pPr>
      <w:r>
        <w:rPr>
          <w:i/>
          <w:szCs w:val="28"/>
        </w:rPr>
        <w:t>5. Соберите различные виды хвощей и плауновидных (не менее 2-х). Запишите их диагностические родовые и видовые признаки.</w:t>
      </w:r>
    </w:p>
    <w:p>
      <w:pPr>
        <w:pStyle w:val="33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33"/>
        <w:spacing w:lineRule="auto" w:line="360"/>
        <w:ind w:left="0" w:firstLine="709"/>
        <w:jc w:val="both"/>
        <w:rPr/>
      </w:pPr>
      <w:r>
        <w:rPr>
          <w:szCs w:val="28"/>
        </w:rPr>
        <w:t>Отдел плауновидные</w:t>
      </w:r>
      <w:r>
        <w:rPr>
          <w:b w:val="false"/>
          <w:szCs w:val="28"/>
        </w:rPr>
        <w:t xml:space="preserve"> объединяют 4 рода и около 1000 современных видов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лаун булавовидный </w:t>
      </w:r>
      <w:r>
        <w:rPr>
          <w:b w:val="false"/>
          <w:szCs w:val="28"/>
        </w:rPr>
        <w:t xml:space="preserve">– </w:t>
      </w:r>
      <w:r>
        <w:rPr>
          <w:b w:val="false"/>
          <w:szCs w:val="28"/>
          <w:lang w:val="en-US"/>
        </w:rPr>
        <w:t>Licopodium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clavatum</w:t>
      </w:r>
      <w:r>
        <w:rPr>
          <w:b w:val="false"/>
          <w:szCs w:val="28"/>
        </w:rPr>
        <w:t xml:space="preserve"> – многолетнее вечнозеленое растение. Доминирующее поколение – спорофит, состоящий из ветвистого ползучего стебля, от которого отходят придаточные корни и дихотомически ветвящийся побег, заканчивающийся спороносными колосками. Листья мелкие, шерстистые, густорасположенные. Размножаются вегетативно, бесполым и половыми путями.</w:t>
      </w:r>
    </w:p>
    <w:p>
      <w:pPr>
        <w:pStyle w:val="3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лаунок (селагинелла) – </w:t>
      </w:r>
      <w:r>
        <w:rPr>
          <w:b w:val="false"/>
          <w:i/>
          <w:szCs w:val="28"/>
          <w:lang w:val="en-US"/>
        </w:rPr>
        <w:t>Selaginella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n-US"/>
        </w:rPr>
        <w:t>selaginelloides</w:t>
      </w:r>
      <w:r>
        <w:rPr>
          <w:b w:val="false"/>
          <w:szCs w:val="28"/>
        </w:rPr>
        <w:t xml:space="preserve">  - разноспоровое растение высотой 0,5м, имеет дихотомично ветвящийся стебель. Ветви покрыты мелкими заостренными листочками. В почве укореняются корнями и реуоформами, которые отходят от стебля. На концах побегов имеются спороносные колоски с микро- и макроспорами. Наблюдается половая дифференциация и редукция заростков.</w:t>
      </w:r>
    </w:p>
    <w:p>
      <w:pPr>
        <w:pStyle w:val="3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дел хвощевидных</w:t>
      </w:r>
      <w:r>
        <w:rPr>
          <w:b w:val="false"/>
          <w:szCs w:val="28"/>
        </w:rPr>
        <w:t xml:space="preserve"> представлен родом – хвощ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i/>
          <w:szCs w:val="28"/>
        </w:rPr>
        <w:t xml:space="preserve">Хвощ полевой – </w:t>
      </w:r>
      <w:r>
        <w:rPr>
          <w:b w:val="false"/>
          <w:i/>
          <w:szCs w:val="28"/>
          <w:lang w:val="en-US"/>
        </w:rPr>
        <w:t>equisetum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n-US"/>
        </w:rPr>
        <w:t>arvense</w:t>
      </w:r>
      <w:r>
        <w:rPr>
          <w:b w:val="false"/>
          <w:szCs w:val="28"/>
        </w:rPr>
        <w:t xml:space="preserve"> – многолетнее растение. Подземный орган – клубеньки, где хранятся питательные вещества. На верхушке побегов – спороносные колоски. Споры физиологически неравноспоровые. Хвощ полевой произрастает на лугах и как бурьян на посевах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ЕН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рные растения.</w:t>
      </w:r>
    </w:p>
    <w:p>
      <w:pPr>
        <w:pStyle w:val="Normal"/>
        <w:widowControl/>
        <w:spacing w:lineRule="auto" w:line="360"/>
        <w:ind w:left="284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284" w:firstLine="709"/>
        <w:jc w:val="both"/>
        <w:rPr/>
      </w:pPr>
      <w:r>
        <w:rPr>
          <w:b/>
          <w:i/>
          <w:sz w:val="28"/>
          <w:szCs w:val="28"/>
        </w:rPr>
        <w:t>1. Ознакомление с  биологическими особенностями, классификацией. Описание и определение видов.</w:t>
      </w:r>
    </w:p>
    <w:p>
      <w:pPr>
        <w:pStyle w:val="Normal"/>
        <w:widowControl/>
        <w:spacing w:lineRule="auto" w:line="360"/>
        <w:ind w:left="284" w:firstLine="709"/>
        <w:jc w:val="both"/>
        <w:rPr/>
      </w:pPr>
      <w:r>
        <w:rPr>
          <w:b/>
          <w:i/>
          <w:sz w:val="28"/>
          <w:szCs w:val="28"/>
        </w:rPr>
        <w:t>2. Соберите сорные растения (согласно заданию). Укажите место произрастания, время сбора и фенологическую фазу.</w:t>
      </w:r>
    </w:p>
    <w:p>
      <w:pPr>
        <w:pStyle w:val="Normal"/>
        <w:widowControl/>
        <w:spacing w:lineRule="auto" w:line="360"/>
        <w:ind w:left="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i/>
          <w:sz w:val="28"/>
          <w:szCs w:val="28"/>
        </w:rPr>
        <w:t>Сурепка обыкновенна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arbar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– растет на полях, лугах; собирают с июня по август в период цветения и плодоношения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i/>
          <w:sz w:val="28"/>
          <w:szCs w:val="28"/>
        </w:rPr>
        <w:t>Подорожник большой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lantag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– растет на лугах пустырях; собирают все лето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апива двудомна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Urtic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oica</w:t>
      </w:r>
      <w:r>
        <w:rPr>
          <w:sz w:val="28"/>
          <w:szCs w:val="28"/>
        </w:rPr>
        <w:t xml:space="preserve">  – встречаются в лесах, в садах; растение собирают с июня по сентябрь в фазу цвет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left="284"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</w:rPr>
        <w:t>2. Рассмотрите и опишите 2-3 сорняка, которые преобладают в зоне  прохождения практики. Выделите характерные морфолого-экологические признаки, отметьте биологические особенности.</w:t>
      </w:r>
    </w:p>
    <w:p>
      <w:pPr>
        <w:pStyle w:val="33"/>
        <w:spacing w:lineRule="auto" w:line="360"/>
        <w:ind w:left="284"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33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b w:val="false"/>
          <w:i/>
          <w:szCs w:val="28"/>
        </w:rPr>
        <w:t>Подорожник большой (</w:t>
      </w:r>
      <w:r>
        <w:rPr>
          <w:b w:val="false"/>
          <w:i/>
          <w:szCs w:val="28"/>
          <w:lang w:val="en-US"/>
        </w:rPr>
        <w:t>Plantago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n-US"/>
        </w:rPr>
        <w:t>major</w:t>
      </w:r>
      <w:r>
        <w:rPr>
          <w:b w:val="false"/>
          <w:i/>
          <w:szCs w:val="28"/>
        </w:rPr>
        <w:t>)</w:t>
      </w:r>
      <w:r>
        <w:rPr>
          <w:b w:val="false"/>
          <w:szCs w:val="28"/>
        </w:rPr>
        <w:t xml:space="preserve"> – многолетнее травянистое растение с хорошо развитыми облиственными стеблями. Листья ланцетовидные. Цветонос 10-50см, голый несущий густой колос из буроватых цветков. Плод – коробочка. Семена – угловатые, коричневые. Растет на пустырях, сорных местах, вдоль дорог, в посевах, на лугах.</w:t>
      </w:r>
    </w:p>
    <w:p>
      <w:pPr>
        <w:pStyle w:val="33"/>
        <w:spacing w:lineRule="auto" w:line="360"/>
        <w:ind w:left="36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numPr>
          <w:ilvl w:val="0"/>
          <w:numId w:val="4"/>
        </w:numPr>
        <w:spacing w:lineRule="auto" w:line="360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Спорыш обыкновенный (</w:t>
      </w:r>
      <w:r>
        <w:rPr>
          <w:b w:val="false"/>
          <w:i/>
          <w:szCs w:val="28"/>
          <w:lang w:val="en-US"/>
        </w:rPr>
        <w:t>Polygonum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n-US"/>
        </w:rPr>
        <w:t>aviculare</w:t>
      </w:r>
      <w:r>
        <w:rPr>
          <w:b w:val="false"/>
          <w:i/>
          <w:szCs w:val="28"/>
        </w:rPr>
        <w:t>)</w:t>
      </w:r>
      <w:r>
        <w:rPr>
          <w:b w:val="false"/>
          <w:szCs w:val="28"/>
        </w:rPr>
        <w:t xml:space="preserve"> однолетнее растение высотой 10-40см с прямостоящим или стелящимся стеблем. Листья небольшие, элептические или ланцетные, они содержат в пазухах маленькие зеленоватые цветы с белым или красноватым краем. Плод – орешек. Растет по всей Украине, один из наиболее распространенных растени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szCs w:val="28"/>
        </w:rPr>
        <w:t>3. Отклассифицируйте все собранные растения по основным биологическим группам и заполните таблиц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.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479"/>
        <w:gridCol w:w="2478"/>
        <w:gridCol w:w="1801"/>
        <w:gridCol w:w="2264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иологич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группа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Название растени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(рус., латин.).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емейств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(рус.,латин.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Характер распространения растения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рно полев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Тысячелистник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(Ashillea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Asterace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рнеотпрысково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репка обыкновенная </w:t>
            </w:r>
            <w:r>
              <w:rPr>
                <w:lang w:val="en-US"/>
              </w:rPr>
              <w:t>(Barbarea</w:t>
            </w:r>
            <w:r>
              <w:rPr/>
              <w:t xml:space="preserve"> </w:t>
            </w:r>
            <w:r>
              <w:rPr>
                <w:lang w:val="en-US"/>
              </w:rPr>
              <w:t>vulgari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Крестоцветные </w:t>
            </w:r>
            <w:r>
              <w:rPr>
                <w:lang w:val="en-US"/>
              </w:rPr>
              <w:t>(Crucifer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полях и луг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дорожное 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дорожник большо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Plantago</w:t>
            </w:r>
            <w:r>
              <w:rPr/>
              <w:t xml:space="preserve"> </w:t>
            </w:r>
            <w:r>
              <w:rPr>
                <w:lang w:val="en-US"/>
              </w:rPr>
              <w:t>majo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.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дорожниковые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lantaginaceae)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лугах и пустыря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дорожное травянист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дуванчик лекарст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araxac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inale</w:t>
            </w:r>
            <w:r>
              <w:rPr>
                <w:sz w:val="20"/>
              </w:rPr>
              <w:t>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как сорняк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устырно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олынь обыкновен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rtemisia</w:t>
            </w:r>
            <w:r>
              <w:rPr/>
              <w:t xml:space="preserve"> </w:t>
            </w:r>
            <w:r>
              <w:rPr>
                <w:lang w:val="en-US"/>
              </w:rPr>
              <w:t>vulgaris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сорных мест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лзуче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Лютик ползучий </w:t>
            </w:r>
            <w:r>
              <w:rPr>
                <w:lang w:val="en-US"/>
              </w:rPr>
              <w:t>(Ranuncnlns repen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Лютиковіе </w:t>
            </w:r>
            <w:r>
              <w:rPr>
                <w:lang w:val="en-US"/>
              </w:rPr>
              <w:t>(Ranunculace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сорных мест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устырное травянист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устырник обыкно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Leonurus cardiaca)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убоцвет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Labiat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засоренных мест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устырно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Зверобой прордырявленны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Hypericum perforatum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Зверобойн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Auttifer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открытых склон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ержневое корнев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Цирконий дик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Cicorium intybu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вдоль дорог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Череда трехраздельн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Bidens tripatita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вдоль дорог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дорожно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Пижма обакновенн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Tanacetum vulgare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луг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рневищно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Пырей ползуч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Erytrigia repen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Злак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Poace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лугах у дорог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рно-полев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Василек син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Centaurea cyanu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луг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дорожно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Горец птич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Polygonum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Гречишн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Polygonacea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вдоль дорог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дорожное со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Белена черн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Hyoscyamus niger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Пасленов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Solanace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сорных мест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усты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Крапива двудомн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Urtica dioica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Крапивн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Urticaceae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в лугах, садах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устырное раст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урман обыкновенны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Datura</w:t>
            </w:r>
            <w:r>
              <w:rPr/>
              <w:t xml:space="preserve"> </w:t>
            </w:r>
            <w:r>
              <w:rPr>
                <w:lang w:val="en-US"/>
              </w:rPr>
              <w:t>stramoniu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асленовые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Solanacea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всеместно на сорных местах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3"/>
        <w:spacing w:lineRule="auto" w:line="360"/>
        <w:ind w:left="284" w:firstLine="709"/>
        <w:jc w:val="both"/>
        <w:rPr/>
      </w:pPr>
      <w:r>
        <w:rPr>
          <w:i/>
          <w:szCs w:val="28"/>
        </w:rPr>
        <w:t>4. Перечислите сорные растения, используемые как лекарственные, укажите их применение.</w:t>
      </w:r>
    </w:p>
    <w:p>
      <w:pPr>
        <w:pStyle w:val="Heading1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3</w:t>
      </w:r>
    </w:p>
    <w:p>
      <w:pPr>
        <w:pStyle w:val="Heading2"/>
        <w:spacing w:lineRule="auto" w:line="360"/>
        <w:ind w:left="-142" w:firstLine="709"/>
        <w:jc w:val="both"/>
        <w:rPr/>
      </w:pPr>
      <w:r>
        <w:rPr/>
        <w:t>СОРНЫЕ ЛЕКАРСТВЕННЫЕ РАСТЕНИЯ</w:t>
      </w:r>
    </w:p>
    <w:tbl>
      <w:tblPr>
        <w:tblW w:w="102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2444"/>
        <w:gridCol w:w="1276"/>
        <w:gridCol w:w="3301"/>
        <w:gridCol w:w="2664"/>
      </w:tblGrid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.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йство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Название растени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сское,латинское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Лекарственное сырье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>Основные действующие вещества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рм. 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0"/>
              </w:rPr>
              <w:t xml:space="preserve">действие и применение 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силек сини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entaurea</w:t>
            </w:r>
            <w:r>
              <w:rPr/>
              <w:t xml:space="preserve"> </w:t>
            </w:r>
            <w:r>
              <w:rPr>
                <w:lang w:val="en-US"/>
              </w:rPr>
              <w:t>cyanus</w:t>
            </w:r>
            <w:r>
              <w:rPr/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веты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Антоциан, циамин, центоурин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лабое мочегонно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рец птичий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olygonum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речишн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olygonacea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в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викумерин, вмтамины, дубильные в-в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овоостанавливающе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Череда трехраздель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idens</w:t>
            </w:r>
            <w:r>
              <w:rPr/>
              <w:t xml:space="preserve"> </w:t>
            </w:r>
            <w:r>
              <w:rPr>
                <w:lang w:val="en-US"/>
              </w:rPr>
              <w:t>tripatita</w:t>
            </w:r>
            <w:r>
              <w:rPr/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в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ротин, кумарин, дубильные в-в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чегонное.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Белена чер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Hyoscyamus</w:t>
            </w:r>
            <w:r>
              <w:rPr/>
              <w:t xml:space="preserve"> </w:t>
            </w:r>
            <w:r>
              <w:rPr>
                <w:lang w:val="en-US"/>
              </w:rPr>
              <w:t>niger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аслен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Solanaceae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сть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иосциамин, атропин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олеутоляющее, спазмолитическо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ть-и-мачеха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ussilago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arfara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икозид туосеилоген, эфирное масло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харкивающе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ынь обыкновенная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rtemis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ulgaris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в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лизи, смолистые в-ва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покаивающее,потогонное.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апива двудом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Urtica</w:t>
            </w:r>
            <w:r>
              <w:rPr/>
              <w:t xml:space="preserve"> </w:t>
            </w:r>
            <w:r>
              <w:rPr>
                <w:lang w:val="en-US"/>
              </w:rPr>
              <w:t>dioica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апив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Urticaceae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листь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икозид, уртицин, гистамин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овоостанавливающе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урман обыкно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atu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ramonium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ленов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Solanaceae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сть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тропин, скополамин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пазмалитическо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ижма обакновен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Tanacetum</w:t>
            </w:r>
            <w:r>
              <w:rPr/>
              <w:t xml:space="preserve"> </w:t>
            </w:r>
            <w:r>
              <w:rPr>
                <w:lang w:val="en-US"/>
              </w:rPr>
              <w:t>vulgare</w:t>
            </w:r>
            <w:r>
              <w:rPr/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цветы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ирное масло, кверцитин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лчегонное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устырник обыкновенный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eonuru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rdiaca</w:t>
            </w:r>
            <w:r>
              <w:rPr>
                <w:sz w:val="20"/>
              </w:rPr>
              <w:t>)</w:t>
            </w:r>
          </w:p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убоцветные</w:t>
            </w:r>
          </w:p>
          <w:p>
            <w:pPr>
              <w:pStyle w:val="List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abiatae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в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икозиды,леонурин, дубильные в-в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дативные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5. Загербаризируйте несколько экземпляров лекарственных сорняков, определив их видовую принадлежность</w:t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 ДЕН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тический обзор лекарственных растений.</w:t>
      </w:r>
    </w:p>
    <w:p>
      <w:pPr>
        <w:pStyle w:val="33"/>
        <w:spacing w:lineRule="auto" w:line="360"/>
        <w:ind w:left="284"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33"/>
        <w:spacing w:lineRule="auto" w:line="360"/>
        <w:ind w:left="284" w:firstLine="709"/>
        <w:jc w:val="both"/>
        <w:rPr/>
      </w:pPr>
      <w:r>
        <w:rPr>
          <w:i/>
          <w:szCs w:val="28"/>
        </w:rPr>
        <w:t>1. Законспектируйте тематический материал экскурсии по ботаническому саду</w:t>
      </w:r>
      <w:r>
        <w:rPr>
          <w:b w:val="false"/>
          <w:i/>
          <w:szCs w:val="28"/>
        </w:rPr>
        <w:t>.</w:t>
      </w:r>
    </w:p>
    <w:p>
      <w:pPr>
        <w:pStyle w:val="3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-го июля мы посетили Донецкий ботанический сад. Нам была устроена экскурсия, из которой мы узнали, что здесь произрастают растения редких и исчезающих видов. За растениями производят надлежащий уход и поддерживаются необходимые естественные для данных растений условия.</w:t>
      </w:r>
    </w:p>
    <w:p>
      <w:pPr>
        <w:pStyle w:val="3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снову размещения коллекционного фонда положены систематические принципы и создание специализированных коллекций – садов. Вся территория разделена городскими дорогами на три массива: Южный, Северный, Макеевский.</w:t>
      </w:r>
    </w:p>
    <w:p>
      <w:pPr>
        <w:pStyle w:val="3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 познакомили с растениями, которые характерны для различных климатических широт и поясов. Мы побывали в оранжереях с типичным климатом для тропиков, субтропиков, умеренного климатического поясо; ознакомились с произрастающими там растениями.</w:t>
      </w:r>
    </w:p>
    <w:p>
      <w:pPr>
        <w:pStyle w:val="3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ы посетили сад лилий, розарий, отделы, где растут различные однолетние, двухлетние и многолетние растения. Мы обратили внимания на разнообразие плодовых деревьев: груша, яблоня, орех и т.д. из плодовых деревьев формируют разнообразные декоративные формы: цилиндры, чаши, вазы, стенки, змейки, пирамиды.</w:t>
      </w:r>
      <w:r>
        <w:br w:type="page"/>
      </w:r>
    </w:p>
    <w:p>
      <w:pPr>
        <w:pStyle w:val="3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i/>
          <w:szCs w:val="28"/>
        </w:rPr>
        <w:t>2. По предложенному образцу таблицы охарактеризуйте выращиваемые на участке лекарственные растения.</w:t>
      </w:r>
    </w:p>
    <w:p>
      <w:pPr>
        <w:pStyle w:val="Heading1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Таблица № 4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КУЛЬТИВИРЕМЫЕ ЛЕКАРСТВЕННЫЕ РАСТЕНИЯ</w:t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038"/>
        <w:gridCol w:w="2145"/>
        <w:gridCol w:w="1908"/>
        <w:gridCol w:w="2905"/>
      </w:tblGrid>
      <w:tr>
        <w:trPr/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Название растения и семей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ат., рус.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Основные диагностические признаки лекарственного растения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Основные группы действующих веществ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</w:rPr>
              <w:t>Фарм.действие и применение в медицин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лтей лекарственны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lthaea</w:t>
            </w:r>
            <w:r>
              <w:rPr/>
              <w:t xml:space="preserve"> </w:t>
            </w:r>
            <w:r>
              <w:rPr>
                <w:lang w:val="en-US"/>
              </w:rPr>
              <w:t>officinali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альв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alv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ноголетнее, короткое корневище, мягковойлочный стебел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изистые пектиновые в-ва, крахмал, сахар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тхаркивающее, обволакивающе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Бессмертник песчаны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Hylychrysum</w:t>
            </w:r>
            <w:r>
              <w:rPr/>
              <w:t xml:space="preserve"> </w:t>
            </w:r>
            <w:r>
              <w:rPr>
                <w:lang w:val="en-US"/>
              </w:rPr>
              <w:t>arenarium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ложноцветные 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роткое одеревеневшее корневище, соцветие корзинка, плод - семян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Флавон, каротин, флавон-гликозид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Желчегонное, спазмолитмчкск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лериана лекарствен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Valeriana</w:t>
            </w:r>
            <w:r>
              <w:rPr/>
              <w:t xml:space="preserve"> </w:t>
            </w:r>
            <w:r>
              <w:rPr>
                <w:lang w:val="en-US"/>
              </w:rPr>
              <w:t>officinali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лериан-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Valerianaceae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роткое верт. корневище, характерный запах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ирные масла, алкалоиды, дубильные в-в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дативное, спазмолитическ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силек сини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entaurea</w:t>
            </w:r>
            <w:r>
              <w:rPr/>
              <w:t xml:space="preserve"> </w:t>
            </w:r>
            <w:r>
              <w:rPr>
                <w:lang w:val="en-US"/>
              </w:rPr>
              <w:t>cyanu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цветные 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лубые цветки в корзинках, плоды – опущенные семян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нтоциан, циамин, гликозид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очегонн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евясил высоки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Inula</w:t>
            </w:r>
            <w:r>
              <w:rPr/>
              <w:t xml:space="preserve"> </w:t>
            </w:r>
            <w:r>
              <w:rPr>
                <w:lang w:val="en-US"/>
              </w:rPr>
              <w:t>helenium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цветные 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олстое корневище, войлочные стебли, соцветие корзин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лонтопикрин, инулин, эфирное масло, сапонин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тхаркивающее, желчегонное, мочегонн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ушица обыкновен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Origanum</w:t>
            </w:r>
            <w:r>
              <w:rPr/>
              <w:t xml:space="preserve"> </w:t>
            </w:r>
            <w:r>
              <w:rPr>
                <w:lang w:val="en-US"/>
              </w:rPr>
              <w:t>vulgare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убоцвет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Labiat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Четырехгранные опущенные стебли, супротивные листья, соцветие метел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ирное масло, дубильные в-в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тхаркивающе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убровка душист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Hierochloe</w:t>
            </w:r>
            <w:r>
              <w:rPr/>
              <w:t xml:space="preserve"> </w:t>
            </w:r>
            <w:r>
              <w:rPr>
                <w:lang w:val="en-US"/>
              </w:rPr>
              <w:t>odorata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лак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Gramin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рневище ползучее, цветки в колосках, плод - зерновк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ирное масло, дубильные в-ва, органические к-т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тхаркивающее, мочегонн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апива двудом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Urtica</w:t>
            </w:r>
            <w:r>
              <w:rPr/>
              <w:t xml:space="preserve"> </w:t>
            </w:r>
            <w:r>
              <w:rPr>
                <w:lang w:val="en-US"/>
              </w:rPr>
              <w:t>dioica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апив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Urtic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лзучее разветвленное корневище, цветки в колосовидном соцвет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ликозид уртицин, эфирное масло, витамин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овоостанавливающе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андыш майски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onvallaria</w:t>
            </w:r>
            <w:r>
              <w:rPr/>
              <w:t xml:space="preserve"> </w:t>
            </w:r>
            <w:r>
              <w:rPr>
                <w:lang w:val="en-US"/>
              </w:rPr>
              <w:t>majali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лей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onvallariaceae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лзучее разветвленное корневище, оранжево-белые цветки, плод - яго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рдечные гликозид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дативное средство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ть-и-мачеха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ussilago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arfara</w:t>
            </w:r>
          </w:p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ложноцветные</w:t>
            </w:r>
          </w:p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Asteraceae</w:t>
            </w:r>
            <w:r>
              <w:rPr>
                <w:sz w:val="20"/>
              </w:rPr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олотисто-желтые цветки в корзинках, плод - семянк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икозид туосеилоген, эфирное масло, дубильные и слизистые в-в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харкивающее, 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устырник пятилопастны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Leonurus</w:t>
            </w:r>
            <w:r>
              <w:rPr/>
              <w:t xml:space="preserve"> </w:t>
            </w:r>
            <w:r>
              <w:rPr>
                <w:lang w:val="en-US"/>
              </w:rPr>
              <w:t>quingue</w:t>
            </w:r>
            <w:r>
              <w:rPr/>
              <w:t xml:space="preserve"> </w:t>
            </w:r>
            <w:r>
              <w:rPr>
                <w:lang w:val="en-US"/>
              </w:rPr>
              <w:t>lobatu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Губоцветн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Labiatae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оячий стебель, черешковые супротивные листья, мутов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еонурин, сапонин, дубильные в-в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дативное, седативн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лодка гол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Glycyrrhiza</w:t>
            </w:r>
            <w:r>
              <w:rPr/>
              <w:t xml:space="preserve"> </w:t>
            </w:r>
            <w:r>
              <w:rPr>
                <w:lang w:val="en-US"/>
              </w:rPr>
              <w:t>glabra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Боб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Fab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роткое многолетнее корневище, стебель одревеневши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лицирицин, ликвиритин, флавониды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егкое слабое отхаркивающе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омашка ободран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atricaria</w:t>
            </w:r>
            <w:r>
              <w:rPr/>
              <w:t xml:space="preserve"> </w:t>
            </w:r>
            <w:r>
              <w:rPr>
                <w:lang w:val="en-US"/>
              </w:rPr>
              <w:t>chamomilla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цветные 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ержневая корневая система, соцветие - корзин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апонины, смолы, эфирные масл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тхаркивающее, успокаивающе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омашка ободран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atricaria</w:t>
            </w:r>
            <w:r>
              <w:rPr/>
              <w:t xml:space="preserve"> </w:t>
            </w:r>
            <w:r>
              <w:rPr>
                <w:lang w:val="en-US"/>
              </w:rPr>
              <w:t>chamomilla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цветные (</w:t>
            </w:r>
            <w:r>
              <w:rPr>
                <w:lang w:val="en-US"/>
              </w:rPr>
              <w:t>Aster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ержневая корневая система, соцветие - корзин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зулен, флавониды, слизь, горькие в-в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тогонное седативное, противовосполительн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льник пашенны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Ononis</w:t>
            </w:r>
            <w:r>
              <w:rPr/>
              <w:t xml:space="preserve"> </w:t>
            </w:r>
            <w:r>
              <w:rPr>
                <w:lang w:val="en-US"/>
              </w:rPr>
              <w:t>arvensi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Бобов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Fabace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олстое корневище, листья очередны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апонины, аднацерол, гликозиды, эфирное масло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тиворвотное, потто- и желчегонное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  <w:t>Шалфей эфиопски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Salvia</w:t>
            </w:r>
            <w:r>
              <w:rPr/>
              <w:t xml:space="preserve"> </w:t>
            </w:r>
            <w:r>
              <w:rPr>
                <w:lang w:val="en-US"/>
              </w:rPr>
              <w:t>athiopis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убоцвет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Labiatae</w:t>
            </w:r>
            <w:r>
              <w:rPr/>
              <w:t>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Четырехгранный стебель, цветки белые, плоды - орешк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Эфирное масло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ля уменьшения потоотделения</w:t>
            </w:r>
          </w:p>
        </w:tc>
      </w:tr>
    </w:tbl>
    <w:p>
      <w:pPr>
        <w:pStyle w:val="Normal"/>
        <w:widowControl/>
        <w:spacing w:lineRule="auto" w:line="360"/>
        <w:ind w:left="142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ислите редкие и исчезающие растения Луганской области, указав их названия по бинарной номенклатуре на латинском языке.</w:t>
      </w:r>
    </w:p>
    <w:p>
      <w:pPr>
        <w:pStyle w:val="Normal"/>
        <w:widowControl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юбавка двулистная (любавка двоместная) – </w:t>
      </w:r>
      <w:r>
        <w:rPr>
          <w:sz w:val="28"/>
          <w:szCs w:val="28"/>
          <w:lang w:val="en-US"/>
        </w:rPr>
        <w:t>Peatanth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folia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Орхидейные – </w:t>
      </w:r>
      <w:r>
        <w:rPr>
          <w:sz w:val="28"/>
          <w:szCs w:val="28"/>
          <w:lang w:val="en-US"/>
        </w:rPr>
        <w:t>Orhid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ремлик темно-красный (коручка темно червона) – </w:t>
      </w:r>
      <w:r>
        <w:rPr>
          <w:sz w:val="28"/>
          <w:szCs w:val="28"/>
          <w:lang w:val="en-US"/>
        </w:rPr>
        <w:t>Epipac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rorubens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Орхидейные – </w:t>
      </w:r>
      <w:r>
        <w:rPr>
          <w:sz w:val="28"/>
          <w:szCs w:val="28"/>
          <w:lang w:val="en-US"/>
        </w:rPr>
        <w:t>Orhidaceae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Гнездовка настоящая (гніздівка справжня) – </w:t>
      </w:r>
      <w:r>
        <w:rPr>
          <w:sz w:val="28"/>
          <w:szCs w:val="28"/>
          <w:lang w:val="en-US"/>
        </w:rPr>
        <w:t>Neot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d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vis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Орхидейные – </w:t>
      </w:r>
      <w:r>
        <w:rPr>
          <w:sz w:val="28"/>
          <w:szCs w:val="28"/>
          <w:lang w:val="en-US"/>
        </w:rPr>
        <w:t>Orhid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айник яйцевидный (зозулені сльози) – </w:t>
      </w:r>
      <w:r>
        <w:rPr>
          <w:sz w:val="28"/>
          <w:szCs w:val="28"/>
          <w:lang w:val="en-US"/>
        </w:rPr>
        <w:t>List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ata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Орхидейные – </w:t>
      </w:r>
      <w:r>
        <w:rPr>
          <w:sz w:val="28"/>
          <w:szCs w:val="28"/>
          <w:lang w:val="en-US"/>
        </w:rPr>
        <w:t>Orhid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Ятрышник болотный (зозулинець болотний) – </w:t>
      </w:r>
      <w:r>
        <w:rPr>
          <w:sz w:val="28"/>
          <w:szCs w:val="28"/>
          <w:lang w:val="en-US"/>
        </w:rPr>
        <w:t>Or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ustris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Орхидейные – </w:t>
      </w:r>
      <w:r>
        <w:rPr>
          <w:sz w:val="28"/>
          <w:szCs w:val="28"/>
          <w:lang w:val="en-US"/>
        </w:rPr>
        <w:t>Orhid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віль Волосатик (ковила волосиста) – </w:t>
      </w:r>
      <w:r>
        <w:rPr>
          <w:sz w:val="28"/>
          <w:szCs w:val="28"/>
          <w:lang w:val="en-US"/>
        </w:rPr>
        <w:t>Sti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illata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Злаковые - </w:t>
      </w:r>
      <w:r>
        <w:rPr>
          <w:sz w:val="28"/>
          <w:szCs w:val="28"/>
          <w:lang w:val="en-US"/>
        </w:rPr>
        <w:t>Po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Шиверекия подольская (шиверекія подольска) – </w:t>
      </w:r>
      <w:r>
        <w:rPr>
          <w:sz w:val="28"/>
          <w:szCs w:val="28"/>
          <w:lang w:val="en-US"/>
        </w:rPr>
        <w:t>Schivere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dolica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Крестоцветные – </w:t>
      </w:r>
      <w:r>
        <w:rPr>
          <w:sz w:val="28"/>
          <w:szCs w:val="28"/>
          <w:lang w:val="en-US"/>
        </w:rPr>
        <w:t>Brossic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страгал шерстистоцветковый (Астрагал шерстистоквітковий) – </w:t>
      </w:r>
      <w:r>
        <w:rPr>
          <w:sz w:val="28"/>
          <w:szCs w:val="28"/>
          <w:lang w:val="en-US"/>
        </w:rPr>
        <w:t>Astraga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yanthus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Бобовые – </w:t>
      </w:r>
      <w:r>
        <w:rPr>
          <w:sz w:val="28"/>
          <w:szCs w:val="28"/>
          <w:lang w:val="en-US"/>
        </w:rPr>
        <w:t>Fab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айкараган волжский (колофака волізька) – </w:t>
      </w:r>
      <w:r>
        <w:rPr>
          <w:sz w:val="28"/>
          <w:szCs w:val="28"/>
          <w:lang w:val="en-US"/>
        </w:rPr>
        <w:t>Caloph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lgarica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Бобовые – </w:t>
      </w:r>
      <w:r>
        <w:rPr>
          <w:sz w:val="28"/>
          <w:szCs w:val="28"/>
          <w:lang w:val="en-US"/>
        </w:rPr>
        <w:t>Fab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язель изяшный (в`язель стрункий) – </w:t>
      </w:r>
      <w:r>
        <w:rPr>
          <w:sz w:val="28"/>
          <w:szCs w:val="28"/>
          <w:lang w:val="en-US"/>
        </w:rPr>
        <w:t>Coron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gans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Бобовые – </w:t>
      </w:r>
      <w:r>
        <w:rPr>
          <w:sz w:val="28"/>
          <w:szCs w:val="28"/>
          <w:lang w:val="en-US"/>
        </w:rPr>
        <w:t>Fab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оловчатка Литвинова (головочка Литвинова) – </w:t>
      </w:r>
      <w:r>
        <w:rPr>
          <w:sz w:val="28"/>
          <w:szCs w:val="28"/>
          <w:lang w:val="en-US"/>
        </w:rPr>
        <w:t>Cephal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vinowii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Ворсянковые – </w:t>
      </w:r>
      <w:r>
        <w:rPr>
          <w:sz w:val="28"/>
          <w:szCs w:val="28"/>
          <w:lang w:val="en-US"/>
        </w:rPr>
        <w:t>Dipsacaceae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Тюльпан Биберштейна (тюльпан Биберштейна) – </w:t>
      </w:r>
      <w:r>
        <w:rPr>
          <w:sz w:val="28"/>
          <w:szCs w:val="28"/>
          <w:lang w:val="en-US"/>
        </w:rPr>
        <w:t>Tuli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ebersteiniana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Лилейные – </w:t>
      </w:r>
      <w:r>
        <w:rPr>
          <w:sz w:val="28"/>
          <w:szCs w:val="28"/>
          <w:lang w:val="en-US"/>
        </w:rPr>
        <w:t>Liliaceae</w:t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юльпан Шренка (тюльпан Шренка) – </w:t>
      </w:r>
      <w:r>
        <w:rPr>
          <w:sz w:val="28"/>
          <w:szCs w:val="28"/>
          <w:lang w:val="en-US"/>
        </w:rPr>
        <w:t>Tuli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enrii</w:t>
      </w:r>
    </w:p>
    <w:p>
      <w:pPr>
        <w:pStyle w:val="Normal"/>
        <w:widowControl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Лилейные – </w:t>
      </w:r>
      <w:r>
        <w:rPr>
          <w:sz w:val="28"/>
          <w:szCs w:val="28"/>
          <w:lang w:val="en-US"/>
        </w:rPr>
        <w:t>Liliaceae</w:t>
      </w:r>
    </w:p>
    <w:p>
      <w:pPr>
        <w:pStyle w:val="24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i/>
          <w:szCs w:val="28"/>
        </w:rPr>
        <w:t>Опишите  наиболее характерные морфологические особенности 2-3 растений Луганской области, подлежащих охране.</w:t>
      </w:r>
    </w:p>
    <w:p>
      <w:pPr>
        <w:pStyle w:val="24"/>
        <w:spacing w:lineRule="auto" w:line="360"/>
        <w:ind w:left="360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/>
        <w:spacing w:lineRule="auto" w:line="360"/>
        <w:ind w:left="12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трышник болотный (зозулинець болотний) – </w:t>
      </w:r>
      <w:r>
        <w:rPr>
          <w:i/>
          <w:sz w:val="28"/>
          <w:szCs w:val="28"/>
          <w:lang w:val="en-US"/>
        </w:rPr>
        <w:t>Or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lustris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мейство Орхидейные –</w:t>
      </w:r>
      <w:r>
        <w:rPr>
          <w:i/>
          <w:sz w:val="28"/>
          <w:szCs w:val="28"/>
          <w:lang w:val="en-US"/>
        </w:rPr>
        <w:t xml:space="preserve"> Orhidaceae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и цельные. Прицветники тонкие пленчатые. Листья околоцветника на конце не расширены. Листья линейно-ланцетные, длинно заостренные. Боковые листья наружного круга околоцветника отклонены в сторону. Губа неглубоко-3-лопастная, средняя лопасиь ее шире, немного длиннее боковых, на верхушке 2-лопастная. Шпорец почти прям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ее растение высотой 15-35 см. растет на сырых и солонцеватых местах, на болотах – в Закарпатье и Крыму, в лесостепи и степи редко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50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авка двулистная (любавка двоместная) – </w:t>
      </w:r>
      <w:r>
        <w:rPr>
          <w:i/>
          <w:sz w:val="28"/>
          <w:szCs w:val="28"/>
          <w:lang w:val="en-US"/>
        </w:rPr>
        <w:t>Peatanthe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ifolia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.) </w:t>
      </w:r>
      <w:r>
        <w:rPr>
          <w:i/>
          <w:sz w:val="28"/>
          <w:szCs w:val="28"/>
          <w:lang w:val="en-US"/>
        </w:rPr>
        <w:t>Rich</w:t>
      </w:r>
    </w:p>
    <w:p>
      <w:pPr>
        <w:pStyle w:val="Normal"/>
        <w:widowControl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мейство Орхидейные – </w:t>
      </w:r>
      <w:r>
        <w:rPr>
          <w:i/>
          <w:sz w:val="28"/>
          <w:szCs w:val="28"/>
          <w:lang w:val="en-US"/>
        </w:rPr>
        <w:t>Orhidaceae</w:t>
      </w:r>
    </w:p>
    <w:p>
      <w:pPr>
        <w:pStyle w:val="Normal"/>
        <w:widowControl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ее высотой 20-25 см, цветы ярко-пурпурные или фиолетово-розовые; губа 7-9 мм длинной, глубоко-3-лопастная с узколинейными боковыми лопастями и язычковой средней. Боковые листья наружного круга околоцветников узкояйцевидные, шпорец нитевидный, на конце заостренный. Цветет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сяц. Произрастает в светлых лесах, на полянах, опушках, среди кустарников на заболоченных лугах. В лесостепи и степи редко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0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ицвет весенний</w:t>
      </w:r>
      <w:r>
        <w:rPr>
          <w:i/>
          <w:sz w:val="28"/>
          <w:szCs w:val="28"/>
          <w:lang w:val="en-US"/>
        </w:rPr>
        <w:t xml:space="preserve"> – Adonis vernalis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ство Лютиковые</w:t>
      </w:r>
      <w:r>
        <w:rPr>
          <w:i/>
          <w:sz w:val="28"/>
          <w:szCs w:val="28"/>
          <w:lang w:val="en-US"/>
        </w:rPr>
        <w:t xml:space="preserve"> – Ranunculaceae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ее травянистое растение высотой 10-40 см. листья сидячие трижды перисто-рассеченные с узколинейными дольками. Цветки одиночные расположены на концах побега, крупные с ярко-желтыми лепестками. Всегда обращены к солнцу, открываются в ясную солнечную погоду. Развитие семян происходят в течении 10 и более лет, поэтому этот вид подлежит охран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ДЕН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ЧЕТ ПО УЧЕБНО-ПОЛЕВОЙ ПРАКТИКЕ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В результате прохождения полевой практики по ботанике каждый студент, получая зачет, сдает:</w:t>
      </w:r>
    </w:p>
    <w:p>
      <w:pPr>
        <w:pStyle w:val="List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Дневник полевой практики;</w:t>
      </w:r>
    </w:p>
    <w:p>
      <w:pPr>
        <w:pStyle w:val="List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Эколого-морфобиологический гербарий ( 10 видов лекарственных растений в 3 экземплярах);</w:t>
      </w:r>
    </w:p>
    <w:p>
      <w:pPr>
        <w:pStyle w:val="List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Морфологическую коллекцию;</w:t>
      </w:r>
    </w:p>
    <w:p>
      <w:pPr>
        <w:pStyle w:val="List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Флористический отчет.</w:t>
      </w:r>
    </w:p>
    <w:p>
      <w:pPr>
        <w:pStyle w:val="List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Терминологический миниму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</w:rPr>
  </w:style>
  <w:style w:type="paragraph" w:styleId="List">
    <w:name w:val="List"/>
    <w:basedOn w:val="Normal"/>
    <w:pPr>
      <w:widowControl/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8"/>
    </w:rPr>
  </w:style>
  <w:style w:type="paragraph" w:styleId="32">
    <w:name w:val="Основной текст 3"/>
    <w:basedOn w:val="TextBodyIndent"/>
    <w:qFormat/>
    <w:pPr/>
    <w:rPr/>
  </w:style>
  <w:style w:type="paragraph" w:styleId="23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widowControl/>
      <w:ind w:left="426" w:hanging="426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widowControl/>
      <w:ind w:left="284" w:hanging="284"/>
    </w:pPr>
    <w:rPr>
      <w:b/>
      <w:sz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46:00Z</dcterms:created>
  <dc:creator>kvg</dc:creator>
  <dc:description/>
  <cp:keywords/>
  <dc:language>en-US</dc:language>
  <cp:lastModifiedBy>Mage</cp:lastModifiedBy>
  <dcterms:modified xsi:type="dcterms:W3CDTF">2011-10-04T20:46:00Z</dcterms:modified>
  <cp:revision>2</cp:revision>
  <dc:subject/>
  <dc:title>ДНЕВНИК ПОЛЕВОЙ ПРАКТИКИ</dc:title>
</cp:coreProperties>
</file>