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Акушерства и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Доклад</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Кровотечение в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Кровотечение из женских половых органов</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Кровотечения при заболеваниях половой системы</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Кровотечения при травме женских половых органов</w:t>
      </w:r>
    </w:p>
    <w:p>
      <w:pPr>
        <w:pStyle w:val="Normal"/>
        <w:shd w:fill="FFFFFF" w:val="clear"/>
        <w:tabs>
          <w:tab w:val="clear" w:pos="708"/>
          <w:tab w:val="left" w:pos="342"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Кровотечение из женских половых орг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овотечение может быть обусловлено различными гинекологическими заболеваниями, патологией беременности, родов и раннего послеродового периода. Значительно реже кровотечение из половых путей женщины бывает связано с травмой или заболеваниями системы крови и других 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Кровотечения при заболеваниях полов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гинекологических больных кровотечение может быть связано с различными функциональными и органическими заболеваниями половых органов. Различают циклические и ациклические кровотечения. Для первых (меноррагий) характерны циклически появляющиеся кровотечения из половых путей, более продолжительные (свыше 5–6 дней) и более обильные (кровопотери более 50–100 мл) в отличие от нормальной менструации. Ациклические кровотечения возникают между менструациями (метроррагии). При тяжелых нарушениях нельзя выявить цикличность кровотечений, поэтому больные теряют представление о менструальном цикле и сообщают врачу о кровотечениях, возникающих в самое неопределенное время. Такие кровотечения также называются метроррагиями.</w:t>
      </w:r>
    </w:p>
    <w:p>
      <w:pPr>
        <w:pStyle w:val="Normal"/>
        <w:spacing w:lineRule="auto" w:line="360"/>
        <w:ind w:firstLine="709"/>
        <w:jc w:val="both"/>
        <w:rPr/>
      </w:pPr>
      <w:r>
        <w:rPr>
          <w:color w:val="000000"/>
          <w:sz w:val="28"/>
          <w:szCs w:val="28"/>
        </w:rPr>
        <w:t>Кровотечения типа меноррагий возникают при эндометрите, миоме матки, эндометриозе. При этих заболеваниях изменяется сократительная способность матки, что и обусловливает усиление и удлинение менструального кровотечения. Значительно реже меноррагий встречаются при раке тела матки. Иногда циклические кровотечения могут быть симптомом заболеваний других систем (болень Верльгофа, сердечнососудистые заболевания, болезни печени, щитовидной железы и др.).</w:t>
      </w:r>
    </w:p>
    <w:p>
      <w:pPr>
        <w:pStyle w:val="Normal"/>
        <w:spacing w:lineRule="auto" w:line="360"/>
        <w:ind w:firstLine="709"/>
        <w:jc w:val="both"/>
        <w:rPr/>
      </w:pPr>
      <w:r>
        <w:rPr>
          <w:color w:val="000000"/>
          <w:sz w:val="28"/>
          <w:szCs w:val="28"/>
        </w:rPr>
        <w:t>Удлинение периода маточного кровотечения и увеличение количества теряемой крови. В результате рецидивов таких кровотечений может развиться постгеморрагическая анемия. Наряду с меноррагией отмечаются и другие симптомы, присущие тому или иному заболеванию.</w:t>
      </w:r>
    </w:p>
    <w:p>
      <w:pPr>
        <w:pStyle w:val="Normal"/>
        <w:spacing w:lineRule="auto" w:line="360"/>
        <w:ind w:firstLine="709"/>
        <w:jc w:val="both"/>
        <w:rPr/>
      </w:pPr>
      <w:r>
        <w:rPr>
          <w:color w:val="000000"/>
          <w:sz w:val="28"/>
          <w:szCs w:val="28"/>
        </w:rPr>
        <w:t>Диагноз. При остром эндометрите у больной может быть повышение температуры, боль внизу живота. При влагалищном исследовании в случае острого воспалительного процесса находят несколько увеличенную и болезненную матку; нередко инфекция одновременно поражает и придатки матки (сальпиногоофорит). Хронический эндометрит протекает без температурной реакции и редко сопровождается болевым симптомом. При хроническом эндометрите матка бывает слегка увеличенной или нормальных размеров, плотная, безболезненная или слабочувствительная при пальпации. Характерными чертами заболевания является связь с осложненным течением послеабортного (чаще) или послеродового (реже) периода.</w:t>
      </w:r>
    </w:p>
    <w:p>
      <w:pPr>
        <w:pStyle w:val="Normal"/>
        <w:spacing w:lineRule="auto" w:line="360"/>
        <w:ind w:firstLine="709"/>
        <w:jc w:val="both"/>
        <w:rPr/>
      </w:pPr>
      <w:r>
        <w:rPr>
          <w:color w:val="000000"/>
          <w:sz w:val="28"/>
          <w:szCs w:val="28"/>
        </w:rPr>
        <w:t>При множественной миоме матки больные, помимо меноррагий, могут жаловаться на боль (при некрозе узла) или на нарушение функции мочевого пузыря или прямой кишки, если рост узлов направлен в сторону этих органов. Подслизистая (субмукозная) миома матки сопровождается не только циклическими, но и ациклическими кровотечениями. При влагалищном исследовании находят увеличение размеров матки, которая имеет неровную бугристую поверхность, плотную консистенцию, безболезненная при пальпации. При субмукозной миоме размеры матки могут быть нормальными.</w:t>
      </w:r>
    </w:p>
    <w:p>
      <w:pPr>
        <w:pStyle w:val="Normal"/>
        <w:spacing w:lineRule="auto" w:line="360"/>
        <w:ind w:firstLine="709"/>
        <w:jc w:val="both"/>
        <w:rPr/>
      </w:pPr>
      <w:r>
        <w:rPr>
          <w:color w:val="000000"/>
          <w:sz w:val="28"/>
          <w:szCs w:val="28"/>
        </w:rPr>
        <w:t>Эндометриоз тела матки сопровождается не только явлениями меноррагий, но и выраженной болезненностью менструаций (альгодисменорея). Альгодисменорея носит прогрессирующий характер. При влагалищном исследовании выявляется увеличение матки. Эндометриоз шейки матки приводит к возникновению меноррагии, но не сопровождается в отличие от эндометриоза тела матки болезненностью. Для эндометриоза тела матки типично увеличение ее размеров (до 8–10 нед беременности), при этом в отличие от миомы поверхность матки гладкая, а не бугристая. Сравнительно часто эндометриоз матки сочетается с эндометриозом яичников, позадишеечной клетки.</w:t>
      </w:r>
    </w:p>
    <w:p>
      <w:pPr>
        <w:pStyle w:val="Normal"/>
        <w:spacing w:lineRule="auto" w:line="360"/>
        <w:ind w:firstLine="709"/>
        <w:jc w:val="both"/>
        <w:rPr/>
      </w:pPr>
      <w:r>
        <w:rPr>
          <w:color w:val="000000"/>
          <w:sz w:val="28"/>
          <w:szCs w:val="28"/>
        </w:rPr>
        <w:t>Кровотечения типа метроррагии чаще всего бывают дисфункционального характера, реже они связаны с органическими поражениями матки (рак тела, рак шейки) или яичников (экстрогенпродуцирующие опухоли).</w:t>
      </w:r>
    </w:p>
    <w:p>
      <w:pPr>
        <w:pStyle w:val="Normal"/>
        <w:spacing w:lineRule="auto" w:line="360"/>
        <w:ind w:firstLine="709"/>
        <w:jc w:val="both"/>
        <w:rPr/>
      </w:pPr>
      <w:r>
        <w:rPr>
          <w:color w:val="000000"/>
          <w:sz w:val="28"/>
          <w:szCs w:val="28"/>
        </w:rPr>
        <w:t>Дисфункциональное маточное кровотечение (ДМК) не связано с экстрагенитальными заболеваниями или органическими процессами в половых органах, а обусловлены нарушениями системы регуляции менструального цикла: гипоталамус – гипофиз – яичники – матка. Чаще всего нарушения функционального характера возникают в центральных звеньях регуляции цикла (гипоталамус и гипофиз). ДМК – полиэтилогическое заоолевание. В основе патогенеза ДМК лежат стрессовые моменты, интоксикации (часто тонзиллогенного характера), нарушения эндокринной функции и др. В большинстве случаев ДМК являются ановулярными, т.е. возникают при отсутствии овуляции в яичниках – атрезии и персистенции фолликула. При атрезии фолликулы развиваются в течение короткого времени и не подвергаются овуляции. В результате этого отсутствует желтое тело, вырабатывающее прогестерон, под влиянием которого совершаются секреторные превращения эндометрия, и возникает менструация. Атрезия фолликулов сопровождается невысокой продукцией эстрогенов. В противоположность этому персистенция характеризуется длительным развитием фолликула с образованием значительных количеств эстрогенных гормонов. При персистенции также не происходит овуляции и развития желтого тела. В патологически разросшемся под влиянием экстрогенов эндометрии возникают сосудистые нарушения, приводящие к некротическим изменениям слизистой оболочки; разросшийся эндометрий начинает отторгаться от стенок матки, что сопровождается длительным и нередко обильным кровотечением. Перед возникновением кровотечения наблюдается задержка менструаций на 2 нед и более.</w:t>
      </w:r>
    </w:p>
    <w:p>
      <w:pPr>
        <w:pStyle w:val="Normal"/>
        <w:spacing w:lineRule="auto" w:line="360"/>
        <w:ind w:firstLine="709"/>
        <w:jc w:val="both"/>
        <w:rPr/>
      </w:pPr>
      <w:r>
        <w:rPr>
          <w:color w:val="000000"/>
          <w:sz w:val="28"/>
          <w:szCs w:val="28"/>
        </w:rPr>
        <w:t>ДМК возникают в различные возрастные периоды жизни женщины: в период становления менструальной функции (ювенильные кровотечения) в детородный период и в пременопаузальный период (климактерические кровотечения).</w:t>
      </w:r>
    </w:p>
    <w:p>
      <w:pPr>
        <w:pStyle w:val="Normal"/>
        <w:spacing w:lineRule="auto" w:line="360"/>
        <w:ind w:firstLine="709"/>
        <w:jc w:val="both"/>
        <w:rPr/>
      </w:pPr>
      <w:r>
        <w:rPr>
          <w:color w:val="000000"/>
          <w:sz w:val="28"/>
          <w:szCs w:val="28"/>
        </w:rPr>
        <w:t>Возникновению кровотечения обычно предшествуют временная аменорея длительностью от нескольких недель до 1–3 мес. На фоне задержки менструаций появляется кровотечение. Оно может быть обильным или скудным, относительно коротким (10–14 дней) или очень длительным (1–2 мес). Для ДМК типично отсутствие боли при кровотечении. Длительное кровотечение, особенно рецидивирующего характера, приводит к развитию вторичной анемии. Особенно часто анемия возникает при ювенильных кровотечениях у девочек с чертами инфантилизма.</w:t>
      </w:r>
    </w:p>
    <w:p>
      <w:pPr>
        <w:pStyle w:val="Normal"/>
        <w:spacing w:lineRule="auto" w:line="360"/>
        <w:ind w:firstLine="709"/>
        <w:jc w:val="both"/>
        <w:rPr/>
      </w:pPr>
      <w:r>
        <w:rPr>
          <w:color w:val="000000"/>
          <w:sz w:val="28"/>
          <w:szCs w:val="28"/>
        </w:rPr>
        <w:t>Диагноз основывается на данных анамнеза (указания на стрессовые ситуации, интоксикации, воспалительные заболевания половых органов и др.), наличии характерных задержек менструаций с последующим возникновением длительных кровотечений. При влагалищном исследовании находят небольшое увеличение матки (в ювенильном возрасте этот признак отсутствует) и кистозное изменение одного или двух яичников.</w:t>
      </w:r>
    </w:p>
    <w:p>
      <w:pPr>
        <w:pStyle w:val="Normal"/>
        <w:spacing w:lineRule="auto" w:line="360"/>
        <w:ind w:firstLine="709"/>
        <w:jc w:val="both"/>
        <w:rPr/>
      </w:pPr>
      <w:r>
        <w:rPr>
          <w:color w:val="000000"/>
          <w:sz w:val="28"/>
          <w:szCs w:val="28"/>
        </w:rPr>
        <w:t>Дифференциальная диагностика ДМК в значительной степени зависит от возраста больной. В ювенильном возрасте ДМК приходится дифференцировать от заболеваний крови (болезнь Верльгофа), эстрогенпродуцирующей опухоли яичника (гранулезоклеточная опухоль). В детородном возрасте ДМК следует отличать от кровотечения в связи с начавшимся или неполным самопроизвольным абортом, внематочной беременностью, пузырным заносом, хорионэпителиомой, субмукозной миомой матки, раком шейки и тела матки. В пременопау зальном возрасте ДМК необходимо дифференцировать от рака шейки и тела матки, миомы матки, эстрогенпродуцирующей опухоли яичника (гранулезоклеточная опухоль, текома).</w:t>
      </w:r>
    </w:p>
    <w:p>
      <w:pPr>
        <w:pStyle w:val="Normal"/>
        <w:spacing w:lineRule="auto" w:line="360"/>
        <w:ind w:firstLine="709"/>
        <w:jc w:val="both"/>
        <w:rPr/>
      </w:pPr>
      <w:r>
        <w:rPr>
          <w:color w:val="000000"/>
          <w:sz w:val="28"/>
          <w:szCs w:val="28"/>
        </w:rPr>
        <w:t>Диагноз болезни Верльгофа ставят на основании анализа крови на тромбоциты (тромбоцитопения). Гормонально-активную опухоль яичников определяют при влагалищном исследовании, а также при использовании эндоскопических (лапароскопия; кульдоскопия) и ультразвуковых методов. При самопроизвольном аборте находят увеличенную и размягченную матку, приоткрытую шейку матки и другие признаки беременности. Внематочная беременность характеризуется выраженным болевым симптомом, явлениями внутреннего кровотечения, односторонним увеличением придатков матки, их резкой болезненностью и другими симптомами. Миому матки диагностируют на основании ее увеличения, наличия характерной бугристости поверхности, плотной консистенции. Для диагностики подслизистой миомы используют в условиях стационара дополнительные методы исследования (гистероскопия, гистерогрфия, ультразвуковое исследование). Рак шейки матки обнаруживают при осмотре больной с помощью зеркал. Рак эндометрия диагностируют в основном на основании данных выскабливания матки. Пузырный занос и хорионэпителиома встречаются редко, поэтому дифференциальная диагностика ДМК с этими заболеваниями не имеет большого практического значения.</w:t>
      </w:r>
    </w:p>
    <w:p>
      <w:pPr>
        <w:pStyle w:val="Normal"/>
        <w:spacing w:lineRule="auto" w:line="360"/>
        <w:ind w:firstLine="709"/>
        <w:jc w:val="both"/>
        <w:rPr/>
      </w:pPr>
      <w:r>
        <w:rPr>
          <w:color w:val="000000"/>
          <w:sz w:val="28"/>
          <w:szCs w:val="28"/>
        </w:rPr>
        <w:t>Неотложная помощь. В случае возникновения меноррагии на почве экстрагенитального заболевания, эндометрита, миомы матки и эндометриоза вводят сокращающие матку средства. При небольшом кровотечении ограничиваются введением препаратов внутрь, при более сильном препараты вводят парентерально. Окситоцин вводят внутримышечно по 1 мл (5 ЕД) 1 – 2 раза в день. Метилэргометрин также вводят внутримышечно (1 мл 0,02% раствора). При введении окситоцина матка после быстрого сокращения вновь расслабляется, что приводит к возобновлению кровотечения. При введении метилэргометрина сокращения матки носят более длительный характер, что более надежно с точки зрения гемостаза. Метилэргометрин можно вводить через некоторое время после введения окситоцина. При кровотечении, обусловленном миомой матки, введение веществ, вызывающих сильные сокращения мускулатуры матки, следует производить с большой осторожностью из-за опасности ишемии и некроза узла опухоли. При сравнительно небольшой меноррагии сокращающие матку средства дают внутрь: эрготал по 1 мг 2–3 раза в день, эргометрина малеат по 0,2г 2–3 раза в день. При более выраженной меноррагии эти препараты вводят парентерально. Наряду с препаратами группы спорыньи вводят викасол (1–2 мл 1% раствора внутримышечно), глюконат кальция (10 мл 10% раствора внутримышечно), кислоту аминокапроновую (50–100 мл 5% раствора внутривенно). При небольшом кровотечении этот препарат дают внутрь (из расчета 0,1 г на 1 кг массы тела), растворив предварительно порошок в сладкой воде. Обычно с помощью таких мероприятий удается ослабить, но не остановить кровотечение полностью. Наряду с медикаментозной терапией применяют холод на низ живота (пузырь со льдом на 20–30 мин с перерывами).</w:t>
      </w:r>
    </w:p>
    <w:p>
      <w:pPr>
        <w:pStyle w:val="Normal"/>
        <w:spacing w:lineRule="auto" w:line="360"/>
        <w:ind w:firstLine="709"/>
        <w:jc w:val="both"/>
        <w:rPr/>
      </w:pPr>
      <w:r>
        <w:rPr>
          <w:color w:val="000000"/>
          <w:sz w:val="28"/>
          <w:szCs w:val="28"/>
        </w:rPr>
        <w:t>При ДМК симптоматическая терапия, описанная выше, обычно или не дает выраженного положительного результата, или вызывает временный кровоостанавливающий эффект. Поэтому сразу же после госпитализации или при вынужденной задержке с госпитализацией наряду с введением сокращающих матку средств и препаратов, повышающих свертываемость крови, необходимо начать применение гормонального гемостаза. У больных с ювенильными маточными кровотечениями остановку кровотечения начинают сразу с гормонального гемостаза. В детородном возрасте к этому методу лечения обычно прибегают только после того, когда убеждаются в отсутствии предрака или рака эндометрия (необходимость предварительного диагностического выскабливания!). В период пременопаузы остановку ДМК во всех случаях начинают с производства диагностического раздельного (тела и канала шейки) выскабливания слизистой оболочки матки. Если же такое вмешательство было предпринято сравнительно недавно, то при исключении рака эндометрия можно начать в порядке оказания неотложной помощи остановку кровотечения с помощью гормональных препаратов.</w:t>
      </w:r>
    </w:p>
    <w:p>
      <w:pPr>
        <w:pStyle w:val="Normal"/>
        <w:spacing w:lineRule="auto" w:line="360"/>
        <w:ind w:firstLine="709"/>
        <w:jc w:val="both"/>
        <w:rPr/>
      </w:pPr>
      <w:r>
        <w:rPr>
          <w:color w:val="000000"/>
          <w:sz w:val="28"/>
          <w:szCs w:val="28"/>
        </w:rPr>
        <w:t>Эстрогены для гемостаза назначают в больших дозах: 0,1% раствор эстрадиола дипропионата по 1 мл внутримышечно каждые 2–3 и или этинилэстрадиол (микрофоллин) по 0,05 мг каждые 2–3 и (не более 5 таблеток в сутки). Обычно гемостаз наступает в течение первых 2 сут. Затем дозы эстрогенов постепенно уменьшают и вводят их еще в течение 10–15 дней. Комбинированные эстрогенгестагенные препараты (бисекурин, ноновлон) назначают с целью гемостаза по 4–5 таблеток в день с интервалами 2–3 ч. Обычно кровотечение прекращается через 24–48 ч от начала лечения. Затем количество таблеток постепенно снижают (по одной в день) до назначения только одной таблетки в день. Общий курс терапии 21 день. Гемостаз с использованием чистых гестагенов (норколут, прогестерон) применяют реже из-за опасности усиления кровотечения в первые дни лечения, что опасно у анемизированных больных.</w:t>
      </w:r>
    </w:p>
    <w:p>
      <w:pPr>
        <w:pStyle w:val="Normal"/>
        <w:spacing w:lineRule="auto" w:line="360"/>
        <w:ind w:firstLine="709"/>
        <w:jc w:val="both"/>
        <w:rPr/>
      </w:pPr>
      <w:r>
        <w:rPr>
          <w:color w:val="000000"/>
          <w:sz w:val="28"/>
          <w:szCs w:val="28"/>
        </w:rPr>
        <w:t>При профузном кровотечении вследствие запущенного рака шейки матки иногда при оказании неотложной помощи приходится прибегать к тугой тампонаде влагалища.</w:t>
      </w:r>
    </w:p>
    <w:p>
      <w:pPr>
        <w:pStyle w:val="Normal"/>
        <w:spacing w:lineRule="auto" w:line="360"/>
        <w:ind w:firstLine="709"/>
        <w:jc w:val="both"/>
        <w:rPr>
          <w:color w:val="000000"/>
          <w:sz w:val="28"/>
          <w:szCs w:val="28"/>
        </w:rPr>
      </w:pPr>
      <w:r>
        <w:rPr>
          <w:color w:val="000000"/>
          <w:sz w:val="28"/>
          <w:szCs w:val="28"/>
        </w:rPr>
        <w:t>Госпитализация. Вне зависимости от причины маточного кровотечения при обильном кровотечении больную необходимо срочно госпитализировать в гинекологическое отделение. При профузном кровотечении транспортировку осуществляют на носилках, при большой кровопотере – с опущенным головным конц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Кровотечения при травме женских половых орг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овотечения могут возникать при дефлорации во время первого полового сношения (обычно такое кровотечение необильное), а также при ушибах и ранениях в результате падения, удара и т.п.</w:t>
      </w:r>
    </w:p>
    <w:p>
      <w:pPr>
        <w:pStyle w:val="Normal"/>
        <w:spacing w:lineRule="auto" w:line="360"/>
        <w:ind w:firstLine="709"/>
        <w:jc w:val="both"/>
        <w:rPr/>
      </w:pPr>
      <w:r>
        <w:rPr>
          <w:color w:val="000000"/>
          <w:sz w:val="28"/>
          <w:szCs w:val="28"/>
        </w:rPr>
        <w:t>При разрыве девственной плевы больная жалуется на кровотечение из половых путей и боль в области входа во влагалище. При осмотре преддверия влагалища отмечается отек тканей и кровотечение из надорванной девственной плевы. При ушибах и повреждениях наружных половых органов наружное кровотечение чаще всего возникает в связи с повреждением области клитора (кровотечение может быть обильным). Травматическое повреждение может проявляться развитием гематомы в области наружных половых органов, при этом наружное кровотечение отсутствует, а больная жалуется на распирающую боль и невозможность сидеть.</w:t>
      </w:r>
    </w:p>
    <w:p>
      <w:pPr>
        <w:pStyle w:val="Normal"/>
        <w:spacing w:lineRule="auto" w:line="360"/>
        <w:ind w:firstLine="709"/>
        <w:jc w:val="both"/>
        <w:rPr/>
      </w:pPr>
      <w:r>
        <w:rPr>
          <w:color w:val="000000"/>
          <w:sz w:val="28"/>
          <w:szCs w:val="28"/>
        </w:rPr>
        <w:t>Неотложная помощь. Местное применение холода (пузырь со льдом на область наружных половых органов), покой, обезболивающие препараты (1 мл 50% анальгина внутримышечно или 1 мл 1% раствора промедола подкожно). На наружные половые органы накладывают давящую повязку, реже приходится прибегать к тампонаде влагалища.</w:t>
      </w:r>
    </w:p>
    <w:p>
      <w:pPr>
        <w:pStyle w:val="Normal"/>
        <w:spacing w:lineRule="auto" w:line="360"/>
        <w:ind w:firstLine="709"/>
        <w:jc w:val="both"/>
        <w:rPr>
          <w:color w:val="000000"/>
          <w:sz w:val="28"/>
          <w:szCs w:val="28"/>
        </w:rPr>
      </w:pPr>
      <w:r>
        <w:rPr>
          <w:color w:val="000000"/>
          <w:sz w:val="28"/>
          <w:szCs w:val="28"/>
        </w:rPr>
        <w:t>Госпитализация. При сильном кровотечении из глубокого разрыва девственной плевы, при ранении клитора, а также при нарастающей гематоме наружных половых органов с повреждением окружающих тканей необходима госпитализация в гинекологическое или хирургическое от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В.И. Кандрора,</w:t>
      </w:r>
      <w:r>
        <w:rPr>
          <w:color w:val="000000"/>
          <w:sz w:val="28"/>
        </w:rPr>
        <w:t xml:space="preserve"> </w:t>
      </w:r>
      <w:r>
        <w:rPr>
          <w:iCs/>
          <w:color w:val="000000"/>
          <w:sz w:val="28"/>
          <w:szCs w:val="28"/>
        </w:rPr>
        <w:t>М.В. Неверовой; под ред. В.Т. Ивашкина,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20:58:00Z</dcterms:modified>
  <cp:revision>2</cp:revision>
  <dc:subject/>
  <dc:title>   КРОВОТЕЧЕНИЯ</dc:title>
</cp:coreProperties>
</file>