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раткие сведения по анатомии и физиологии вен нижних конечностей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 заболеваниям вен нижних конечностей относятся: врож</w:t>
        <w:softHyphen/>
      </w:r>
      <w:r>
        <w:rPr>
          <w:spacing w:val="-1"/>
          <w:sz w:val="28"/>
          <w:szCs w:val="28"/>
        </w:rPr>
        <w:t>денные венозные дисплазии, варикозное расширение вен ниж</w:t>
        <w:softHyphen/>
      </w:r>
      <w:r>
        <w:rPr>
          <w:spacing w:val="-4"/>
          <w:sz w:val="28"/>
          <w:szCs w:val="28"/>
        </w:rPr>
        <w:t>них конечностей, острый тромбофлебит поверхностных вен, ост</w:t>
        <w:softHyphen/>
      </w:r>
      <w:r>
        <w:rPr>
          <w:spacing w:val="-5"/>
          <w:sz w:val="28"/>
          <w:szCs w:val="28"/>
        </w:rPr>
        <w:t xml:space="preserve">рые тромбозы глубоких вен нижних конечностей. В этом разделе </w:t>
      </w:r>
      <w:r>
        <w:rPr>
          <w:spacing w:val="-3"/>
          <w:sz w:val="28"/>
          <w:szCs w:val="28"/>
        </w:rPr>
        <w:t xml:space="preserve">рассматриваются также осложнения острого тромбоза глубоких </w:t>
      </w:r>
      <w:r>
        <w:rPr>
          <w:spacing w:val="-6"/>
          <w:sz w:val="28"/>
          <w:szCs w:val="28"/>
        </w:rPr>
        <w:t>вен — посттромбофлебитический синдром, тромбоэмболия легоч</w:t>
        <w:softHyphen/>
      </w:r>
      <w:r>
        <w:rPr>
          <w:spacing w:val="-1"/>
          <w:sz w:val="28"/>
          <w:szCs w:val="28"/>
        </w:rPr>
        <w:t>ной артерии и исключены врожденные венозные дисплази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ижние конечности имеют четыре определенных типа вен: поверхностные, глубокие — межмышечные и внутримышечные, </w:t>
      </w:r>
      <w:r>
        <w:rPr>
          <w:sz w:val="28"/>
          <w:szCs w:val="28"/>
        </w:rPr>
        <w:t>перфорантные (коммуникантиы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верхностные вены включают: 1) субкутикулярные (интра</w:t>
      </w:r>
      <w:r>
        <w:rPr>
          <w:spacing w:val="-2"/>
          <w:sz w:val="28"/>
          <w:szCs w:val="28"/>
        </w:rPr>
        <w:t>дермальные) вены; 2) притоки основных поверхностных веноз</w:t>
        <w:softHyphen/>
      </w:r>
      <w:r>
        <w:rPr>
          <w:spacing w:val="-4"/>
          <w:sz w:val="28"/>
          <w:szCs w:val="28"/>
        </w:rPr>
        <w:t xml:space="preserve">ных стволов; 3) большую и малую поверхностные вены, которые </w:t>
      </w:r>
      <w:r>
        <w:rPr>
          <w:sz w:val="28"/>
          <w:szCs w:val="28"/>
        </w:rPr>
        <w:t>располагаются непосредственно на глубокой фас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Истоками большой и малой поверхностных вен являются вены </w:t>
      </w:r>
      <w:r>
        <w:rPr>
          <w:spacing w:val="-5"/>
          <w:sz w:val="28"/>
          <w:szCs w:val="28"/>
        </w:rPr>
        <w:t>стопы, образующие подошвенную венозную сеть и сеть тыла сто</w:t>
        <w:softHyphen/>
        <w:t>пы. Поверхностные и глубокие вены стопы соединены перфорантными венами, лишенными клапанов, и дренируются как в повер</w:t>
        <w:softHyphen/>
      </w:r>
      <w:r>
        <w:rPr>
          <w:sz w:val="28"/>
          <w:szCs w:val="28"/>
        </w:rPr>
        <w:t>хностные, так и глубокие вены гол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подкожная вена (БПВ) (</w:t>
      </w:r>
      <w:r>
        <w:rPr>
          <w:sz w:val="28"/>
          <w:szCs w:val="28"/>
          <w:lang w:val="en-US"/>
        </w:rPr>
        <w:t>v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h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gna</w:t>
      </w:r>
      <w:r>
        <w:rPr>
          <w:sz w:val="28"/>
          <w:szCs w:val="28"/>
        </w:rPr>
        <w:t xml:space="preserve">), от арабского </w:t>
      </w:r>
      <w:r>
        <w:rPr>
          <w:sz w:val="28"/>
          <w:szCs w:val="28"/>
          <w:lang w:val="en-US"/>
        </w:rPr>
        <w:t>Cafin</w:t>
      </w:r>
      <w:r>
        <w:rPr>
          <w:sz w:val="28"/>
          <w:szCs w:val="28"/>
        </w:rPr>
        <w:t xml:space="preserve"> (то, что очевидно) начинается из медиальной </w:t>
      </w:r>
      <w:r>
        <w:rPr>
          <w:spacing w:val="-5"/>
          <w:sz w:val="28"/>
          <w:szCs w:val="28"/>
        </w:rPr>
        <w:t>краевой вены стопы впереди внутренней лодыжки (первый анато</w:t>
        <w:softHyphen/>
      </w:r>
      <w:r>
        <w:rPr>
          <w:spacing w:val="-3"/>
          <w:sz w:val="28"/>
          <w:szCs w:val="28"/>
        </w:rPr>
        <w:t>мический ориентир). В области голени она располагается позади внутреннего края большеберцовой кости в сопровождении ветви подкожного нерва, что таит в себе опасность сенсорных наруше</w:t>
        <w:softHyphen/>
      </w:r>
      <w:r>
        <w:rPr>
          <w:spacing w:val="-6"/>
          <w:sz w:val="28"/>
          <w:szCs w:val="28"/>
        </w:rPr>
        <w:t xml:space="preserve">ний, связанных с его возможной травмой при удалении этой вены. </w:t>
      </w:r>
      <w:r>
        <w:rPr>
          <w:spacing w:val="-2"/>
          <w:sz w:val="28"/>
          <w:szCs w:val="28"/>
        </w:rPr>
        <w:t>На уровне коленного сустава БПВ находится позади внутренне</w:t>
        <w:softHyphen/>
        <w:t xml:space="preserve">го мыщелка бедра (второй анатомический ориентир), проходит вертикальном направлении по внутренней поверхности бедра </w:t>
      </w:r>
      <w:r>
        <w:rPr>
          <w:sz w:val="28"/>
          <w:szCs w:val="28"/>
        </w:rPr>
        <w:t xml:space="preserve">бедренном треугольнике образует дугу, проникает через отверстие в глубокой фасции и впадает в бедренную вену в постоянном </w:t>
      </w:r>
      <w:r>
        <w:rPr>
          <w:spacing w:val="-3"/>
          <w:sz w:val="28"/>
          <w:szCs w:val="28"/>
        </w:rPr>
        <w:t xml:space="preserve">месте — примерно на 4 см ниже пупартовой связки (третий </w:t>
      </w:r>
      <w:r>
        <w:rPr>
          <w:sz w:val="28"/>
          <w:szCs w:val="28"/>
        </w:rPr>
        <w:t>анатомический ориентир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Место впадения БПВ в бедренную называется сафено-бедр</w:t>
      </w:r>
      <w:r>
        <w:rPr>
          <w:spacing w:val="-4"/>
          <w:sz w:val="28"/>
          <w:szCs w:val="28"/>
        </w:rPr>
        <w:t xml:space="preserve">енным соустьем, в области которого могут быть лимфатические </w:t>
      </w:r>
      <w:r>
        <w:rPr>
          <w:spacing w:val="-2"/>
          <w:sz w:val="28"/>
          <w:szCs w:val="28"/>
        </w:rPr>
        <w:t xml:space="preserve">узлы и ветвь бедренной артерии (глубокая наружная срамная </w:t>
      </w:r>
      <w:r>
        <w:rPr>
          <w:spacing w:val="-1"/>
          <w:sz w:val="28"/>
          <w:szCs w:val="28"/>
        </w:rPr>
        <w:t>артерия). Повреждение этих структур может привести к разви</w:t>
        <w:softHyphen/>
      </w:r>
      <w:r>
        <w:rPr>
          <w:spacing w:val="-3"/>
          <w:sz w:val="28"/>
          <w:szCs w:val="28"/>
        </w:rPr>
        <w:t>тию лимфореи или эректилыюй импотенции. Иногда наблюдает</w:t>
        <w:softHyphen/>
      </w:r>
      <w:r>
        <w:rPr>
          <w:spacing w:val="-4"/>
          <w:sz w:val="28"/>
          <w:szCs w:val="28"/>
        </w:rPr>
        <w:t xml:space="preserve">ся удвоение БПВ, особенно в нижней части бедра, и тогда могут </w:t>
      </w:r>
      <w:r>
        <w:rPr>
          <w:spacing w:val="-3"/>
          <w:sz w:val="28"/>
          <w:szCs w:val="28"/>
        </w:rPr>
        <w:t xml:space="preserve">быть две большие подкожные вены, впадающие раздельно или </w:t>
      </w:r>
      <w:r>
        <w:rPr>
          <w:sz w:val="28"/>
          <w:szCs w:val="28"/>
        </w:rPr>
        <w:t>общим стволом в бедренную ве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а протяжении последних 5 см БПВ получает многочислен</w:t>
        <w:softHyphen/>
      </w:r>
      <w:r>
        <w:rPr>
          <w:spacing w:val="-3"/>
          <w:sz w:val="28"/>
          <w:szCs w:val="28"/>
        </w:rPr>
        <w:t>ные притоки из подкожных вен, среди которых наиболее посто</w:t>
        <w:softHyphen/>
      </w:r>
      <w:r>
        <w:rPr>
          <w:sz w:val="28"/>
          <w:szCs w:val="28"/>
        </w:rPr>
        <w:t>янными являются: наружная срамная, поверхностная надчрев</w:t>
        <w:softHyphen/>
      </w:r>
      <w:r>
        <w:rPr>
          <w:spacing w:val="-3"/>
          <w:sz w:val="28"/>
          <w:szCs w:val="28"/>
        </w:rPr>
        <w:t xml:space="preserve">ная и окружающая подвздошную кость вены, а также несколько </w:t>
      </w:r>
      <w:r>
        <w:rPr>
          <w:spacing w:val="-2"/>
          <w:sz w:val="28"/>
          <w:szCs w:val="28"/>
        </w:rPr>
        <w:t>добавочных вен (заднемедиальная и переднелатеральная вены). Добавочная латеральная подкожная вена является хорошо вы</w:t>
        <w:softHyphen/>
      </w:r>
      <w:r>
        <w:rPr>
          <w:spacing w:val="-3"/>
          <w:sz w:val="28"/>
          <w:szCs w:val="28"/>
        </w:rPr>
        <w:t xml:space="preserve">раженным притоком БПВ и в ней может наступить варикозное </w:t>
      </w:r>
      <w:r>
        <w:rPr>
          <w:sz w:val="28"/>
          <w:szCs w:val="28"/>
        </w:rPr>
        <w:t xml:space="preserve">расширение как изолированно, так и в сочетании с варикозом </w:t>
      </w:r>
      <w:r>
        <w:rPr>
          <w:spacing w:val="-1"/>
          <w:sz w:val="28"/>
          <w:szCs w:val="28"/>
        </w:rPr>
        <w:t>БПВ. Наружная срамная вена может впадать в БПВ или непос</w:t>
        <w:softHyphen/>
      </w:r>
      <w:r>
        <w:rPr>
          <w:spacing w:val="-4"/>
          <w:sz w:val="28"/>
          <w:szCs w:val="28"/>
        </w:rPr>
        <w:t xml:space="preserve">редственно в бедренную вену и в ее бассейне может развиться </w:t>
      </w:r>
      <w:r>
        <w:rPr>
          <w:spacing w:val="-3"/>
          <w:sz w:val="28"/>
          <w:szCs w:val="28"/>
        </w:rPr>
        <w:t>варикозное расширение в области наружных половых органов у женщин. На уровне голени БПВ имеет два довольно крупных венозных притока, расположенных на передневнутренней и пе</w:t>
      </w:r>
      <w:r>
        <w:rPr>
          <w:sz w:val="28"/>
          <w:szCs w:val="28"/>
        </w:rPr>
        <w:t>редненаружной поверхност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лая подкожная вен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ph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va</w:t>
      </w:r>
      <w:r>
        <w:rPr>
          <w:sz w:val="28"/>
          <w:szCs w:val="28"/>
        </w:rPr>
        <w:t xml:space="preserve">) начинается позади </w:t>
      </w:r>
      <w:r>
        <w:rPr>
          <w:spacing w:val="-2"/>
          <w:sz w:val="28"/>
          <w:szCs w:val="28"/>
        </w:rPr>
        <w:t xml:space="preserve">наружной лодыжки, идет кверху, сбоку от ахиллова сухожилия. </w:t>
      </w:r>
      <w:r>
        <w:rPr>
          <w:spacing w:val="-4"/>
          <w:sz w:val="28"/>
          <w:szCs w:val="28"/>
        </w:rPr>
        <w:t>На задней поверхности нижней и средней трети голени она рас</w:t>
        <w:softHyphen/>
      </w:r>
      <w:r>
        <w:rPr>
          <w:sz w:val="28"/>
          <w:szCs w:val="28"/>
        </w:rPr>
        <w:t xml:space="preserve">полагается по средней линии на глубокой фасции. В верхней </w:t>
      </w:r>
      <w:r>
        <w:rPr>
          <w:spacing w:val="-4"/>
          <w:sz w:val="28"/>
          <w:szCs w:val="28"/>
        </w:rPr>
        <w:t>трети голени она проникает через эту фасцию и впадает в подко</w:t>
        <w:softHyphen/>
      </w:r>
      <w:r>
        <w:rPr>
          <w:spacing w:val="-3"/>
          <w:sz w:val="28"/>
          <w:szCs w:val="28"/>
        </w:rPr>
        <w:t xml:space="preserve">ленную вену, образуя сафено-подколенное соустье выше щели </w:t>
      </w:r>
      <w:r>
        <w:rPr>
          <w:spacing w:val="-1"/>
          <w:sz w:val="28"/>
          <w:szCs w:val="28"/>
        </w:rPr>
        <w:t>коленного сустава. Возможны варианты соединения — с боль</w:t>
        <w:softHyphen/>
      </w:r>
      <w:r>
        <w:rPr>
          <w:spacing w:val="-4"/>
          <w:sz w:val="28"/>
          <w:szCs w:val="28"/>
        </w:rPr>
        <w:t xml:space="preserve">шой подкожной веной, глубокими венами голени или бедренной </w:t>
      </w:r>
      <w:r>
        <w:rPr>
          <w:spacing w:val="-5"/>
          <w:sz w:val="28"/>
          <w:szCs w:val="28"/>
        </w:rPr>
        <w:t xml:space="preserve">веной. Между большой и малой подкожными венами на голени </w:t>
      </w:r>
      <w:r>
        <w:rPr>
          <w:sz w:val="28"/>
          <w:szCs w:val="28"/>
        </w:rPr>
        <w:t>имеется довольно много анастомо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Глубокая венозная система нижних конечностей представле</w:t>
        <w:softHyphen/>
      </w:r>
      <w:r>
        <w:rPr>
          <w:sz w:val="28"/>
          <w:szCs w:val="28"/>
        </w:rPr>
        <w:t>на межмышечными и внутримышечными венами. Межмышечные</w:t>
      </w:r>
      <w:r>
        <w:rPr>
          <w:spacing w:val="-2"/>
          <w:sz w:val="28"/>
          <w:szCs w:val="28"/>
        </w:rPr>
        <w:t xml:space="preserve"> вены являются сосудами магистрального типа, на голени и бед</w:t>
      </w:r>
      <w:r>
        <w:rPr>
          <w:spacing w:val="-1"/>
          <w:sz w:val="28"/>
          <w:szCs w:val="28"/>
        </w:rPr>
        <w:t>ре они сопровождают одноименные артерии. На голени эти в</w:t>
      </w:r>
      <w:r>
        <w:rPr>
          <w:spacing w:val="-2"/>
          <w:sz w:val="28"/>
          <w:szCs w:val="28"/>
        </w:rPr>
        <w:t>ены представлены парными стволами соответственно трем арте</w:t>
      </w:r>
      <w:r>
        <w:rPr>
          <w:sz w:val="28"/>
          <w:szCs w:val="28"/>
        </w:rPr>
        <w:t>риям — переднеберцовой, заднеберцовой и малоберцовой. Передняя и задняя берцовые вены образуют подколенную вен которая переходит в ствол бедренной вены. В бедренной вене выделяют два сегмента: поверхностная бедренная вена (от подколенной вены до места впадения глубокой вены бедра) и обща бедренная вена (выше этого уровня до места перехода в наруж</w:t>
        <w:softHyphen/>
        <w:t>ную подвздошную вену). Наружная и внутренняя подвздошная вена образуют общую подвздошную вену, которая вливается в нижнюю полую в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мышечные вены осуществляют отток крови от мышц в глубокие межмышечные вены. Особого внимания заслуживают внутримышечные вены голени, которые располагаются в икро</w:t>
        <w:softHyphen/>
        <w:t>ножной, камбаловидной и длинной малоберцовой мышцах. Эти вены образуют венозные синусы, имеющие первостепенное значе</w:t>
        <w:softHyphen/>
        <w:t>ние в работе мышечно-венозной пом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озные синусы представляют собой несколько крупных тонкостенных стволов (веретенообразной формы, диаметром от 2 до 4,8 мм и длиной от 2 до 7 см). Они имеют многочисленные кла</w:t>
        <w:softHyphen/>
        <w:t>паны. В каждый синус впадает множество мелких внутримы</w:t>
        <w:softHyphen/>
        <w:t>шечных вен. Кроме того, венозные синусы имеют связи с повер</w:t>
        <w:softHyphen/>
        <w:t>хностными венами через непрямые перфорантные вены. От синусов формируются выносящие вены, которые могут впадать в большую и малую большеберцовые вены и подколенную вену. Икроножные (суральные) вены являются парными. Наружная и внутренняя выходят из икроножных мышц в подколенную вену через отдельные (два) или общее устье. В последнее время ак</w:t>
        <w:softHyphen/>
        <w:t>тивно обсуждается вопрос о значении недостаточности клапан</w:t>
        <w:softHyphen/>
        <w:t>ного аппарата суральных вен в генезе флебогемодинамических нарушений при хронической венозной недостаточности нижних конечностей. Помимо роли в работе мышечно-венозной помпы, венозные синусы имеют большое значение в депонировании крови при различных нарушениях гемодинамики и в процессах тромбо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форантные (коммуникантные) вены обеспечивают функциональное единство поверхностной и глубокой венозной систем. Перфорантные вены бывают прямые, соединяющие непосредственно подкожные вены с глубокими и непрямые, которые осуществляют такую связь, в основном, через притоки большой и малой подкожных вен или посредством мелких мышечных вен (их принято называть коммуникантными). Название «перфорантные вены» связано с тем, что они пенетрируют глубокую фасцию, чтобы соединить поверхностные вены с глубокими. Как пря</w:t>
        <w:softHyphen/>
        <w:t>мые, так и непрямые перфорантные вены чаще всего сообщаются н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 основным стволом подкожной вены, а с каким-либо ее при</w:t>
        <w:softHyphen/>
        <w:t>током и имеют косой 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форантные вены являются тонкостенными сосудами, их диаметр обычно — 1-2 мм, длина может достигать 15 см. Общее количество перфорантных вен колеблется от 53 до 112. Они рас</w:t>
        <w:softHyphen/>
        <w:t>положены преимущественно в дистальной части голени и вклю</w:t>
        <w:softHyphen/>
        <w:t>чают три групп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ереднемедиальная — соединяет непосредственно БПВ с задними берцовыми вен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ереднелатеральная — соединяет БПВ с переднеберцовыми вен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ненаружная, соединяющая притоки малой подкожной вены с малоберцовыми ве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клиническое значение имеют три перфорантные ве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нижняя перфорантная вена, обычно находящаяся сзади и книзу по отношению к внутренней лодыжке непосредственно над заднеберцовой вен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редняя перфорантная вена, располагающаяся на 7-10 см выше внутренней лодыжки позади большеберцовой кости также над заднеберцовой вен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перфорантная вена, локализующаяся в верхней трети голени позади большеберцовой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ерфорантные вены обычно располагаются на уровне коленного сустава или несколько ниже. На бедре крупная пер</w:t>
        <w:softHyphen/>
        <w:t>форантная вена обнаруживается на уровне гунтерова кан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апан вены нижней конечности представляет собой двухстворчатую складку ее внутренней оболочки, которая состоит из соединительной ткани, покрытой эндотелием. Две створки клапана, Редких случаях — одна или три, прикрепляются к венозной стенке в месте ее утолщения — так называемого фиброзно-мышечного клапанного кольца, способного сокращаться как сфинкткр. Свободные края створок также усилены утолщенной про</w:t>
        <w:softHyphen/>
        <w:t xml:space="preserve">бкой ткани и частично сращены по периферии. Створки </w:t>
      </w:r>
      <w:r>
        <w:rPr>
          <w:spacing w:val="-5"/>
          <w:sz w:val="28"/>
          <w:szCs w:val="28"/>
        </w:rPr>
        <w:t xml:space="preserve">клапанов большой и малой подкожных вен, в непосредственной </w:t>
      </w:r>
      <w:r>
        <w:rPr>
          <w:spacing w:val="-1"/>
          <w:sz w:val="28"/>
          <w:szCs w:val="28"/>
        </w:rPr>
        <w:t xml:space="preserve">близости от места впадения притоков или перфорантных вен </w:t>
      </w:r>
      <w:r>
        <w:rPr>
          <w:spacing w:val="-4"/>
          <w:sz w:val="28"/>
          <w:szCs w:val="28"/>
        </w:rPr>
        <w:t>также усилены фиброзно-мышечной тканью, что делает их боле плотными. Створки других клапанов выглядят тонкими прозрач</w:t>
        <w:softHyphen/>
        <w:t>ными лепестками. Стенка вены и прилежащие к ней створки об</w:t>
        <w:softHyphen/>
      </w:r>
      <w:r>
        <w:rPr>
          <w:spacing w:val="-3"/>
          <w:sz w:val="28"/>
          <w:szCs w:val="28"/>
        </w:rPr>
        <w:t>разуют пространство, которое принято называть клапанным ве</w:t>
        <w:softHyphen/>
      </w:r>
      <w:r>
        <w:rPr>
          <w:sz w:val="28"/>
          <w:szCs w:val="28"/>
        </w:rPr>
        <w:t xml:space="preserve">нозным синусом (пазухой), на уровне которого отмечается </w:t>
      </w:r>
      <w:r>
        <w:rPr>
          <w:spacing w:val="-6"/>
          <w:sz w:val="28"/>
          <w:szCs w:val="28"/>
        </w:rPr>
        <w:t>ограниченное расширение просвета вены. При центростремитель</w:t>
        <w:softHyphen/>
      </w:r>
      <w:r>
        <w:rPr>
          <w:spacing w:val="-3"/>
          <w:sz w:val="28"/>
          <w:szCs w:val="28"/>
        </w:rPr>
        <w:t>ном токе крови эти синусы исчезают из-за прижатия створок к стенке вены. Створки полноценных клапанов прочны и выдер</w:t>
        <w:softHyphen/>
      </w:r>
      <w:r>
        <w:rPr>
          <w:sz w:val="28"/>
          <w:szCs w:val="28"/>
        </w:rPr>
        <w:t>живают давление до трех атмосф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верхностные, глубокие и перфорантные вены нижних ко</w:t>
        <w:softHyphen/>
      </w:r>
      <w:r>
        <w:rPr>
          <w:spacing w:val="-4"/>
          <w:sz w:val="28"/>
          <w:szCs w:val="28"/>
        </w:rPr>
        <w:t xml:space="preserve">нечностей имеют клапаны. Лишь перфорантные вены стопы, за </w:t>
      </w:r>
      <w:r>
        <w:rPr>
          <w:spacing w:val="-5"/>
          <w:sz w:val="28"/>
          <w:szCs w:val="28"/>
        </w:rPr>
        <w:t>редким исключением, не имеют клапанов, в связи с чем при фун</w:t>
        <w:softHyphen/>
      </w:r>
      <w:r>
        <w:rPr>
          <w:spacing w:val="-2"/>
          <w:sz w:val="28"/>
          <w:szCs w:val="28"/>
        </w:rPr>
        <w:t xml:space="preserve">кциональной нагрузке в этих венах возможна двухсторонняя </w:t>
      </w:r>
      <w:r>
        <w:rPr>
          <w:spacing w:val="-3"/>
          <w:sz w:val="28"/>
          <w:szCs w:val="28"/>
        </w:rPr>
        <w:t xml:space="preserve">направленность кровотока из поверхностных вен в глубокие и </w:t>
      </w:r>
      <w:r>
        <w:rPr>
          <w:spacing w:val="-5"/>
          <w:sz w:val="28"/>
          <w:szCs w:val="28"/>
        </w:rPr>
        <w:t>наоборот. В большой и малой подкожной венах клапаны встреча</w:t>
        <w:softHyphen/>
        <w:t>ются всегда, при этом два из них являются постоянными — проч</w:t>
        <w:softHyphen/>
      </w:r>
      <w:r>
        <w:rPr>
          <w:spacing w:val="-4"/>
          <w:sz w:val="28"/>
          <w:szCs w:val="28"/>
        </w:rPr>
        <w:t>ные остиальные клапаны в области сафено-бедренного и сафено-</w:t>
      </w:r>
      <w:r>
        <w:rPr>
          <w:sz w:val="28"/>
          <w:szCs w:val="28"/>
        </w:rPr>
        <w:t>подколенного соустий. В нижней полой вене и общих под</w:t>
        <w:softHyphen/>
        <w:t>вздошных венах клапанов н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меньший диаметр вен, которые имеют клапаны, равен </w:t>
      </w:r>
      <w:r>
        <w:rPr>
          <w:spacing w:val="-3"/>
          <w:sz w:val="28"/>
          <w:szCs w:val="28"/>
        </w:rPr>
        <w:t>0,5 мм. Клапаны распределены неравномерно, их больше в дис</w:t>
      </w:r>
      <w:r>
        <w:rPr>
          <w:spacing w:val="-2"/>
          <w:sz w:val="28"/>
          <w:szCs w:val="28"/>
        </w:rPr>
        <w:t>тальных сегментах вен. В разных венах число клапанов колеб</w:t>
        <w:softHyphen/>
      </w:r>
      <w:r>
        <w:rPr>
          <w:sz w:val="28"/>
          <w:szCs w:val="28"/>
        </w:rPr>
        <w:t>лется от одного до двадца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Клапаны расположены таким образом, что обеспечивают цент</w:t>
        <w:softHyphen/>
      </w:r>
      <w:r>
        <w:rPr>
          <w:spacing w:val="-3"/>
          <w:sz w:val="28"/>
          <w:szCs w:val="28"/>
        </w:rPr>
        <w:t>ростремительный ток крови по направлению к сердцу от дис</w:t>
      </w:r>
      <w:r>
        <w:rPr>
          <w:spacing w:val="-5"/>
          <w:sz w:val="28"/>
          <w:szCs w:val="28"/>
        </w:rPr>
        <w:t xml:space="preserve">тальной части вен к проксимальной и от поверхностных вен к </w:t>
      </w:r>
      <w:r>
        <w:rPr>
          <w:spacing w:val="-3"/>
          <w:sz w:val="28"/>
          <w:szCs w:val="28"/>
        </w:rPr>
        <w:t>глубоким и препятствуют ретроградному кровотоку. Роль кла</w:t>
        <w:softHyphen/>
      </w:r>
      <w:r>
        <w:rPr>
          <w:spacing w:val="-1"/>
          <w:sz w:val="28"/>
          <w:szCs w:val="28"/>
        </w:rPr>
        <w:t xml:space="preserve">панов не ограничивается только предотвращением рефлюкса </w:t>
      </w:r>
      <w:r>
        <w:rPr>
          <w:spacing w:val="-3"/>
          <w:sz w:val="28"/>
          <w:szCs w:val="28"/>
        </w:rPr>
        <w:t>крови, — при их закрытии защищаются венулы и капилляры от резкого повышения давления во время работы мышечно-веноз</w:t>
      </w:r>
      <w:r>
        <w:rPr>
          <w:sz w:val="28"/>
          <w:szCs w:val="28"/>
        </w:rPr>
        <w:t>ной помпы нижней коне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Гистологическая структура стенки вены весьма вариабельна и </w:t>
      </w:r>
      <w:r>
        <w:rPr>
          <w:sz w:val="28"/>
          <w:szCs w:val="28"/>
        </w:rPr>
        <w:t>зависит от калибра и места ее расположения. Единую основу (скелет) венозной стенки образует эластическая ткань, волокна которой пронизывает коллаг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тенка вены, также как и артерии, состоит из трех слоев: внут</w:t>
      </w:r>
      <w:r>
        <w:rPr>
          <w:spacing w:val="-4"/>
          <w:sz w:val="28"/>
          <w:szCs w:val="28"/>
        </w:rPr>
        <w:t>ренней, средней и наружной оболочек. Внутренняя оболочка (ин</w:t>
      </w:r>
      <w:r>
        <w:rPr>
          <w:spacing w:val="-3"/>
          <w:sz w:val="28"/>
          <w:szCs w:val="28"/>
        </w:rPr>
        <w:t>тима) образована эндотелием и субэндотелиальным соединитель</w:t>
        <w:softHyphen/>
      </w:r>
      <w:r>
        <w:rPr>
          <w:spacing w:val="-1"/>
          <w:sz w:val="28"/>
          <w:szCs w:val="28"/>
        </w:rPr>
        <w:t>нотканным слоем. Средняя оболочка (медия) представлена пуч</w:t>
        <w:softHyphen/>
      </w:r>
      <w:r>
        <w:rPr>
          <w:spacing w:val="-2"/>
          <w:sz w:val="28"/>
          <w:szCs w:val="28"/>
        </w:rPr>
        <w:t>ками гладкомышечных клеток, расположенных циркулярно. На</w:t>
        <w:softHyphen/>
      </w:r>
      <w:r>
        <w:rPr>
          <w:sz w:val="28"/>
          <w:szCs w:val="28"/>
        </w:rPr>
        <w:t xml:space="preserve">ружная оболочка — адвентиция — образована соединительной </w:t>
      </w:r>
      <w:r>
        <w:rPr>
          <w:spacing w:val="-7"/>
          <w:sz w:val="28"/>
          <w:szCs w:val="28"/>
        </w:rPr>
        <w:t>ткан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связи с преодолением силы тяжести в стенках крупных вен нижней половины туловища и нижних конечностей сильно раз</w:t>
        <w:softHyphen/>
        <w:t>виты гладкомышечные элементы. Для таких вен характерно рас</w:t>
        <w:softHyphen/>
        <w:t>положение гладкомышечной ткани во всех трех оболочках, при</w:t>
        <w:softHyphen/>
      </w:r>
      <w:r>
        <w:rPr>
          <w:sz w:val="28"/>
          <w:szCs w:val="28"/>
        </w:rPr>
        <w:t xml:space="preserve">чем во внутренней и наружной эта ткань имеет продольное </w:t>
      </w:r>
      <w:r>
        <w:rPr>
          <w:spacing w:val="-3"/>
          <w:sz w:val="28"/>
          <w:szCs w:val="28"/>
        </w:rPr>
        <w:t>расположение. Гладкомышечный слой толще в активно сокраща</w:t>
        <w:softHyphen/>
      </w:r>
      <w:r>
        <w:rPr>
          <w:sz w:val="28"/>
          <w:szCs w:val="28"/>
        </w:rPr>
        <w:t>ющихся подкожных венах, чем в почти инертных глубоких ве</w:t>
        <w:softHyphen/>
        <w:t>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венозного возврата в нижних конечностя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Ток венозной крови в нижних конечностях имеет направле</w:t>
        <w:softHyphen/>
      </w:r>
      <w:r>
        <w:rPr>
          <w:spacing w:val="-3"/>
          <w:sz w:val="28"/>
          <w:szCs w:val="28"/>
        </w:rPr>
        <w:t xml:space="preserve">ние: 1) снаружи внутрь — из поверхностных вен через перфорантные в глубокие вены; 2) снизу вверх — из большой и малой </w:t>
      </w:r>
      <w:r>
        <w:rPr>
          <w:spacing w:val="-4"/>
          <w:sz w:val="28"/>
          <w:szCs w:val="28"/>
        </w:rPr>
        <w:t>подкожных вен в бедренную и подколенную вены соответствен</w:t>
        <w:softHyphen/>
      </w:r>
      <w:r>
        <w:rPr>
          <w:sz w:val="28"/>
          <w:szCs w:val="28"/>
        </w:rPr>
        <w:t>но, по глубоким венам в нижнюю полую ве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енозный кровоток происходит от периферии к центру. К ос</w:t>
        <w:softHyphen/>
      </w:r>
      <w:r>
        <w:rPr>
          <w:spacing w:val="-4"/>
          <w:sz w:val="28"/>
          <w:szCs w:val="28"/>
        </w:rPr>
        <w:t xml:space="preserve">новным механизмам венозного возврата, преодолевающим силу </w:t>
      </w:r>
      <w:r>
        <w:rPr>
          <w:sz w:val="28"/>
          <w:szCs w:val="28"/>
        </w:rPr>
        <w:t>гравитаци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>Полноценная функция венозных клапанов, которая анало</w:t>
        <w:softHyphen/>
      </w:r>
      <w:r>
        <w:rPr>
          <w:spacing w:val="-3"/>
          <w:sz w:val="28"/>
          <w:szCs w:val="28"/>
        </w:rPr>
        <w:t>гична клапанам сердца и способствует прохождению ве</w:t>
        <w:softHyphen/>
      </w:r>
      <w:r>
        <w:rPr>
          <w:spacing w:val="-2"/>
          <w:sz w:val="28"/>
          <w:szCs w:val="28"/>
        </w:rPr>
        <w:t>нозной крови только в одном направлении. Они становят</w:t>
        <w:softHyphen/>
      </w:r>
      <w:r>
        <w:rPr>
          <w:spacing w:val="-1"/>
          <w:sz w:val="28"/>
          <w:szCs w:val="28"/>
        </w:rPr>
        <w:t xml:space="preserve">ся закрытыми, когда возникает ток крови от центра к </w:t>
      </w:r>
      <w:r>
        <w:rPr>
          <w:sz w:val="28"/>
          <w:szCs w:val="28"/>
        </w:rPr>
        <w:t>перифе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Мышечно-венозная помпа (насос) голени и бедра, которая </w:t>
      </w:r>
      <w:r>
        <w:rPr>
          <w:spacing w:val="-3"/>
          <w:sz w:val="28"/>
          <w:szCs w:val="28"/>
        </w:rPr>
        <w:t xml:space="preserve">в сочетании с действием венозных клапанов перемещает </w:t>
      </w:r>
      <w:r>
        <w:rPr>
          <w:spacing w:val="-4"/>
          <w:sz w:val="28"/>
          <w:szCs w:val="28"/>
        </w:rPr>
        <w:t>кровь по глубоким венам от периферии к центру. В момент расслабления мышц, прежде всего — икроножной и камба</w:t>
      </w:r>
      <w:r>
        <w:rPr>
          <w:spacing w:val="-5"/>
          <w:sz w:val="28"/>
          <w:szCs w:val="28"/>
        </w:rPr>
        <w:t>ловидной, их вены заполняются кровью, поступающей с пе</w:t>
        <w:softHyphen/>
      </w:r>
      <w:r>
        <w:rPr>
          <w:sz w:val="28"/>
          <w:szCs w:val="28"/>
        </w:rPr>
        <w:t xml:space="preserve">риферии и из поверхностных вен по перфорантным. Во </w:t>
      </w:r>
      <w:r>
        <w:rPr>
          <w:spacing w:val="-5"/>
          <w:sz w:val="28"/>
          <w:szCs w:val="28"/>
        </w:rPr>
        <w:t>время сокращения мышц голени, которые заключены в фас</w:t>
      </w:r>
      <w:r>
        <w:rPr>
          <w:spacing w:val="-3"/>
          <w:sz w:val="28"/>
          <w:szCs w:val="28"/>
        </w:rPr>
        <w:t>циальное влагалище, возникает высокое внутримышечное давление (до 250 мм рт. ст.). В результате этого внутри</w:t>
        <w:softHyphen/>
      </w:r>
      <w:r>
        <w:rPr>
          <w:spacing w:val="-2"/>
          <w:sz w:val="28"/>
          <w:szCs w:val="28"/>
        </w:rPr>
        <w:t>мышечные вены опорожняются в глубокие магистральные вены. Под влиянием возросшего давления крови происхо</w:t>
        <w:softHyphen/>
        <w:t xml:space="preserve">дит закрытие ниже расположенных клапанов, препятствуя </w:t>
      </w:r>
      <w:r>
        <w:rPr>
          <w:sz w:val="28"/>
          <w:szCs w:val="28"/>
        </w:rPr>
        <w:t>ретроградному кровото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Тонус венозной стенки, который зависит от упруго-сократи</w:t>
        <w:softHyphen/>
      </w:r>
      <w:r>
        <w:rPr>
          <w:spacing w:val="-1"/>
          <w:sz w:val="28"/>
          <w:szCs w:val="28"/>
        </w:rPr>
        <w:t>тельных свойств мышечно-эластического сло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Сдавливание подошвенных вен стопы во время ходьбы, ко</w:t>
        <w:softHyphen/>
      </w:r>
      <w:r>
        <w:rPr>
          <w:spacing w:val="-3"/>
          <w:sz w:val="28"/>
          <w:szCs w:val="28"/>
        </w:rPr>
        <w:t xml:space="preserve">торое перемещает кровь по бесклапанным перфорантным </w:t>
      </w:r>
      <w:r>
        <w:rPr>
          <w:spacing w:val="-1"/>
          <w:sz w:val="28"/>
          <w:szCs w:val="28"/>
        </w:rPr>
        <w:t>венам в глубокие и поверхностные вены гол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Нагнетательная функция левой половины серд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ередаточная пульсация близлежащих с венами артер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Присасывающее действие грудной клетки, связанное с ды</w:t>
        <w:softHyphen/>
      </w:r>
      <w:r>
        <w:rPr>
          <w:spacing w:val="-2"/>
          <w:sz w:val="28"/>
          <w:szCs w:val="28"/>
        </w:rPr>
        <w:t>хательными движениями и сокращениями диафрагмы, пе</w:t>
        <w:softHyphen/>
      </w:r>
      <w:r>
        <w:rPr>
          <w:spacing w:val="-4"/>
          <w:sz w:val="28"/>
          <w:szCs w:val="28"/>
        </w:rPr>
        <w:t>риодически создающими отрицательное давление в прокси</w:t>
        <w:softHyphen/>
      </w:r>
      <w:r>
        <w:rPr>
          <w:sz w:val="28"/>
          <w:szCs w:val="28"/>
        </w:rPr>
        <w:t>мальном сегменте нижней полой в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держания нормального венозного кровотока в ниж</w:t>
        <w:softHyphen/>
      </w:r>
      <w:r>
        <w:rPr>
          <w:spacing w:val="-3"/>
          <w:sz w:val="28"/>
          <w:szCs w:val="28"/>
        </w:rPr>
        <w:t>них конечностях первостепенное значение имеют четыре факто</w:t>
        <w:softHyphen/>
        <w:t>ра — полноценная функция венозных клапанов, мышечно-веноз</w:t>
        <w:softHyphen/>
        <w:t xml:space="preserve">ная помпа, остаточное артериальное давление и тонус венозной </w:t>
      </w:r>
      <w:r>
        <w:rPr>
          <w:sz w:val="28"/>
          <w:szCs w:val="28"/>
        </w:rPr>
        <w:t>ст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козное расширение вен нижних конеч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арикозное расширение вен нижних конечностей (ВРВ) яв</w:t>
        <w:softHyphen/>
      </w:r>
      <w:r>
        <w:rPr>
          <w:i/>
          <w:iCs/>
          <w:spacing w:val="-2"/>
          <w:sz w:val="28"/>
          <w:szCs w:val="28"/>
        </w:rPr>
        <w:t>ляется полиэтиологическим заболеванием, которое характери</w:t>
        <w:softHyphen/>
      </w:r>
      <w:r>
        <w:rPr>
          <w:i/>
          <w:iCs/>
          <w:spacing w:val="-1"/>
          <w:sz w:val="28"/>
          <w:szCs w:val="28"/>
        </w:rPr>
        <w:t>зуется необратимым неравномерным увеличением их просвета с образованием выпячиваний в месте истонченной стенки, уд</w:t>
        <w:softHyphen/>
        <w:t>линением и узлоподобной извитостью, функциональной недо</w:t>
        <w:softHyphen/>
      </w:r>
      <w:r>
        <w:rPr>
          <w:i/>
          <w:iCs/>
          <w:spacing w:val="-4"/>
          <w:sz w:val="28"/>
          <w:szCs w:val="28"/>
        </w:rPr>
        <w:t>статочностью клапанов и ретроградным кровотоком при опус</w:t>
        <w:softHyphen/>
      </w:r>
      <w:r>
        <w:rPr>
          <w:i/>
          <w:iCs/>
          <w:sz w:val="28"/>
          <w:szCs w:val="28"/>
        </w:rPr>
        <w:t>кании коне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а основании предрасполагающих причин различают </w:t>
      </w:r>
      <w:r>
        <w:rPr>
          <w:i/>
          <w:iCs/>
          <w:spacing w:val="-4"/>
          <w:sz w:val="28"/>
          <w:szCs w:val="28"/>
        </w:rPr>
        <w:t>первич</w:t>
        <w:softHyphen/>
      </w:r>
      <w:r>
        <w:rPr>
          <w:i/>
          <w:iCs/>
          <w:spacing w:val="-5"/>
          <w:sz w:val="28"/>
          <w:szCs w:val="28"/>
        </w:rPr>
        <w:t xml:space="preserve">ное </w:t>
      </w:r>
      <w:r>
        <w:rPr>
          <w:spacing w:val="-5"/>
          <w:sz w:val="28"/>
          <w:szCs w:val="28"/>
        </w:rPr>
        <w:t>ВРВ нижних конечностей, не связанные с поражением глубо</w:t>
        <w:softHyphen/>
      </w:r>
      <w:r>
        <w:rPr>
          <w:spacing w:val="-3"/>
          <w:sz w:val="28"/>
          <w:szCs w:val="28"/>
        </w:rPr>
        <w:t xml:space="preserve">ких вен и </w:t>
      </w:r>
      <w:r>
        <w:rPr>
          <w:i/>
          <w:iCs/>
          <w:spacing w:val="-3"/>
          <w:sz w:val="28"/>
          <w:szCs w:val="28"/>
        </w:rPr>
        <w:t xml:space="preserve">вторичное, </w:t>
      </w:r>
      <w:r>
        <w:rPr>
          <w:spacing w:val="-3"/>
          <w:sz w:val="28"/>
          <w:szCs w:val="28"/>
        </w:rPr>
        <w:t xml:space="preserve">которое является осложнением тромбоза </w:t>
      </w:r>
      <w:r>
        <w:rPr>
          <w:sz w:val="28"/>
          <w:szCs w:val="28"/>
        </w:rPr>
        <w:t>глубоких вен или артериовенозной фисту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арикозное расширение вен нижних конечностей встречается </w:t>
      </w:r>
      <w:r>
        <w:rPr>
          <w:spacing w:val="-3"/>
          <w:sz w:val="28"/>
          <w:szCs w:val="28"/>
        </w:rPr>
        <w:t>примерно у 10-20% населения развитых стран. Женщины моло</w:t>
        <w:softHyphen/>
      </w:r>
      <w:r>
        <w:rPr>
          <w:spacing w:val="-4"/>
          <w:sz w:val="28"/>
          <w:szCs w:val="28"/>
        </w:rPr>
        <w:t>дого и среднего возраста болеют чаще, чем мужчины, но у боль</w:t>
        <w:softHyphen/>
      </w:r>
      <w:r>
        <w:rPr>
          <w:sz w:val="28"/>
          <w:szCs w:val="28"/>
        </w:rPr>
        <w:t xml:space="preserve">ных старше 60 лет достоверные отличия не обнаруживаются. </w:t>
      </w:r>
      <w:r>
        <w:rPr>
          <w:spacing w:val="-5"/>
          <w:sz w:val="28"/>
          <w:szCs w:val="28"/>
        </w:rPr>
        <w:t xml:space="preserve">У пожилых больных это заболевание отмечается в пять раз чаще, </w:t>
      </w:r>
      <w:r>
        <w:rPr>
          <w:spacing w:val="-4"/>
          <w:sz w:val="28"/>
          <w:szCs w:val="28"/>
        </w:rPr>
        <w:t xml:space="preserve">чем у молодых. Однако ВРВ по магистральному типу возможно </w:t>
      </w:r>
      <w:r>
        <w:rPr>
          <w:sz w:val="28"/>
          <w:szCs w:val="28"/>
        </w:rPr>
        <w:t>уже в 14-16-летнем возрас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Этиология и патогенез этого заболевания до настоящего вре</w:t>
        <w:softHyphen/>
        <w:t>мени полностью не раскрыты. Большинство авторов признают значение ряда факторов: слабости стенок вен, повышения веноз</w:t>
        <w:softHyphen/>
        <w:t>ного давления, недостаточности венозных клапанов и патологи</w:t>
        <w:softHyphen/>
      </w:r>
      <w:r>
        <w:rPr>
          <w:sz w:val="28"/>
          <w:szCs w:val="28"/>
        </w:rPr>
        <w:t>ческих вено-венозных рефлюксов кро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 патогенезе ВРВ нижних конечностей играет роль состояние </w:t>
      </w:r>
      <w:r>
        <w:rPr>
          <w:spacing w:val="-3"/>
          <w:sz w:val="28"/>
          <w:szCs w:val="28"/>
        </w:rPr>
        <w:t xml:space="preserve">всех трех венозных систем — поверхностной, перфорантной и </w:t>
      </w:r>
      <w:r>
        <w:rPr>
          <w:sz w:val="28"/>
          <w:szCs w:val="28"/>
        </w:rPr>
        <w:t>глубо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Слабость и потеря тонуса стенки вен </w:t>
      </w:r>
      <w:r>
        <w:rPr>
          <w:spacing w:val="-1"/>
          <w:sz w:val="28"/>
          <w:szCs w:val="28"/>
        </w:rPr>
        <w:t>считается одной из о</w:t>
      </w:r>
      <w:r>
        <w:rPr>
          <w:spacing w:val="-3"/>
          <w:sz w:val="28"/>
          <w:szCs w:val="28"/>
        </w:rPr>
        <w:t>сновных причин их дилатапии, даже при нормальном венозном да</w:t>
      </w:r>
      <w:r>
        <w:rPr>
          <w:spacing w:val="-6"/>
          <w:sz w:val="28"/>
          <w:szCs w:val="28"/>
        </w:rPr>
        <w:t>влении, и вторичной</w:t>
      </w:r>
      <w:r>
        <w:rPr>
          <w:spacing w:val="-11"/>
          <w:sz w:val="28"/>
          <w:szCs w:val="28"/>
        </w:rPr>
        <w:t xml:space="preserve"> недостаточности клапанов с последующим </w:t>
      </w:r>
      <w:r>
        <w:rPr>
          <w:spacing w:val="-1"/>
          <w:sz w:val="28"/>
          <w:szCs w:val="28"/>
        </w:rPr>
        <w:t>повышением внутривенного давления. Слабость венозной стен</w:t>
        <w:softHyphen/>
      </w:r>
      <w:r>
        <w:rPr>
          <w:spacing w:val="-3"/>
          <w:sz w:val="28"/>
          <w:szCs w:val="28"/>
        </w:rPr>
        <w:t>ки может быть врожденной, обусловленной слабостью соедини</w:t>
        <w:softHyphen/>
      </w:r>
      <w:r>
        <w:rPr>
          <w:spacing w:val="-4"/>
          <w:sz w:val="28"/>
          <w:szCs w:val="28"/>
        </w:rPr>
        <w:t>тельной ткани всего организма или приобретенной. Вследствие наруш</w:t>
      </w:r>
      <w:r>
        <w:rPr>
          <w:spacing w:val="-2"/>
          <w:sz w:val="28"/>
          <w:szCs w:val="28"/>
        </w:rPr>
        <w:t>ения обменных процессов в стенке вены при ее варикоз</w:t>
        <w:softHyphen/>
      </w:r>
      <w:r>
        <w:rPr>
          <w:spacing w:val="-3"/>
          <w:sz w:val="28"/>
          <w:szCs w:val="28"/>
        </w:rPr>
        <w:t>ном расширении наступают морфологические изменения — ва</w:t>
        <w:softHyphen/>
        <w:t>куолизация эндотелия, истончение мышечного слоя и фиброзно-</w:t>
      </w:r>
      <w:r>
        <w:rPr>
          <w:spacing w:val="-4"/>
          <w:sz w:val="28"/>
          <w:szCs w:val="28"/>
        </w:rPr>
        <w:t xml:space="preserve">склеротические изменения медии. Они обнаруживаются не только </w:t>
      </w:r>
      <w:r>
        <w:rPr>
          <w:spacing w:val="-3"/>
          <w:sz w:val="28"/>
          <w:szCs w:val="28"/>
        </w:rPr>
        <w:t xml:space="preserve">в сегментах варикозно расширенных вен, но и в нерасширенных </w:t>
      </w:r>
      <w:r>
        <w:rPr>
          <w:sz w:val="28"/>
          <w:szCs w:val="28"/>
        </w:rPr>
        <w:t>участках вен этого же бо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Распределение дегенерации стенки вен носит сегментарный характер — некоторые участки могут быть утолщенными и фиб</w:t>
      </w:r>
      <w:r>
        <w:rPr>
          <w:spacing w:val="-4"/>
          <w:sz w:val="28"/>
          <w:szCs w:val="28"/>
        </w:rPr>
        <w:t>розированными, другие — истонченными и расширенными. Про</w:t>
        <w:softHyphen/>
        <w:t>исходит ослабление функции эндотелия и гладких мышц, умень</w:t>
        <w:softHyphen/>
        <w:t xml:space="preserve">шается способность вены к сокращению в ответ на растяжение и </w:t>
      </w:r>
      <w:r>
        <w:rPr>
          <w:spacing w:val="-2"/>
          <w:sz w:val="28"/>
          <w:szCs w:val="28"/>
        </w:rPr>
        <w:t>гормональные влияния. Флебосклероз приводит к потере веноз</w:t>
        <w:softHyphen/>
      </w:r>
      <w:r>
        <w:rPr>
          <w:spacing w:val="-4"/>
          <w:sz w:val="28"/>
          <w:szCs w:val="28"/>
        </w:rPr>
        <w:t xml:space="preserve">ной стенкой своих упруго-сократительных свойств, она не может </w:t>
      </w:r>
      <w:r>
        <w:rPr>
          <w:spacing w:val="-2"/>
          <w:sz w:val="28"/>
          <w:szCs w:val="28"/>
        </w:rPr>
        <w:t xml:space="preserve">выдержать нормальное давление, что приводит к ее дилатации. </w:t>
      </w:r>
      <w:r>
        <w:rPr>
          <w:spacing w:val="-6"/>
          <w:sz w:val="28"/>
          <w:szCs w:val="28"/>
        </w:rPr>
        <w:t>Когда неизмененные вены подвергаются действию высокого внут</w:t>
      </w:r>
      <w:r>
        <w:rPr>
          <w:spacing w:val="-4"/>
          <w:sz w:val="28"/>
          <w:szCs w:val="28"/>
        </w:rPr>
        <w:t xml:space="preserve">рипросветного давления, они гипертрофируются. Приобретенная </w:t>
      </w:r>
      <w:r>
        <w:rPr>
          <w:spacing w:val="-3"/>
          <w:sz w:val="28"/>
          <w:szCs w:val="28"/>
        </w:rPr>
        <w:t>слабость венозной стенки может наступить под влиянием токсико-инфекционных факторов, расстройств иннервации и ослабля</w:t>
        <w:softHyphen/>
      </w:r>
      <w:r>
        <w:rPr>
          <w:sz w:val="28"/>
          <w:szCs w:val="28"/>
        </w:rPr>
        <w:t>ющего действия гормонов на ее мускулату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енозная гипертензия — </w:t>
      </w:r>
      <w:r>
        <w:rPr>
          <w:sz w:val="28"/>
          <w:szCs w:val="28"/>
        </w:rPr>
        <w:t xml:space="preserve">ведущий фактор в развитии ВРВ </w:t>
      </w:r>
      <w:r>
        <w:rPr>
          <w:spacing w:val="-3"/>
          <w:sz w:val="28"/>
          <w:szCs w:val="28"/>
        </w:rPr>
        <w:t>нижних конечностей. Она связана с прямохождением и верти</w:t>
        <w:softHyphen/>
        <w:t>кальным положением тела человека (ортостатическая гипертен</w:t>
        <w:softHyphen/>
      </w:r>
      <w:r>
        <w:rPr>
          <w:spacing w:val="-1"/>
          <w:sz w:val="28"/>
          <w:szCs w:val="28"/>
        </w:rPr>
        <w:t>зия) и усугубляется длительной статической нагрузкой на ниж</w:t>
        <w:softHyphen/>
      </w:r>
      <w:r>
        <w:rPr>
          <w:spacing w:val="-2"/>
          <w:sz w:val="28"/>
          <w:szCs w:val="28"/>
        </w:rPr>
        <w:t xml:space="preserve">ние конечности, повышением внутрибрюшного давления в связи </w:t>
      </w:r>
      <w:r>
        <w:rPr>
          <w:spacing w:val="-4"/>
          <w:sz w:val="28"/>
          <w:szCs w:val="28"/>
        </w:rPr>
        <w:t>с поднятием тяжести, беременностью, ожирением и др. Возника</w:t>
        <w:softHyphen/>
        <w:t xml:space="preserve">ющий застой крови и венозная гипертензия сказываются, прежде </w:t>
      </w:r>
      <w:r>
        <w:rPr>
          <w:spacing w:val="-3"/>
          <w:sz w:val="28"/>
          <w:szCs w:val="28"/>
        </w:rPr>
        <w:t xml:space="preserve">всего, на состоянии поверхностных вен, лишенных наружной </w:t>
      </w:r>
      <w:r>
        <w:rPr>
          <w:sz w:val="28"/>
          <w:szCs w:val="28"/>
        </w:rPr>
        <w:t>фасциально-мышечной поддерж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возникновении венозной гипертензии и ВРВ существенное </w:t>
      </w:r>
      <w:r>
        <w:rPr>
          <w:spacing w:val="-2"/>
          <w:sz w:val="28"/>
          <w:szCs w:val="28"/>
        </w:rPr>
        <w:t>значение придается прекапиллярным артериовенозным анасто</w:t>
        <w:softHyphen/>
      </w:r>
      <w:r>
        <w:rPr>
          <w:spacing w:val="-3"/>
          <w:sz w:val="28"/>
          <w:szCs w:val="28"/>
        </w:rPr>
        <w:t>мозам, которые в обычных условиях не функционируют. Шун</w:t>
        <w:softHyphen/>
      </w:r>
      <w:r>
        <w:rPr>
          <w:spacing w:val="-5"/>
          <w:sz w:val="28"/>
          <w:szCs w:val="28"/>
        </w:rPr>
        <w:t>тирование артериальной крови в вены через артериовенозные ана</w:t>
      </w:r>
      <w:r>
        <w:rPr>
          <w:sz w:val="28"/>
          <w:szCs w:val="28"/>
        </w:rPr>
        <w:t>стомозы вызывает венозную гипертензию с последующим расширением поверхностных в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рушение замыкательной функции венозных клапанов </w:t>
      </w:r>
      <w:r>
        <w:rPr>
          <w:sz w:val="28"/>
          <w:szCs w:val="28"/>
        </w:rPr>
        <w:t>мо</w:t>
        <w:softHyphen/>
        <w:t>жет быть связано с их поражениями врожденного (недоразвитие соединительной ткани, гипоплазия или отсутствие клапана, одно</w:t>
        <w:softHyphen/>
        <w:t>створчатый клапан) или приобретенного характера. Основной причиной клапанной недостаточности является дилатация веноз</w:t>
        <w:softHyphen/>
        <w:t>ной стенки в области прикрепления створок и венозная гипертензия. Створки оказываются широко раздвинутыми, что приво</w:t>
        <w:softHyphen/>
        <w:t>дит к патологическому рефлюксу крови. Впоследствии наступают грубые дегенеративные изменения клапанов в виде их перфора</w:t>
        <w:softHyphen/>
        <w:t>ции, сморщивания и разры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ширения просвета поверхностных и перфорантных вен из-за слабости их стенок и венозной гипертензии развивается относительная недостаточность клапанов — они ос</w:t>
        <w:softHyphen/>
        <w:t>таются интактными, но створки их не смык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арикозном расширении вен недостаточность клапанов может бы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большой и малой подкожных венах в области сафено-бедренного и сафено-подколенного соустий и на остальном протяже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токах этих ве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форантных ве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клапанная недостаточность глубоких межмышеч</w:t>
        <w:softHyphen/>
        <w:t>ных магистральных вен и внутримышечных вен с вероятным развитием вертикального патологического рефлюкса крови. По</w:t>
        <w:softHyphen/>
        <w:t>лагают, что роль этого фактора в возникновении ВРВ нижних конечностей преувеличена. Однако когда наступает несостоятель</w:t>
        <w:softHyphen/>
        <w:t>ность клапанов глубоких вен, ситуация становится наиболее тя</w:t>
        <w:softHyphen/>
        <w:t>желой из-за выраженной дисфункции мышечно-венозной помпы и возрастания венозной гипертен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атологические рефлюксы (сбросы) крови </w:t>
      </w:r>
      <w:r>
        <w:rPr>
          <w:sz w:val="28"/>
          <w:szCs w:val="28"/>
        </w:rPr>
        <w:t>являются след</w:t>
        <w:softHyphen/>
        <w:t>ствием клапанной недостаточности и могут быть на уровне сафено-бедренного и сафено-подколенного соустий, на протяже</w:t>
        <w:softHyphen/>
        <w:t>нии этих вен и в месте соединения притоков поверхностных вен с большой и малой подкожными венами (вертикальный рефлюкс) или в перфорантных венах (горизонтальный рефлюкс). Возможна изолированная приустьевая недостаточность клапана притоков большой и малой подкожных вен с последующим развитием экстрасоустьевого патологического рефлюкса. Этот фактор в сочетании с венозной гипертензией, вызванной артериовенозным шунтированием, считается ведущим в развитии В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начале в притоках, а в дальнейшем и в основных повер</w:t>
        <w:softHyphen/>
        <w:t>хностных венозных ство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5-80% случаях отмечается варикозное расширение боль</w:t>
        <w:softHyphen/>
        <w:t>шой подкожной вены и ее притоков. Малая подкожная вена и ее притоки поражаются значительно реже (5-10%) и, в основном, в связи с поражением большой подкожной вены и ее притоков. Варикозное расширение одновременно большой и малой подкож</w:t>
        <w:softHyphen/>
        <w:t>ных вен наблюдается в 7-10% случа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рушения венозного оттока вследствие ВРВ или осложнений тромбоза глубоких вен нижних конечностей (посттромбофлебитический синдром) развивается хроническая веноз</w:t>
        <w:softHyphen/>
        <w:t>ная недостаточность, обусловленная венозной гипертенз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ечественная классификация ВРВ нижних конечностей (ва</w:t>
        <w:softHyphen/>
        <w:t>рикозной болезни) была принята в июне 2000 г. в Москве сове</w:t>
        <w:softHyphen/>
        <w:t xml:space="preserve">щанием экспертов под председательством академика РАМ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авель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локализации и распространенности пораже</w:t>
        <w:softHyphen/>
        <w:t>ния, наличия или отсутствия патологических рефлюксов крови выделяют четыре формы ВРВ нижних конечност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Внутрикожный и подкожный сегментарный варикоз без патологического вено-венозного сбро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егментарный варикоз с рефлюксом по поверхностным и/ или перфорантным вен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Распространенный варикоз с рефлюксом по поверхност</w:t>
        <w:softHyphen/>
        <w:t>ным и перфорантным вен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В при наличии рефлюкса по глубоким вена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степени хронической венозной недостаточ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1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индром «тяжелых ног», преходящий оте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ий отек, гипер- или гииопигментация, липодерматосклероз, экзе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нозная трофическая яз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ми ВРВ являются кровотечение и тромбофлеб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 риска ВРВ нижних конечностей относятся: наследственность, беременность (особенно — вторая и последующие), длительные статические нагрузки или неподвижное пре</w:t>
      </w:r>
      <w:r>
        <w:rPr>
          <w:spacing w:val="-1"/>
          <w:sz w:val="28"/>
          <w:szCs w:val="28"/>
        </w:rPr>
        <w:t>бывание в положении стоя (сидя), дисгормональные состоя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М.И., Чистова М.А. Оперативная хирургия, М: Медицина, 2004г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8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Шалимов А.А., Полупан В.Н., Заболевания и лечения нижних конечностей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9:00Z</dcterms:created>
  <dc:creator>User</dc:creator>
  <dc:description/>
  <cp:keywords/>
  <dc:language>en-US</dc:language>
  <cp:lastModifiedBy>Mage</cp:lastModifiedBy>
  <dcterms:modified xsi:type="dcterms:W3CDTF">2011-10-04T20:59:00Z</dcterms:modified>
  <cp:revision>2</cp:revision>
  <dc:subject/>
  <dc:title>БЕЛОРУССКИЙ ГОСУДАРСТВЕННЫЙ МЕДИЦИНСКИЙ УНИВЕРСИТЕТ</dc:title>
</cp:coreProperties>
</file>