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25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ЕБСКИЙ ГОСУДАРСТВЕННЫЙ МЕДИЦИН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ЦЕВТИЧЕСК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армакогнози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Кориандр посевной и его медицинское знач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–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3 курса 1 групп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труконис С.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–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цкая А.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ебск,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звание сырья, растения. Происхождение названия, синонимы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сономическое положени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таническое описани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реал, места обитания и экологические особенности, районы культуры возделываемых растений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готовка, первичная обработка, сушка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имический состав ЛРС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линность и доброкачественность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кроскопический анализ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икроскопический анализ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чественный химический анализ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ьзование ЛРС и применение в медици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ольшого числа культивируемых пищевых растений флоры Кавказа особое место занимает кориандр посевной. Плоды этого растения используются как корригирующее средство, а препараты из них, благодаря содержанию эфирного масла, применяют как возбуждающее аппетит и улучшающие пищеварение. Отвар из плодов и травы применяют при неврастении, а также при заболеваниях печени, желчного пузы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рекомендации по использованию плодов кориандра как отхаркивающего, антисептического, а также болеутоляющего средства при гастритах и язвенной болезни желудка. Плоды входят в состав желчегонного и желудочного сб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спектр фармакологической активности плодов кориандра посевного обусловлен наличием биологически активных веществ (БАВ), относящихся к разным классам.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является систематизация данных о возможности применении кориандра посевного в медицинской практике, изучение его химического состава, ареала произрастания, правил заготовк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Название сырья, растения. Происхождение названия, синони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оды кориандра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ructu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la-VA"/>
        </w:rPr>
        <w:t>Coriandr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риандр посевной –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la-VA"/>
        </w:rPr>
        <w:t>Coriandrum sativum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м. сельдерейные (зонтичные) – Apiaceae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Umbelliferae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t>[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«кориандр» происходит от греческого слова "koris", что означает клоп, так как в незрелом состоянии растение пахнет клопом. </w:t>
      </w:r>
      <w:r>
        <w:rPr>
          <w:rStyle w:val="Proba1"/>
          <w:rFonts w:cs="Times New Roman" w:ascii="Times New Roman" w:hAnsi="Times New Roman"/>
          <w:sz w:val="28"/>
          <w:szCs w:val="28"/>
        </w:rPr>
        <w:t>Эту особенность характеризует и русское название «клоповник».</w:t>
      </w:r>
      <w:r>
        <w:rPr>
          <w:rFonts w:cs="Times New Roman" w:ascii="Times New Roman" w:hAnsi="Times New Roman"/>
          <w:sz w:val="28"/>
          <w:szCs w:val="28"/>
        </w:rPr>
        <w:t xml:space="preserve"> Тем не менее, к концу сушки дециловый альдегид (его содержание составляет до 60-80% в эфирном масле зелёных частей растения), который даёт этот запах, почти полностью выветрив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ь кориандра часто называется </w:t>
      </w:r>
      <w:r>
        <w:rPr>
          <w:rFonts w:cs="Times New Roman" w:ascii="Times New Roman" w:hAnsi="Times New Roman"/>
          <w:iCs/>
          <w:sz w:val="28"/>
          <w:szCs w:val="28"/>
        </w:rPr>
        <w:t>кинзо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Cs/>
          <w:sz w:val="28"/>
          <w:szCs w:val="28"/>
        </w:rPr>
        <w:t>киндзой</w:t>
      </w:r>
      <w:r>
        <w:rPr>
          <w:rFonts w:cs="Times New Roman" w:ascii="Times New Roman" w:hAnsi="Times New Roman"/>
          <w:sz w:val="28"/>
          <w:szCs w:val="28"/>
        </w:rPr>
        <w:t xml:space="preserve"> с ударением то на первый, то на второй слог (из груз. </w:t>
      </w:r>
      <w:r>
        <w:rPr>
          <w:rFonts w:cs="Sylfaen" w:ascii="Times New Roman" w:hAnsi="Times New Roman"/>
          <w:sz w:val="28"/>
          <w:szCs w:val="28"/>
          <w:lang w:val="ka-GE"/>
        </w:rPr>
        <w:t>ქინძი</w:t>
      </w:r>
      <w:r>
        <w:rPr>
          <w:rFonts w:cs="Times New Roman" w:ascii="Times New Roman" w:hAnsi="Times New Roman"/>
          <w:sz w:val="28"/>
          <w:szCs w:val="28"/>
        </w:rPr>
        <w:t xml:space="preserve"> [ки́ндзи]), на Северном Кавказе в профессиональном арго пчеловодов называется </w:t>
      </w:r>
      <w:r>
        <w:rPr>
          <w:rFonts w:cs="Times New Roman" w:ascii="Times New Roman" w:hAnsi="Times New Roman"/>
          <w:iCs/>
          <w:sz w:val="28"/>
          <w:szCs w:val="28"/>
        </w:rPr>
        <w:t>коляндрой</w:t>
      </w:r>
      <w:r>
        <w:rPr>
          <w:rFonts w:cs="Times New Roman" w:ascii="Times New Roman" w:hAnsi="Times New Roman"/>
          <w:sz w:val="28"/>
          <w:szCs w:val="28"/>
        </w:rPr>
        <w:t xml:space="preserve"> (от «кориандр»). (Синонимы: коляндра, кишнец посевной, шлёндра, хамем, кишниши, киндзи, кинза, чилантро, кашнич). Арабское название кориандра – кюзбара, еврейское – гад, индийское – дхания, греческое - koriannon, korion и т.п. [2,3]</w:t>
      </w:r>
    </w:p>
    <w:p>
      <w:pPr>
        <w:pStyle w:val="Normal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Mwheadlin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sz w:val="28"/>
          <w:szCs w:val="28"/>
        </w:rPr>
        <w:t>2. Таксономическое полож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848"/>
        <w:gridCol w:w="267"/>
        <w:gridCol w:w="267"/>
        <w:gridCol w:w="1752"/>
        <w:gridCol w:w="267"/>
        <w:gridCol w:w="267"/>
        <w:gridCol w:w="1231"/>
        <w:gridCol w:w="266"/>
        <w:gridCol w:w="266"/>
        <w:gridCol w:w="1120"/>
        <w:gridCol w:w="266"/>
        <w:gridCol w:w="266"/>
        <w:gridCol w:w="1219"/>
      </w:tblGrid>
      <w:tr>
        <w:trPr/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иандр посев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ходит в род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Корианд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la-VA"/>
              </w:rPr>
              <w:t>Coriandr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семейства Зонтичны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la-VA"/>
              </w:rPr>
              <w:t>Apiacea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порядка Зонтикоцветны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la-VA"/>
              </w:rPr>
              <w:t>Apial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[2]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ё 8 семейств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щё 1 вид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oriandrum tordylium</w:t>
            </w:r>
          </w:p>
        </w:tc>
      </w:tr>
      <w:tr>
        <w:trPr/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онтикоцветные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Корианд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ветковые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рытосеменные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йств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онтичные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99C999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риандр посевной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ё 44 порядка цветковых растений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ё более 300 родов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Ботаническое опис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roba1"/>
          <w:rFonts w:cs="Times New Roman" w:ascii="Times New Roman" w:hAnsi="Times New Roman"/>
          <w:b/>
          <w:bCs/>
          <w:sz w:val="28"/>
          <w:szCs w:val="28"/>
        </w:rPr>
        <w:t>Кориандр посевной</w:t>
      </w:r>
      <w:r>
        <w:rPr>
          <w:rStyle w:val="Proba1"/>
          <w:rFonts w:cs="Times New Roman" w:ascii="Times New Roman" w:hAnsi="Times New Roman"/>
          <w:sz w:val="28"/>
          <w:szCs w:val="28"/>
        </w:rPr>
        <w:t xml:space="preserve"> – однолетнее травянистое лекарственное растение высотой до 70 см с тонким стержневым корнем (Рис 1). 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4815</wp:posOffset>
            </wp:positionH>
            <wp:positionV relativeFrom="paragraph">
              <wp:posOffset>293370</wp:posOffset>
            </wp:positionV>
            <wp:extent cx="1924050" cy="266890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roba1"/>
          <w:rFonts w:cs="Times New Roman" w:ascii="Times New Roman" w:hAnsi="Times New Roman"/>
          <w:i/>
          <w:sz w:val="28"/>
          <w:szCs w:val="28"/>
        </w:rPr>
        <w:t xml:space="preserve">Рис.1 - </w:t>
      </w:r>
      <w:r>
        <w:rPr>
          <w:rFonts w:cs="Times New Roman" w:ascii="Times New Roman" w:hAnsi="Times New Roman"/>
          <w:i/>
          <w:sz w:val="28"/>
          <w:szCs w:val="28"/>
        </w:rPr>
        <w:t xml:space="preserve">Кориандр посевной – 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Coriandrum sativum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Style w:val="Proba1"/>
          <w:rFonts w:cs="Times New Roman" w:ascii="Times New Roman" w:hAnsi="Times New Roman"/>
          <w:sz w:val="28"/>
          <w:szCs w:val="28"/>
        </w:rPr>
        <w:t xml:space="preserve">Стебли округлые, голые, прямостоячие, от основания ветвистые. 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орневые листья широколопастные, крупно рассечённые, с широкими дольками и длинными черешками, верхние листья на коротких черешках с узкими линейными доль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roba1"/>
          <w:rFonts w:cs="Times New Roman" w:ascii="Times New Roman" w:hAnsi="Times New Roman"/>
          <w:sz w:val="28"/>
          <w:szCs w:val="28"/>
        </w:rPr>
        <w:t>Цветки мелкие, белые или розоватые, пятичленные, собраны в многочисленные сложные зонтики</w:t>
      </w:r>
      <w:r>
        <w:rPr>
          <w:rFonts w:cs="Times New Roman" w:ascii="Times New Roman" w:hAnsi="Times New Roman"/>
          <w:sz w:val="28"/>
          <w:szCs w:val="28"/>
        </w:rPr>
        <w:t>, образуя 3-5 лучей. Краевые цветки длиной 3-4 мм.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а цветка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4290" cy="266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>
          <w:rStyle w:val="Proba1"/>
          <w:rFonts w:cs="Times New Roman" w:ascii="Times New Roman" w:hAnsi="Times New Roman"/>
          <w:sz w:val="28"/>
          <w:szCs w:val="28"/>
        </w:rPr>
        <w:t>Плод – вислоплодник. (Рис.2,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roba1"/>
          <w:rFonts w:cs="Times New Roman" w:ascii="Times New Roman" w:hAnsi="Times New Roman"/>
          <w:sz w:val="28"/>
          <w:szCs w:val="28"/>
        </w:rPr>
        <w:t>Цветет в мае – июле, плоды созревают в июле – августе</w:t>
      </w:r>
      <w:r>
        <w:rPr>
          <w:rFonts w:cs="Times New Roman" w:ascii="Times New Roman" w:hAnsi="Times New Roman"/>
          <w:sz w:val="28"/>
          <w:szCs w:val="28"/>
        </w:rPr>
        <w:t>, в более северных районах – в августе-сентябре. [2,3]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342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Proba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83410" cy="133286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Proba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05025" cy="138112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Proba1"/>
                <w:rFonts w:cs="Times New Roman" w:ascii="Times New Roman" w:hAnsi="Times New Roman"/>
                <w:i/>
                <w:sz w:val="20"/>
                <w:szCs w:val="20"/>
              </w:rPr>
              <w:t>Рис.2 – Плоды кориандра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Proba1"/>
                <w:rFonts w:cs="Times New Roman" w:ascii="Times New Roman" w:hAnsi="Times New Roman"/>
                <w:i/>
                <w:sz w:val="20"/>
                <w:szCs w:val="20"/>
              </w:rPr>
              <w:t>Рис.3 – Плоды кориандра (под увеличением 1:5)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реал, места обитания и экологические особенности, районы культуры возделываемых раст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зможная родина – Восточное Средиземноморье. В Центральную и Западную Европу кориандр попал от римлян. В Великобритании он появился после римского завоевания (I в. н.э.) и культивировался в течение долгого времени в юго-восточных графствах, где и до сих пор распространён как сорняк. В эпоху географических открытий (XV-XVII вв.) кориандр из Европы был завезён в Америку, Австралию и Новую Зеландию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массовых посевов кориандра в России относят к тридцатым годам XIX века. По имеющимся данным, кориандр наравне с анисом впервые ввёл в России в 1830 году граф Апраксин, который вывез семена этих культур из Испании и раздал их крестьянам села Красного Воронежской губернии (ныне Белгородской области) для посева. В настоящее время трудно сказать, был ли кориандр специально завезён из Испании Апраксиным, или же его семена попали вместе с семенами аниса в качестве сопутствующего сорного растения. Однако известно, что в 1860 году учёный управитель имений графа Апраксина Н.Д. Хлебощин писал: «Всегдашняя соседница аниса есть сорная трава коляндра» и рекомендовал пропалывать анис от кориандра как можно чаще. 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культивируется в странах СНГ: на Украине, в Центрально-Чернозёмных и Юго-восточных областях европейской части России (в Воронежской области и Краснодарском крае), на Северном Кавказе. Кориандр является одичавшим заносным растением в Крыму, Средней Азии, на Кавказе и юге европейской части России. [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действующее вещество кориандра посевного – эфирное масло. Известно, что состав большинства эфирных масел непостоянен и зависит от множества факторов: условий произрастания растений, сроков заготовки сырья и условий хранения, способа получения эфирного масла и т.д. Поэтому необходим тщательный учет особенностей биосинтеза эфирного масла эфироносных растений и стандартизация каждой конкретной популяции при заготовке сырья для пищевой промышленности и практического здравоо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андр требователен к освещению. На затененных участках затягивается созревание семян, снижаются урожай и содержание эфирного масла. Морозоустойчивость высокая. Семена прорастают при температуре 8-10 °С. Растение засухоустойчиво, но на первой стадии своего развития, а также в период завязывания плодов потребность во влаге велика. Кориандр требователен к почвам. Хорошие результаты получают на рыхлой, хорошо проницаемой, богатой питательными элементами почве. Тяжелые глинистые почвы непригод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 отзывчиво на удобрения, особенно на фосфорные и азотные. [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Заготовка, первичная обработка, су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ы собирают в фазу полной зрелости. Это очень важно, потому что недозревшие семена сохраняют неприятный запах и после сушки. Семена сушат под навесом, очищают от примесей и сдают на заготовительные пункты. Поскольку плоды легко повреждаются вредителями, их хранят в герметических сосудах. Если кориандр выращивают на небольших площадях, то после скашивания его связывают в снопы и оставляют на участке для дозревания и сушки. Урожайность плодов составляет 0,8-1,2 т/га. У качественного сырья приятный пряный аромат, несколько напоминающий запах ландыша. [3,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Химический состав ЛР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иандр посевной принадлежит к числу основных эфиромасличных растений, плоды которого содержат 0,2-1,4% эфирного масла </w:t>
      </w:r>
      <w:r>
        <w:rPr>
          <w:rFonts w:cs="Times New Roman" w:ascii="Times New Roman" w:hAnsi="Times New Roman"/>
          <w:sz w:val="28"/>
          <w:szCs w:val="28"/>
        </w:rPr>
        <w:t xml:space="preserve">(в его составе линалоол (главный компонент), терпинен, фелландрен, борнеол, гераниол и др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 28% жирного масла. </w:t>
      </w:r>
      <w:r>
        <w:rPr>
          <w:rFonts w:cs="Times New Roman" w:ascii="Times New Roman" w:hAnsi="Times New Roman"/>
          <w:sz w:val="28"/>
          <w:szCs w:val="28"/>
        </w:rPr>
        <w:t xml:space="preserve">Эфирное масло из зрелых плодов – бесцветная жидкость с очень резким кориандровым запахом и горьким вкусом, при сильном разведении или в микродозах приобретающая приятный и нежный запах и вку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лоды кориандра содержат небольшое количество алкалоидов, пектин, крахмал, белковые вещества (11-17 %), соединение кориандрол, стерины, аскорбиновую кислоту, дубильные вещества, органические кислоты, сахара (фруктозу, глюкозу, сахарозу), рутин и другие полифенолы. В листьях содержатся аскорбиновая кислота (до 0,14 %), каротин (0,010 %), рутин (до 0,145 %). Неприятный запах неспелых плодов обусловлен альдегидом транс-трицеденолом-2. </w:t>
      </w:r>
      <w:r>
        <w:rPr>
          <w:rFonts w:cs="Times New Roman" w:ascii="Times New Roman" w:hAnsi="Times New Roman"/>
          <w:sz w:val="28"/>
          <w:szCs w:val="28"/>
          <w:lang w:val="en-US"/>
        </w:rPr>
        <w:t>[2,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1. Химический состав плодов кориандра, в % на сухое вещество. </w:t>
      </w:r>
      <w:r>
        <w:rPr>
          <w:rFonts w:cs="Times New Roman" w:ascii="Times New Roman" w:hAnsi="Times New Roman"/>
          <w:sz w:val="28"/>
          <w:szCs w:val="28"/>
        </w:rPr>
        <w:t>[1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3300" cy="2171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фирного масла в плодах кориандра составляет около 1,2% вес. Показано наличие 16 индивидуальных веществ, входящих в состав эфирного масла (табл. 2). Установлено, что преобладающей фракцией являются алифатические терпены (69,7% вес.), на долю моноциклических терпенов приходится 13% от веса эфирного масла, сесквитерпенов – 17,3% вес.[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 Состав эфирного масла плодов кориандра обыкновенного.</w:t>
      </w:r>
      <w:r>
        <w:rPr>
          <w:rFonts w:cs="Times New Roman" w:ascii="Times New Roman" w:hAnsi="Times New Roman"/>
          <w:sz w:val="28"/>
          <w:szCs w:val="28"/>
        </w:rPr>
        <w:t>[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1575" cy="288671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. Физико-химические показатели эфирного масла кориандра посевного. [6]</w:t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43"/>
        <w:gridCol w:w="1640"/>
        <w:gridCol w:w="878"/>
        <w:gridCol w:w="1031"/>
      </w:tblGrid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преломлени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D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, 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вес. %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лов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ы кориандра посевног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48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ирные масла кориандра относятся к высыхающим, так как в их составе преобладают глицериды жидких жирных кислот, причем преимущественно ненасыщенных (олеиновой, α- и β-линолевой). Следует отметить, что линолевые кислоты обладают ярко выраженным свойством подавлять развитие злокачественных опухолей. Данный факт делает исследованные жирные масла чрезвычайно привлекательными с позиций профилактического питани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экстрактивных веществ плодов кориандра относятся к биологически активным. Известно, например, что дубильные вещества обладают противоопухолевой активностью, увеличивают эластичность стенок кровеносных сосудов. В свою очередь фенольные соединения обладают противовоспалительным, обезболивающим, бактерицидным действием, а также являются прекрасными антиоксидантами. В связи с этим существенное содержание дубильных веществ и фенольных соединений в анализируемых образцах делает шрот плодов кориандра обыкновенного весьма привлекательным для фармакологической и пищевой промышленности. </w:t>
      </w:r>
      <w:r>
        <w:rPr>
          <w:rFonts w:cs="Times New Roman" w:ascii="Times New Roman" w:hAnsi="Times New Roman"/>
          <w:sz w:val="28"/>
          <w:szCs w:val="28"/>
          <w:lang w:val="en-US"/>
        </w:rPr>
        <w:t>[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4. Главные компонентами эфирного масла кориандра посевного. [6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1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ные функциональные производные ациклических монотерпенов: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алоол (до 80%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10001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ниол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790" cy="112331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лородные производные бицикло[2.2.1]гептановых монотерпенов: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-камфо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0,9%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6615" cy="7429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не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1,2%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0" cy="9423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пеноиды туйанового ряда: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-туй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11,4%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5165" cy="10953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0,9%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5165" cy="109537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циклические триеновые монотерп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Эти углеводороды в небольших концентрациях встречаются во многих растениях, придавая им характерный запах специй (укроп, кориандр, базилик и др.) – наиболее распространен β-мирцен, экзотическим является аллооцимен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50800</wp:posOffset>
                  </wp:positionV>
                  <wp:extent cx="809625" cy="1019175"/>
                  <wp:effectExtent l="0" t="0" r="0" b="0"/>
                  <wp:wrapSquare wrapText="bothSides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0,7%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09065" cy="93345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158750</wp:posOffset>
                  </wp:positionV>
                  <wp:extent cx="781050" cy="942975"/>
                  <wp:effectExtent l="0" t="0" r="0" b="0"/>
                  <wp:wrapSquare wrapText="bothSides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0,6%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94790" cy="97091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Циклогексановые монотерпены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монен (4,8%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5265" cy="111379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одлинность и доброкачеств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инность (идентичность)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ие исследуемого объекта наименованию, под которым оно поступило для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ость исследуемого ЛРС устанавливается пут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скопического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копического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го химического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минесцентного анализа.</w:t>
      </w:r>
      <w:r>
        <w:rPr>
          <w:rFonts w:cs="Times New Roman" w:ascii="Times New Roman" w:hAnsi="Times New Roman"/>
          <w:sz w:val="28"/>
          <w:szCs w:val="28"/>
          <w:lang w:val="en-US"/>
        </w:rPr>
        <w:t>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Макроскопический анализ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roba1"/>
          <w:rFonts w:cs="Times New Roman" w:ascii="Times New Roman" w:hAnsi="Times New Roman"/>
          <w:sz w:val="28"/>
          <w:szCs w:val="28"/>
        </w:rPr>
        <w:t>Плод – вислоплодник. Я</w:t>
      </w:r>
      <w:r>
        <w:rPr>
          <w:rFonts w:cs="Times New Roman" w:ascii="Times New Roman" w:hAnsi="Times New Roman"/>
          <w:sz w:val="28"/>
          <w:szCs w:val="28"/>
        </w:rPr>
        <w:t>йцевидно-шаровидный, твёрдый с 10 извилистыми и 8 прямыми рёбрышками. Внутренняя сторона каждого мерикарпия вогнутая, наружная – выпуклая. На верхушке плода находятся остатки чашечки и пестика. Цвет коричневый или светло-коричневый. Запах сильный, специфический. Вкус пряный. [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икроскопический 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перечном срезе плода видны на каждом мерикарпии выступающие ребрышки с проводящими пучками. С внутренней стороны каждого мерикарпия расположены по 2 эфиромасличных каналь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сматривании с поверхности эндокарп состоит из мелких прямоугольных клеток, в которых находятся мелкие призматические кристаллы оксалата каль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зокарпе находится мощный механический пояс, состоящий из вытянутых склереид, волнистых в очертании и лежащих пластами перпендикулярно друг другу. Эндосперм состоит из довольно крупных клеток с утолщенными стенками и содержит жирное масло, алейроновые зерна и мелкие друзы оксалата кальция.[5]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Proba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Proba1"/>
          <w:rFonts w:cs="Times New Roman" w:ascii="Times New Roman" w:hAnsi="Times New Roman"/>
          <w:b/>
          <w:sz w:val="28"/>
          <w:szCs w:val="28"/>
        </w:rPr>
        <w:t>10. Качественный химический анализ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Proba1"/>
          <w:rFonts w:cs="Times New Roman" w:ascii="Times New Roman" w:hAnsi="Times New Roman"/>
          <w:i/>
          <w:sz w:val="28"/>
          <w:szCs w:val="28"/>
        </w:rPr>
        <w:t xml:space="preserve">Качественные химические реакции на линалоол: 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>
          <w:rStyle w:val="Proba1"/>
          <w:rFonts w:cs="Times New Roman" w:ascii="Times New Roman" w:hAnsi="Times New Roman"/>
          <w:sz w:val="28"/>
          <w:szCs w:val="28"/>
        </w:rPr>
        <w:t>1) Как алкен, линалоол обесцвечивает бромную воду: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8640</wp:posOffset>
            </wp:positionH>
            <wp:positionV relativeFrom="paragraph">
              <wp:posOffset>-158115</wp:posOffset>
            </wp:positionV>
            <wp:extent cx="2434590" cy="1190625"/>
            <wp:effectExtent l="0" t="0" r="0" b="0"/>
            <wp:wrapSquare wrapText="bothSides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7" t="-420" r="-22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roba1"/>
          <w:rFonts w:cs="Times New Roman" w:ascii="Times New Roman" w:hAnsi="Times New Roman"/>
          <w:i/>
          <w:sz w:val="28"/>
          <w:szCs w:val="28"/>
          <w:u w:val="single"/>
        </w:rPr>
        <w:t>Обесцвечивание бромной воды.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4340</wp:posOffset>
            </wp:positionH>
            <wp:positionV relativeFrom="paragraph">
              <wp:posOffset>194310</wp:posOffset>
            </wp:positionV>
            <wp:extent cx="2552700" cy="1240790"/>
            <wp:effectExtent l="0" t="0" r="0" b="0"/>
            <wp:wrapSquare wrapText="bothSides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0" t="-420" r="-2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>
          <w:rStyle w:val="Proba1"/>
          <w:rFonts w:cs="Times New Roman" w:ascii="Times New Roman" w:hAnsi="Times New Roman"/>
          <w:sz w:val="28"/>
          <w:szCs w:val="28"/>
        </w:rPr>
        <w:t>2) Как третичный спирт, линалоо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roba1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Proba1"/>
          <w:rFonts w:cs="Times New Roman" w:ascii="Times New Roman" w:hAnsi="Times New Roman"/>
          <w:sz w:val="28"/>
          <w:szCs w:val="28"/>
          <w:lang w:val="en-US"/>
        </w:rPr>
        <w:t>ZnCl</w:t>
      </w:r>
      <w:r>
        <w:rPr>
          <w:rStyle w:val="Proba1"/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Style w:val="Proba1"/>
          <w:rFonts w:cs="Times New Roman" w:ascii="Times New Roman" w:hAnsi="Times New Roman"/>
          <w:sz w:val="28"/>
          <w:szCs w:val="28"/>
        </w:rPr>
        <w:t>появляется быстрое помутнение раствора (отличие от вторичных и первичных спиртов):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Proba1"/>
          <w:rFonts w:cs="Times New Roman" w:ascii="Times New Roman" w:hAnsi="Times New Roman"/>
          <w:i/>
          <w:sz w:val="28"/>
          <w:szCs w:val="28"/>
          <w:u w:val="single"/>
        </w:rPr>
        <w:t>Быстрое помутнение раств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roba1"/>
          <w:rFonts w:cs="Times New Roman" w:ascii="Times New Roman" w:hAnsi="Times New Roman"/>
          <w:sz w:val="28"/>
          <w:szCs w:val="28"/>
        </w:rPr>
        <w:t>Устойчив к окислению в щелочной и нейтральной среде (в отличие от первичных и вторичных спиртов). Окисляется в кислой среде:</w:t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8615</wp:posOffset>
            </wp:positionH>
            <wp:positionV relativeFrom="paragraph">
              <wp:posOffset>27305</wp:posOffset>
            </wp:positionV>
            <wp:extent cx="4343400" cy="1198245"/>
            <wp:effectExtent l="0" t="0" r="0" b="0"/>
            <wp:wrapSquare wrapText="bothSides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6" t="-420" r="-11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roba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Proba1"/>
          <w:rFonts w:cs="Times New Roman" w:ascii="Times New Roman" w:hAnsi="Times New Roman"/>
          <w:i/>
          <w:sz w:val="28"/>
          <w:szCs w:val="28"/>
          <w:u w:val="single"/>
        </w:rPr>
        <w:t>Исчезновение окраски перманганата калия</w:t>
      </w:r>
      <w:r>
        <w:rPr>
          <w:rStyle w:val="Proba1"/>
          <w:rFonts w:cs="Times New Roman" w:ascii="Times New Roman" w:hAnsi="Times New Roman"/>
          <w:i/>
          <w:sz w:val="28"/>
          <w:szCs w:val="28"/>
        </w:rPr>
        <w:t>.</w:t>
      </w:r>
      <w:r>
        <w:rPr>
          <w:rStyle w:val="Proba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Proba1"/>
          <w:rFonts w:cs="Times New Roman" w:ascii="Times New Roman" w:hAnsi="Times New Roman"/>
          <w:sz w:val="28"/>
          <w:szCs w:val="28"/>
        </w:rPr>
        <w:t>[7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roba1"/>
          <w:rFonts w:cs="Times New Roman" w:ascii="Times New Roman" w:hAnsi="Times New Roman"/>
          <w:b/>
          <w:i/>
          <w:sz w:val="28"/>
          <w:szCs w:val="28"/>
        </w:rPr>
        <w:t>Тонкослойная хроматограф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пытуемый раствор.</w:t>
      </w:r>
      <w:r>
        <w:rPr>
          <w:rFonts w:cs="Times New Roman" w:ascii="Times New Roman" w:hAnsi="Times New Roman"/>
          <w:sz w:val="28"/>
          <w:szCs w:val="28"/>
        </w:rPr>
        <w:t xml:space="preserve"> 0,50 г свежеизмельченного сырья встряхивают с 5,0 мл гексана в течение 2-3 минут и фильтруют через 2 г натрия сульфата безвод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створ сравнения. </w:t>
      </w:r>
      <w:r>
        <w:rPr>
          <w:rFonts w:cs="Times New Roman" w:ascii="Times New Roman" w:hAnsi="Times New Roman"/>
          <w:sz w:val="28"/>
          <w:szCs w:val="28"/>
        </w:rPr>
        <w:t>15 мкл линалоола и 25 мкл оливкового масла растворяют в 5,0 мл гексана непосредственно перед использ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ластинка.</w:t>
      </w:r>
      <w:r>
        <w:rPr>
          <w:rFonts w:cs="Times New Roman" w:ascii="Times New Roman" w:hAnsi="Times New Roman"/>
          <w:sz w:val="28"/>
          <w:szCs w:val="28"/>
        </w:rPr>
        <w:t xml:space="preserve"> ТСХ пластинка со слоем силикаг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вижная фаза.</w:t>
      </w:r>
      <w:r>
        <w:rPr>
          <w:rFonts w:cs="Times New Roman" w:ascii="Times New Roman" w:hAnsi="Times New Roman"/>
          <w:sz w:val="28"/>
          <w:szCs w:val="28"/>
        </w:rPr>
        <w:t xml:space="preserve"> Этилацетат-толуол (5:95, об/об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несение.</w:t>
      </w:r>
      <w:r>
        <w:rPr>
          <w:rFonts w:cs="Times New Roman" w:ascii="Times New Roman" w:hAnsi="Times New Roman"/>
          <w:sz w:val="28"/>
          <w:szCs w:val="28"/>
        </w:rPr>
        <w:t xml:space="preserve"> 20 мкл исследуемого раствора и 10 мкл раствора сравнения в виде пол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ронт подвижной фазы.</w:t>
      </w:r>
      <w:r>
        <w:rPr>
          <w:rFonts w:cs="Times New Roman" w:ascii="Times New Roman" w:hAnsi="Times New Roman"/>
          <w:sz w:val="28"/>
          <w:szCs w:val="28"/>
        </w:rPr>
        <w:t xml:space="preserve"> Не менее 10 см от линии старта. Элюируют дваж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сушивание.</w:t>
      </w:r>
      <w:r>
        <w:rPr>
          <w:rFonts w:cs="Times New Roman" w:ascii="Times New Roman" w:hAnsi="Times New Roman"/>
          <w:sz w:val="28"/>
          <w:szCs w:val="28"/>
        </w:rPr>
        <w:t xml:space="preserve"> На воздух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вление.</w:t>
      </w:r>
      <w:r>
        <w:rPr>
          <w:rFonts w:cs="Times New Roman" w:ascii="Times New Roman" w:hAnsi="Times New Roman"/>
          <w:sz w:val="28"/>
          <w:szCs w:val="28"/>
        </w:rPr>
        <w:t xml:space="preserve"> Пластинку опрыскивают раствором анисового альдегида, нагревают при температуре от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до 10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в течение 5-10 минут и просматривают при дневном св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зультат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457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drawing>
                <wp:inline distT="0" distB="0" distL="0" distR="0">
                  <wp:extent cx="2637155" cy="204914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drawing>
                <wp:inline distT="0" distB="0" distL="0" distR="0">
                  <wp:extent cx="2637155" cy="204914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с. 4 - Расположение действующих веществ на хроматограмме по зонам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с. 5 - Расположение пятен на хроматограмме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хроматограмме испытуемого раствора могут обнаруживаться несколько бледных фиолетово-серых зон между зонами триглицеридов и линалоола на хроматограмме сравнения. [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окачественность </w:t>
      </w:r>
      <w:r>
        <w:rPr>
          <w:rFonts w:cs="Times New Roman" w:ascii="Times New Roman" w:hAnsi="Times New Roman"/>
          <w:sz w:val="28"/>
          <w:szCs w:val="28"/>
        </w:rPr>
        <w:t>– соответствие ЛРС требованиям нормативной документации.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устимые примеси:</w:t>
      </w:r>
      <w:r>
        <w:rPr>
          <w:rFonts w:cs="Times New Roman" w:ascii="Times New Roman" w:hAnsi="Times New Roman"/>
          <w:sz w:val="28"/>
          <w:szCs w:val="28"/>
        </w:rPr>
        <w:t xml:space="preserve"> Несырьевые части растения: поврежденные и недоразвитые плоды – не более 3%; эфиромасличные примеси (душистые плоды и семена других видов) – не более 1%. Органические примеси: не более 1%. Минеральные примеси: не более 0,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еря в массе при высушивании:</w:t>
      </w:r>
      <w:r>
        <w:rPr>
          <w:rFonts w:cs="Times New Roman" w:ascii="Times New Roman" w:hAnsi="Times New Roman"/>
          <w:sz w:val="28"/>
          <w:szCs w:val="28"/>
        </w:rPr>
        <w:t xml:space="preserve"> Не более 14,0 %. 1,000 г измельченного сырья сушат при температуре 10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в течение 2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ая зола:</w:t>
      </w:r>
      <w:r>
        <w:rPr>
          <w:rFonts w:cs="Times New Roman" w:ascii="Times New Roman" w:hAnsi="Times New Roman"/>
          <w:sz w:val="28"/>
          <w:szCs w:val="28"/>
        </w:rPr>
        <w:t xml:space="preserve"> Не более 8,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ола, нерастворимая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е более 1,5 %. [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Использование ЛРС и применение в медиц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лые плоды кориандра входят в состав слабительного, желчегонного и антигеморрагического сб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дицине применяют </w:t>
      </w:r>
      <w:r>
        <w:rPr>
          <w:rFonts w:cs="Times New Roman" w:ascii="Times New Roman" w:hAnsi="Times New Roman"/>
          <w:b/>
          <w:sz w:val="28"/>
          <w:szCs w:val="28"/>
        </w:rPr>
        <w:t>настой семян кориандра</w:t>
      </w:r>
      <w:r>
        <w:rPr>
          <w:rFonts w:cs="Times New Roman" w:ascii="Times New Roman" w:hAnsi="Times New Roman"/>
          <w:sz w:val="28"/>
          <w:szCs w:val="28"/>
        </w:rPr>
        <w:t>, который обладает спазмолитическими, антисептическими и болеутоляющими свойствами. Настой улучшает пищеварение (возбуждает аппетит и усиливает секрецию желез пищеварительного тракта). Как антисептик, он способствует заживлению ран и язв. Настой действует также желчегонно, полезен при метеоризме, снимает боли при язве желудка и двенадцатиперстной кишки. В народной медицине давно подмечены успокаивающие (седативные) свойства растения – тот же настой используют при истерии и повышенной нервной возбудимости. [1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улучшения вкуса и запаха лекарственных форм в них часто добавляют порошок тонкоразмолотых плодов кориандра. </w:t>
      </w:r>
      <w:r>
        <w:rPr>
          <w:rFonts w:cs="Times New Roman" w:ascii="Times New Roman" w:hAnsi="Times New Roman"/>
          <w:sz w:val="28"/>
          <w:szCs w:val="28"/>
        </w:rPr>
        <w:t>[12]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19810" cy="17430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6 – Эфирное масло корианд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фирное масло корианд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Style w:val="Latitle"/>
          <w:rFonts w:cs="Times New Roman" w:ascii="Times New Roman" w:hAnsi="Times New Roman"/>
          <w:i/>
          <w:sz w:val="28"/>
          <w:szCs w:val="28"/>
        </w:rPr>
        <w:t>Coriander oil)</w:t>
      </w:r>
      <w:r>
        <w:rPr>
          <w:rStyle w:val="Latitle"/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епарат с местным раздражающим и анальгезирующим действием (Рис.6). Средство растительного происхождения. Содержит эфирное масло, основными компонентами которого являются линалоол, борнеол, камфора, гераниол, лимонен, альфа-пинен. Жирные кислоты - петрозелиновая, одетновая, линоленовая; гидроксикумарины - умбелиферон, скополет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внутрь оказывает стимулирующее действие на пищеварение, возбуждает аппетит, обладает спазмолитическим, карминативным (ветрогонным), желчегонным действием. In vitro установлено противомикробное и противогрибковое 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жном применении оказывает раздражающее действие. [2,1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жий сок кориандра</w:t>
      </w:r>
      <w:r>
        <w:rPr>
          <w:rFonts w:cs="Times New Roman" w:ascii="Times New Roman" w:hAnsi="Times New Roman"/>
          <w:sz w:val="28"/>
          <w:szCs w:val="28"/>
        </w:rPr>
        <w:t xml:space="preserve"> в дозах 2 и 5 мл/кг, массы вызывает резкое повышение процесса свертываемости крови. Гиперкоагулирующий эффект растения возникает через 1,0—1,5 часа и держится на достаточно высоком уровне, в течение 5-6 часов от начала внутрижелудочного введения сока. Кровоостанавливающее действие кориандра превосходит активность известного препарата экстракта зайцегуба и проявляется в сокращении времени реакции и времени образования сгустков. [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овоостанавливающее средство кориандр можно рекомендовать при лечении язвенной болезни желудка и двенадцатиперстной кишки, язвенного колита, хронических гепатитов и цирроза печени, а также посттравматических, послеоперационных, послеродовых кровотечений, обильных и длительно протекающих менструальных циклов и ряда других состояний.[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ПОЛ® (ESPOL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азь для наружного применения (Рис.7). </w:t>
      </w:r>
      <w:r>
        <w:rPr>
          <w:rFonts w:cs="Times New Roman" w:ascii="Times New Roman" w:hAnsi="Times New Roman"/>
          <w:sz w:val="28"/>
          <w:szCs w:val="28"/>
        </w:rPr>
        <w:t>Препарат с местным раздражающим, отвлекающим и анальгезирующим действием. Предназначен для быстрого лечения закрытых трав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8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056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76425" cy="167513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09825" cy="167640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с.7 – Внешний вид упаковки мази ЭСПОЛ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с.8 – Состав мази ЭСПО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кт перца стручкового содержит капсаицин (Рис.8), обладающий сильным раздражающим действием на чувствительные рецепторы кожи. Аналогичными свойствами обладают масло лаванды, кориандра и хлороформ. Эспол оказывает отвлекающее, анальгезирующее, согревающее, рассасывающее, противовоспалительное действие. Механизм действия обусловлен стимуляцией образования и высвобождения в ЦНС эндорфинов и энкефалинов, подавлением или ослаблением боли в участках воспаления путем взаимодействия в ЦНС возбуждающих (с больного органа) и раздражающих (с места воздействия препарата) импульсов. Также улучшается кровоснабжение в очагах поражения и повышается проницаемость сосудов, в результате чего усиливается дренаж патологического оч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метил сульфоксид оказывает анальгезирующее, а также умеренно выраженное противомикробное действие; обладает некоторой фибринолитической активностью. Проникает через кожу и другие биологические мембраны, повышает их проницаемость для лекарствен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тирании мази через 10-15 мин появляется гиперемия и возникает ощущение теп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ния к применению мази ЭСПО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люмбаго; – невралгия; – радикулит; – миозит; – деформирующий остеоартроз; – растяжение и разрыв мышц без нарушения целостности кожных покровов; – ушибы; – последствия травм костно-мышеч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 способствует увеличению продолжительности и улучшению переносимости физических упражнений.[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тивопоказания для приема препаратов кориандр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иперацидные формы гастрита и язвенной болезни желуд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шемическая болезнь сердца, инфаркт миокарда или перенесенный инфаркт миокарда, тромбозы, тромбофлебиты, сахарный диабет, различные стрессорные реакции и прием лекарств, при которых повышается процесс свертываемости кров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ипотоническая болезнь, различные гипотонические состояния, возникающие в результате перенесения некоторых тяжелых инфекционных заболеваний или после приема отдельных лекарственных препаратов, отравления коагулянтами и т. 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ременность.[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й мною работы установлено, что плоды кориандра посевного содержат широкий спектр биологически активных веществ. Данное лекарственное растительное сырье является значимым в фармацевтической, пищевой, парфюмерной и химической промышленностях. Зрелые плоды кориандра входят в состав слабительного, желчегонного и антигеморрагического сбора. Эфирное масло кориандра является исходным сырьем для синтеза альдегида цитраля, применяемого в глазной практике при кератитах, конъюнктивитах, глаукоме. Таким образом, применение плодов кориандра в медицине занимает важное место как по числу излечиваемых им болезней, так и по отсутствию вредного влияния на организ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анесян, Э.Т. Изучение химического состава травы кориандра посевного / Э.Т. Оганесян, З.М. Нерсенян, А.Ю.Пархоменко // Химико-фармацевтический журнал, - №3. 2007. том 41 – с. 30-34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оступа: http://ru.wikipedia.org/wiki/Кориандр_посевной, 22.05.2010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Л.Шелюто, Г.Н.Бузук, М.М.Коноплева, Ю.О.Ловчиновский, </w:t>
      </w:r>
      <w:r>
        <w:rPr>
          <w:rFonts w:cs="Times New Roman" w:ascii="Times New Roman" w:hAnsi="Times New Roman"/>
          <w:i/>
          <w:sz w:val="28"/>
          <w:szCs w:val="28"/>
        </w:rPr>
        <w:t xml:space="preserve">Фармакогнозия, </w:t>
      </w:r>
      <w:r>
        <w:rPr>
          <w:rFonts w:cs="Times New Roman" w:ascii="Times New Roman" w:hAnsi="Times New Roman"/>
          <w:sz w:val="28"/>
          <w:szCs w:val="28"/>
        </w:rPr>
        <w:t>Витебск, 2003 – с. 93-94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оступа: http://www.eda-server.ru/prjan/013.shtml, 22.05.2010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фармакопея Республики Беларусь. В 3 т. </w:t>
      </w:r>
      <w:r>
        <w:rPr>
          <w:rFonts w:cs="Times New Roman" w:ascii="Times New Roman" w:hAnsi="Times New Roman"/>
          <w:i/>
          <w:sz w:val="28"/>
          <w:szCs w:val="28"/>
        </w:rPr>
        <w:t xml:space="preserve">Т. 3. Контроль качества фармацевтических субстанций </w:t>
      </w:r>
      <w:r>
        <w:rPr>
          <w:rFonts w:cs="Times New Roman" w:ascii="Times New Roman" w:hAnsi="Times New Roman"/>
          <w:sz w:val="28"/>
          <w:szCs w:val="28"/>
        </w:rPr>
        <w:t>/ М-во здравоохранения. Респ. Беларусь, УП «Центр экспертиз и испытаний в здравоохранении»; под общ. ред. А.А. Шерякова. – Молодечно: Типография «Победа», 2009. – с.708-709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леменков, В.В. ХИМИЯ ИЗОПРЕНОИДОВ. ГЛАВА 5. МОНОТЕРПЕНЫ / В.В. Племенков // Химия растительного сырья, №2. 2006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3–87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.М.Ким,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ческая химия, </w:t>
      </w:r>
      <w:r>
        <w:rPr>
          <w:rFonts w:cs="Times New Roman" w:ascii="Times New Roman" w:hAnsi="Times New Roman"/>
          <w:sz w:val="28"/>
          <w:szCs w:val="28"/>
        </w:rPr>
        <w:t>Новосибирск, 2002 – с. 266, 502, 521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оступа: http://med-herb.ru/016.php.htm, 29.05.2010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pte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ru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_8993.</w:t>
      </w:r>
      <w:r>
        <w:rPr>
          <w:rFonts w:cs="Times New Roman" w:ascii="Times New Roman" w:hAnsi="Times New Roman"/>
          <w:sz w:val="28"/>
          <w:szCs w:val="28"/>
          <w:lang w:val="en-US"/>
        </w:rPr>
        <w:t>a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sz w:val="28"/>
          <w:szCs w:val="28"/>
        </w:rPr>
        <w:t>, 29.05.2010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оступа: http://www.russbread.ru/syre-xlebopekarnogo-proizvodstva/osnovnoe/efiromaslichnye-kultury.html, 29.05.2010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оступа: http://health.mail.ru/drug/1441, 29.05.2010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жим доступа: http://www.n-med.ru/ koriandr.html, 29.05.2010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roba1">
    <w:name w:val="proba1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atitle">
    <w:name w:val="latitle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1:01:00Z</dcterms:created>
  <dc:creator>MIB</dc:creator>
  <dc:description/>
  <cp:keywords/>
  <dc:language>en-US</dc:language>
  <cp:lastModifiedBy>Mage</cp:lastModifiedBy>
  <dcterms:modified xsi:type="dcterms:W3CDTF">2011-10-04T21:01:00Z</dcterms:modified>
  <cp:revision>2</cp:revision>
  <dc:subject/>
  <dc:title/>
</cp:coreProperties>
</file>