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а это запредельное торможение центральной нервной системы, вызванное воздействием факторов, оказывающих на неё угнетающее действие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этих факторов различаются: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травматические, первичное повреждение ткани головного мозга инородными предметами, отломками костей черепа, массивным кровоизлиянием в мозг, сдавление мозга внутричерепной гематомой с развитием внутричерепной гипертензии;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 экзотоксические: яды, медикаменты в токсических дозировках;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эндотоксические: при тяжёлых инфекционных заболеваниях, при эндокринных заболеваниях (диабетическая, гипогликемическая кома), лактацидемическая (у онкологических, больных сердечнососудистыми заболеваниями в терминальном состоянии), при почечной, печёночной, дыхательной недостаточности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различаются следующие виды ком: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озговая (апоплексическая);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иабетическая (гипергликемическая: гиперосмолярная,  кетоацидотическая);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гипогликемическая;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гиперлакткацидемическая;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уремическая;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ечёночная;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ществует ещё ряд ком (алкогольная, барбитуратная, опиатная, салицилатная, неясной этиологии) и т. д.     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м признаком ком является отсутствие сознания у больного, отсутствие речи, глаза закрыты. Различают три степени ком: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гемодинамические показатели стабильны, есть рефлексы;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гемодинамика стабильна, глубокое угнетение рефлексов;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езко снижено артериальное давление, патологическое дыхание, полное отсутствие рефлексов, терминальное состояние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ределения тяжести комы используется шкала Глазго: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лаза открывает спонтанно, на оклик, при болевом раздражении, нет реакции, соответственно, 4, 3, 2 и 1 балл;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речь отчётливая, спутанная, бессвязные слова, неразборчивые звуки, нет реакции, соответственно, 5, 4, 3, 2, 1 балл;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вижения: выполняет команды, указывает больное место, отдёргивает конечность в ответ на боль, сгибание в ответ на боль, разгибание в ответ на боль, нет реакции (6, 5, 4, 3, 2 и 1 балл). Кома 1, если набирается 8 баллов, кома 2, если 5-7 баллов, кома 3 соответствует 3-4 баллам по шкале Глазго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уют и различия в клинических проявлениях ком, которые влияют на тактику ведения больных. Всем больным, находящимся в коме, кроме гипогликемической, проводится интубация трахеи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зговая кома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ущие клинические проявления мозговой комы это очаговые симптомы: анизокория, нистагм (глазные яблоки обращены в сторону очага поражения мозга), ригидность затылочных мышц, асимметрия рефлексов, если они есть, синдром внутричерепной гипертензии (многократная рвота, инъекция склер). Может быть регургитация желудочного содержимого в дыхательные пути, что часто может наблюдаться и при других видах ком. Судорожный синдром так же характерен для мозговой комы. Гипертермический синдром как позднее осложнение наступает на следующий день после травмы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больных на догоспитальном этапе: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удаление инородных предметов из полости рта; 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нтубация трахеи;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сос аспирационных масс из дыхательных путей;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искусственная вентиляция лёгких проводится в режиме умеренной гипервентиляции в пределах двух часов с целью уменьшения притока и улучшения оттока крови из полости черепа, тем самым уменьшить внутричерепную гипертензию и отёк мозга;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ксигенотерапия воздушно-кислородной смесью 50\50;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нутривенно мексидол 5%-4 мл, магнезии сульфат 25%-10 мл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контроль ЭКГ, сахара крови;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транспортировка на носилках, доставка в реанимационное отделение профильного стационара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бетическая кома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догоспитальном этапе нет необходимости дифференцировать её на гиперосмолярную и кетоацидотическую. Ведущими признаками являются: сухость кожных покровов, снижение тургора кожи, гиперемия лица, мягкие глазные яблоки (признаки дегидратации организма). При кетоацидозе отмечается шумное глубокое дыхание Кусс-Мауля, запах ацетона изо рта. Артериальное давление и диурез снижены вплоть до коллапса и анурии, пульс учащен, слабого наполн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абетическая кома развивается медленно, в течение нескольких часов или даже дней. Уровень сахара в крови выше 20 миллимолей на литр (норма 3,3-5,5)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ая задача по ведению больных на догоспитальном этапе это регидратация и оксигенотерап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ные при всех видах ком, кроме гипогликемической, подлежат интубации. Оксигенотерапия проводится воздушно-кислородной смесью, объём которой рассчитывается по формуле 1\10 часть от веса больного плюс единица в литрах в минуту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30-60 минут необходимо ввести внутривенно 1 литр 0,9% раствора натрия хлорида. Катехоламины мало эффективны, АД поддерживается введением жидкостей. Инсулин и гидрокарбонат натрия на догоспитальном этапе не вводится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нспортировка на носилках, доставка в реанимационное отделение профильной больницы, продолжая терапию в пути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ипогликемическая кома развивается быстро, в течение 30 минут после введения инсулина или через 1,5 часа после приёма пероральных сахароснижающих средств без последующего приёма пищи. Гипокома может также развиться под утро у больных после приёма вечером избыточного количества алкоголя, причём, без приёма сахароснижающих средств. Также гипокома иногда может развиться у детей после физической нагрузки. Иногда развивается при инсуломе, болезни оперированного желудка, голодании, дефиците глюкагона, питуитарной и адреналовой недостаточности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кома проявляется чувством голода, потливостью, нарушением психики, бледностью кожных покровов. В этот момент необходимо напоить больного сладким чаем или дать конфету, затем покормить. Кожные покровы у больных при гипогликемической коме бледные, влажные, холодные. Тургор кожи повышен. Глазные яблоки твёрдые (можно сравнить со своими). Сахар крови около нуля миллимоля на литр. Для выведения из комы в большинстве случаев достаточно ввести 20-40 мл 40%-ного раствора глюкозы, больной приходит в сознание, покормить, через 20-30 минут повторно проверить сахар крови. Необходимо снятие ЭКГ, проверить очаговые симптомы и наличие осложнений. В большинстве случаев больные после комы не госпитализируются, если нет осложнений (инфаркт миокарда, инсульт, энцефалопатия, невыход из комы и т. д.). Необходимо больному и его близким объяснить ситуацию, чтобы можно было в будущем суметь самим предотвратить развитие гипогликемической комы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иперлактацидемическая кома обусловлена накоплением в организме молочной кислоты вследствие нарушений реакций аэробного гликолиза. В основном встречается у лиц пожилого возраста с тяжёлыми сопутствующими заболеваниями, в том числе онкологическими в терминальной стадии. Провоцировать кому могут гипоксии любого происхождения (сердечная и дыхательная недостаточность, шок, анемия, кровотечение, инфекции, вызванные грамотрицательными бактериями). 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мечается сонливость, дыхание Кусс-Мауля, выраженное снижение артериального давления. По сути, это терминальное состояние, осложняется острой сердечнососудистой, дыхательной, почечной, печёночной недостаточностью, инфарктом миокарда, нарушением мозгового кровообращения, множественными тромбоэмболиями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тика на догоспитальном этапе: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интубация трахеи, при выраженной дыхательной недостаточности перевод на управляемое дыхание;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ксигенотерапия;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нутривенно капельно раствор гидрокарбоната натрия 2,5%-300 мл;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нутривенно капельно 500 мл изотонического раствора хлорида натрия;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5000 ЕД гепарина внутривенно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питализация в реанимационное отделение профильного стационара на носилках. 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емическая кома развивается как финал хронической почечной недостаточности (пиелонефрит, гломерулонефрит, люпус-нефрит), а так же при отравлении нефротоксическими веществами (сулема)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мптомы уремической комы: сухость и бледность кожных покровов с зеленоватым оттенком и солевыми отложениями на коже, резкий запах аммиака изо рта, анурия, одутловатость лица, отёки. Артериальное давление в зависимости от степени тяжести комы: от повышенного вначале, до критически низкого в более позднем периоде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госпитальном этапе: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нтубация трахеи;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ксигенотерапия;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аствор глюкозы 5%-200 мл внутривенно капельно с аскорбиновой кислотой до 1 грамма;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створ натрия хлорида 0,9%-200 мл;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фуросемид 60-80 мг внутривенно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травлении нефротоксическими ядами сообщить в отдел токсикологии и действовать, согласно рекомендациям ответственного врача-токсиколога отдела, вплоть до вызова токсикологической бригады на себя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нспортировка на носилках, доставка в отделение реанимации профильного стационара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чёнонная кома возникает на фоне тяжёлого течения вирусного гепатита, гепатодистрофии, цирроза печени, отравления токсическими для печени веществами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инические проявления печёночной комы: сухость и желтушность кожных покровов, желтушность склер, увеличение печени, яблочный запах изо рта, тенденция к гипотонии. При гепатодистрофии, наоборот, отмечается уменьшение границ печени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тика на догоспитальном этапе сводится к оксигенотерапии, коррекции гемодинамики, доставке в реанимационное отделение профильного стационара. 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лкогольная кома может развиться при чрезмерном употреблении алкоголя или его суррогатов. Лицо гиперемировано, с цианотичным оттенком. Отмечается резкий запах алкоголя изо рта, тахикардия 120-140 в минуту, умеренная артериальная гипертония. В тяжёлых случаях артериальная гипотония, арефлексия, расширение зрачков, вялая их реакция на свет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госпитальном этапе: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нтубация трахеи;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зондовое промывание желудка до чистых промывных вод (до 10 л воды использовать для промывания);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инфузионная терапия: 500 мл 5%-ного раствора глюкозы или 0,9% раствора натрия хлорида;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форсированный диурез 40-60 мг фуросемида внутривенно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ировка в токсикологическое отделение (реанимацию)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ы при отравлениях средствами, угнетающими центральную нервную систему. 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зависимо от пути поступления яда в организм, он секретируется в желудочно-кишечный тракт (желудок, желчь), а в тонком кишечнике снова всасывается, и цикл повторяется. 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тика на догоспитальном этапе: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нтубация трахеи;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ондовое промывание желудка (используется до 10 литров воды);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ведение энтеросорбентов;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нфузионная терапия (кристаллоиды в виде изотонического, до 1 л, раствора натрия хлорида и глюкозы внутривенно капельно);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форсированный диурез 40-60 мг фуросемида внутривенно;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оксигенотерапия. 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проконсультироваться с ответственным токсикологом для получения информации о свойствах отравляющего вещества и коррекции тактики на догоспитальном этапе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21:04:00Z</dcterms:created>
  <dc:creator>Igor</dc:creator>
  <dc:description/>
  <cp:keywords/>
  <dc:language>en-US</dc:language>
  <cp:lastModifiedBy>Mage</cp:lastModifiedBy>
  <dcterms:modified xsi:type="dcterms:W3CDTF">2011-10-04T21:04:00Z</dcterms:modified>
  <cp:revision>2</cp:revision>
  <dc:subject/>
  <dc:title/>
</cp:coreProperties>
</file>